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Date:</w:t>
        <w:tab/>
        <w:tab/>
        <w:t>Jan 9, 19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TO:</w:t>
        <w:tab/>
        <w:tab/>
        <w:t>X3T10 Committee (SCS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SUBJECT:</w:t>
        <w:tab/>
        <w:t>Read Element Status and Reservation Confli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At the present time, the ability to acquire information through a Reservation is limited.  However, a situation has arisen that seems to require opening up the window a bit.  The READ ELEMENT STATUS response data is used in a way similar to INQUIRY data.  It is needed to correctly initialize the library management software in an initi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In particular, with an attached medium changer or any independent medium changer, a READ ELEMENT STATUS command is blocked from responding with other than RESERVATION CONFLICT statu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To allow the discovery process when a Media Changer is reserved. We propose the following wording be added to SMC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f a READ ELEMENT STATUS command is received from an initiator other than the one holding a logical unit reservation, and the command can be processed without physical movement or otherwise altering the state of the SMC device, a reservation conflict should not occur.  If the state of the device will be altered by the READ ELEMENT STATUS command a RESERVATION CONFLICT shall occu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Robert Bash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IBM SS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Tucson,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t>Robert Basham</w:t>
      <w:tab/>
      <w:t xml:space="preserve">                                          Doc. NO: X3T10/96-267-r2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  <w:szCs w:val="24"/>
      </w:rPr>
    </w:pPr>
    <w:r>
      <w:rPr>
        <w:sz w:val="24"/>
        <w:szCs w:val="24"/>
      </w:rPr>
      <w:t>IBM SSD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  <w:szCs w:val="24"/>
      </w:rPr>
    </w:pPr>
    <w:r>
      <w:rPr>
        <w:sz w:val="24"/>
        <w:szCs w:val="24"/>
      </w:rPr>
      <w:t>Tucson, A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X3T10/96-267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216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ind w:left="360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4320" w:hanging="72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ind w:left="5760" w:hanging="7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ind w:left="6480" w:hanging="72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Indent">
    <w:name w:val="Indent"/>
    <w:basedOn w:val="DefaultParagraphFont"/>
    <w:qFormat/>
    <w:rPr>
      <w:rFonts w:ascii="Swiss 721 Roman;Arial" w:hAnsi="Swiss 721 Roman;Arial" w:eastAsia="Swiss 721 Roman;Arial" w:cs="Swiss 721 Roman;Arial"/>
      <w:sz w:val="20"/>
      <w:szCs w:val="20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0_pr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20:45:00Z</dcterms:created>
  <dc:creator/>
  <dc:description/>
  <dc:language>en-US</dc:language>
  <cp:lastModifiedBy>Lawrence J. Lamers</cp:lastModifiedBy>
  <cp:lastPrinted>1997-01-09T12:46:00Z</cp:lastPrinted>
  <dcterms:modified xsi:type="dcterms:W3CDTF">1997-01-09T20:50:00Z</dcterms:modified>
  <cp:revision>2</cp:revision>
  <dc:subject/>
  <dc:title/>
</cp:coreProperties>
</file>