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ing Results on X3T10 Letter Ballot 96-045r0 o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warding SBC to First Public Review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ganization                      Name                 S Vote Add'l Inf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-------------------- -------------------- - ---- ---------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daptec, Inc.                     Norman H. Harris     P Yes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mdahl Corp.                      Edward Fong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MP, Inc.                         Charles Brill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ncot Corp.                       Jan Dedek 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e Computer                    Ron Roberts          A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erg Electronics                  Douglas L. Wagner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iprico Inc.                      Gerry Johnsen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ircuit Assembly Corp.            Ian Morrell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MD Technology                    Edward Haske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ngruent Software, Inc.          Peter Johansson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allas Semiconductor              Louis Grantham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igital Equipment Corp.           Charles Monia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istributed Processing Tech.      Roger Cummings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astman Kodak Co.                 Robert Reisch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NDL                              I D Allan 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abyte Corp.                     Edward Lappin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SI Consulting Services    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ujitsu Computer Products,Am      Robert Liu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ewlett Packard Co.               J. R. Sims, III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itachi Cable Manchester,Inc      Zane Daggett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onda Connectors                  Thomas J. Kulesza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IBM Corp.                         George Penokie 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Iomega Corp.                      Geoffrey L. Barton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KnowledgeTek, Inc.                Dennis Moore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Linfinity Micro                   Dean Wallace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adison Cable Corp.               Robert A. Bellino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axtor Corp.                      Pete McLean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olex Inc.                 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ak Technology, Inc.              Robin Freeze         A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phidian Designs                  Edward A. Gardner    P Yes  IV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nasonic Technologies, Inc       Stephe F. Heil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hilips Key Modules               Bill McFerrin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QLogic Corp.                      Skip Jones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Quantum Corp.              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eagate Technology                Gene Milligan        P YesC IV Cmnts D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eagate Technology                James Whitworth      A Yes  IV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ilicon Systems, Inc.             Dave Guss 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ony Electronics, Inc.            Mike Yokoyama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torage Technology Corp.          Erich Oetting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un Microsystems Computer Co      Robert Snively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ymbios Logic Inc.                John Lohmeyer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yQuest Technology, Inc.          Patrick Mercer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andem Computers                  John Moy  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oshiba America                   Tokuyuki Totani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UNISYS Corporation                Ken Hallam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Unitrode Corporation              Paul Aloisi          P Yes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estern Digital Corporation       Jeffrey L Williams   P YesC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oven Electronics                 Doug Piper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Key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       Voter indicated he/she is principal memb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       Voter indicated he/she is alternate memb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       Voter indicated he/she is observer memb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?       Voter indicated he/she is not member or does not know statu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YesC    Yes with comments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     Abstain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NV     Organization did not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V      Individual vote (not organizational vot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mnts   Comments were included with ball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Cmnts No comments were included with a vote that requires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P     Duplicate ballot (last ballot received from org. is counte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SWD    The password was not correct (vote not counte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G?    Organization is not voting member of X3T10 (vote not counte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total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43 Y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1 N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0 Absta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3 Organization(s) did not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47 Total voting organization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1 Duplicate ballot(s) not counte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4 Ballot(s) included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2/3rds majority ballot pass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 ballot from Norman H. Harris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daptec, Inc.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erry Christmas!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George Penokie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BM Corp.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E)=Editorial  (T)=Technical  (G)=General editorial comment that appli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 entire standar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se comment are on rev 7 of SBC using a copy printed out us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crobat. I am not sure if some of the errors are due to the Acrob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intout or if they are real.  I will give the editor my marked up cop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o it can be checked against the native forma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-(E) page ii - The box around the cautions does not enclose the entir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ast paragraph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-(E) page 2 - The list of physical interconnects contains the 'SCSI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rallel Interface -2' in it. It should be 'SCSI-3 Parallel Interfac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2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-(E) page 2 - section 2 - This section should be changed to the sam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ructure as in 96-241r1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4-(E) page 3 - 3.1.1.1 - This definition is in the wrong place. It is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'A' spot and should be in the 'S' spo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5-(E) page 3 - 3.1.1.1 - This definition should be changed to the sam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efinition as for SCSI-3 storage array in the SCC standard. And the las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ntence should be changed from 'into a redundancy group.' to 'variou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bjects (e.g., redundancy groups, volume sets, etc.).'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6-(E) page 4 - 3.1.1.14 - The reference '(see x3.276' should be change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 '(see SCC)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7-(E) page 6 - 3.4 - a) - The sentence should be change from 'commands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ields, and' to 'commands, and'. Fields are defined in c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8-(E) page 6 - 3.4 - c) - The 'CAPS' in the sentences is half small cap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d half really small cap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9-(G) Many places throughout the standard the fields and bits have n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een changed from normal caps to small caps.  I have marked all cases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y copy of SBC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0-(G) Many places throughout the standard the mode page names ar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either small caps or capitalized.  Mode page names should not be smal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aps or capitalized. I have marked all cases in my coy of SBC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1-(G) The sleep condition, standby condition, idle condition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ctive condition should not be capitaliz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2-(T) page 10 - figure 3 - a) - The sentence 'Path 1: An idle time ou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 a START STOP UNIT command with a power condition code of 2h.' shoul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e changed to 'Path 1: A START STOP UNIT command with a power conditio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de of 2h.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3-(E) page 15 - 5.1.14.2 - The second to the last sentence states 'As 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sult, the SEEK command often...'.  Does the SEEK here refer to SEEK(6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 SEEK(10) or both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4-(E) page 16 - 5.1.15 - The first sentence states 'storage devic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to a redundancy group.' it should be changed to 'storage devices in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bjects.  The type of object used by this model is the redundanc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group.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5-(E) page 23 - 5.1.15.4.3.1 - There is a hard carriage return in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ast sentence of the first paragraph after the 'command,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6-(E) page 24 - 5.1.15.4.3.1.2 - Note 1: - Every line in this n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ems to be centered rather justifi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7-(E) page 24 - 5.1.15.4.4 - The messages target reset, clear task set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ort task and abort task set should be all cap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8-(E) page 28 - 6.1 - table 1 - The table boundary overflows onto pag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9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9-(G) Some of the bit names are capitalized (example on page 37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curity Initialize should be security initialize.) and they should n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e. I have marked all cases in my copy of SBC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0-(E) page 37 - table 11 - The table boundary chops off tw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ntences on the right sid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1-(E) page 37 - 6.1.1.2 - paragraph above table 11 - The first sentenc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tes 'need not rewrite (format)' should be 'need not rewrite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(format)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2-(G) - In many places in the document the following sentence occur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'See 6.1.2 for a definition of the RELADR bit and the LOGICAL BLOCK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DDRESS field.' this is not correct. The sentence should read 'See 6.1.2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a definition of the RELADR bit and see 6.1.4 for a definition of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OGICAL BLOCK ADDRESS field.' I have marked all cases in my copy of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3-(E) - page 39 - 6.1.3 - last three paragraphs - The link bit shoul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e small cap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4-(E) - page 44 - 6.1.7 - note 9 - The sentence '..that sensibl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efines the meaning..' should be '...that defines the meaning...'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5-(E) - page 45 - 6.1.8 - the second to the last paragraph starts with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'11Any other' this should be changed to 'Any other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6-(E) - page 47 - 6.1.9 - paragraph before note 13 - Field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FORMATION FIELD should not be small caps or cap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7-(E) - page 47-54 - 6.1.10-6.1.12 - There are several page breaks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laces where there should be no page break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8-(E)  - page 55 - 6.1.13 - In the first paragraph after table 29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4th sentence has two period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9-(E) - page 63  - 6.1.21 - There is not definition of the zero valu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the PBDATA and LBDATA bi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0-(E) - page 28, 29, 68, 69, 83, and 84 - table notes - All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ntences that contain 'Optional ... if implemented shall...' shoul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e changed to '... if implemented shall...'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1-(E) -  page 69 - table 44 - This table overflows onto the next pag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should be fix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2-(E) - page 74 - table 49 - The Allocation length has an extra spac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etween the lls in alloc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3-(E) - page 89 - 7.1.2 - In the first paragraph Logging Operation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hould not be capitaliz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4-(E) - page 93 - table 75 - In the title of the table 'Write' shoul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t be capitaliz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5-(E) - page 104 - figure 4 - This figure (at least in my printout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eeds some formatting work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6-(E) - page 111 - b) after table 91 - The term 'Task' should not b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apitaliz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DUPLICATE YesC ballot from Gene Milligan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agate Technology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1) The scope has a typo “The term SCSI-3 in this standard refers to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versions of defined since SCSI-2.” This should be “The term SCSI-3 i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standard refers to versions of SCSI defined since SCSI-2.”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2) The flexible disk page parameters for control and reporting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lexible disk device parameters in SCSI-2 and SBC failed to define Pi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2. I suggest adding a definition that the use of the Pin 2 field i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endor specific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 ballot from Paul Aloisi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Unitrode Corporation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Y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Jeffrey L Williams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estern Digital Corporation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estern Digital requests that the Read Defect Data (12) command, 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escribed in the optical section, be added to the direct access block 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and set as an optional command.  We feel this is required as devices 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get larger and the potential size of the defect lists grow to over 64 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KBytes (8K entries on the list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e also feel that this is an editorial issue since the Standard does not 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event us from supporting the command as it is defined today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 End of Ballot Report 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onospac821 BT" w:hAnsi="Monospac821 BT" w:eastAsia="Monospac821 BT" w:cs="Monospac821 BT"/>
        <w:sz w:val="18"/>
        <w:szCs w:val="18"/>
      </w:rPr>
    </w:pPr>
    <w:r>
      <w:rPr>
        <w:rFonts w:eastAsia="Monospac821 BT" w:cs="Monospac821 BT" w:ascii="Monospac821 BT" w:hAnsi="Monospac821 BT"/>
        <w:sz w:val="18"/>
        <w:szCs w:val="18"/>
      </w:rPr>
      <w:t>X3T10/97-004 r0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08:24:00Z</dcterms:created>
  <dc:creator>John Lohmeyer</dc:creator>
  <dc:description/>
  <dc:language>en-US</dc:language>
  <cp:lastModifiedBy>John Lohmeyer</cp:lastModifiedBy>
  <dcterms:modified xsi:type="dcterms:W3CDTF">1997-01-16T08:26:00Z</dcterms:modified>
  <cp:revision>2</cp:revision>
  <dc:subject/>
  <dc:title/>
</cp:coreProperties>
</file>