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  X3T10 Membership</w:t>
        <w:tab/>
        <w:tab/>
        <w:tab/>
        <w:tab/>
        <w:tab/>
        <w:tab/>
        <w:tab/>
        <w:t>X3T10/97-115r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12/15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-2 editing session made the following recommed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 no change to 100 ms in rev 11.  May have to add some wording to be clearer about how and when to sample DIFFS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plugging - Need to do something along the lines of 96-270.  Add wording to force all drivers including ground drivers to a high impedance state for 100 milliseconds.  Should we add a requirement for host adapters to generate a re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4 - LVD has no hysterisis; need to add may be detected and shall be detected to fig 24 and change to 30 mv.  See revised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369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20:19:00Z</dcterms:created>
  <dc:creator>Lawrence J. Lamers</dc:creator>
  <dc:description/>
  <dc:language>en-US</dc:language>
  <cp:lastModifiedBy>Lawrence J. Lamers</cp:lastModifiedBy>
  <dcterms:modified xsi:type="dcterms:W3CDTF">1997-01-06T20:19:00Z</dcterms:modified>
  <cp:revision>2</cp:revision>
  <dc:subject/>
  <dc:title>Should we add a requirement to for the drivers to go high impedance if a change in the bus mode is detected</dc:title>
</cp:coreProperties>
</file>