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March ‘97 Meeting Map</w:t>
      </w:r>
    </w:p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(1/9/97 Version)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nday 3/10    8   9   10  11  12  1   2   3   4   5   6   7   8   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PI-2 Working Group                       |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BP-2 Working Group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Fibre Channel WG                          |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uesday 3/11 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(EPI topics are Tuesday am)    |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+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G           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+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C/RAB WG    | RAB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Fibre Channel  |                    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ednesday 3/12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                   |STATech|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+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orking Group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====+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| SFF SSWGs     | SFF   |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---------------+-------+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RAB                                           |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ursday 3/13  8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| X3T10 Plenary Meeting     |      (7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 SSC/SMC WG   |                                  (1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STA                             |              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iday 3/14    8   9   10  11  12  1   2   3   4  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Document Review (SMC)                  |           (1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--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mnd:             Amend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-3:            Next generation CAM for SCSI-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skboys:         Industry group studying disk attachment via IEEE 13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LC:             Fibre Channel Loop Community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P:              High Availability Profil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C:              SCSI-3 Block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P:              SCSI-3 Serial Bus Protoco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P-2:            Serial Bus Protocol for IEEE 1394 (2nd generation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S:              SCSI Enclosure Ser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C:              SCSI-3 Primary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:              SCSI Trade Association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ch:          STA Technical Meeting (X3T10 members invite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S:              SCSI Transport via SBP-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WGs:            Specific-Subject Working Grou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:            Lower Level Interfaces Technical Committ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.1:          SSA Task Group of X3T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13:24:00Z</dcterms:created>
  <dc:creator>John Lohmeyer</dc:creator>
  <dc:description/>
  <dc:language>en-US</dc:language>
  <cp:lastModifiedBy>John Lohmeyer</cp:lastModifiedBy>
  <dcterms:modified xsi:type="dcterms:W3CDTF">1997-01-15T11:07:00Z</dcterms:modified>
  <cp:revision>5</cp:revision>
  <dc:subject/>
  <dc:title>May �96 Meeting Map</dc:title>
</cp:coreProperties>
</file>