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SI Single-ended Termination for SPI-2</w:t>
        <w:tab/>
        <w:tab/>
        <w:tab/>
        <w:tab/>
        <w:t>X3T10/96-245R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The SCSI-2 ALT-2 terminator and the SPI alt-2 terminator can be incompatible. The SCSI-2 alt-2 terminator (the 220/330 was still allowed) was allowed to source 22.4mA (@0.5V) and the current at the driver could not exceed 48mA (@0.5V). For the SCSI-2 alt-2 terminator using 22.4mA maximum at 0.5V and the minimum alt-2 terminator output impedance of 100 ohms yields a maximum output current of 25.4mA (@0.2V). The SPI document allows a maximum terminator current of 24mA (@0.2V). Therefore the SCSI-2 terminator is not compatible with the SCSI-3 SPI terminator. </w:t>
      </w:r>
    </w:p>
    <w:p>
      <w:pPr>
        <w:pStyle w:val="TextBody"/>
        <w:rPr/>
      </w:pPr>
      <w:r>
        <w:rPr/>
        <w:t>The proposal is for a modification of the SPI output current below 0.5V to accommodate 25.4mA at 0.2V. The goal is to make SCSI-2 and SPI alt-2 terminators compatible without changing anything else. The graph for the IV curve is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372" w:dyaOrig="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3pt;height:144pt" filled="f" o:ole="">
            <v:imagedata r:id="rId3" o:title=""/>
          </v:shape>
          <o:OLEObject Type="Embed" ProgID="" ShapeID="ole_rId2" DrawAspect="Content" ObjectID="_1023574946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graph shows the allowed area of operation for the single ended terminator. The solid black line shows the maximum allowed termination current. The key points are;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maximum current at 0.2V is </w:t>
      </w:r>
      <w:r>
        <w:rPr>
          <w:b/>
          <w:bCs/>
        </w:rPr>
        <w:t xml:space="preserve">25.4mA. 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maximum current at any voltage greater than or equal to 0.5V is </w:t>
      </w:r>
      <w:r>
        <w:rPr>
          <w:b/>
          <w:bCs/>
        </w:rPr>
        <w:t xml:space="preserve">24mA </w:t>
      </w:r>
      <w:r>
        <w:rPr/>
        <w:t>(which is the current SPI limit)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region below 0.2V is left open for undershoot clamps and the maximum current is not specified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olid box below the 20mA region (@0.2V) can be included for the specific reason of disallowing the 220/330 terminator as is done in SPI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rminator should not source current whenever the terminal voltage is greater than 3.24V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rminator shall source current to the line when the terminal voltage is below 2.5V dc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rminator open circuit voltage should be at least 2.5V.</w:t>
      </w:r>
    </w:p>
    <w:p>
      <w:pPr>
        <w:pStyle w:val="List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TextBody"/>
        <w:rPr/>
      </w:pPr>
      <w:r>
        <w:rPr/>
        <w:t>The region to the left of the center axis is left open for termination sink current. This change to the IV curve would make the SCSI-2 alt-2 terminator and the SPI terminator compatible without affecting or adding to any of the other existing terminator specifications.</w:t>
      </w:r>
    </w:p>
    <w:p>
      <w:pPr>
        <w:pStyle w:val="Normal"/>
        <w:rPr/>
      </w:pPr>
      <w:r>
        <w:rPr/>
        <w:t xml:space="preserve">DEAN WALLACE </w:t>
      </w:r>
    </w:p>
    <w:p>
      <w:pPr>
        <w:pStyle w:val="Normal"/>
        <w:rPr/>
      </w:pPr>
      <w:r>
        <w:rPr/>
        <w:t>LINFINITY MICROELECTRONI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  <w:font w:name="Swiss 721 Roman">
    <w:altName w:val="Arial"/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144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ind w:left="144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ind w:left="144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ind w:left="144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ind w:left="504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0-min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00:28:00Z</dcterms:created>
  <dc:creator>dean wallace</dc:creator>
  <dc:description/>
  <dc:language>en-US</dc:language>
  <cp:lastModifiedBy>Lawrence J. Lamers</cp:lastModifiedBy>
  <dcterms:modified xsi:type="dcterms:W3CDTF">1997-01-08T20:02:00Z</dcterms:modified>
  <cp:revision>4</cp:revision>
  <dc:subject/>
  <dc:title>SCSI TERMINATOR DOCUMENT</dc:title>
</cp:coreProperties>
</file>