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/97-002r0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 Project Status Summary -- Jan 16, 1997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(See the abbreviation key at the end)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</w:t>
      </w:r>
      <w:r>
        <w:rPr>
          <w:rFonts w:eastAsia="Monospac821 BT" w:cs="Monospac821 BT" w:ascii="Monospac821 BT" w:hAnsi="Monospac821 BT"/>
          <w:sz w:val="16"/>
          <w:szCs w:val="16"/>
        </w:rPr>
        <w:t>BSR    Proj                        Current     Target   Dist. in Mail Mail  Cur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Proj Name  Number Number    Current Status      Action      Date    Mailing  Rev. Pages Rev.    PL/Edito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---------- ------ ------- ------------------ ------------ --------- -------- ---- ----- ---- ----------------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ROJECT PROPOSAL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TS               xxxx-D  At X3              X3 Aprvl     Feb 97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DEVELOPM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Boot TR           1154-DT T10 rec withdrawl  X3 w/dr      Feb 97    SY-96-03 01      __ 01   ???/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CAM-3             0990-D  in development     to X3        Nov 96 ?  SY-96-02 01      53 01   Bill Dalla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EPI               1143-DT in development     To X3        May 97    SY-97-01 08         08   Bill Ham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CP-2             1144-D  in development     To X3        Nov 97                          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HAP               1224-DT in development     To X3        May 98    SY-97-01 03         03   Doug Hagerm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MMC-2             1228-D  in development     To X3        Mar 98                           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AM-2             1157-D  in development     To X3        Nov 97    SY-96-01 01         01   Charles Monia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BP-2             1155-D  in development     To X3        Nov 97    SY-97-01 01g        01g  Peter Johanss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C-2             1225-D  in development     To X3        Nov 97                          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MC         0999-D  in development     to X3        Sep 97    SY-96-04 06      67 06   Erich Oetting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SC         0997-D  in development     to X3        Jul 97    SY-96-05 08         08   Ted Lappi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PC-2             1236-D  in development     to X3        Jul 98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PI-2      X3.302 1142-D  in development     To X3        Jul 97    SY-96-05 11         11   Ham/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T10 APPROVA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PH2           1146-D  At X3T10 LB to 1PR Close LB     21 Jan 97 SY-96A06 04         04   Ham/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S3P           1051-D  At X3T10 LB to 1PR Close LB     21 Jan 97 SY-96A06 04         04   Monia/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TL2           1147-D  At X3T10 LB to 1PR Close LB     21 Jan 97 SY-96A06 04         04   John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X3 APPROVA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MMC         1048-D  At X3              Close 1PR    18 Feb 97 SY-96-06 09         09 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BC         0996-D  To X3 for 1PR      Start 1PR    Apr 97    SY-97-01 08         08   Gene Millig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IP  X3.292 0856-D  At X3 LB           Close LB     27 Jan 97 SY-96-04 10      58 10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PC  X3.301 0995-D  At 2PR             Close 2PR    4 Mar 97  SY-96-06 11         11   Ralph Webe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ES               1212-D  To X3 for 1PR      Start 1PR    Mar 97    SY-97-01 08a        08a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PI Amnd          0855-M  To X3 for 1PR      Start 1PR    Mar 97    SY-97-01 03         03   Johansson/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UBLIC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GPP  TR-16  0991-DT ANSI Registered    Publish      Mar 96    SY-95-02 09     171 09   Gary Stephen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BP  X3.268 0992-D  At BSR             BSR aprovl   Feb 97    SY-96-05 22a        22a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CC  X3.276 1047-D  BSR aprvl          Publish      Feb 97    SY-95-04 06b    146 06c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PH1    X3.293 1145-D  To BSR             BSR aprvl    Dec 96    SY-96A04 09c     87 09c  Ham/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S2P    X3.294 1121-D  To BSR             BSR aprvl    Dec 96    SY-96A04 07b     52 07b  Monia/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TL1    X3.295 0989-D  To BSR             BSR aprvl    Dec 96    SY-96A04 10b    99_ 10b  John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UBLISHED          5yr rev due: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ESDI       X3.170 0587-RF X3.170-1990[1994]/ 1999                                       03a  Dal All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X3.170a-1991[1994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ast-20    X3.277 1071-D  X3.277-1996        2001                   SY-95-02 06      20 06   Lohmeyer/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lex Rev.  X3.80  0052-M  A/I                1999                                            x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9315:1989[1994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2TIB1            0375-T  Pub by Global      (none)                 SY-95-01 E       14 E 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2TIB2            0375-T  Pub by Global      (none)                 SY-95-01 E       14 E    Ted Lappi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 CAM   X3.232 0792-D  X3.232-1996        2001                   SY-95-03 12b    117 12b  Bill Dalla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-2     X3.131 0375-M  X3.131-1994        1999                                       10L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FCP  X3.269 0993-D  X3.269-1996        2001                   SY-95-04 12      74 12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AM  X3.270 0994-D  X3.270-1996        2001                   SY-95-04 18      73 18   Charles Monia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PI  X3.253 0855-D  X3.253-1995        2000                   SY-95-02 15a     90 15a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MD-E      X3.91  0053-M  PR on              close PR     24 Dec 96                          Gene Millig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reaffirm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TAPE SCTD  X3.146 0378-M  X3.146-1986[R1992] 1997                                            x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 Project Status Summary Abbreviation Key: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X3    = Accredited Standards Committee X3       comp  = completion                    cur   = curr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OMC   = Operational Management Committee        res   = resolve/resolving             rev   = revis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BSR   = Board of Standards Review (of ANSI)     LB    = Letter Ballot                 #     = numbe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WG4   = Working Group 4 of ISO/IEC JTC 1/SC 25  pub   = published                     ng    = negativ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ISO   = International Standards Organization    aprvl = approval                      prep  = prepar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MgtRev= OMC management review                   aprv  = approv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1PR   = 1st Public Review (4 mo.)               dev   = development                   cmnts = commen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2PR   = 2nd Public Review (2 mo.)               SD3   = Project Proposal              prj   = projec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TBD   = To Be Determined                        T10   = Technical Committee X3T10     fwd   = forwar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.1    = Task Group X3T10.1            doc   = docum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CD    = Committee Draft (ISO)         TG    = Task Group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DIS   = Draft International Stnd      rec   = recommen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NP    = New Project                   reaf  = reaffirm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IS    = International Standard        w/dw  = withdraw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A/I   = ANSI/ISO/IEC (joint standard) rvis  = revis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0T13:40:00Z</dcterms:created>
  <dc:creator>John Lohmeyer</dc:creator>
  <dc:description/>
  <dc:language>en-US</dc:language>
  <cp:lastModifiedBy>John Lohmeyer</cp:lastModifiedBy>
  <dcterms:modified xsi:type="dcterms:W3CDTF">1997-01-16T10:04:00Z</dcterms:modified>
  <cp:revision>4</cp:revision>
  <dc:subject/>
  <dc:title>X3T10 Project Status Summary -- Nov 16, 1994                                                                  X3T10/94-002 r5</dc:title>
</cp:coreProperties>
</file>