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4389120</wp:posOffset>
                </wp:positionH>
                <wp:positionV relativeFrom="paragraph">
                  <wp:posOffset>92075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5.6pt;margin-top:7.25pt;width:175.5pt;height:17.95pt;mso-wrap-style:none;v-text-anchor:middle;mso-position-horizontal-relative:margin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Arial" w:cs="Arial" w:ascii="Arial" w:hAnsi="Arial"/>
          <w:spacing w:val="-2"/>
          <w:sz w:val="19"/>
          <w:szCs w:val="19"/>
        </w:rPr>
        <w:tab/>
        <w:t>January 16,  199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Arial" w:cs="Arial" w:ascii="Arial" w:hAnsi="Arial"/>
          <w:spacing w:val="-2"/>
          <w:sz w:val="19"/>
          <w:szCs w:val="19"/>
        </w:rPr>
        <w:tab/>
        <w:t>John Lohmey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Symbios Logic Inc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19650</wp:posOffset>
                </wp:positionH>
                <wp:positionV relativeFrom="page">
                  <wp:posOffset>16154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5pt;margin-top:127.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4420 ArrowsWest D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Colo Spgs, CO 8090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john.lohmeyer@symbios.co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9) 533-756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Memorandum for X3T10 Membership (1997 Mailing #1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rom:</w:t>
        <w:tab/>
        <w:tab/>
        <w:t>John B. Lohmeyer, Chair X3T1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Subject: 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X3T10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he next meeting (#020) of X3T10 will be on March 13 1997, in San Diego, CA at the Hyatt Islandia Hotel (619-224-1234), beginning at 1:00 p.m.  Information sheets on hotel arrangements for the next two plenary meetings are enclosed near the beginning of the paper mailing (or file names ANN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No letter ballots are planned this time.  Please make sure I have your current email address in case an unplanned ballot is issued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In addition to the X3T10 meeting, several other meetings are scheduled earlier in the week.  Please see the meeting map also near the front of the mailing (or file name MAP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X3T10 committee mailings are prepared by Larry Lamers, the X3T10 Vice Chair.  Please contact Larry for document number assignments and for document submission requiremen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Mr. Lawrence J. Lamers</w:t>
        <w:tab/>
        <w:tab/>
        <w:t>Tel: (408) 957-781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Adaptec, Inc.</w:t>
        <w:tab/>
        <w:tab/>
        <w:tab/>
        <w:t>Fax: (408) 957-719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4611 Park Norton Place</w:t>
        <w:tab/>
        <w:tab/>
        <w:t>Internet: ljlamers@corp.adaptec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San Jose, CA 95136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o subscribe to the X3T10 mailings, contact Katrina Gray at the X3 Secretariat at (202) 626-5741.  The domestic 1997 fees to receive paper copies of the X3T10 mailings are $1500.00 (billed by the X3 Secretariat) including ANSI’s $300.00 International Program Fee.  The international 1997 subscription fees are $2000.00 for paper mailings.  The electronic mailings on CD-ROMs are $900.00 domestic and $1000.00 international.  You may also elect to receive the mailing in both formats or to receive a quantity discount on multiple CD-ROMs -- additional CD-ROMs sent to the same address are $240.00 per year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opies of X3T10 back mailings and draft documents are available for purchase from Global Engineering Documents. To order, please write or call:  Global Engineering Documents, 15 Inverness Way East Englewood, CO  80112-5704. Telephone: 800-854-7179 or 303-792-2181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ome X3T10 committee information is available electronically on the SCSI BBS at 719-533-7950 (300 -- 28800 baud) and on the SCSI Reflector e-mail list.  To have your name added to the SCSI Reflector, send an email to majordomo@symbios.com with a single line in the message body of 'subscribe scsi'.  There is an X3T10  World Wide Web home page at http://www.symbios.com/x3t10/.</w:t>
      </w:r>
    </w:p>
    <w:sectPr>
      <w:footnotePr>
        <w:numFmt w:val="decimal"/>
      </w:footnotePr>
      <w:type w:val="nextPage"/>
      <w:pgSz w:w="12240" w:h="15840"/>
      <w:pgMar w:left="720" w:right="720" w:gutter="0" w:header="0" w:top="576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4T10:48:00Z</dcterms:created>
  <dc:creator>John Lohmeyer</dc:creator>
  <dc:description/>
  <dc:language>en-US</dc:language>
  <cp:lastModifiedBy>John Lohmeyer</cp:lastModifiedBy>
  <dcterms:modified xsi:type="dcterms:W3CDTF">1997-01-15T15:04:00Z</dcterms:modified>
  <cp:revision>6</cp:revision>
  <dc:subject/>
  <dc:title>Accredited Standards Committee*</dc:title>
</cp:coreProperties>
</file>