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X3T10/97-127 r0</w:t>
      </w:r>
    </w:p>
    <w:p>
      <w:pPr>
        <w:pStyle w:val="Normal"/>
        <w:jc w:val="right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SR X3.304-199x PR Comment #1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: Deborah J. Donova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From: Robert Reisch, Eastman Kodak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ubject: Kodak Public review comments for X3.304:199X, SCSI-3 Multimedi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and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.0  Page 114  Track Size for stamped media is not defined. On page 114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dd the following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the note above Table 147 change from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TE:  The Track Size number may not be exact for the tracks that do n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ave a PMA entry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o: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TE:  The Track Size number may not be exact for the tracks that do n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ave a PMA entry.  The track size of stamped media is calculated a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llow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rackSize of track n = (start of track n+1) - (start of track n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.0  Page 37 the read CD command when EDC ECC is returned it is n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lear weather the data is ECC corrected. To clarify this make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llowing change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urrent specification read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he EDC and ECC bit, when set to one, indicates that the EDC and ECC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(L-EC) field shall be included in the data stream. For Mode 1 CD format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will include the 8 bytes of pad data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hanged to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he EDC and ECC bit, when set to one, indicates that the EDC and ECC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(L-EC) field shall be included in the data stream. The EDC and ECC dat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turned shall be after L-EC has been applied. For Mode 1 CD format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will include the 8 bytes of pad data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.0  Table 37 Change the Sub Channel data selection value 011b fro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served to Vendor Specific and optional. This will allow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pecification to meet unique customer needs for the format of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ub-channel data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4.0A clarification of Table 111 Data Block Type Codes. Make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llowing changes for the definition field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rom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aw data with P and Q sub-channe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352 bytes of raw  data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6 bytes buffer for Q sub-channel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s 0..9 are Q sub-channel dat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s 10..11 are Q sub-channel EDC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s 12..14 are zer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   15, most significant bit has state of P sub-channel bi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(not valid for write type = packet)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aw data with P and Q sub-channe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352 bytes of raw  data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6 bytes buffer for Q sub-channel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s 0..9 are Q sub-channel dat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s 10..11 are Q sub-channel EDC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s 12..14 are zer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Byte   15, most significant bit has state of P sub-channel bi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(not valid for write type = packet)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</w:t>
      </w:r>
      <w:r>
        <w:rPr>
          <w:rFonts w:eastAsia="Monospac821 BT" w:cs="Monospac821 BT" w:ascii="Monospac821 BT" w:hAnsi="Monospac821 BT"/>
          <w:sz w:val="18"/>
          <w:szCs w:val="18"/>
        </w:rPr>
        <w:t>(Q sub-channel data is in binary format see table 38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0:51:00Z</dcterms:created>
  <dc:creator>John Lohmeyer</dc:creator>
  <dc:description/>
  <dc:language>en-US</dc:language>
  <cp:lastModifiedBy>John Lohmeyer</cp:lastModifiedBy>
  <dcterms:modified xsi:type="dcterms:W3CDTF">1997-01-16T10:53:00Z</dcterms:modified>
  <cp:revision>2</cp:revision>
  <dc:subject/>
  <dc:title/>
</cp:coreProperties>
</file>