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spac821 BT" w:hAnsi="Monospac821 BT" w:eastAsia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>January ‘97 Meeting Map</w:t>
      </w:r>
    </w:p>
    <w:p>
      <w:pPr>
        <w:pStyle w:val="Normal"/>
        <w:jc w:val="center"/>
        <w:rPr>
          <w:rFonts w:ascii="Monospac821 BT" w:hAnsi="Monospac821 BT" w:eastAsia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>(11/7/96 Version)</w:t>
      </w:r>
    </w:p>
    <w:p>
      <w:pPr>
        <w:pStyle w:val="Normal"/>
        <w:rPr>
          <w:rFonts w:ascii="Monospac821 BT" w:hAnsi="Monospac821 BT" w:eastAsia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onday 1/6     8   9   10  11  12  1   2   3   4   5   6   7   8   9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SPI-2 Working Group                        |      (2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+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SBP-2 Working Group           |                  (2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Fibre Channel WG              |                  (4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----------------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uesday 1/7        9   10  11  12  1   2   3   4   5   6   7   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SCSI-3 WG  (EPI topics are Tuesday am)    |      (4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====+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MMC WG                            |              (2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+===============+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SCC/RAB WG    | RAB           |                  (2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+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SBP-2 Working Group           |                  (2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Fibre Channel WG              |                  (4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----------------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ednesday 1/8      9   10  11  12  1   2   3   4   5   6   7   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+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SCSI-3 WG                     |STATech|          (4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+---+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MMC Working Group                 |              (2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SFF SSWGs                         |              (4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-----------------------------------+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RAB                                           |  (2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--------------------------------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ursday 1/9   8   9   10  11  12  1   2   3   4   5   6   7   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 SFF          |                                  (4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---------------+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</w:t>
      </w:r>
      <w:r>
        <w:rPr>
          <w:rFonts w:eastAsia="Monospac821 BT" w:cs="Monospac821 BT" w:ascii="Monospac821 BT" w:hAnsi="Monospac821 BT"/>
        </w:rPr>
        <w:t>| X3T10 Plenary Meeting     |      (7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+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 SSC/SMC WG   |                                  (1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=+===============+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| STA                             |                  (3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------------------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riday 1/10    8   9   10  11  12  1   2   3   4   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=============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| HAP/SSC Document Review                |           (1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=============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</w:t>
      </w:r>
      <w:r>
        <w:rPr>
          <w:rFonts w:eastAsia="Monospac821 BT" w:cs="Monospac821 BT" w:ascii="Monospac821 BT" w:hAnsi="Monospac821 BT"/>
        </w:rPr>
        <w:t>Meetings marked with == are X3T10</w:t>
        <w:noBreakHyphen/>
        <w:t>authorized meeting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</w:t>
      </w:r>
      <w:r>
        <w:rPr>
          <w:rFonts w:eastAsia="Monospac821 BT" w:cs="Monospac821 BT" w:ascii="Monospac821 BT" w:hAnsi="Monospac821 BT"/>
        </w:rPr>
        <w:t>Meetings marked with -- are authorized by other groups and may chang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</w:t>
      </w:r>
      <w:r>
        <w:rPr>
          <w:rFonts w:eastAsia="Monospac821 BT" w:cs="Monospac821 BT" w:ascii="Monospac821 BT" w:hAnsi="Monospac821 BT"/>
        </w:rPr>
        <w:t>without notic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eeting Map Abbreviation Key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Amnd:             Amendmen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M:              Common Access Metho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M-3:            Next generation CAM for SCSI-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iskboys:         Industry group studying disk attachment via IEEE 1394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PI:              SCSI Enhanced Parallel Interface (Technical Report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ast-20:          Synchronous Data Transfer at 20 Megatransfers/seco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C-AL:            Fibre Channel - Arbitrated Loop (an X3T11 project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CLC:             Fibre Channel Loop Community (not an X3 activity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/F:              Interfa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HAP:              High Availability Profile (Technical Report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High Avail.:      High Availabilit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B:               Letter Ballo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MC:              SCSI-3 Multimedia Commands (CD-ROM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H:               Physical (Connectors, Cables, Transceivers, etc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lenary:          Full Committee Meet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AB:              RAID Advisory Board (not an X3 activity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AID:             Redundant Array of Independent Devic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BC:              SCSI-3 Block Command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BP:              SCSI-3 Serial Bus Protoco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CC:              SCSI-3 Controller Commands (RAID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CSI:             Small Computer System Interfa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ES:              SCSI Enclosure Servic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PC:              SCSI-3 Primary Command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A:              SCSI Trade Association (not an X3 activity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ATech:          STA Technical Meeting (X3T10 members invited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FF:              SFF Industry Group (not an X3 activity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G:               Study Group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MC:              SCSI-3 Medium Changer Command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PI-2:            Second Generation SCSI-3 Parallel Interfa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SA:              Serial Storage Interfa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SC:              SCSI-3 Stream Commands (includes Tape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SWGs:            Specific-Subject Working Group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VHDCI             Very High Density Cabled Interconnec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G:               Working Group (same as Ad Hoc Group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X3T10:            Lower Level Interfaces Technical Committe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X3T10.1:          SSA Task Group of X3T1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2160" w:hanging="72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880" w:hanging="720"/>
      <w:outlineLvl w:val="3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3:45:00Z</dcterms:created>
  <dc:creator>John Lohmeyer</dc:creator>
  <dc:description/>
  <dc:language>en-US</dc:language>
  <cp:lastModifiedBy>John Lohmeyer</cp:lastModifiedBy>
  <dcterms:modified xsi:type="dcterms:W3CDTF">1996-11-13T14:32:00Z</dcterms:modified>
  <cp:revision>5</cp:revision>
  <dc:subject/>
  <dc:title>May �96 Meeting Map</dc:title>
</cp:coreProperties>
</file>