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onospac821 BT" w:cs="Monospac821 BT" w:ascii="Monospac821 BT" w:hAnsi="Monospac821 BT"/>
          <w:b/>
          <w:bCs/>
          <w:sz w:val="18"/>
          <w:szCs w:val="18"/>
        </w:rPr>
        <w:t>X3T10 Technical Committee Letter Ballot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X3T10/96-048 r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</w:t>
      </w:r>
      <w:r>
        <w:rPr>
          <w:rFonts w:eastAsia="Monospac821 BT" w:cs="Monospac821 BT" w:ascii="Monospac821 BT" w:hAnsi="Monospac821 BT"/>
          <w:sz w:val="18"/>
          <w:szCs w:val="18"/>
        </w:rPr>
        <w:t>Date: November 22, 1996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Project: 1051-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allot Period: &gt;30 day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Ballot Closes: </w:t>
      </w:r>
      <w:r>
        <w:rPr>
          <w:rFonts w:eastAsia="Monospac821 BT" w:cs="Monospac821 BT" w:ascii="Monospac821 BT" w:hAnsi="Monospac821 BT"/>
          <w:b/>
          <w:bCs/>
          <w:sz w:val="18"/>
          <w:szCs w:val="18"/>
        </w:rPr>
        <w:t>Tuesday, January 21, 1997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ef. Document: Serial Storage Architecture - SCSI-3 Protocol (SSA-S3P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Rev 4 in November ‘96 X3T10/X3T10.1 mailing, o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ftp.symbios.com in th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/pub/standards/io/x3t10.1/drafts/ssa-s3p directory, 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on the SCSI BBS at 719-533-795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Vote by: Filling out WWW form at www.symbios.com/x3t10/members/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using password ‘luck’ with no quotes (preferred method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or email to john.lohmeyer@symbios.com (second choice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or fax to: 719-533-7036 (last choice)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Subject: Forwarding SSA-S3P to first public review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</w:t>
      </w:r>
      <w:r>
        <w:rPr>
          <w:rFonts w:eastAsia="Monospac821 BT" w:cs="Monospac821 BT" w:ascii="Monospac821 BT" w:hAnsi="Monospac821 BT"/>
          <w:sz w:val="18"/>
          <w:szCs w:val="18"/>
        </w:rPr>
        <w:t>Statement: X3T10.1 forwarded SSA-S3P Rev 3 as modified to X3T10 b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a vote of 10:1:0:1 and X3T10 authorized a letter ballot o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forwarding SSA-S3P to first public review.  The X3T10.1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negative was from VLSI Technology and included th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following reason: "VLSI disagrees with the specificatio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of the extended distance option.  The specificatio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requires a new link reset frame format.  A new link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reset frame format should include the unique id."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</w:t>
      </w:r>
      <w:r>
        <w:rPr>
          <w:rFonts w:eastAsia="Monospac821 BT" w:cs="Monospac821 BT" w:ascii="Monospac821 BT" w:hAnsi="Monospac821 BT"/>
          <w:sz w:val="18"/>
          <w:szCs w:val="18"/>
        </w:rPr>
        <w:t>Question: Do you approve of forwarding SSA-S3P Rev 4 to X3 fo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further processing toward first public review?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- - - - - - - - - - - - - - - - - - - - - - - - - - - - - - -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Vote (mark one): Yes(1): [ ]  Yes(1) with comments: [ ]  No(2): [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</w:t>
      </w:r>
      <w:r>
        <w:rPr>
          <w:rFonts w:eastAsia="Monospac821 BT" w:cs="Monospac821 BT" w:ascii="Monospac821 BT" w:hAnsi="Monospac821 BT"/>
          <w:sz w:val="18"/>
          <w:szCs w:val="18"/>
        </w:rPr>
        <w:t>Name: [                                    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</w:t>
      </w:r>
      <w:r>
        <w:rPr>
          <w:rFonts w:eastAsia="Monospac821 BT" w:cs="Monospac821 BT" w:ascii="Monospac821 BT" w:hAnsi="Monospac821 BT"/>
          <w:sz w:val="18"/>
          <w:szCs w:val="18"/>
        </w:rPr>
        <w:t>Organization: [                                    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Member status: Principal: [ ]  Alternate: [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</w:t>
      </w:r>
      <w:r>
        <w:rPr>
          <w:rFonts w:eastAsia="Monospac821 BT" w:cs="Monospac821 BT" w:ascii="Monospac821 BT" w:hAnsi="Monospac821 BT"/>
          <w:sz w:val="18"/>
          <w:szCs w:val="18"/>
        </w:rPr>
        <w:t>Date: [            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f checked, Individual vote: [ ]; Otherwise, organizational vote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- - - - - - - - - - - - - - - - - - - - - - - - - - - - - - -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(1) American National Standards are developed by the voluntary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participation of all parties and with the intention and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expectation that the standards will be suitable for wid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pplication.  Since their use is likewise voluntary, a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ffirmative vote does not commit an organization or group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represented on the committee to the use of the American National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tandard under consideration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(2) If you vote NO, your ballot must be accompanied by reason(s)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r your position.  Provide an electronic copy of your comment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ith each comment numbered on the WWW ballot form or send them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y email to john.lohmeyer@symbios.com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BSTENTIONS are not permitted on forwarding document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mments (if applicable)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7:22:00Z</dcterms:created>
  <dc:creator>John Lohmeyer</dc:creator>
  <dc:description/>
  <dc:language>en-US</dc:language>
  <cp:lastModifiedBy>John Lohmeyer</cp:lastModifiedBy>
  <cp:lastPrinted>1996-11-14T11:28:00Z</cp:lastPrinted>
  <dcterms:modified xsi:type="dcterms:W3CDTF">1996-11-15T17:02:00Z</dcterms:modified>
  <cp:revision>5</cp:revision>
  <dc:subject/>
  <dc:title>X3T10 Technical Committee Letter Ballot            X3T10/96-037 r0</dc:title>
</cp:coreProperties>
</file>