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ate: </w:t>
        <w:tab/>
        <w:t>November 5, 1996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:</w:t>
        <w:tab/>
        <w:tab/>
        <w:t>Membership of X3T10 and X3T11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om:</w:t>
        <w:tab/>
        <w:t>David Cressman, Quantum Corp., DLT™ tape engineering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sentation to SCSI Streaming Commands Working Group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FC/Serial SCSI Error Concerns: Where Do We Stand?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   Detection of missing sequences within an Exchange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1. Use monotonically incrementing Seq_Cnt within Exchange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--presented by Ed Gardner, passed in WG but not plenary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2. Target can re-request sequence?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   Detection of missing or out-of-order Exchanges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1. Use Cmd Ref. # for defining order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-- discussed at some meeting, but no proposal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2. Recovery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-- Fail immediately or wait some period of time, or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until next exchange is received?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   General Recovery Model for SSC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080" w:top="1440" w:footer="108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/96-272r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3:23:00Z</dcterms:created>
  <dc:creator>Lawrence J. Lamers</dc:creator>
  <dc:description/>
  <dc:language>en-US</dc:language>
  <cp:lastModifiedBy>Lawrence J. Lamers</cp:lastModifiedBy>
  <dcterms:modified xsi:type="dcterms:W3CDTF">1996-11-26T13:23:00Z</dcterms:modified>
  <cp:revision>2</cp:revision>
  <dc:subject/>
  <dc:title>Date: 	November 5, 1996</dc:title>
</cp:coreProperties>
</file>