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X3T10 Technical Committee Letter Ballot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X3T10/96-047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November 22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1147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allot Closes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Tuesday, January 21, 1997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. Document: Serial Storage Architecture - Transport Layer 2 (SSA-TL2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v 4 in November ‘96 X3T10/X3T10.1 mailing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tp.symbios.com in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/pub/standards/io/x3t10.1/drafts/ssa-tl2 directory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n the SCSI BBS at 719-533-795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Vote by: Filling out WWW form at www.symbios.com/x3t10/members/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using password ‘luck’ with no quotes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email to john.lohmeyer@symbios.com (second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last choice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Subject: Forwarding SSA-TL2 to first public review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X3T10.1 forwarded SSA-TL2 Rev 3 as modified to X3T10 b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a vote of 10:1:0:1 and X3T10 authorized a letter ballot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orwarding SSA-TL2 to first public review.  The X3T10.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negative was from VLSI Technology and included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ollowing reason: "VLSI disagrees with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of the extended distance option. 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quires a new link reset frame format.  A new link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reset frame format should include the unique id."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Question: Do you approve of forwarding SSA-TL2 Rev 4 to X3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urther processing toward first public review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 [ ]  Yes(1) with comments: [ ]  No(2)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 [ ]  Alternate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[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checked, Individual vote: [ ]; Otherwise, organizational vot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on the WWW ballot form or send the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y email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7:20:00Z</dcterms:created>
  <dc:creator>John Lohmeyer</dc:creator>
  <dc:description/>
  <dc:language>en-US</dc:language>
  <cp:lastModifiedBy>John Lohmeyer</cp:lastModifiedBy>
  <cp:lastPrinted>1996-11-14T11:28:00Z</cp:lastPrinted>
  <dcterms:modified xsi:type="dcterms:W3CDTF">1996-11-15T17:02:00Z</dcterms:modified>
  <cp:revision>5</cp:revision>
  <dc:subject/>
  <dc:title>X3T10 Technical Committee Letter Ballot            X3T10/96-037 r0</dc:title>
</cp:coreProperties>
</file>