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X3T10/96-247 r0</w:t>
      </w:r>
    </w:p>
    <w:p>
      <w:pPr>
        <w:pStyle w:val="Normal"/>
        <w:rPr/>
      </w:pPr>
      <w:r>
        <w:rPr/>
        <w:t>Date:</w:t>
        <w:tab/>
        <w:tab/>
        <w:t>November 15, 1996</w:t>
      </w:r>
    </w:p>
    <w:p>
      <w:pPr>
        <w:pStyle w:val="Normal"/>
        <w:rPr>
          <w:b/>
          <w:b/>
          <w:bCs/>
        </w:rPr>
      </w:pPr>
      <w:r>
        <w:rPr/>
        <w:t>To:</w:t>
        <w:tab/>
        <w:tab/>
        <w:t>X3T10</w:t>
      </w:r>
    </w:p>
    <w:p>
      <w:pPr>
        <w:pStyle w:val="Normal"/>
        <w:rPr/>
      </w:pPr>
      <w:r>
        <w:rPr/>
        <w:t>From:</w:t>
        <w:tab/>
        <w:tab/>
        <w:t>Larry Barnes, Symbios Logic</w:t>
      </w:r>
    </w:p>
    <w:p>
      <w:pPr>
        <w:pStyle w:val="Normal"/>
        <w:rPr/>
      </w:pPr>
      <w:r>
        <w:rPr/>
        <w:t>Subject:</w:t>
        <w:tab/>
        <w:t>Universal Backpla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entary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Further examination of the literature indicates that there are two basic types of coupled transmission line construction microstrip and striplin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crostrip is the construction with two parallel lines laid on the surface of a PCB with an AC ground plan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ripline is the construction with two parallel lines buried in a PCB between two AC ground planes.  Stripline has two configurations, edge-coupled, when the lines have the same Y coordinate and vary in placement in the X direction; broadside-coupled, when the lines have the same X coordinate and vary in placement in the Y direction.  Broadside-coupled lines have better coupling characteristics but are more difficult to bring to the surface without compromising electrical characteristics.  Edge-coupled lines are easier to bring to the surface without compromising electrical characteristics, but have a lower coupling coefficie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graphical data were from an article by Seymour Cohn, "Shielded Coupled-Strip Transmission Line", IRE Transactions on Microwave Theory and Techniques, October 1955.  This is the standard reference article for edge-coupled stripline.  He also presents a good description of the odd-even mode transmission characteristics.  Further information on coupled microstrip and broadside-coupled stripline can be found in the following articles respectively:  Garg, Ramesh and Bahl, "Characteristics of Coupled Microstrip", IEEE Transactions on Microwave Theory and Techniques", July 1977.    Bahl and Bhartia, "The Design of Broadside-Coupled Stripline Circuits", IEEE Transactions on Microwave Theory and Techniques", February 198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data show that for coupled microstrip,  the tighter the coupling between the two lines the higher the even-mode differential impedance and single-ended impedance, for a give odd-mode differential impedance.  Remember that the differential impedance is 2 time the odd-mode impedance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versal Backplane - Case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</w:t>
            </w:r>
          </w:p>
        </w:tc>
        <w:tc>
          <w:tcPr>
            <w:tcW w:w="6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strip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cy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MHz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ard Stacku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yer #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lectric Constant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sipation Facto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ckness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8"/>
                <w:szCs w:val="28"/>
              </w:rPr>
              <w:t>ì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nd Plan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or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or #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th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Coordinat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ma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00e+07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00e+07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nd Plan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00e+07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pled Characteristics of Mod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fective 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 xml:space="preserve">r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uation dB/mil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59-j0.29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2e-05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58-j0.2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7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96e-06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le Ended Characteristics of Conductor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#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ay ns/mil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uation dB/mil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48-j0.27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25e-0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55e-06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48-j0.27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25e-0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55e-0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versal Backplane - Case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</w:t>
            </w:r>
          </w:p>
        </w:tc>
        <w:tc>
          <w:tcPr>
            <w:tcW w:w="6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strip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cy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MHz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ard Stacku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yer #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lectric Constant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sipation Facto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ckness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8"/>
                <w:szCs w:val="28"/>
              </w:rPr>
              <w:t>ì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nd Plan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or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or #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th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Coordinat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ma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00e+07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00e+07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nd Plan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00e+07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pled Characteristics of Mod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fective 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 xml:space="preserve">r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uation dB/mil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88-j0.3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4e-05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4-j0.4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05e-06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le Ended Characteristics of Conductor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#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ay ns/mil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uation dB/mil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03-j0.3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7e-0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8e-05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03-j0.3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7e-0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8e-0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versal Backplane - Case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</w:t>
            </w:r>
          </w:p>
        </w:tc>
        <w:tc>
          <w:tcPr>
            <w:tcW w:w="6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strip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cy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MHz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ard Stacku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yer #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lectric Constant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sipation Facto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ckness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LineDraw;Symbol" w:cs="MS LineDraw;Symbol" w:ascii="MS LineDraw;Symbol" w:hAnsi="MS LineDraw;Symbol"/>
                <w:sz w:val="28"/>
                <w:szCs w:val="28"/>
              </w:rPr>
              <w:t>ì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nd Plan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or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or #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th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Coordinat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ma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00e+07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00e+07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nd Plan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00e+07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pled Characteristics of Mod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fective 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 xml:space="preserve">r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uation dB/mil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85-j0.4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81e-05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94-j0.5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76e-06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le Ended Characteristics of Conductor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#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ay ns/mil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uation dB/mil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68-j0.4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17e-0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2e-05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68-j0.4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17e-0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2e-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X3T10/96-247r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smallCaps/>
      <w:kern w:val="2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b/>
      <w:bCs/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108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4"/>
      </w:numPr>
      <w:ind w:left="1440" w:hanging="360"/>
    </w:pPr>
    <w:rPr/>
  </w:style>
  <w:style w:type="paragraph" w:styleId="ListBullet4">
    <w:name w:val="List Bullet 4"/>
    <w:basedOn w:val="ListBullet"/>
    <w:qFormat/>
    <w:pPr>
      <w:numPr>
        <w:ilvl w:val="0"/>
        <w:numId w:val="5"/>
      </w:numPr>
      <w:ind w:left="1800" w:hanging="360"/>
    </w:pPr>
    <w:rPr/>
  </w:style>
  <w:style w:type="paragraph" w:styleId="ListBullet5">
    <w:name w:val="List Bullet 5"/>
    <w:basedOn w:val="ListBullet"/>
    <w:qFormat/>
    <w:pPr>
      <w:numPr>
        <w:ilvl w:val="0"/>
        <w:numId w:val="6"/>
      </w:numPr>
      <w:ind w:left="216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6T00:23:00Z</dcterms:created>
  <dc:creator>John Lohmeyer</dc:creator>
  <dc:description/>
  <dc:language>en-US</dc:language>
  <cp:lastModifiedBy>Lawrence J. Lamers</cp:lastModifiedBy>
  <dcterms:modified xsi:type="dcterms:W3CDTF">1996-11-25T07:26:00Z</dcterms:modified>
  <cp:revision>3</cp:revision>
  <dc:subject/>
  <dc:title>Universal Backplane - Case 1</dc:title>
</cp:coreProperties>
</file>