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4389120</wp:posOffset>
                </wp:positionH>
                <wp:positionV relativeFrom="paragraph">
                  <wp:posOffset>92075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5.6pt;margin-top:7.25pt;width:175.5pt;height:17.95pt;mso-wrap-style:none;v-text-anchor:middle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November 14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4420 ArrowsWest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john.lohmeyer@symbios.c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33-756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6 Mailing #6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(#019) of X3T10 will be on January 9, 1997, in Dallas, TX at the Omni Dallas Hotel at Park West (972-869-4300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Four letter ballots are planned (96-045 through 96-048).  The first of these closes 31 December 96.  X3T10 voting members  may vote by filling out the web forms at www.symbios.com/x3t10/members/, by returning the email ballots to john.lohmeyer@symbios.com, or by faxing the completed ballot forms to 719-533-7036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7 fees to receive paper copies of the X3T10 mailings are $1500.00 (billed by the X3 Secretariat) including ANSI’s $300.00 International Program Fee.  The international 1997 subscription fees are $20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Copies of X3T10 back mailings and draft documents are available for purchase from Global Engineering Documents. To order, please write or call:  Global Engineering Documents, 15 Inverness Way East Englewood, CO  80112-5704.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33-7950 (300 -- 28800 baud) and on the SCSI Reflector e-mail list.  To have your name added to the SCSI Reflector, send an email to majordomo@symbios.com with a single line in the message body of 'subscribe scsi'.  There is an X3T10  World Wide Web home page at http://www.symbios.com/x3t10/.</w:t>
      </w:r>
    </w:p>
    <w:sectPr>
      <w:footnotePr>
        <w:numFmt w:val="decimal"/>
      </w:footnotePr>
      <w:type w:val="nextPage"/>
      <w:pgSz w:w="12240" w:h="15840"/>
      <w:pgMar w:left="720" w:right="720" w:gutter="0" w:header="0" w:top="576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0:48:00Z</dcterms:created>
  <dc:creator>John Lohmeyer</dc:creator>
  <dc:description/>
  <dc:language>en-US</dc:language>
  <cp:lastModifiedBy>John Lohmeyer</cp:lastModifiedBy>
  <dcterms:modified xsi:type="dcterms:W3CDTF">1996-11-14T11:42:00Z</dcterms:modified>
  <cp:revision>5</cp:revision>
  <dc:subject/>
  <dc:title>Accredited Standards Committee*</dc:title>
</cp:coreProperties>
</file>