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>X3T10 Technical Committee Letter Ballot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X3T10/96-046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November 22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1146-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Ballot Closes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Tuesday, January 21, 1997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f. Document: Serial Storage Architecture - Physical Layer 2 (SSA-PH2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Rev 4 in November ‘96 X3T10/X3T10.1 mailing,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tp.symbios.com in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/pub/standards/io/x3t10.1/drafts/ssa-ph2 directory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n the SCSI BBS at 719-533-795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Vote by: Filling out WWW form at www.symbios.com/x3t10/members/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using password ‘luck’ with no quotes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email to john.lohmeyer@symbios.com (second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last choice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Subject: Forwarding SSA-PH2 to first public review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Statement: X3T10.1 forwarded SSA-PH2 Rev 3a as modified to X3T10 b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a vote of 10:1:0:1 and X3T10 authorized a letter ballot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orwarding SSA-PH2 to first public review.  The X3T10.1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negative was from VLSI Technology and included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following reason: "VLSI disagrees with the specificati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of the extended distance option.  The specificati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requires a new link reset frame format.  A new link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reset frame format should include the unique id."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>Question: Do you approve of forwarding SSA-PH2 Rev 4 to X3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urther processing toward first public review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 [ ]  Yes(1) with comments: [ ]  No(2)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 [ ]  Alternate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[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f checked, Individual vote: [ ]; Otherwise, organizational vot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d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on the WWW ballot form or send the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y email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ENTIONS are not permitted on 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6:55:00Z</dcterms:created>
  <dc:creator>John Lohmeyer</dc:creator>
  <dc:description/>
  <dc:language>en-US</dc:language>
  <cp:lastModifiedBy>John Lohmeyer</cp:lastModifiedBy>
  <cp:lastPrinted>1996-11-14T11:28:00Z</cp:lastPrinted>
  <dcterms:modified xsi:type="dcterms:W3CDTF">1996-11-14T11:29:00Z</dcterms:modified>
  <cp:revision>5</cp:revision>
  <dc:subject/>
  <dc:title>X3T10 Technical Committee Letter Ballot            X3T10/96-037 r0</dc:title>
</cp:coreProperties>
</file>