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NOTE:  Even though this ballot passed, the X3 Secretariat has decide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</w:t>
      </w:r>
      <w:r>
        <w:rPr>
          <w:rFonts w:eastAsia="Monospac821 BT" w:cs="Monospac821 BT" w:ascii="Monospac821 BT" w:hAnsi="Monospac821 BT"/>
          <w:sz w:val="18"/>
          <w:szCs w:val="18"/>
        </w:rPr>
        <w:t>to make paper mailings available in 1997.  Therefore, no effort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</w:t>
      </w:r>
      <w:r>
        <w:rPr>
          <w:rFonts w:eastAsia="Monospac821 BT" w:cs="Monospac821 BT" w:ascii="Monospac821 BT" w:hAnsi="Monospac821 BT"/>
          <w:sz w:val="18"/>
          <w:szCs w:val="18"/>
        </w:rPr>
        <w:t>will be made to resolve the comments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b/>
          <w:b/>
          <w:bCs/>
          <w:sz w:val="18"/>
          <w:szCs w:val="18"/>
        </w:rPr>
      </w:pPr>
      <w:r>
        <w:rPr>
          <w:rFonts w:eastAsia="Monospac821 BT" w:cs="Monospac821 BT" w:ascii="Monospac821 BT" w:hAnsi="Monospac821 BT"/>
          <w:b/>
          <w:bCs/>
          <w:sz w:val="18"/>
          <w:szCs w:val="18"/>
        </w:rPr>
        <w:t>Voting Results on X3T10 Letter Ballot 96-039r0 on</w:t>
      </w:r>
    </w:p>
    <w:p>
      <w:pPr>
        <w:pStyle w:val="Normal"/>
        <w:rPr>
          <w:rFonts w:ascii="Monospac821 BT" w:hAnsi="Monospac821 BT" w:eastAsia="Monospac821 BT" w:cs="Monospac821 BT"/>
          <w:b/>
          <w:b/>
          <w:bCs/>
          <w:sz w:val="18"/>
          <w:szCs w:val="18"/>
        </w:rPr>
      </w:pPr>
      <w:r>
        <w:rPr>
          <w:rFonts w:eastAsia="Monospac821 BT" w:cs="Monospac821 BT" w:ascii="Monospac821 BT" w:hAnsi="Monospac821 BT"/>
          <w:b/>
          <w:bCs/>
          <w:sz w:val="18"/>
          <w:szCs w:val="18"/>
        </w:rPr>
        <w:t>Elimination of X3T10 paper mailings</w:t>
      </w:r>
    </w:p>
    <w:p>
      <w:pPr>
        <w:pStyle w:val="Normal"/>
        <w:rPr>
          <w:rFonts w:ascii="Monospac821 BT" w:hAnsi="Monospac821 BT" w:eastAsia="Monospac821 BT" w:cs="Monospac821 BT"/>
          <w:b/>
          <w:b/>
          <w:bCs/>
          <w:sz w:val="18"/>
          <w:szCs w:val="18"/>
        </w:rPr>
      </w:pPr>
      <w:r>
        <w:rPr>
          <w:rFonts w:eastAsia="Monospac821 BT" w:cs="Monospac821 BT" w:ascii="Monospac821 BT" w:hAnsi="Monospac821 BT"/>
          <w:b/>
          <w:bCs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Organization                      Name                 S Vote Add'l Info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-------------------------------- -------------------- - ---- ----------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Adaptec, Inc.                     Norman H. Harris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Amdahl Corp.                      Edward Fong  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AMP, Inc.                                                DNV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Ancot Corp.                       Gary Porter          A YesC IV Cmnts DUP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Ancot Corp.                       Jan Dedek            P No   Cmnts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Apple Computer                    Ron Roberts          A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Berg Electronics                  Doug Wagner  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Ciprico Inc.                      Gerry Johnsen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Circuit Assembly Corp.            IAN MORRELL  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CMD Technology                    Edward Haske 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Congruent Software, Inc.          Peter Johansson      P YesC Cmnts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Dallas Semiconductor              Louis Grantham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Digital Equipment Corp.           Charles  Monia       P Yes  IV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Distributed Processing Tech.      Roger Cummings       P YesC Cmnts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Eastman Kodak Co.                 Robert Reisch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ENDL                              I D Allan            P No   Cmnts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Exabyte Corp.                     Edward Lappin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FSI Consulting Services                                  DNV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Fujitsu Computer Products,Am      Mike Chenery         P Yes  IV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Hewlett Packard Co.               J. Robert Sims, III  P YesC Cmnts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Hitachi Micro Systems, Inc.       Nedi Nadershahi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Hitachi Cable Manchester,Inc      Zane Daggett         P No   Cmnts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Honda Connectors                  Thomas J. Kulesza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IBM Corp.                         George Penokie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Iomega Corp.                      Geoffrey L. Barton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KnowledgeTek, Inc.                Dennis Moore 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Linfinity Micro                   Dean Wallace 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Madison Cable Corp.               Robert Bellino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Maxtor Corp.                      Pete McLean  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Methode Electronics, Inc.         John Cannon  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Molex Inc.                        Joe Dambach  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Oak Technology, Inc.              Anthony E. Pione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Ophidian Designs                  Edward A. Gardner    P YesC IV Cmnts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Panasonic Technologies, Inc                              DNV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Philips KMG                                              DNV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QLogic Corp.                      Skip Jones           P No   Cmnts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Quantum Corp.                     Jim McGrath  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Seagate Technology                James A. Whitworth   A Yes  IV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Silicon Systems, Inc.             Dave Guss    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Sony Electronics, Inc.            Mike Yokoyama        A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Storage Technology Corp.          Erich Oetting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Sun Microsystems Computer Co      Robert Snively       P YesC Cmnts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Symbios Logic Inc.                John Lohmeyer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SyQuest Technology, Inc.          Patrick Mercer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Tandem Computers                  JOHN MOY             P No   Cmnts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Toshiba America                   Tokuyuki Totani      P No   Cmnts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UNISYS Corporation                Ken Hallam    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Unitrode Corporation              Paul D. Aloisi     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Western Digital Corporation       Jeffrey L. Williams  P Yes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Woven Electronics                 Doug Piper           P YesC Cmnts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Amphenol Interconnect Products Co Michael Wingard      P Yes  ORG?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SGS-THOMSON Microelectronics      Colin Whitby-Streven O Yes  IV ORG?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Yamaichi Electronics              Arnold Limjoco       O Yes  IV ORG?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Key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P       Voter indicated he/she is principal member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A       Voter indicated he/she is alternate member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O       Voter indicated he/she is observer member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?       Voter indicated he/she is not member or does not know statu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YesC    Yes with comments vot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Abs     Abstain vot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DNV     Organization did not vot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IV      Individual vote (not organizational vote)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Cmnts   Comments were included with ballot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NoCmnts No comments were included with a vote that requires comment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DUP     Duplicate ballot (last ballot received from org. is counted)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PSWD    The password was not correct (vote not counted)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ORG?    Organization is not voting member of X3T10 (vote not counted)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Ballot totals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</w:t>
      </w:r>
      <w:r>
        <w:rPr>
          <w:rFonts w:eastAsia="Monospac821 BT" w:cs="Monospac821 BT" w:ascii="Monospac821 BT" w:hAnsi="Monospac821 BT"/>
          <w:sz w:val="18"/>
          <w:szCs w:val="18"/>
        </w:rPr>
        <w:t>39 Ye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</w:t>
      </w:r>
      <w:r>
        <w:rPr>
          <w:rFonts w:eastAsia="Monospac821 BT" w:cs="Monospac821 BT" w:ascii="Monospac821 BT" w:hAnsi="Monospac821 BT"/>
          <w:sz w:val="18"/>
          <w:szCs w:val="18"/>
        </w:rPr>
        <w:t>6 No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</w:t>
      </w:r>
      <w:r>
        <w:rPr>
          <w:rFonts w:eastAsia="Monospac821 BT" w:cs="Monospac821 BT" w:ascii="Monospac821 BT" w:hAnsi="Monospac821 BT"/>
          <w:sz w:val="18"/>
          <w:szCs w:val="18"/>
        </w:rPr>
        <w:t>0 Abstain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</w:t>
      </w:r>
      <w:r>
        <w:rPr>
          <w:rFonts w:eastAsia="Monospac821 BT" w:cs="Monospac821 BT" w:ascii="Monospac821 BT" w:hAnsi="Monospac821 BT"/>
          <w:sz w:val="18"/>
          <w:szCs w:val="18"/>
        </w:rPr>
        <w:t>4 Organization(s) did not vot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</w:t>
      </w:r>
      <w:r>
        <w:rPr>
          <w:rFonts w:eastAsia="Monospac821 BT" w:cs="Monospac821 BT" w:ascii="Monospac821 BT" w:hAnsi="Monospac821 BT"/>
          <w:sz w:val="18"/>
          <w:szCs w:val="18"/>
        </w:rPr>
        <w:t>49 Total voting organization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</w:t>
      </w:r>
      <w:r>
        <w:rPr>
          <w:rFonts w:eastAsia="Monospac821 BT" w:cs="Monospac821 BT" w:ascii="Monospac821 BT" w:hAnsi="Monospac821 BT"/>
          <w:sz w:val="18"/>
          <w:szCs w:val="18"/>
        </w:rPr>
        <w:t>1 Duplicate ballot(s) not counte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</w:t>
      </w:r>
      <w:r>
        <w:rPr>
          <w:rFonts w:eastAsia="Monospac821 BT" w:cs="Monospac821 BT" w:ascii="Monospac821 BT" w:hAnsi="Monospac821 BT"/>
          <w:sz w:val="18"/>
          <w:szCs w:val="18"/>
        </w:rPr>
        <w:t>3 Other ballot(s) not counted (e.g., non-member organization)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</w:t>
      </w:r>
      <w:r>
        <w:rPr>
          <w:rFonts w:eastAsia="Monospac821 BT" w:cs="Monospac821 BT" w:ascii="Monospac821 BT" w:hAnsi="Monospac821 BT"/>
          <w:sz w:val="18"/>
          <w:szCs w:val="18"/>
        </w:rPr>
        <w:t>12 Ballot(s) included comment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his simple majority ballot passed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**************************************************************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Comments attached to DUPLICATE YesC ballot from Gary Porter of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Ancot Corporation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his is NOT the official Ancot vote on this issue. Jan Dedek, our Principl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Member will be making that vote. The following are my personal opinions on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he subject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1. I am in favor of this policy in principle. However, for it to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work, all documents must be readable by the recipients. That mean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hat they must be in a "generally available" format. Candidates for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such formats include Portable Document Format (PDF), PostScript(tm),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Device Independent (DVI) format (the output of the TeX family of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programs). They do NOT include word processing or page layout nativ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formats such as Word or Framemaker, unless each CD-ROM includes a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viewer for those formats. Obviously, standard ASCII Text format i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also acceptable for those documents which do not need graphical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support, such as meeting agendas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**************************************************************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Comments attached to No ballot from Jan Dedek of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ANCOT CORPORATION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If we get everything on CD only, I will have to find a printer to list it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out for me/us.  I cannot use it on the screen for two reasons: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1.  I get bad pains in my upper back if I stare in the screen for long, my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eyes hurt, and therefore I hate those damn computers,..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2.  I need the text for reference to lookup things once in a while, and it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is easy just to leaf through a book where you can see everything - as you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see I am a "visual type person"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In short, if I get everything on CD, it will cost me a lot morethan the $300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we were paying to get to the info, and very probably I will not be able to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read it, because I will not get everything printed.  It will be pretty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awfull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**************************************************************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Comments attached to YesC ballot from Peter Johansson of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Congruent Software, Inc.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Although I support the electronic or CD-ROM dissemination of the mailings, I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continue to believe that X3T10 must provide some method to accomodate both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hose who cannot generate documents electronically and those who cannot rea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documents when they are supplied in an electronic form. I know such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individuals, if they exist at all, are surely viewed as the strangest sort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of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anachronism by a group such as ours. Never the less, should we adopt a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policy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hat prevents participation by anyone who does not have a computer?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**************************************************************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Comments attached to YesC ballot from Roger Cummings of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DISTRIBUTED PROCESSING TECHNOLOGY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1) I have voted Yes on this ballot because I intend myself to only use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the electronic mailing from now on.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2) I think that we need to be very sensitive to the budget situation @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the X3 Secretariat, and need to decide what "load" all of this should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place on their staff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3) In some ways I would rather have the Secretariat receive and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distribute a paper mailing only, and make everything electronically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available via the BBS and web site. This would be more efficient, in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hat I would only retrieve the items of interest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4) I think that there are still some significant issues with regards to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whether the international subscribers to the mailing would find the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electronic version as useful, and I'm concerned that their voices will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not be heard during this ballot process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**************************************************************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Comments attached to No ballot from I D Allan of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ENDL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The decision on whether or not to eliminate the paper option is relevant to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all those who receive mailings, not just the members of X3T10.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As a percentage of the population, X3T* members have to be amongst the most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computer-literate people on the planet. The number of power strips needed in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our meetings is evidence of the high proportion of ownership.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I doubt that any X3T* member would prefer paper over CD-ROM but there is no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hint in this ballot that those individuals who do not have access to a CD-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ROM can continue to receive mailings. We operate in an open process, and th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result of this ballot might be to disenfranchise a number of individuals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and/or companies from our process.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Personally, I welcome the CD-ROM. This vote is negative because non-members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of X3T10 who receive mailings are not being balloted. Since their money has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helped cover the cost of copying and distribution and they have to pay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Observer fees to X3, they should have been given an opportunity to voice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their opinion.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**************************************************************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Comments attached to YesC ballot from J. Robert Sims, III of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Hewlett-Packard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Unless the producing the paper copies impacts the editors and compiler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of the information, why not just increase the price of the paper mailing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o cover costs?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**************************************************************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Comments attached to No ballot from Zane Daggett of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Hitachi Cable Manchester, Inc.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This year I elected to go with just the CD version of the mailings, but  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have found that the paper version is missed.  I am not dead set against thi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ballot, I originally supported it anyway.  There are certain advantages to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getting the paper version and I would like to keep this option open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**************************************************************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Comments attached to YesC ballot from Edward A. Gardner of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Ophidian Designs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In principle I agree with eliminating paper mailings in favor of electronic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distribution, thus I am voting yes.  However I do have several concern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hat I wish were explicitly addressed in the question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First, the question refers to eliminating paper mailings but says nothing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about what will replace them.  There is an implicit presumption that other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current methods of distribution will continue; this should be explicitly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stated.  In particular, the following current document distribution method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must continue for the elimination of paper mailings to be acceptable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1.  The custom (requirement?) of distributing paper copies of proposals an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working documents at meetings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2.  The CD-ROM mailing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3.  The informal electronic distribution of proposals via the reflector an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BBS, primarily to avoid the delay of waiting for the CD-ROM mailing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Of the three of these, I am most concerned with the practice of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distributing paper copies at meetings.  At present I believe this is an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informal custom.  Unfortunately it is not that uncommon for people to bring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insufficient copies and rely on the mailing for actual distribution.  If w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are to eliminate paper mailings, this custom needs to be codified into an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explicit rule or bylaw, perhaps stating that any member can request that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consideration of any agenda item whatsoever be deferred (analogous to th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wo-week rule) if adequate copies are not available at the meeting.  Thi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interacts with my next concern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My other concern with eliminating paper mailings is that electronic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distribution formats are still somewhat immature.  While usually there i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no problem, difficulties with reproducing or printing documents occur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unfortunately often.  These problems are exacerbated by the tendency of all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concerned to blame any problems on the person trying to print the document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rather than on the document's author or producer.  Think of a scenario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where some member encounters problems printing a document for letter ballot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or other final action.  I fear that the attitude of most committee member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would be a total lack of sympathy and to consider any objections (due to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inability to print the electronic document) invalid.  That is totally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unacceptable.  An additional problem is that formatting and pagination of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electronic documents tend to be different on different platforms, causing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reference inconsistencies in review comments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What I would like to see is elimination of paper mailings for proposals an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working drafts, while continuing hard copy distribution of documents for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final action.  Documents for final action could either be mailed with a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letter ballot or distributed at a meeting, this is not the same as a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mailing (e.g. X3T11 mails the document will all letter ballots, independent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of the normal mailing).  In addition I would like to see an explicitly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codified bylaw regarding a requirement on presenters to provide adequat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paper copies of all documents or presentations at meetings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An alternative would be to identify a standard electronic document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distribution format, require that all documents be submitted in that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format, and require that all members obtain the hardware and software to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read and print that format.  I believe that that is where we will end up,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probably in just a couple years.  But I don't think that electronic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document formats have reached an adequate level of maturity an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standardization yet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**************************************************************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Comments attached to No ballot from Skip Jones of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Qlogic Corp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While I am in favor of eventually relying only on electronic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information I oppose doing so without an appropriate transition period.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Also,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he internal logistics of CDROM-only mailings induce many new challenge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hat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must be overcome prior to the elimination of paper mailings.  Receipt of th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paper mailngs, indexing, copying to appropriate internal individuals, an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archiving into the library is a system well in place today and will requir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some time and resources to modify in preparation for non-paper mailings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For at least several months into 1997, members should receive BOTH paper an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CDROM mailings.  This will allow all members a smooth transition and a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back-up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o already existing logistics for paper distribution while the bugs get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irone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out during the learning curve of non-paper mailings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**************************************************************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Comments attached to YesC ballot from Robert Snively of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Sun Microsystems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1)      I believe that the availability of paper mailings may still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</w:t>
      </w:r>
      <w:r>
        <w:rPr>
          <w:rFonts w:eastAsia="Monospac821 BT" w:cs="Monospac821 BT" w:ascii="Monospac821 BT" w:hAnsi="Monospac821 BT"/>
          <w:sz w:val="18"/>
          <w:szCs w:val="18"/>
        </w:rPr>
        <w:t>be a requirement for some small number of subscribers.  It woul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</w:t>
      </w:r>
      <w:r>
        <w:rPr>
          <w:rFonts w:eastAsia="Monospac821 BT" w:cs="Monospac821 BT" w:ascii="Monospac821 BT" w:hAnsi="Monospac821 BT"/>
          <w:sz w:val="18"/>
          <w:szCs w:val="18"/>
        </w:rPr>
        <w:t>be desirable to make them available either as an extra cost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</w:t>
      </w:r>
      <w:r>
        <w:rPr>
          <w:rFonts w:eastAsia="Monospac821 BT" w:cs="Monospac821 BT" w:ascii="Monospac821 BT" w:hAnsi="Monospac821 BT"/>
          <w:sz w:val="18"/>
          <w:szCs w:val="18"/>
        </w:rPr>
        <w:t>option or through a third-party supplier such as Global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</w:t>
      </w:r>
      <w:r>
        <w:rPr>
          <w:rFonts w:eastAsia="Monospac821 BT" w:cs="Monospac821 BT" w:ascii="Monospac821 BT" w:hAnsi="Monospac821 BT"/>
          <w:sz w:val="18"/>
          <w:szCs w:val="18"/>
        </w:rPr>
        <w:t>Engineering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**************************************************************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Comments attached to No ballot from JOHN MOY of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ANDEM COMPUTERS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PREFER PAPER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**************************************************************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Comments attached to No ballot from Tokuyuki Totani of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oshiba America Information Systems, Inc.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Currently I am subscribing to receive paper format mailing. The reason i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simple. I do not have powerful PC which is capable of reading electronic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document relative to paper document. When printing document, the only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printer I have here in this small branch office is a inkjet printer running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2 page per minutes with limited amount of ink in the small cartridge and 20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paper in feeder. I do understand the convenience of the pdf based CD-ROM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document and I agree that we need to go electric in the future. But 1997 i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o early for me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I will change my No vote to Yes if the question includes that th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announcement will be made with in enough time to prepare for the CD-ROM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mailing prior to  eliminating the option of receiving X3T10 mailings in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paper format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**************************************************************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Comments attached to YesC ballot from Doug Piper of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Woven Electronics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John, I think it is a great idea. I realize it will not be easy for everyon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o use e-mail, but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his is a volunteer organization and anything that makes it easier for you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and cheaper for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the committee should be used. I appreaciate all your efforts!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Doug Piper Woven Electronics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******************** End of Ballot Report ********************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X3T10/96-044r0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5T14:01:00Z</dcterms:created>
  <dc:creator>John Lohmeyer</dc:creator>
  <dc:description/>
  <dc:language>en-US</dc:language>
  <cp:lastModifiedBy>John Lohmeyer</cp:lastModifiedBy>
  <dcterms:modified xsi:type="dcterms:W3CDTF">1996-11-15T14:01:00Z</dcterms:modified>
  <cp:revision>1</cp:revision>
  <dc:subject/>
  <dc:title>NOTE:  Even though this ballot passed, the X3 Secretariat has decided</dc:title>
</cp:coreProperties>
</file>