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r>
      <w:r>
        <w:rPr/>
        <w:fldChar w:fldCharType="begin"/>
      </w:r>
      <w:r>
        <w:rPr/>
        <w:instrText xml:space="preserve"> TITLE </w:instrText>
      </w:r>
      <w:r>
        <w:rPr/>
        <w:fldChar w:fldCharType="separate"/>
      </w:r>
      <w:r>
        <w:rPr/>
        <w:t>X3T10/96-035 r0</w:t>
      </w:r>
      <w:r>
        <w:rPr/>
        <w:fldChar w:fldCharType="end"/>
      </w:r>
    </w:p>
    <w:p>
      <w:pPr>
        <w:pStyle w:val="T10Rightheader"/>
        <w:rPr/>
      </w:pPr>
      <w:r>
        <w:rPr/>
        <w:tab/>
      </w:r>
      <w:r>
        <w:rPr>
          <w:b/>
          <w:bCs/>
        </w:rPr>
        <w:t>Date:</w:t>
      </w:r>
      <w:r>
        <w:rPr/>
        <w:tab/>
      </w:r>
      <w:r>
        <w:rPr/>
        <w:fldChar w:fldCharType="begin"/>
      </w:r>
      <w:r>
        <w:rPr/>
        <w:instrText xml:space="preserve"> SAVEDATE \@"MMMM\ d', 'yyyy" </w:instrText>
      </w:r>
      <w:r>
        <w:rPr/>
        <w:fldChar w:fldCharType="separate"/>
      </w:r>
      <w:r>
        <w:rPr/>
        <w:t>September 18, 1996</w:t>
      </w:r>
      <w:r>
        <w:rPr/>
        <w:fldChar w:fldCharType="end"/>
      </w:r>
    </w:p>
    <w:p>
      <w:pPr>
        <w:pStyle w:val="T10Rightheader"/>
        <w:rPr/>
      </w:pPr>
      <w:r>
        <w:rPr/>
        <w:tab/>
      </w:r>
      <w:r>
        <w:rPr>
          <w:b/>
          <w:bCs/>
        </w:rPr>
        <w:t>Project:</w:t>
      </w:r>
      <w:r>
        <w:rPr/>
        <w:tab/>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4420 ArrowsWest Dr.</w:t>
      </w:r>
    </w:p>
    <w:p>
      <w:pPr>
        <w:pStyle w:val="T10Rightheader"/>
        <w:rPr/>
      </w:pPr>
      <w:r>
        <w:rPr/>
        <w:tab/>
        <w:tab/>
        <w:t>Colo Spgs, CO 80907</w:t>
      </w:r>
    </w:p>
    <w:p>
      <w:pPr>
        <w:pStyle w:val="T10Rightheader"/>
        <w:rPr/>
      </w:pPr>
      <w:r>
        <w:rPr/>
        <w:tab/>
        <w:tab/>
        <w:t>(719) 533-7560</w:t>
      </w:r>
    </w:p>
    <w:p>
      <w:pPr>
        <w:pStyle w:val="Normal"/>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spacing w:val="-2"/>
        </w:rPr>
        <w:t xml:space="preserve">Your membership on X3T10 is in jeopardy due to your failure to return the last two sets of letter ballots (see next page).  If you believe that my records are in error, please contact me.  In accordance with the X3/SD-2, Organization, Rules and Procedures of X3 (section 4.2.6) </w:t>
      </w:r>
      <w:r>
        <w:rPr>
          <w:i/>
          <w:iCs/>
          <w:spacing w:val="-2"/>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i/>
          <w:i/>
          <w:iCs/>
          <w:spacing w:val="-2"/>
        </w:rPr>
      </w:pPr>
      <w:r>
        <w:rPr>
          <w:i/>
          <w:iCs/>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i/>
          <w:i/>
          <w:iCs/>
          <w:spacing w:val="-2"/>
        </w:rPr>
      </w:pPr>
      <w:r>
        <w:rPr>
          <w:i/>
          <w:iCs/>
          <w:spacing w:val="-2"/>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i/>
          <w:i/>
          <w:iCs/>
          <w:spacing w:val="-2"/>
        </w:rPr>
      </w:pPr>
      <w:r>
        <w:rPr>
          <w:i/>
          <w:iCs/>
          <w:spacing w:val="-2"/>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i/>
          <w:i/>
          <w:iCs/>
          <w:spacing w:val="-2"/>
        </w:rPr>
      </w:pPr>
      <w:r>
        <w:rPr>
          <w:i/>
          <w:iCs/>
          <w:spacing w:val="-2"/>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i/>
          <w:i/>
          <w:iCs/>
          <w:spacing w:val="-2"/>
        </w:rPr>
      </w:pPr>
      <w:r>
        <w:rPr>
          <w:i/>
          <w:iCs/>
          <w:spacing w:val="-2"/>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i/>
          <w:i/>
          <w:iCs/>
          <w:spacing w:val="-2"/>
        </w:rPr>
      </w:pPr>
      <w:r>
        <w:rPr>
          <w:i/>
          <w:iCs/>
          <w:spacing w:val="-2"/>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spacing w:val="-2"/>
        </w:rPr>
      </w:pPr>
      <w:r>
        <w:rPr>
          <w:i/>
          <w:iCs/>
          <w:spacing w:val="-2"/>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If you fail to return the next set of letter ballots (to be sent by email), your membership will be terminated.  If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343400</wp:posOffset>
                </wp:positionH>
                <wp:positionV relativeFrom="paragraph">
                  <wp:posOffset>12255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42pt;margin-top:9.65pt;width:50.95pt;height:43.15pt;mso-wrap-style:none;v-text-anchor:middle;mso-position-horizontal-relative:margin" type="_x0000_t202">
                <v:fill o:detectmouseclick="t" on="false"/>
                <v:stroke color="#3465a4" joinstyle="round" endcap="flat"/>
                <w10:wrap type="none"/>
              </v:shape>
            </w:pict>
          </mc:Fallback>
        </mc:AlternateContent>
      </w:r>
      <w:r>
        <w:rPr>
          <w:spacing w:val="-2"/>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t>john.lohmeyer@symbios.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The following organizations are in jeopardy for failing to return all letter ballots from the last two sets of letter ballo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Set 1 (SY-96-0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X3T10/96-012</w:t>
        <w:tab/>
        <w:t>Letter Ballot forwarding SPC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Set 2 (SY-96-0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X3T10/96-030</w:t>
        <w:tab/>
        <w:t>Letter Ballot on forwarding MMC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X3T10/96-036</w:t>
        <w:tab/>
        <w:t>Letter Ballot on forwarding SES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X3T10/96-037</w:t>
        <w:tab/>
        <w:t>Letter Ballot on forwarding SPI Admendment #1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IR96020</w:t>
        <w:tab/>
        <w:t>LB to fast track X3.232:1996 SCSI C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et 1 .....Set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96-  96- 96- 96- IR9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Organization           012  030 036 037 02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  --- --- ---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Congruent Software, Inc.         0    1   1   1   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Eastman Kodak Co.                0    0   0   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Sun Microsystems Computer Co     0    1   1   1   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Key:   0  -  Letter Ballot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1  -  Letter Ball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  Data not available, but does not affect jeopardy statu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Lucida Sans Typewriter" w:hAnsi="Monospace 821 Roman;Lucida Sans Typewriter" w:eastAsia="Monospace 821 Roman;Lucida Sans Typewriter" w:cs="Monospace 821 Roman;Lucida Sans Typewriter"/>
          <w:spacing w:val="-2"/>
        </w:rPr>
      </w:pPr>
      <w:r>
        <w:rPr>
          <w:rFonts w:eastAsia="Monospace 821 Roman;Lucida Sans Typewriter" w:cs="Monospace 821 Roman;Lucida Sans Typewriter" w:ascii="Monospace 821 Roman;Lucida Sans Typewriter" w:hAnsi="Monospace 821 Roman;Lucida Sans Typewriter"/>
          <w:spacing w:val="-2"/>
        </w:rPr>
      </w:r>
    </w:p>
    <w:p>
      <w:pPr>
        <w:pStyle w:val="Normal"/>
        <w:rPr>
          <w:rFonts w:ascii="Monospace 821 Roman;Lucida Sans Typewriter" w:hAnsi="Monospace 821 Roman;Lucida Sans Typewriter" w:eastAsia="Monospace 821 Roman;Lucida Sans Typewriter" w:cs="Monospace 821 Roman;Lucida Sans Typewriter"/>
          <w:spacing w:val="-2"/>
        </w:rPr>
      </w:pPr>
      <w:r>
        <w:rPr>
          <w:rFonts w:eastAsia="Monospace 821 Roman;Lucida Sans Typewriter" w:cs="Monospace 821 Roman;Lucida Sans Typewriter" w:ascii="Monospace 821 Roman;Lucida Sans Typewriter" w:hAnsi="Monospace 821 Roman;Lucida Sans Typewriter"/>
          <w:spacing w:val="-2"/>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Lucida Sans Typewriter"/>
    <w:charset w:val="01"/>
    <w:family w:val="modern"/>
    <w:pitch w:val="default"/>
  </w:font>
  <w:font w:name="Swiss 721 Roman">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X3T10/96-035 r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Lucida Sans Typewriter" w:hAnsi="Monospace 821 Roman;Lucida Sans Typewriter" w:eastAsia="Monospace 821 Roman;Lucida Sans Typewriter" w:cs="Monospace 821 Roman;Lucida Sans Typewriter"/>
      <w:sz w:val="12"/>
      <w:szCs w:val="12"/>
    </w:rPr>
  </w:style>
  <w:style w:type="paragraph" w:styleId="Normalkeepwithnext">
    <w:name w:val="Normal (keep with next)"/>
    <w:basedOn w:val="Normal"/>
    <w:next w:val="Normal"/>
    <w:qFormat/>
    <w:pPr>
      <w:keepNext w:val="true"/>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08:00Z</dcterms:created>
  <dc:creator>John B. Lohmeyer</dc:creator>
  <dc:description/>
  <dc:language>en-US</dc:language>
  <cp:lastModifiedBy>John Lohmeyer</cp:lastModifiedBy>
  <cp:lastPrinted>1996-09-18T15:45:00Z</cp:lastPrinted>
  <dcterms:modified xsi:type="dcterms:W3CDTF">1996-09-18T15:45:00Z</dcterms:modified>
  <cp:revision>6</cp:revision>
  <dc:subject/>
  <dc:title>X3T10/96-035 r0</dc:title>
</cp:coreProperties>
</file>