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4389120</wp:posOffset>
                </wp:positionH>
                <wp:positionV relativeFrom="paragraph">
                  <wp:posOffset>92075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5.6pt;margin-top:7.25pt;width:175.5pt;height:17.9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September 19, 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4420 ArrowsWest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john.lohmeyer@symbios.c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33-756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6 Mailing #5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(#018) of X3T10 will be on Nov. 7, 1996, in Palm Springs, CA at the Hyatt Regency Suites Hotel (619-322-9000), beginning at 1:00 p.m.  Information sheets on hotel arrangements for the next two plenary meetings are enclosed near the beginning of the paper mailing (or file names ANN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A letter ballot is planned regarding non-availability of paper mailings in 1997.  Other letter ballots also may be conducted.  All letter ballots will be done electronically.  If you are a voting member, please make sure you have provided your email address to John Lohmeyer (john.lohmeyer@symbios.com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NOTICE:  Paper mailings may not be available in 1997 or, if available, will be much more expensive.  If you are currently receiving paper mailings and </w:t>
      </w:r>
      <w:r>
        <w:rPr>
          <w:rFonts w:eastAsia="Arial" w:cs="Arial" w:ascii="Arial" w:hAnsi="Arial"/>
          <w:b/>
          <w:bCs/>
          <w:i/>
          <w:iCs/>
          <w:spacing w:val="-2"/>
          <w:sz w:val="20"/>
          <w:szCs w:val="20"/>
        </w:rPr>
        <w:t>canno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switch to electronic (CD-ROM) mailings in 1997, please contact Katrin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Gray at the X3 Secretariat (202-626-5741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 (or file name MAP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6 fees to receive paper copies of the X3T10 mailings are $1070.00 (billed by the X3 Secretariat) including ANSI’s $300.00 International Program Fee.  The international 1996 subscription fees are $1500.00 for paper mailings.  The electronic mailings on CD-ROMs are $900.00 domestic and $1000.00 international.  You may also elect to receive the mailing in both formats or to receive a quantity discount on multiple CD-ROMs -- additional CD-ROMs sent to the same address are $240.00 per year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pies of X3T10 back mailings and draft documents are available for purchase from Global Engineering Documents. To order, please write or call:  Global Engineering Documents, 15 Inverness Way East Englewood, CO  80112-5704.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33-7950 (300 -- 28800 baud) and on the SCSI Reflector e-mail list.  To have your name added to the SCSI Reflector, send an email to majordomo@symbios.com with a single line in the message body of 'subscribe scsi'.  There is an X3T10  World Wide Web home page at http://www.symbios.com/x3t10 .</w:t>
      </w:r>
    </w:p>
    <w:sectPr>
      <w:footnotePr>
        <w:numFmt w:val="decimal"/>
      </w:footnotePr>
      <w:type w:val="nextPage"/>
      <w:pgSz w:w="12240" w:h="15840"/>
      <w:pgMar w:left="720" w:right="720" w:gutter="0" w:header="0" w:top="576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0:48:00Z</dcterms:created>
  <dc:creator>John Lohmeyer</dc:creator>
  <dc:description/>
  <dc:language>en-US</dc:language>
  <cp:lastModifiedBy>John Lohmeyer</cp:lastModifiedBy>
  <dcterms:modified xsi:type="dcterms:W3CDTF">1996-09-18T11:08:00Z</dcterms:modified>
  <cp:revision>4</cp:revision>
  <dc:subject/>
  <dc:title>Accredited Standards Committee*</dc:title>
</cp:coreProperties>
</file>