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November ‘96 Meeting Map</w:t>
      </w:r>
    </w:p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(9/12/96 Version)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nday 11/4    8   9   10  11  12  1   2   3   4   5   6   7   8   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SPI Amnd, SPI-2, &amp; SES doc. review (*)     |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uesday 11/5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(EPI topics are Tuesday am)    |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G           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+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C/RAB WG    | RAB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ednesday 11/6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                   |STATech|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orking Group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SFF SSWGs         |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-------------------+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RAB                                           |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ursday 11/7  8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FF          |                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X3T10 Plenary Meeting     |      (7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SC/SMC WG   |                                  (1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TA                             |              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iday 11/8    8   9   10  11  12  1   2   3   4  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BC Document Review                    |           (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+===============================+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X3T11 Jitter Study Group      |            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* The SES document review is scheduled to begin at 1:30 p.m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mnd:             Amend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-3:            Next generation CAM for SCSI-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kboys:         Industry group studying disk attachment via IEEE 13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P:              High Availability Profil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C:              SCSI-3 Block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S:              SCSI Enclosure Ser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C:              SCSI-3 Primary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:              SCSI Trade Association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ch:          STA Technical Meeting (X3T10 members invite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WGs:            Specific-Subject Working Grou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:            Lower Level Interfaces Technical Committ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.1:          SSA Task Group of X3T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4:41:00Z</dcterms:created>
  <dc:creator>John Lohmeyer</dc:creator>
  <dc:description/>
  <dc:language>en-US</dc:language>
  <cp:lastModifiedBy>John Lohmeyer</cp:lastModifiedBy>
  <cp:lastPrinted>1996-09-16T16:04:00Z</cp:lastPrinted>
  <dcterms:modified xsi:type="dcterms:W3CDTF">1996-09-16T16:04:00Z</dcterms:modified>
  <cp:revision>5</cp:revision>
  <dc:subject/>
  <dc:title>May �96 Meeting Map</dc:title>
</cp:coreProperties>
</file>