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:   X3 OM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rom: Richard Hove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ate: September 5, 1966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ubj: X3 OMC Copy Protection ad hoc group - Convener's Repor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  Introduct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X3 OMC ad hoc group on Copy Protection met on August 6 t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to determine the interest of X3 TCs in copy protection in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general-purpose computing system to protect analog and digita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video content against unauthorized copying, specifically in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reas of linear motion pictures and DVD technology.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following X3 Technical Committees were represented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X3B11 - optical digital data disk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X3L3  - audio/picture cod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X3T10 - lower level interfa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X3T13 - i/o interface - at attachmen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X3 OMC and the Information Technology Industry Council we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lso represented. The meeting agenda and a list of attendees 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ttach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first objective of this meeting was to establish a comm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understanding of the different policy, market, and technica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bjectives of the industries which are trying to agree on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eans for protecting DVD content. The second objective was t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xamine the technical approaches proposed by the cross-industr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py Protection Technical Working Group (CPTWG) to determine how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X3 can expeditiously support those aspects of the work which a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uitable for Information Technology standards solution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2  Finding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2.1  Existing X3 structures and scop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consensus of the meeting was that X3 Technical Committe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versee some of the enabling technologies that are being appli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r extended to meet copy protection requirements. There a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 variety of relationships between X3 TCs and the CPTWG tha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ppear appropriate under the existing TC structures in thes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stance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  standards development rol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The Multimedia Command set project (MMC-2) approved for X3T1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is slated to include the SCSI and IDE interface command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needed to support DVD-ROM, DVD-R, and DVD-RAM devices. The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have already been some presentations to T10 concerning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command extensions that will be needed to support the medi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scrambling and key exchange schemes that are proposed f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protecting DVD conten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Current plans call for the MMC-2 specifications to be de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veloped and agreed in X3T10, and submitted to ISO/IEC Join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Technical Committee 1 Subcommittee 25 Working Group 4 f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international adoption. X3T10 should keep CPTWG Subcommit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tee 1 (DVD) informed of the progress on DVD command exten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sions through an active liaison arrangemen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  standards processing rol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The DVD Consortium sector format specifications for DVD disc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containing protected content might normally be process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through ECMA and then submitted for international endorsemen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by JTC1, with X3B11 playing a contributory rol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However, because the copy protection issue is currently cen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tered on U.S. public policy considerations it may be advis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able to process these standards through X3B11 in parallel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so that they are subjected to broader U.S. public review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achieve interim American National Standard status. This ma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be a consideration to be called out as part of a new domes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tic project proposal so that it is brought to the attent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of affected companies holding memberships in both ECMA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X3B11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  standards advisory rol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The MPEG-2 standard which has been selected by the mot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picture and consumer electronics industries for encod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video content on DVD discs originated in large measure with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X3L3, and consequently X3L3 has the expertise to advise CPTW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subcommittees on the application of this standa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One example might be to advise CPTWG/SC3 (Transmission Media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on the MPEG-2 options and encryption facilities which may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more appropriate to distributed environments; another migh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be to advise CPTWG/SC2 (A/V Copy Protection Information) 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embedding copy control information within an MPEG stream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X3L3 also has the expertise and interest to comment on soft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ware security and performance issues relating to descrambl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and decoding DVD MPEG-2 content in software implementation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2.2  Possible new X3 structures and scop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o single X3 Technical Committee currently has a system-leve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cope to match the packaging of technologies proposed for DV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py protection. Moreover, there are elements of the DVD cop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otection proposal which may most logically be developed 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mmittees outside of X3 but which need to be followed closel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y X3 because of the potential impact on computer system archi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ectures and performanc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 specific instance of the latter is the proposal to develop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ndard for external analog video signalling that will rend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uch signals suitable for immediate display but unsuitabl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or copying. This is not an area of particular X3 expertis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ut because such functions may need to be turned on and of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under internal software control the performance aspects of an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echnical approaches proposed elsewhere need to be review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 number of alternatives for dealing with these aspects we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iscussed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. retain the X3 OMC Copy Protection ad hoc to monitor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report 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-  the CPTWG, so long as it continues to develop the system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</w:t>
      </w:r>
      <w:r>
        <w:rPr>
          <w:rFonts w:eastAsia="Monospac821 BT" w:cs="Monospac821 BT" w:ascii="Monospac821 BT" w:hAnsi="Monospac821 BT"/>
        </w:rPr>
        <w:t>level agreements;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-  related development, processing, and advisory activiti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</w:t>
      </w:r>
      <w:r>
        <w:rPr>
          <w:rFonts w:eastAsia="Monospac821 BT" w:cs="Monospac821 BT" w:ascii="Monospac821 BT" w:hAnsi="Monospac821 BT"/>
        </w:rPr>
        <w:t>undertaken by individual TCs such as suggested above;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-  related activities such as analog signalling schemes whic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</w:t>
      </w:r>
      <w:r>
        <w:rPr>
          <w:rFonts w:eastAsia="Monospac821 BT" w:cs="Monospac821 BT" w:ascii="Monospac821 BT" w:hAnsi="Monospac821 BT"/>
        </w:rPr>
        <w:t>may be undertaken in other bodie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2. establish a new Task Group to deal with Copy Protect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specific to DVD (e.g., a new TG under X3B11) t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-  monitor and report as in 1, above;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-  provide the structure and administrative experience need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</w:t>
      </w:r>
      <w:r>
        <w:rPr>
          <w:rFonts w:eastAsia="Monospac821 BT" w:cs="Monospac821 BT" w:ascii="Monospac821 BT" w:hAnsi="Monospac821 BT"/>
        </w:rPr>
        <w:t>for rapid X3 response;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-  prepare for any handoff from CPTWG or elsewhere of DV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</w:t>
      </w:r>
      <w:r>
        <w:rPr>
          <w:rFonts w:eastAsia="Monospac821 BT" w:cs="Monospac821 BT" w:ascii="Monospac821 BT" w:hAnsi="Monospac821 BT"/>
        </w:rPr>
        <w:t>consensus work needing to be completed or formally stan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</w:t>
      </w:r>
      <w:r>
        <w:rPr>
          <w:rFonts w:eastAsia="Monospac821 BT" w:cs="Monospac821 BT" w:ascii="Monospac821 BT" w:hAnsi="Monospac821 BT"/>
        </w:rPr>
        <w:t>dardiz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3. establish new Technical Committee to deal with Copy Protec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tion in general, as it applies to general-purpose comput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environements (i.e., including the DVD issues but also ex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tending to, for example, settop-type constraints applied t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PCs)]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sense of the OMC Copy Protection ad hoc is that althoug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lternatives 2 and/or 3 may be appropriate steps for X3 to tak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as events merit, it is probably premature to do so now and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alternative 1 seems the reasonable approach to the system-level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ssue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3  Agend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Meeting:  X3 OMC Copy Protection ad ho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Invitees: X3 TC chairmen and IRs from TCs with relevan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</w:t>
      </w:r>
      <w:r>
        <w:rPr>
          <w:rFonts w:eastAsia="Monospac821 BT" w:cs="Monospac821 BT" w:ascii="Monospac821 BT" w:hAnsi="Monospac821 BT"/>
        </w:rPr>
        <w:t>expertis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Date:     Tuesday, August 6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Time:     12:00 - 4:00p ED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Place:    Information Technology Industry Counci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</w:t>
      </w:r>
      <w:r>
        <w:rPr>
          <w:rFonts w:eastAsia="Monospac821 BT" w:cs="Monospac821 BT" w:ascii="Monospac821 BT" w:hAnsi="Monospac821 BT"/>
        </w:rPr>
        <w:t>1250 I St NW, Washington DC 2000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2:00     Introductory Remarks                Hove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subject matter and scop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goals of the OMC ad ho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broader perspectiv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industry association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2:30     Chronology                          Silletti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DVD root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proposed technical mandat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cross-industry technical foru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new subcommittee structu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:15      Policy Issues                       Brant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approaches of different industri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IT industry goals and concession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anti-circumvention approac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legislative climat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IT proposal for proceed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2:00      Technology Overview                 Hove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copy generation managemen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content scrambl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analog protect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2:45      Possible X3 Roles                   Hove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3:00      General Discussion                  Al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areas for standardizat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interest and expertise of TC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proposed X3 TCs rol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OMC report proces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4  Participant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  X3 OM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-  Ron Silletti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-  Rich Hove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  X3B11 - optical digital data disk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-  Steve Hei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  X3L3 - audio/picture cod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-  Michael Ni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-  Pete Shirl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-  Fritz Whittingt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  X3T10 - lower level interfa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-  John Lohmey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  X3T13 - i/o interface - at attachmen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-  Gene Milliga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-  Devin Worrel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  Information Technology Industry Counci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-  Fiona Brant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  other [TI]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-  Madhu Nerlika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-  Roy Edens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X3T10/96-231 r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09:27:00Z</dcterms:created>
  <dc:creator>John Lohmeyer</dc:creator>
  <dc:description>X3T10/96-231 r0</dc:description>
  <dc:language>en-US</dc:language>
  <cp:lastModifiedBy>John Lohmeyer</cp:lastModifiedBy>
  <dcterms:modified xsi:type="dcterms:W3CDTF">1996-09-08T20:38:00Z</dcterms:modified>
  <cp:revision>3</cp:revision>
  <dc:subject/>
  <dc:title>To:   X3 OMC</dc:title>
</cp:coreProperties>
</file>