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spacing w:val="-3"/>
        </w:rPr>
        <w:t>Accredited Standards Committee</w:t>
      </w:r>
      <w:r>
        <w:rPr>
          <w:rStyle w:val="FootnoteCharacters"/>
          <w:rStyle w:val="FootnoteAnchor"/>
          <w:rFonts w:eastAsia="Arial" w:cs="Arial" w:ascii="Arial" w:hAnsi="Arial"/>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mc:AlternateContent>
          <mc:Choice Requires="wps">
            <w:drawing>
              <wp:anchor behindDoc="1" distT="0" distB="0" distL="0" distR="0" simplePos="0" locked="0" layoutInCell="0" allowOverlap="1" relativeHeight="3">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Doc. No.:</w:t>
      </w:r>
      <w:r>
        <w:rPr>
          <w:rFonts w:eastAsia="Arial" w:cs="Arial" w:ascii="Arial" w:hAnsi="Arial"/>
          <w:spacing w:val="-2"/>
          <w:sz w:val="20"/>
          <w:szCs w:val="20"/>
        </w:rPr>
        <w:tab/>
        <w:t>X3T10/95-033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Date:</w:t>
      </w:r>
      <w:r>
        <w:rPr>
          <w:rFonts w:eastAsia="Arial" w:cs="Arial" w:ascii="Arial" w:hAnsi="Arial"/>
          <w:spacing w:val="-2"/>
          <w:sz w:val="20"/>
          <w:szCs w:val="20"/>
        </w:rPr>
        <w:tab/>
        <w:t>September 18, 1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Project:</w:t>
      </w:r>
      <w:r>
        <w:rPr>
          <w:rFonts w:eastAsia="Arial" w:cs="Arial" w:ascii="Arial" w:hAnsi="Arial"/>
          <w:spacing w:val="-2"/>
          <w:sz w:val="20"/>
          <w:szCs w:val="2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Ref. Doc.:</w:t>
      </w:r>
      <w:r>
        <w:rPr>
          <w:rFonts w:eastAsia="Arial" w:cs="Arial" w:ascii="Arial" w:hAnsi="Arial"/>
          <w:spacing w:val="-2"/>
          <w:sz w:val="20"/>
          <w:szCs w:val="2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Reply to:</w:t>
      </w:r>
      <w:r>
        <w:rPr>
          <w:rFonts w:eastAsia="Arial" w:cs="Arial" w:ascii="Arial" w:hAnsi="Arial"/>
          <w:spacing w:val="-2"/>
          <w:sz w:val="20"/>
          <w:szCs w:val="20"/>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ab/>
        <w:tab/>
        <w:tab/>
        <w:tab/>
        <w:tab/>
        <w:tab/>
        <w:tab/>
        <w:tab/>
        <w:tab/>
        <w:tab/>
        <w:t>(719) 533-756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second page of this letter.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November 7, 1996 beginning at 1:00 PM, in Palm Springs, CA at the Hyatt Regency Suites Hotel (619-322-90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ep 18, 1996 -- X3T10 Attendance Repor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ay Jul Se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rganization                    Name             S  96  96  96</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ncot Corp.                    Mr. Jan V. Dedek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ncot Corp.                    Mr. Gary Porter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prico Inc.                   Mr. Gerry Johnsen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prico Inc.                   Mr. Raymond Gilson         A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itachi Micro Systems, Inc.    Mr. S. Nadershahi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itachi Computer Products      Mr. Paul Boulay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itachi Computer Products      Ms. Nancy Cheng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itachi America Ltd.           Mr. Anthony Yang          A#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itachi Micro Systems, Inc.    Mr. Danny Yeung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itachi America                Mr. Ruben Yomtoubian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itachi Cable Manchester,Inc   Mr. Zane Daggett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onda Connectors               Mr. Thomas J. Kulesza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onda Connectors               Mr. Terry Enright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Iomega Corp.                   Mr. Geoffrey Barton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Iomega Corp.                   Mr. Pat LaVarre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ethode Electronics, Inc.      Mr. John Cannon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ethode Electronics, Inc.      Mr. Frank Samela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ethode Electronics, Inc.      Mr. Steve D. Schueler      R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yQuest Technology, Inc.       Mr. Patrick Mercer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yQuest Technology, Inc.       Mr. Akram Atallah          A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oven Electronics              Mr. Doug Piper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oven Electronics              Mr. E.J. Mondor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21 people from 9 organization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Status Key (S):  P     </w:t>
        <w:noBreakHyphen/>
        <w:t xml:space="preserve"> Principal</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 xml:space="preserve">A, A# </w:t>
        <w:noBreakHyphen/>
        <w:t xml:space="preserve"> Alternat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 xml:space="preserve">O     </w:t>
        <w:noBreakHyphen/>
        <w:t xml:space="preserve"> Observe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V     - Visito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R     - Replaced</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     - Terminat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18"/>
          <w:szCs w:val="18"/>
        </w:rPr>
      </w:pPr>
      <w:r>
        <w:rPr>
          <w:rFonts w:eastAsia="Monospac821 BT" w:cs="Monospac821 BT" w:ascii="Monospac821 BT" w:hAnsi="Monospac821 BT"/>
          <w:spacing w:val="-2"/>
          <w:sz w:val="18"/>
          <w:szCs w:val="18"/>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1:13:00Z</dcterms:created>
  <dc:creator>John Lohmeyer</dc:creator>
  <dc:description/>
  <dc:language>en-US</dc:language>
  <cp:lastModifiedBy>John Lohmeyer</cp:lastModifiedBy>
  <dcterms:modified xsi:type="dcterms:W3CDTF">1996-09-18T12:26:00Z</dcterms:modified>
  <cp:revision>6</cp:revision>
  <dc:subject/>
  <dc:title>Accredited Standards Committee*</dc:title>
</cp:coreProperties>
</file>