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6-032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Sep 18,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PL/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MMC-2             TBD     At X3              Close X3 LB  Nov 96                          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Boot TR           1154-DT in development     To X3        TBD       SY-96-03 01      __ 01   Penman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Nov 96 ?  SY-96-02 01      53 01 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1143-DT in development     To X3        May 97    SY-96-04 06      30 06 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HAP               1224-DT in development     To X3        May 98    SY-96-05 1          1    Doug Hagerm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AM-2             1157-D  in development     To X3        Nov 97                          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BP-2             1155-D  in development     To X3        Nov 97    SY-96-04 01     108 01   Peter Johanss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C-2             1225-D  in development     To X3        Nov 97                         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Jan 97    SY-96-05 05         05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T10 rec withdrawl  X3 w/dr      Dec 96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Sep 96 ?  SY-96-04 06      67 06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Sep 96 ?  SY-96-02 07     102 07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       1142-D  in development     To X3        Jul 97    SY-96-04 09      58 09   Ham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1146-D  in development     To X3        Apr 97    SY-96A03 02      91 02 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in development     to T10       Apr 97    SY-96A03 01a    58_ 01a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1147-D  in development     To X3        Apr 97    SY-96A03 02     111 02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Res T10 LB cmnts   To X3        Nov 96    SY-96-04 08     189 08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ES               1212-D  Res T10 LB cmnts   To X3        Nov 96    SY-96-04 07      87 07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 Amnd          0855-M  Res T10 LB cmnts   To X3        Nov 96    SY-96-04 01     28_ 01   Johansson/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Rev 22a to X3 LB   Start X3 LB  Nov 96    SY-96-05 22a        22a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X3.292 0856-D  At X3              End 2PR      12 Nov 96 SY-96-04 10      58 10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X3.301 0995-D  At X3              End 1PR      12 Nov 96 SY-96-04 10     179 10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X3.293 1145-D  At X3 LB           Close X3 LB  4 Oct 96  SY-96A04 09c     87 09c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X3.294 1121-D  At X3 LB           Close X3 LB  4 Oct 96  SY-96A04 07b     52 07b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X3.295 0989-D  At X3 LB           Close X3 LB  4 Oct 96  SY-96A04 10b    99_ 10b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NSI Registered    Publish      Mar 96   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BSR aprvd 4/8/96   Publish      Jun 96   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BSR aprvl          Publish      Nov 96    SY-95-04 06b    146 06c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9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X3.277-1996        2001                   SY-95-02 06      20 06   Lohmeyer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9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1            0375-T  Pub by Global      (none)                 SY-95-01 E       14 E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2            0375-T  Pub by Global      (none)                 SY-95-01 E       14 E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X3.232-1996        2001                  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9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X3.269-1996        2001                  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X3.253-1995        2000               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7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7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7:01:00Z</dcterms:created>
  <dc:creator>John Lohmeyer</dc:creator>
  <dc:description/>
  <dc:language>en-US</dc:language>
  <cp:lastModifiedBy>John Lohmeyer</cp:lastModifiedBy>
  <dcterms:modified xsi:type="dcterms:W3CDTF">1996-09-18T13:54:00Z</dcterms:modified>
  <cp:revision>6</cp:revision>
  <dc:subject/>
  <dc:title>X3T10 Project Status Summary -- Nov 16, 1994                                                                  X3T10/94-002 r5</dc:title>
</cp:coreProperties>
</file>