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T10 Technical Committee Letter Ballot            X3T10/96-037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July 31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0855-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Closes: Noon, Tuesday, September 3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f. Document: X3T10/0855M Rev 1 [spiar01.pdf on ftp.symbios.com i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the /pub/standards/io/x3t10/drafts/spi directory,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the SCSI BBS (719-533-7950) in file area 20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in the SY-96-04 mailing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Return to: john.lohmeyer@symbios.com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second choice) or mail to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John Lohmeyer, Symbios Logic, 4420 ArrowsWest Dr.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Colorado Springs, CO 80907-3444 (last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Subject: Approval of forwarding SPI Amnd, SPI Admendment #1, for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urther processing (compliance review and first public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review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Statement: This draft amendment corrects several error found 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X3.253-1995, SCSI-3 Parallel Interfac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Question: Do you approve of forwarding this draft amendment to X3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or further processing (compliance review and first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public review)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__  Yes(1) with comments:__  No(2):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________________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________________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__  Alternate: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dividual vote: 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d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ENTIONS are not permitted on 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4:08:00Z</dcterms:created>
  <dc:creator>John Lohmeyer</dc:creator>
  <dc:description/>
  <dc:language>en-US</dc:language>
  <cp:lastModifiedBy>John Lohmeyer</cp:lastModifiedBy>
  <dcterms:modified xsi:type="dcterms:W3CDTF">1996-08-16T10:24:00Z</dcterms:modified>
  <cp:revision>3</cp:revision>
  <dc:subject/>
  <dc:title>X3T10 Technical Committee Letter Ballot            X3T10/96-037 r0</dc:title>
</cp:coreProperties>
</file>