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X3T10/96-034r0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******************************************************************************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Accredited Standards Committee, X3, Information Technology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X3 Secretariat, Information Technology Industry Council (ITI)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1250 Eye St. NW, Suite 200, Washington, DC  20005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Telephone 202-737-8888;  Fax 202-638-4922; Email: x3sec@itic.nw.dc.us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Date:                   July 30, 1996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Project:                0856-D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Reply to:               John Lohmeyer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Phone:          719-533-7560    email: john.lohmeyer@symbios.com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******************************************************************************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To:             Ron Silletti, IBM Corp. (rsilletti@vnet.ibm.com)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From:           John Lohmeyer, Chair X3T10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Cc:             Lynn Barra, Standards Coordinator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</w:t>
      </w:r>
      <w:r>
        <w:rPr>
          <w:rFonts w:eastAsia="Monospac821 BT" w:cs="Monospac821 BT" w:ascii="Monospac821 BT" w:hAnsi="Monospac821 BT"/>
          <w:sz w:val="18"/>
          <w:szCs w:val="18"/>
        </w:rPr>
        <w:t>Larry Lamers, X3T10 Vicechair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</w:t>
      </w:r>
      <w:r>
        <w:rPr>
          <w:rFonts w:eastAsia="Monospac821 BT" w:cs="Monospac821 BT" w:ascii="Monospac821 BT" w:hAnsi="Monospac821 BT"/>
          <w:sz w:val="18"/>
          <w:szCs w:val="18"/>
        </w:rPr>
        <w:t>George Penokie, SIP Technical Editor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Subject:        Re: Public Review Comment #1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   </w:t>
      </w:r>
      <w:r>
        <w:rPr>
          <w:rFonts w:eastAsia="Monospac821 BT" w:cs="Monospac821 BT" w:ascii="Monospac821 BT" w:hAnsi="Monospac821 BT"/>
          <w:sz w:val="18"/>
          <w:szCs w:val="18"/>
        </w:rPr>
        <w:t>X3.292:199x, SCSI-3 Interlocked Protocol (SIP)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Dear Ron,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Thank you for your comment on SIP: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"All the normative references should be removed from clause 2 except for the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</w:t>
      </w:r>
      <w:r>
        <w:rPr>
          <w:rFonts w:eastAsia="Monospac821 BT" w:cs="Monospac821 BT" w:ascii="Monospac821 BT" w:hAnsi="Monospac821 BT"/>
          <w:sz w:val="18"/>
          <w:szCs w:val="18"/>
        </w:rPr>
        <w:t>SCSI-3 Architecture Model Standard (X3.270-1996) and the SCSI-3 Parallel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</w:t>
      </w:r>
      <w:r>
        <w:rPr>
          <w:rFonts w:eastAsia="Monospac821 BT" w:cs="Monospac821 BT" w:ascii="Monospac821 BT" w:hAnsi="Monospac821 BT"/>
          <w:sz w:val="18"/>
          <w:szCs w:val="18"/>
        </w:rPr>
        <w:t>Interface Standard (X3. 253-199x).  The other documents listed are not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</w:t>
      </w:r>
      <w:r>
        <w:rPr>
          <w:rFonts w:eastAsia="Monospac821 BT" w:cs="Monospac821 BT" w:ascii="Monospac821 BT" w:hAnsi="Monospac821 BT"/>
          <w:sz w:val="18"/>
          <w:szCs w:val="18"/>
        </w:rPr>
        <w:t>referenced in any part of SIP."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X3T10 has accepted your comment and prepared revision 10 of SIP with the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requested change.  Other substantive changes were made, so SIP is being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forwarded for a second public review.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Thank you,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John Lohmeyer, X3T10 Chair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Monospac821 BT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30T11:31:00Z</dcterms:created>
  <dc:creator>John Lohmeyer</dc:creator>
  <dc:description/>
  <dc:language>en-US</dc:language>
  <cp:lastModifiedBy>John Lohmeyer</cp:lastModifiedBy>
  <dcterms:modified xsi:type="dcterms:W3CDTF">1996-07-30T11:31:00Z</dcterms:modified>
  <cp:revision>2</cp:revision>
  <dc:subject/>
  <dc:title>X3T10/96-034r0</dc:title>
</cp:coreProperties>
</file>