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X3T10 Technical Committee Letter Ballot                 X3T10/96-039 r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</w:t>
      </w:r>
      <w:r>
        <w:rPr>
          <w:rFonts w:eastAsia="Monospac821 BT" w:cs="Monospac821 BT" w:ascii="Monospac821 BT" w:hAnsi="Monospac821 BT"/>
          <w:sz w:val="18"/>
          <w:szCs w:val="18"/>
        </w:rPr>
        <w:t>Date: September 18, 19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Project: n/a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llot Period: &gt;30 day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llot Closes: Tuesday, October 29, 19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f. Document: Non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</w:t>
      </w:r>
      <w:r>
        <w:rPr>
          <w:rFonts w:eastAsia="Monospac821 BT" w:cs="Monospac821 BT" w:ascii="Monospac821 BT" w:hAnsi="Monospac821 BT"/>
          <w:sz w:val="18"/>
          <w:szCs w:val="18"/>
        </w:rPr>
        <w:t>Return to: john.lohmeyer@symbios.com (preferred method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r fax to: 719-533-7036 (second choice) or mail to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John Lohmeyer, Symbios Logic, 4420 ArrowsWest Dr.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Colorado Springs, CO 80907-3444 (last choice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Subject: Elimination of X3T10 paper mailing option in 1997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</w:t>
      </w:r>
      <w:r>
        <w:rPr>
          <w:rFonts w:eastAsia="Monospac821 BT" w:cs="Monospac821 BT" w:ascii="Monospac821 BT" w:hAnsi="Monospac821 BT"/>
          <w:sz w:val="18"/>
          <w:szCs w:val="18"/>
        </w:rPr>
        <w:t>Statement: Since X3T10 mailings are now being prepared electronicall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on CD-ROM, the option of receiving a mailing in paper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format has become much more expensive.  This letter ballo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is being issued to determine whether anyone would b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seriously inconvenienced if the paper mailing option wer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eliminated.  X3T10.1 voted ".. that the X3T10.1 membership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has no reservations regarding the discontinuance of a pape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mailing starting in 1997."  The motion carried 11:0:0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NOTE: This ballot will not be binding on the X3 Secretariat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</w:t>
      </w:r>
      <w:r>
        <w:rPr>
          <w:rFonts w:eastAsia="Monospac821 BT" w:cs="Monospac821 BT" w:ascii="Monospac821 BT" w:hAnsi="Monospac821 BT"/>
          <w:sz w:val="18"/>
          <w:szCs w:val="18"/>
        </w:rPr>
        <w:t>Question: Do you approve of eliminating the option of receiving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X3T10 mailings in paper format starting in 1997?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ote (mark one): Yes(1): [ ]  Yes(1) with comments: [ ]  No(2): [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</w:t>
      </w:r>
      <w:r>
        <w:rPr>
          <w:rFonts w:eastAsia="Monospac821 BT" w:cs="Monospac821 BT" w:ascii="Monospac821 BT" w:hAnsi="Monospac821 BT"/>
          <w:sz w:val="18"/>
          <w:szCs w:val="18"/>
        </w:rPr>
        <w:t>Abstain: [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Name: [                        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</w:t>
      </w:r>
      <w:r>
        <w:rPr>
          <w:rFonts w:eastAsia="Monospac821 BT" w:cs="Monospac821 BT" w:ascii="Monospac821 BT" w:hAnsi="Monospac821 BT"/>
          <w:sz w:val="18"/>
          <w:szCs w:val="18"/>
        </w:rPr>
        <w:t>Organization: [                        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Member status: Principal: [ ]  Alternate: [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Date: [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f checked, Individual vote: [ ]; Otherwise, organizational vot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1) American National Standards are developed by the voluntary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participation of all parties and with the intention and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xpectation that the standards will be suitable for wid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pplication.  Since their use is likewise voluntary, a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ffirmative vote does not commit an organization or group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represented on the committee to the use of the American National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tandard under consideration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2) If you vote NO, your ballot must be accompanied by reason(s)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 your position.  Provide an electronic copy of your comment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ith each comment numbered to john.lohmeyer@symbios.com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BSTENTIONS are not permitted on forwarding document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mments (if applicable)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4:08:00Z</dcterms:created>
  <dc:creator>John Lohmeyer</dc:creator>
  <dc:description/>
  <dc:language>en-US</dc:language>
  <cp:lastModifiedBy>John Lohmeyer</cp:lastModifiedBy>
  <cp:lastPrinted>1996-09-18T16:15:00Z</cp:lastPrinted>
  <dcterms:modified xsi:type="dcterms:W3CDTF">1996-09-18T16:50:00Z</dcterms:modified>
  <cp:revision>5</cp:revision>
  <dc:subject/>
  <dc:title>X3T10 Technical Committee Letter Ballot            X3T10/96-037 r0</dc:title>
</cp:coreProperties>
</file>