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spac821 BT" w:hAnsi="Monospac821 BT" w:eastAsia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>September ‘96 Meeting Map</w:t>
      </w:r>
    </w:p>
    <w:p>
      <w:pPr>
        <w:pStyle w:val="Normal"/>
        <w:jc w:val="center"/>
        <w:rPr>
          <w:rFonts w:ascii="Monospac821 BT" w:hAnsi="Monospac821 BT" w:eastAsia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  <w:t>(7/18/96 Version)</w:t>
      </w:r>
    </w:p>
    <w:p>
      <w:pPr>
        <w:pStyle w:val="Normal"/>
        <w:rPr>
          <w:rFonts w:ascii="Monospac821 BT" w:hAnsi="Monospac821 BT" w:eastAsia="Monospac821 BT" w:cs="Monospac821 BT"/>
          <w:b/>
          <w:b/>
          <w:bCs/>
        </w:rPr>
      </w:pPr>
      <w:r>
        <w:rPr>
          <w:rFonts w:eastAsia="Monospac821 BT" w:cs="Monospac821 BT" w:ascii="Monospac821 BT" w:hAnsi="Monospac821 BT"/>
          <w:b/>
          <w:bCs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onday 9/9     8   9   10  11  12  1   2   3   4   5   6   7   8   9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PI-2 Working Group           | EPI WG    |      (3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+===================+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SBP-2 Working Group| Serial Issues SG  |          (2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+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uesday 9/10       9   10  11  12  1   2   3   4   5   6   7  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CSI-3 WG                       :*protocol|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+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MMC WG                            |              (2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----------------+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CC/RAB WG    | RAB           |                  (2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+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ednesday 9/11     9   10  11  12  1   2   3   4   5   6   7  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+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CSI-3 WG                     |STATech|    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+---+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MMC Working Group                 |              (2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SFF SSWGs                         |        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--------------------+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RAB                                           |  (2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-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hursday 9/12  8   9   10  11  12  1   2   3   4   5   6   7  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 SFF          |                                  (4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+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</w:t>
      </w:r>
      <w:r>
        <w:rPr>
          <w:rFonts w:eastAsia="Monospac821 BT" w:cs="Monospac821 BT" w:ascii="Monospac821 BT" w:hAnsi="Monospac821 BT"/>
        </w:rPr>
        <w:t>| X3T10 Plenary Meeting     |      (7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</w:t>
      </w:r>
      <w:r>
        <w:rPr>
          <w:rFonts w:eastAsia="Monospac821 BT" w:cs="Monospac821 BT" w:ascii="Monospac821 BT" w:hAnsi="Monospac821 BT"/>
        </w:rPr>
        <w:t>+===================+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</w:t>
      </w:r>
      <w:r>
        <w:rPr>
          <w:rFonts w:eastAsia="Monospac821 BT" w:cs="Monospac821 BT" w:ascii="Monospac821 BT" w:hAnsi="Monospac821 BT"/>
        </w:rPr>
        <w:t>|  SSC/SMC WG       |                                  (1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</w:t>
      </w:r>
      <w:r>
        <w:rPr>
          <w:rFonts w:eastAsia="Monospac821 BT" w:cs="Monospac821 BT" w:ascii="Monospac821 BT" w:hAnsi="Monospac821 BT"/>
        </w:rPr>
        <w:t>+=+=================+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STA                             |                  (3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--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riday 9/13    8   9   10  11  12  1   2   3   4   5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Document Review       |                            (1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=+=====================+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X3T11 Jitter Study Group      |                  (3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------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Meetings marked with == are X3T10</w:t>
        <w:noBreakHyphen/>
        <w:t>authorized meetings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Meetings marked with -- are authorized by other groups and may chang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>without notice.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</w:t>
      </w:r>
      <w:r>
        <w:rPr>
          <w:rFonts w:eastAsia="Monospac821 BT" w:cs="Monospac821 BT" w:ascii="Monospac821 BT" w:hAnsi="Monospac821 BT"/>
        </w:rPr>
        <w:t xml:space="preserve">*protocol - Time allocated for discussion of protocol document’s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</w:t>
      </w:r>
      <w:r>
        <w:rPr>
          <w:rFonts w:eastAsia="Monospac821 BT" w:cs="Monospac821 BT" w:ascii="Monospac821 BT" w:hAnsi="Monospac821 BT"/>
        </w:rPr>
        <w:t>compliance with SAM and service interface issues.</w:t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eeting Map Abbreviation Key: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M:              Common Access Metho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CAM-3:            Next generation CAM for SCSI-3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EPI:              SCSI Enhanced Parallel Interface (Technical Repor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DMTF              Desktop Management Task Force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ast-20:          Synchronous Data Transfer at 20 Megatransfers/secon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C-AL:            Fibre Channel - Arbitrated Loop (an X3T11 project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CLC:             Fibre Channel Loop Community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I/F:             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High Avail.:      High Availability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LB:               Letter Ballo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MC:              SCSI-3 Multimedia Commands (CD-ROM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H:               Physical (Connectors, Cables, Transceivers, etc.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Plenary:          Full Committee Meeting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AB:              RAID Advisory Board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RAID:             Redundant Array of Independent Device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BC:              SCSI-3 Block Command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BP:              SCSI-3 Serial Bus Protocol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CC:              SCSI-3 Controller Commands (RAID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CSI:             Small Computer System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PC:              SCSI-3 Primary Command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:              SCSI Trade Association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TATech:          STA Technical Meeting (joint meeting with X3T1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FF:              SFF Industry Group (not an X3 activity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G:               Study Group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MC:              SCSI-3 Medium Changer Command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PI-2:            Second Generation SCSI-3 Parallel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SA:              Serial Storage Interfac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SC:              SCSI-3 Stream Commands (includes Tape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SSWGs:            Specific-Subject Working Groups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VHDCI             Very High Density Cabled Interconnect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WG:               Working Group (same as Ad Hoc Group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X3T10:            Lower Level Interfaces Technical Committe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X3T10.1:          SSA Task Group of X3T10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2160" w:hanging="72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880" w:hanging="720"/>
      <w:outlineLvl w:val="3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15:53:00Z</dcterms:created>
  <dc:creator>John Lohmeyer</dc:creator>
  <dc:description/>
  <dc:language>en-US</dc:language>
  <cp:lastModifiedBy>John Lohmeyer</cp:lastModifiedBy>
  <cp:lastPrinted>1996-07-23T17:14:00Z</cp:lastPrinted>
  <dcterms:modified xsi:type="dcterms:W3CDTF">1996-07-23T17:22:00Z</dcterms:modified>
  <cp:revision>11</cp:revision>
  <dc:subject/>
  <dc:title>May �96 Meeting Map</dc:title>
</cp:coreProperties>
</file>