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258"/>
        <w:gridCol w:w="2258"/>
        <w:gridCol w:w="2058"/>
        <w:gridCol w:w="2336"/>
      </w:tblGrid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Parameter / Standard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SCSI-2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SPI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ast-20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SPI-2</w:t>
            </w:r>
          </w:p>
        </w:tc>
      </w:tr>
      <w:tr>
        <w:trPr/>
        <w:tc>
          <w:tcPr>
            <w:tcW w:w="46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mpedance (Ohms)</w:t>
            </w:r>
          </w:p>
        </w:tc>
        <w:tc>
          <w:tcPr>
            <w:tcW w:w="2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100-132</w:t>
            </w:r>
          </w:p>
        </w:tc>
        <w:tc>
          <w:tcPr>
            <w:tcW w:w="22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Max Current to Signal (ma)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0.5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4 per Ter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&gt; 0.2 V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4 per Ter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&gt; 0.2 V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4 per Ter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&gt; 0.2 V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Max Current from Terms (ma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44.8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0.5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&gt; 0.2 V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&gt; 0.2 V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48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t &gt; 0.2 V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Released Voltage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.5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.5 V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.5 V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2.5 V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Narrow Term Power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Wide Term Power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5-5.25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4.25-5.25 V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Signal Current With &gt;3.24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N/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 ma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 m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 ma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erm Sourcing Current &gt; 4 V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N//A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 ma recom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 ma reco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0  ma recom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CSI-2 Also requires schematic:</w:t>
        <w:tab/>
        <w:t>24.3 ma at 0.2 V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oes the Alternative 2 SCSI-2 Terminator Meet SCSI-3 Requirements?</w:t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22r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21:58:00Z</dcterms:created>
  <dc:creator>Larry Lamers</dc:creator>
  <dc:description/>
  <dc:language>en-US</dc:language>
  <cp:lastModifiedBy>Larry Lamers</cp:lastModifiedBy>
  <cp:lastPrinted>1996-07-18T14:42:00Z</cp:lastPrinted>
  <dcterms:modified xsi:type="dcterms:W3CDTF">1996-07-29T16:35:00Z</dcterms:modified>
  <cp:revision>3</cp:revision>
  <dc:subject/>
  <dc:title>Parameter/Standard	</dc:title>
</cp:coreProperties>
</file>