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  <w:tab/>
        <w:tab/>
        <w:t>Document Number:</w:t>
        <w:tab/>
        <w:t>X3T10/96-221r0</w:t>
      </w:r>
    </w:p>
    <w:p>
      <w:pPr>
        <w:pStyle w:val="Normal"/>
        <w:rPr/>
      </w:pPr>
      <w:r>
        <w:rPr/>
        <w:t>X3, Information Technology</w:t>
        <w:tab/>
        <w:tab/>
        <w:tab/>
        <w:t>Date:</w:t>
        <w:tab/>
        <w:tab/>
        <w:tab/>
        <w:t>July 18, 199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oject Number:</w:t>
        <w:tab/>
        <w:t>1142-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f. Doc:</w:t>
        <w:tab/>
        <w:tab/>
        <w:t>N/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ly to:</w:t>
        <w:tab/>
        <w:tab/>
        <w:t>John Lohmey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ddre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lorado Spring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O xxxxx-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Lynn Barra</w:t>
      </w:r>
    </w:p>
    <w:p>
      <w:pPr>
        <w:pStyle w:val="Normal"/>
        <w:rPr/>
      </w:pPr>
      <w:r>
        <w:rPr/>
        <w:t>Coordinator, National Standards Processing</w:t>
      </w:r>
    </w:p>
    <w:p>
      <w:pPr>
        <w:pStyle w:val="Normal"/>
        <w:rPr/>
      </w:pPr>
      <w:r>
        <w:rPr/>
        <w:t>X3 Secretariat, ITI</w:t>
      </w:r>
    </w:p>
    <w:p>
      <w:pPr>
        <w:pStyle w:val="Normal"/>
        <w:rPr/>
      </w:pPr>
      <w:r>
        <w:rPr/>
        <w:t>1250 Eye Street, Suite 200</w:t>
      </w:r>
    </w:p>
    <w:p>
      <w:pPr>
        <w:pStyle w:val="Normal"/>
        <w:rPr/>
      </w:pPr>
      <w:r>
        <w:rPr/>
        <w:t>Washington, DC 20005-39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yn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communicate a request from X3T10 that the scope of Project 1142-D, SCSI-3 Parallel Interface - 2 (SPI-2), be amended.  X3T10 approved a request to amend Project 1142-D by meeting vote, July, 1996, with a result of xx for, x opposed and xx abstaining.  On July 18, 1995 X3T10 had xx members.  Therefore, this vote met the 2/3rds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mendment changes the scope to include SCSI-3 Interlocked Protocol (SIP) layer behavior as part of this project.  The current project proposal specifically excludes inclusion of protocol topics.  The revised scop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ING OF REVISE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    RECOMMENDED SCOPE OF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-2 standard will define physical layers and incorporate the transport layer currently included in the SCSI-3 Interlocked Protocol (SIP) standard and any interlocked protocol transport layer follow-on activity to support the command sets ab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es for inclusion in the physical layer portion of the SPI-2 draft standard are:</w:t>
      </w:r>
    </w:p>
    <w:p>
      <w:pPr>
        <w:pStyle w:val="Normal"/>
        <w:rPr/>
      </w:pPr>
      <w:r>
        <w:rPr/>
        <w:t>a)</w:t>
        <w:tab/>
        <w:t>definition of a new driver/receiver technology to 1) increase data rates, 2) enhance signal margins, 3) enhance cable lengths, and 4) increase device counts.</w:t>
      </w:r>
    </w:p>
    <w:p>
      <w:pPr>
        <w:pStyle w:val="Normal"/>
        <w:rPr/>
      </w:pPr>
      <w:r>
        <w:rPr/>
        <w:t>b)</w:t>
        <w:tab/>
        <w:t>enhancements to the physical layer to reduce power consumption and to address emerging market for lower voltage devices.</w:t>
      </w:r>
    </w:p>
    <w:p>
      <w:pPr>
        <w:pStyle w:val="Normal"/>
        <w:rPr/>
      </w:pPr>
      <w:r>
        <w:rPr/>
        <w:t>c)</w:t>
        <w:tab/>
        <w:t>Maintenance of the SCSI physical level standard that may result from further implementation of the SPI standard.</w:t>
      </w:r>
    </w:p>
    <w:p>
      <w:pPr>
        <w:pStyle w:val="Normal"/>
        <w:rPr/>
      </w:pPr>
      <w:r>
        <w:rPr/>
        <w:t>d)</w:t>
        <w:tab/>
        <w:t>Other capabilities which fit within the general application scope of the SCSI physical level that may be proposed during the development phase by the participants in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posed standard does not address areas above the protocol 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VISE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lay in presenting this request is the result of a change in the direction of the X3T10 Technical Committee for developing the SCSI-3 standards to recombine some physical and protocol layers of the parallel bus.  </w:t>
      </w:r>
      <w:bookmarkStart w:id="0" w:name="BM_1_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ohmeyer</w:t>
      </w:r>
    </w:p>
    <w:p>
      <w:pPr>
        <w:pStyle w:val="Normal"/>
        <w:rPr/>
      </w:pPr>
      <w:r>
        <w:rPr/>
        <w:t>Chair, TC X3T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08:14:00Z</dcterms:created>
  <dc:creator/>
  <dc:description/>
  <dc:language>en-US</dc:language>
  <cp:lastModifiedBy>Lawrence J. Lamers</cp:lastModifiedBy>
  <dcterms:modified xsi:type="dcterms:W3CDTF">1996-07-21T08:17:00Z</dcterms:modified>
  <cp:revision>2</cp:revision>
  <dc:subject/>
  <dc:title/>
</cp:coreProperties>
</file>