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 Membership of X3T10</w:t>
      </w:r>
    </w:p>
    <w:p>
      <w:pPr>
        <w:pStyle w:val="Normal"/>
        <w:rPr/>
      </w:pPr>
      <w:r>
        <w:rPr/>
        <w:t>From Rod DeK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Addition of Association field to the Device Identification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proposed to allow a client to determine the port that is being used to access a cli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a new field,  called ‘Association’ to byte 1, bits 4-5 to the Identifier descriptor (table 110 of SPC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t</w:t>
            </w:r>
          </w:p>
          <w:p>
            <w:pPr>
              <w:pStyle w:val="Normal"/>
              <w:rPr/>
            </w:pPr>
            <w:r>
              <w:rPr/>
              <w:t>Byte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Set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ociation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ier Type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e Length (n-3)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MSB)</w:t>
            </w:r>
          </w:p>
        </w:tc>
        <w:tc>
          <w:tcPr>
            <w:tcW w:w="6888" w:type="dxa"/>
            <w:gridSpan w:val="7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dentifier       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888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LSB)</w:t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ext and table is to be added to the Device Identification VPD description (Section 8.4.3) to support this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The Association field specifies the entity that the Identifier field is attached to.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xxx - Association</w:t>
      </w:r>
    </w:p>
    <w:tbl>
      <w:tblPr>
        <w:tblW w:w="8478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18"/>
      </w:tblGrid>
      <w:tr>
        <w:trPr/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72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Identifier field is associated with the addressed physical or logical device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Identifier field is associated with the port that received the request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3 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rewording is also required for the last sentence of the first paragraph for section 8.4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 xml:space="preserve">Logical Units may have more than one identification descriptor (e.g. if several types </w:t>
      </w:r>
      <w:r>
        <w:rPr>
          <w:b/>
          <w:bCs/>
          <w:i/>
          <w:iCs/>
        </w:rPr>
        <w:t>or associations</w:t>
      </w:r>
      <w:r>
        <w:rPr/>
        <w:t xml:space="preserve">  of identifier are supported).’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ocument Number X3T10/96-214r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6:56:00Z</dcterms:created>
  <dc:creator>Rod DeKoning</dc:creator>
  <dc:description/>
  <dc:language>en-US</dc:language>
  <cp:lastModifiedBy>Charles Binford</cp:lastModifiedBy>
  <dcterms:modified xsi:type="dcterms:W3CDTF">1996-07-17T17:02:00Z</dcterms:modified>
  <cp:revision>6</cp:revision>
  <dc:subject/>
  <dc:title>Association for Device Identification</dc:title>
</cp:coreProperties>
</file>