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:</w:t>
        <w:tab/>
        <w:tab/>
        <w:t>SSC Working Grou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om:</w:t>
        <w:tab/>
        <w:tab/>
        <w:t>Arlan Sto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Unisys Corpor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arlan.stone@mv.unisy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(714) 380-598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e:</w:t>
        <w:tab/>
        <w:tab/>
        <w:t>July 18,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ject:</w:t>
        <w:tab/>
        <w:t>Proposals for SCSI Tape Devices clauses of FC-PLDA Revision 13 (X3T10/96-205r1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X3T11 Fibre Channel Working Group has requested I get the SSC Working Group consensus on the following proposals before adding them to FC-PL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1 Asynchronous Event Notification (AE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N is currently TBD for tapes.  AEN should be prohibited for the following reaso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- AEN is not widely support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- AEN requires the host and drive ports to have both SCSI initiator and target personalit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- With AEN, hosts are faced with the problem of how big to make the event queu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- It is simpler to implement polling, for asynchronous events, using TEST UNIT READ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ernatives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 Require default of zero for the three AER permission bits in the control mode page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 Use  PRLI to prohibit target from acting as initiato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SC Working Group decision: Agreed.  However, after the meeting broke up one representative preferred alternative 'a', since AEN is needed for a convert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3 Tape Device Comma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the LOAD UNLOAD command the following distinctions should be made.  If the load bit is zero, the initiator and target capability should be "R" for the following reaso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- It is widely 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- For some devices, a command based unload is the only clean way of unloading due to buffering condition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- The library environment requires the unloa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f the load bit is one, the initiator and target capability should be "P" for the following reaso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- It is not used, since current tapes automatically loa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- We don’t want to encourage future tape drive technologies to expect the host to use a command to load the med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SC Working Group decision: N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nder WRITE BUFFER, add Mode=110b and Mode=111b.  These two modes should be included, with the initiator capability of "I" and the target capability of "R", since they are needed for download of microcode to the device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SC Working Group decision: Agreed.</w:t>
      </w:r>
    </w:p>
    <w:sectPr>
      <w:type w:val="nextPage"/>
      <w:pgSz w:w="12240" w:h="15840"/>
      <w:pgMar w:left="1152" w:right="1152" w:gutter="0" w:header="0" w:top="720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2:49:00Z</dcterms:created>
  <dc:creator>Arlan Stone</dc:creator>
  <dc:description/>
  <dc:language>en-US</dc:language>
  <cp:lastModifiedBy>Arlan Stone</cp:lastModifiedBy>
  <dcterms:modified xsi:type="dcterms:W3CDTF">1996-07-18T12:57:00Z</dcterms:modified>
  <cp:revision>4</cp:revision>
  <dc:subject/>
  <dc:title>Proposed additions to the SCSI Tape Devices sections of FC-PLDA:</dc:title>
</cp:coreProperties>
</file>