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 w:before="0" w:after="400"/>
        <w:jc w:val="left"/>
        <w:rPr/>
      </w:pPr>
      <w:r>
        <w:rPr>
          <w:b/>
          <w:bCs/>
          <w:sz w:val="38"/>
          <w:szCs w:val="38"/>
        </w:rPr>
        <w:t>CONGRUENT SOFTWARE, INC.</w:t>
        <w:br/>
      </w:r>
      <w:r>
        <w:rPr>
          <w:b/>
          <w:bCs/>
          <w:sz w:val="34"/>
          <w:szCs w:val="34"/>
        </w:rPr>
        <w:t>3998 Whittle Avenue</w:t>
        <w:br/>
        <w:t>Oakland, CA  94602</w:t>
        <w:br/>
      </w:r>
      <w:r>
        <w:rPr>
          <w:b/>
          <w:bCs/>
          <w:sz w:val="26"/>
          <w:szCs w:val="26"/>
        </w:rPr>
        <w:t>(510) 531-5472</w:t>
      </w:r>
    </w:p>
    <w:p>
      <w:pPr>
        <w:pStyle w:val="Normal"/>
        <w:spacing w:lineRule="auto" w:line="204" w:before="200" w:after="0"/>
        <w:ind w:left="1440" w:hanging="1440"/>
        <w:jc w:val="left"/>
        <w:rPr/>
      </w:pPr>
      <w:r>
        <w:rPr/>
        <w:t>FROM:</w:t>
        <w:tab/>
        <w:t>Peter Johansson</w:t>
      </w:r>
    </w:p>
    <w:p>
      <w:pPr>
        <w:pStyle w:val="Normal"/>
        <w:spacing w:lineRule="auto" w:line="204" w:before="200" w:after="0"/>
        <w:ind w:left="1440" w:hanging="1440"/>
        <w:jc w:val="left"/>
        <w:rPr/>
      </w:pPr>
      <w:r>
        <w:rPr/>
        <w:t>TO:</w:t>
        <w:tab/>
        <w:t>X3T10 SCSI-3 Plenary</w:t>
      </w:r>
    </w:p>
    <w:p>
      <w:pPr>
        <w:pStyle w:val="Normal"/>
        <w:spacing w:lineRule="auto" w:line="204" w:before="200" w:after="0"/>
        <w:ind w:left="1440" w:hanging="1440"/>
        <w:jc w:val="left"/>
        <w:rPr/>
      </w:pPr>
      <w:r>
        <w:rPr/>
        <w:t>DATE:</w:t>
        <w:tab/>
        <w:t>July 18, 1996</w:t>
      </w:r>
    </w:p>
    <w:p>
      <w:pPr>
        <w:pStyle w:val="Normal"/>
        <w:spacing w:lineRule="auto" w:line="204" w:before="200" w:after="0"/>
        <w:ind w:left="1440" w:hanging="1440"/>
        <w:jc w:val="left"/>
        <w:rPr/>
      </w:pPr>
      <w:r>
        <w:rPr/>
        <w:t>RE:</w:t>
        <w:tab/>
        <w:t>New Task Management Models for SAM</w:t>
      </w:r>
    </w:p>
    <w:p>
      <w:pPr>
        <w:pStyle w:val="Normal"/>
        <w:tabs>
          <w:tab w:val="clear" w:pos="720"/>
          <w:tab w:val="right" w:pos="9360" w:leader="none"/>
        </w:tabs>
        <w:spacing w:lineRule="auto" w:line="204" w:before="200" w:after="0"/>
        <w:jc w:val="left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lineRule="auto" w:line="204"/>
        <w:jc w:val="left"/>
        <w:rPr/>
      </w:pPr>
      <w:r>
        <w:rPr/>
        <w:t>At the May X3T10 SCSI-3 Working Group meeting in Ft. Lauderdale Florida, Jim McGrath and I introduced and discussed proposed simplifications to the SAM task management (queuing) model. The Working Group was asked for a straw poll to endorse the concepts and the straw poll passed 17:1. This proposal is the result of additional work to refine these ideas and present them in a concrete form for approval by the SCSI</w:t>
        <w:noBreakHyphen/>
        <w:t>3 Working Group.</w:t>
      </w:r>
    </w:p>
    <w:p>
      <w:pPr>
        <w:pStyle w:val="Normal"/>
        <w:spacing w:lineRule="auto" w:line="204"/>
        <w:jc w:val="left"/>
        <w:rPr/>
      </w:pPr>
      <w:r>
        <w:rPr/>
        <w:t>These ideas were discussed in the SCSI</w:t>
        <w:noBreakHyphen/>
        <w:t>3 Working Group in Colorado Springs and received substantial support.</w:t>
      </w:r>
    </w:p>
    <w:p>
      <w:pPr>
        <w:pStyle w:val="Normal"/>
        <w:spacing w:lineRule="auto" w:line="204" w:before="240" w:after="240"/>
        <w:jc w:val="left"/>
        <w:rPr/>
      </w:pPr>
      <w:r>
        <w:rPr/>
        <w:t>The essence of the proposal is to modify SAM</w:t>
        <w:noBreakHyphen/>
        <w:t>2 to permit two levels of task management complexity: basic</w:t>
      </w:r>
      <w:r>
        <w:rPr>
          <w:rStyle w:val="FootnoteCharacters"/>
          <w:rStyle w:val="FootnoteAnchor"/>
        </w:rPr>
        <w:footnoteReference w:id="2"/>
      </w:r>
      <w:r>
        <w:rPr/>
        <w:t xml:space="preserve"> and full. The salient features of each of these schemes is summarized in the table below.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080"/>
        <w:gridCol w:w="1872"/>
        <w:gridCol w:w="1728"/>
        <w:gridCol w:w="1656"/>
        <w:gridCol w:w="576"/>
        <w:gridCol w:w="648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 byte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 mode pag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Mode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ask</w:t>
              <w:br/>
              <w:t>attributes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ask management</w:t>
              <w:br/>
              <w:t>functions</w:t>
            </w:r>
          </w:p>
        </w:tc>
        <w:tc>
          <w:tcPr>
            <w:tcW w:w="1728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NACA</w:t>
            </w:r>
          </w:p>
        </w:tc>
        <w:tc>
          <w:tcPr>
            <w:tcW w:w="165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Queue algorithm</w:t>
              <w:br/>
              <w:t>modifier</w:t>
            </w:r>
          </w:p>
        </w:tc>
        <w:tc>
          <w:tcPr>
            <w:tcW w:w="576" w:type="dxa"/>
            <w:tcBorders>
              <w:bottom w:val="single" w:sz="12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QErr</w:t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DQu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Basi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SIMPLE</w:t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ABORT TASK</w:t>
              <w:br/>
              <w:t>ABORT TASK SET</w:t>
              <w:br/>
              <w:t xml:space="preserve"> TARGET RESET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</w:t>
              <w:br/>
              <w:t>(SCSI</w:t>
              <w:noBreakHyphen/>
              <w:t>2 contingent allegiance)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  <w:br/>
              <w:t>(unrestricted reordering)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Ful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SIMPLE</w:t>
              <w:br/>
              <w:t>ORDERED</w:t>
              <w:br/>
              <w:t>HEAD OF QUEUE</w:t>
              <w:br/>
              <w:t>ACA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ABORT TASK</w:t>
              <w:br/>
              <w:t>ABORT TASK SET</w:t>
              <w:br/>
              <w:t>CLEAR ACA</w:t>
              <w:br/>
              <w:t>CLEAR TASK SET</w:t>
              <w:br/>
              <w:t>TARGET RESET</w:t>
              <w:br/>
              <w:t>TERMINATE TASK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—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—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—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spacing w:lineRule="auto" w:line="204"/>
        <w:jc w:val="left"/>
        <w:rPr/>
      </w:pPr>
      <w:r>
        <w:rPr/>
        <w:t>I have consulted SAM Revision 18 and confess I am uncertain of the best way to express these changes within the current framework of SAM. If the SCSI</w:t>
        <w:noBreakHyphen/>
        <w:t>3 Working Group endorses the technical details of this proposal, I suggest that I coordinate with both the SAM and SPC editors to arrive at the appropriate language to express the changes.</w:t>
      </w:r>
    </w:p>
    <w:p>
      <w:pPr>
        <w:pStyle w:val="Normal"/>
        <w:spacing w:lineRule="auto" w:line="204"/>
        <w:jc w:val="left"/>
        <w:rPr/>
      </w:pPr>
      <w:r>
        <w:rPr/>
        <w:t>Once SAM is modified to permit the two different task management models, a mechanism is needed for devices to report which model they implement. Consensus emerged in the SCSI-3 Working Group in Colorado Springs that INQUIRY data is the most suitable location to report task management model variants.</w:t>
      </w:r>
    </w:p>
    <w:p>
      <w:pPr>
        <w:pStyle w:val="Normal"/>
        <w:spacing w:lineRule="auto" w:line="204"/>
        <w:jc w:val="left"/>
        <w:rPr/>
      </w:pPr>
      <w:r>
        <w:rPr/>
        <w:t>The following text and tables are extracted from SPC Revision 9b and show (</w:t>
      </w:r>
      <w:r>
        <w:rPr>
          <w:u w:val="single"/>
        </w:rPr>
        <w:t>underlined</w:t>
      </w:r>
      <w:r>
        <w:rPr/>
        <w:t>) the addition of a new field, BQue model. The definition of another field that has a bearing on this discussion, CmdQue, is reproduced for ease of reference.</w:t>
      </w:r>
    </w:p>
    <w:p>
      <w:pPr>
        <w:pStyle w:val="Caption"/>
        <w:keepNext w:val="true"/>
        <w:jc w:val="center"/>
        <w:rPr/>
      </w:pPr>
      <w:r>
        <w:rPr/>
        <w:t>Table 19 – Standard INQUIRY data format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540"/>
        <w:gridCol w:w="540"/>
        <w:gridCol w:w="1080"/>
        <w:gridCol w:w="1080"/>
        <w:gridCol w:w="1080"/>
        <w:gridCol w:w="1080"/>
        <w:gridCol w:w="1080"/>
        <w:gridCol w:w="1080"/>
        <w:gridCol w:w="540"/>
        <w:gridCol w:w="540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Bit</w:t>
              <w:br/>
              <w:t>Byte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eripheral qualifier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eripheral device typ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MB</w:t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eserve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ISO / IEC version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CMA version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NSI vers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ER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rmTs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ormAC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eserved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esponse data forma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dditional length (n - 4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eserve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ins w:id="0" w:author="Peter Johansson" w:date="1996-07-18T13:58:00Z">
              <w:r>
                <w:rPr>
                  <w:rFonts w:eastAsia="Times New Roman" w:cs="Times New Roman" w:ascii="Times New Roman" w:hAnsi="Times New Roman"/>
                  <w:sz w:val="18"/>
                  <w:szCs w:val="18"/>
                </w:rPr>
                <w:t>BQue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ncSer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ulti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Chng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CKREQ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ddr3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ddr1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elAd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Bus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Bus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yn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ink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ranD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mdQu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10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MSB)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her INQUIRY data as specified by SPC</w:t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LSB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ns w:id="2" w:author="Peter Johansson" w:date="1996-07-18T13:58:00Z"/>
        </w:rPr>
      </w:pPr>
      <w:ins w:id="1" w:author="Peter Johansson" w:date="1996-07-18T13:58:00Z">
        <w:r>
          <w:rPr>
            <w:rFonts w:eastAsia="Times New Roman" w:cs="Times New Roman" w:ascii="Times New Roman" w:hAnsi="Times New Roman"/>
          </w:rPr>
          <w:t>The value of the basic queuing (BQue) bit is meaningful only if the CmdQue bit has a value of one. A BQue value of one indicates that the device supports, for this logical unit, the basic task management model defined by SAM. A value of zero indicates the device server supports the full task management model defined by SAM.</w:t>
        </w:r>
      </w:ins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ommand queuing (CmdQue) bit of one indicates that the device supports tagged tasks (command queuing) for this logical unit (see SAM). A value of zero indicates the device server does not support tagged tasks for this logical unit.</w:t>
      </w:r>
    </w:p>
    <w:p>
      <w:pPr>
        <w:pStyle w:val="Normal"/>
        <w:spacing w:lineRule="auto" w:line="204"/>
        <w:jc w:val="left"/>
        <w:rPr/>
      </w:pPr>
      <w:r>
        <w:rPr/>
        <w:t>Because SBP</w:t>
        <w:noBreakHyphen/>
        <w:t>2 makes use of the Basic task management model and because disk drive vendors wish to use the Basic task management model in the parallel SCSI environment, I propose that these changes be promptly stabilized in SAM-2 and SPC (not deferred to the not yet authorized SPC</w:t>
        <w:noBreakHyphen/>
        <w:t>2). Since Full queuing model support is preserved, I suggest that the addition of a subset of the queuing model is not a destabilizing change and deserves the Plenary’s support.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576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In Ft. Lauderdale, the new model was referred to as “simple task management.” Since this name causes some confusion with the SIMPLE task attribute, I suggest that the model be renamed to “basic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3T10</w:t>
      <w:br/>
      <w:t>96-198r1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ZapfHumnst BT" w:hAnsi="ZapfHumnst BT" w:eastAsia="ZapfHumnst BT" w:cs="ZapfHumnst B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04" w:before="0" w:after="0"/>
      <w:ind w:left="144" w:hanging="144"/>
    </w:pPr>
    <w:rPr>
      <w:rFonts w:ascii="ZapfHumnst BT" w:hAnsi="ZapfHumnst BT" w:eastAsia="ZapfHumnst BT" w:cs="ZapfHumnst B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jc w:val="right"/>
    </w:pPr>
    <w:rPr>
      <w:rFonts w:ascii="Arial" w:hAnsi="Arial" w:eastAsia="Arial" w:cs="Arial"/>
      <w:sz w:val="18"/>
      <w:szCs w:val="18"/>
    </w:rPr>
  </w:style>
  <w:style w:type="paragraph" w:styleId="TableText">
    <w:name w:val="Table Text"/>
    <w:basedOn w:val="Normal"/>
    <w:qFormat/>
    <w:pPr>
      <w:spacing w:before="60" w:after="60"/>
      <w:jc w:val="center"/>
    </w:pPr>
    <w:rPr>
      <w:rFonts w:ascii="Arial" w:hAnsi="Arial" w:eastAsia="Arial" w:cs="Arial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21:08:00Z</dcterms:created>
  <dc:creator>Larry Lamers</dc:creator>
  <dc:description/>
  <dc:language>en-US</dc:language>
  <cp:lastModifiedBy>Larry Lamers</cp:lastModifiedBy>
  <cp:lastPrinted>1996-07-18T14:07:00Z</cp:lastPrinted>
  <dcterms:modified xsi:type="dcterms:W3CDTF">1996-07-18T21:08:00Z</dcterms:modified>
  <cp:revision>2</cp:revision>
  <dc:subject/>
  <dc:title>CONGRUENT SOFTWARE, INC</dc:title>
</cp:coreProperties>
</file>