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163</w:t>
      </w:r>
    </w:p>
    <w:p>
      <w:pPr>
        <w:pStyle w:val="Normal"/>
        <w:jc w:val="right"/>
        <w:rPr/>
      </w:pPr>
      <w:r>
        <w:rPr/>
        <w:t>June 4, 1996</w:t>
      </w:r>
    </w:p>
    <w:p>
      <w:pPr>
        <w:pStyle w:val="Normal"/>
        <w:jc w:val="right"/>
        <w:rPr/>
      </w:pPr>
      <w:r>
        <w:rPr/>
        <w:t>Bill Ham</w:t>
      </w:r>
    </w:p>
    <w:p>
      <w:pPr>
        <w:pStyle w:val="Normal"/>
        <w:jc w:val="right"/>
        <w:rPr/>
      </w:pPr>
      <w:r>
        <w:rPr/>
        <w:t>John Lohmey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irst draft of proposed outline for SPI-2 draft standard (includes SPI-1, SPI Amendment, Fast-20, LVD, and appropriate parts of SCSI-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</w:t>
        <w:tab/>
        <w:t>Scop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</w:t>
        <w:tab/>
        <w:t>Normative references</w:t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</w:t>
        <w:tab/>
        <w:t>Definitions, symbols and abbreviations</w:t>
        <w:tab/>
        <w:tab/>
        <w:tab/>
        <w:tab/>
        <w:tab/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.1</w:t>
        <w:tab/>
        <w:t>Definitions</w:t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.2</w:t>
        <w:tab/>
        <w:t>Symbols and abbreviations</w:t>
        <w:tab/>
        <w:tab/>
        <w:tab/>
        <w:tab/>
        <w:tab/>
        <w:tab/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</w:t>
        <w:tab/>
        <w:t>General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.1</w:t>
        <w:tab/>
        <w:t>Overview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4.2</w:t>
        <w:tab/>
        <w:t>Conventions</w:t>
        <w:tab/>
        <w:tab/>
        <w:tab/>
        <w:tab/>
        <w:tab/>
        <w:tab/>
        <w:tab/>
        <w:tab/>
        <w:tab/>
        <w:t>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</w:t>
        <w:tab/>
        <w:t>SCSI parallel interface connectors</w:t>
        <w:tab/>
        <w:tab/>
        <w:tab/>
        <w:tab/>
        <w:tab/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.2</w:t>
        <w:tab/>
        <w:t>Shielded connector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Low den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device (bail locks, 50 pos)</w:t>
        <w:tab/>
        <w:tab/>
        <w:t>scsi-2 section 5.3.2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 (bail locks, 50 pos)</w:t>
        <w:tab/>
        <w:tab/>
        <w:t>scsi-2 section 5.3.2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High den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de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eastAsia="Univers" w:cs="Univers" w:ascii="Univers" w:hAnsi="Univers"/>
        </w:rPr>
        <w:tab/>
        <w:tab/>
        <w:tab/>
        <w:tab/>
        <w:tab/>
        <w:t>50 pos (clips)</w:t>
        <w:tab/>
        <w:tab/>
        <w:tab/>
        <w:t>scsi-2 section 5.3.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 xml:space="preserve">68 pos 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clips (obsolete)</w:t>
        <w:tab/>
        <w:tab/>
        <w:t>scsi-2 section 5.3.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jackscrew</w:t>
        <w:tab/>
        <w:tab/>
        <w:t>spi-1 section 5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>50 pos (clips)</w:t>
        <w:tab/>
        <w:tab/>
        <w:tab/>
        <w:t>scsi-2 section 5.3.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>68 p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clips (obsolete)</w:t>
        <w:tab/>
        <w:tab/>
        <w:t>scsi-2 section 5.3.2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jackscrews</w:t>
        <w:tab/>
        <w:tab/>
        <w:t>spi-1 section 5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VHDCI</w:t>
        <w:tab/>
        <w:t>68 pos -- need EIA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jackscrews</w:t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clips</w:t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>detent</w:t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device</w:t>
        <w:tab/>
        <w:tab/>
        <w:t>universal</w:t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.1</w:t>
        <w:tab/>
        <w:t>Nonshielded connector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Low den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device (50 pos no ret’n)</w:t>
        <w:tab/>
        <w:tab/>
        <w:tab/>
        <w:t>scsi-2 section 5.3.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 (50 pos no ret’n)</w:t>
        <w:tab/>
        <w:tab/>
        <w:tab/>
        <w:t>scsi-2 section 5.3.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High den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 xml:space="preserve">devic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>50 pos no ret’n (obsolete)</w:t>
        <w:tab/>
        <w:t>scsi-2 section 5.3.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Note duplicate references for this:</w:t>
        <w:tab/>
        <w:t>68 pos no ret’n</w:t>
        <w:tab/>
        <w:tab/>
        <w:tab/>
        <w:t>scsi-2 section 5.3.1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spi-1 section 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>50 pos no ret’n (obsolete)</w:t>
        <w:tab/>
        <w:t>scsi-2 section 5.3.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Note: duplicate references for this:</w:t>
        <w:tab/>
        <w:t>68 pos no ret’n</w:t>
        <w:tab/>
        <w:tab/>
        <w:tab/>
        <w:t>scsi-2 section 5.3.1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spi-1 section 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ab/>
        <w:tab/>
        <w:tab/>
        <w:tab/>
        <w:tab/>
        <w:t>Fig 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SCA-2 (80 pos no ret’n) -- need EIA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device</w:t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ab/>
        <w:t>cable</w:t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5.3</w:t>
        <w:tab/>
        <w:t>Connector contact assignments</w:t>
        <w:tab/>
        <w:tab/>
        <w:tab/>
        <w:tab/>
        <w:tab/>
        <w:tab/>
        <w:tab/>
        <w:t>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A 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single 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unshielded low density (set 1)</w:t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all others (set 2)</w:t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different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unshielded low density (set 1)</w:t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all others (set 2)</w:t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LV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unshielded low density (set 1)</w:t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all others (set 2)</w:t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B Cable (obsole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single ended</w:t>
        <w:tab/>
        <w:tab/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differential</w:t>
        <w:tab/>
        <w:tab/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Primary bus (P c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single ended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differential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LVD</w:t>
        <w:tab/>
        <w:tab/>
        <w:tab/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Secondary bus (Q cable)(obsolet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single 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different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LV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ind w:left="720" w:hanging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Mixed width (A/P)(relationship to EPI?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ind w:left="720" w:hanging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A bus to P bus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ind w:left="720" w:hanging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P bus - A devices</w:t>
        <w:tab/>
        <w:tab/>
        <w:tab/>
        <w:tab/>
        <w:tab/>
        <w:tab/>
        <w:t>sff 8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ind w:left="720" w:hanging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A bus - P devices</w:t>
        <w:tab/>
        <w:tab/>
        <w:tab/>
        <w:tab/>
        <w:tab/>
        <w:tab/>
        <w:t>sff 80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ind w:left="720" w:hanging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multiple A busses to multiple P busses</w:t>
        <w:tab/>
        <w:tab/>
        <w:tab/>
        <w:tab/>
        <w:t>EP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</w:t>
        <w:tab/>
        <w:t>SCSI bus cab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.1</w:t>
        <w:tab/>
        <w:t>Cable characteristics for signal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single 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slow</w:t>
        <w:tab/>
        <w:tab/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 20</w:t>
        <w:tab/>
        <w:tab/>
        <w:tab/>
        <w:tab/>
        <w:tab/>
        <w:tab/>
        <w:tab/>
        <w:t>fast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different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slow</w:t>
        <w:tab/>
        <w:tab/>
        <w:tab/>
        <w:tab/>
        <w:tab/>
        <w:tab/>
        <w:tab/>
        <w:t>scs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 xml:space="preserve">fast 20 </w:t>
        <w:tab/>
        <w:tab/>
        <w:tab/>
        <w:tab/>
        <w:tab/>
        <w:tab/>
        <w:tab/>
        <w:t>spi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>LV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slow</w:t>
        <w:tab/>
        <w:tab/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</w:t>
        <w:tab/>
        <w:tab/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 20</w:t>
        <w:tab/>
        <w:tab/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>fast 40/80</w:t>
        <w:tab/>
        <w:tab/>
        <w:tab/>
        <w:tab/>
        <w:tab/>
        <w:tab/>
        <w:t>96-1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[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following sections will all be filled out in the same way as started for sections 5 and 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.2</w:t>
        <w:tab/>
        <w:t>Cable characteristics for TERMPWR and TERMPWRQ li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.3</w:t>
        <w:tab/>
        <w:t>Cable characteristics for RESERVED lines</w:t>
        <w:tab/>
        <w:t>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.4</w:t>
        <w:tab/>
        <w:t>Cables used with single-ended transceivers</w:t>
        <w:tab/>
        <w:t>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.5</w:t>
        <w:tab/>
        <w:t>Cables used with differential transceivers</w:t>
        <w:tab/>
        <w:t>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</w:t>
        <w:tab/>
        <w:t>SCSI parallel interface electrical characteristics</w:t>
        <w:tab/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1</w:t>
        <w:tab/>
        <w:t>Single-ended alternative</w:t>
        <w:tab/>
        <w:t>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1.1</w:t>
        <w:tab/>
        <w:t>Single-ended termination</w:t>
        <w:tab/>
        <w:t xml:space="preserve">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1.2</w:t>
        <w:tab/>
        <w:t>Single-ended output characteristics</w:t>
        <w:tab/>
        <w:t xml:space="preserve">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1.3</w:t>
        <w:tab/>
        <w:t>Single-ended input characteristics</w:t>
        <w:tab/>
        <w:t xml:space="preserve">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1.4</w:t>
        <w:tab/>
        <w:t>Single-ended input and output characteristics</w:t>
        <w:tab/>
        <w:t xml:space="preserve"> 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2</w:t>
        <w:tab/>
        <w:t>Differential alternative</w:t>
        <w:tab/>
        <w:t>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2.1</w:t>
        <w:tab/>
        <w:t>Differential termination</w:t>
        <w:tab/>
        <w:t xml:space="preserve"> 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2.2</w:t>
        <w:tab/>
        <w:t>Differential output characteristics</w:t>
        <w:tab/>
        <w:t xml:space="preserve">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2.3</w:t>
        <w:tab/>
        <w:t>Differential input characteristics</w:t>
        <w:tab/>
        <w:t xml:space="preserve"> 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2.4</w:t>
        <w:tab/>
        <w:t>Differential driver protection</w:t>
        <w:tab/>
        <w:t xml:space="preserve"> 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7.3</w:t>
        <w:tab/>
        <w:t>Terminator power</w:t>
        <w:tab/>
        <w:t>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</w:t>
        <w:tab/>
        <w:t>SCSI bus signals</w:t>
        <w:tab/>
        <w:t>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1</w:t>
        <w:tab/>
        <w:t>Signal descriptions</w:t>
        <w:tab/>
        <w:t>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2</w:t>
        <w:tab/>
        <w:t>Signal state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3</w:t>
        <w:tab/>
        <w:t>OR-tied signal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8.4</w:t>
        <w:tab/>
        <w:t>Signal sources</w:t>
        <w:tab/>
        <w:t>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</w:t>
        <w:tab/>
        <w:t>SCSI parallel bus timing</w:t>
        <w:tab/>
        <w:t>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</w:t>
        <w:tab/>
        <w:t>Arbitration delay</w:t>
        <w:tab/>
        <w:t>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2</w:t>
        <w:tab/>
        <w:t>Bus clear delay</w:t>
        <w:tab/>
        <w:t>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3</w:t>
        <w:tab/>
        <w:t>Bus free delay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4</w:t>
        <w:tab/>
        <w:t>Bus set delay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5</w:t>
        <w:tab/>
        <w:t>Bus settle delay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6</w:t>
        <w:tab/>
        <w:t>Cable skew delay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7</w:t>
        <w:tab/>
        <w:t>Data release delay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8</w:t>
        <w:tab/>
        <w:t>Receive assertion period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9</w:t>
        <w:tab/>
        <w:t>Receive hold time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0</w:t>
        <w:tab/>
        <w:t>Receive negation period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1</w:t>
        <w:tab/>
        <w:t>Receive setup time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2</w:t>
        <w:tab/>
        <w:t>Receive period tolerance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3</w:t>
        <w:tab/>
        <w:t>Reset hold time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4</w:t>
        <w:tab/>
        <w:t>Selection abort time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5</w:t>
        <w:tab/>
        <w:t>Selection time-out delay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6</w:t>
        <w:tab/>
        <w:t>System deskew delay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7</w:t>
        <w:tab/>
        <w:t>Transmit assertion period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8</w:t>
        <w:tab/>
        <w:t>Transmit hold time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19</w:t>
        <w:tab/>
        <w:t>Transmit negation period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20</w:t>
        <w:tab/>
        <w:t>Transmit setup time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9.21</w:t>
        <w:tab/>
        <w:t>Transmit period tolerance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ll of section stays exactly as in SPI-1 for SPI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(need to figure out how to describe the SCSI-2 document in SPI-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spacing w:before="140" w:after="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</w:t>
        <w:tab/>
        <w:t>SCSI parallel interface services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</w:t>
        <w:tab/>
        <w:t>Bus free service</w:t>
        <w:tab/>
        <w:t>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.1</w:t>
        <w:tab/>
        <w:t>Bus free request</w:t>
        <w:tab/>
        <w:t xml:space="preserve">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.2</w:t>
        <w:tab/>
        <w:t>Bus free indication</w:t>
        <w:tab/>
        <w:t xml:space="preserve">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2</w:t>
        <w:tab/>
        <w:t>Reset service</w:t>
        <w:tab/>
        <w:t>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2.1</w:t>
        <w:tab/>
        <w:t>Reset request</w:t>
        <w:tab/>
        <w:t xml:space="preserve">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2.2</w:t>
        <w:tab/>
        <w:t>Reset indication</w:t>
        <w:tab/>
        <w:t xml:space="preserve">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3</w:t>
        <w:tab/>
        <w:t>Selection service</w:t>
        <w:tab/>
        <w:t>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3.1</w:t>
        <w:tab/>
        <w:t>Selection request</w:t>
        <w:tab/>
        <w:t xml:space="preserve">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3.2</w:t>
        <w:tab/>
        <w:t>Selection indication</w:t>
        <w:tab/>
        <w:t xml:space="preserve"> 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3.3</w:t>
        <w:tab/>
        <w:t>Selection response</w:t>
        <w:tab/>
        <w:t xml:space="preserve">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3.4</w:t>
        <w:tab/>
        <w:t>Selection confirmation</w:t>
        <w:tab/>
        <w:t xml:space="preserve">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4</w:t>
        <w:tab/>
        <w:t>Reselection service</w:t>
        <w:tab/>
        <w:t>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4.1</w:t>
        <w:tab/>
        <w:t>Reselection request</w:t>
        <w:tab/>
        <w:t xml:space="preserve">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4.2</w:t>
        <w:tab/>
        <w:t>Reselection indication</w:t>
        <w:tab/>
        <w:t xml:space="preserve">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4.3</w:t>
        <w:tab/>
        <w:t>Reselection response</w:t>
        <w:tab/>
        <w:t xml:space="preserve">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4.4</w:t>
        <w:tab/>
        <w:t>Reselection confirmation</w:t>
        <w:tab/>
        <w:t xml:space="preserve">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5</w:t>
        <w:tab/>
        <w:t>Command service</w:t>
        <w:tab/>
        <w:t>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5.1</w:t>
        <w:tab/>
        <w:t>Command request</w:t>
        <w:tab/>
        <w:t xml:space="preserve"> 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5.2</w:t>
        <w:tab/>
        <w:t>Command indication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5.3</w:t>
        <w:tab/>
        <w:t>Command response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5.4</w:t>
        <w:tab/>
        <w:t>Command confirmation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6</w:t>
        <w:tab/>
        <w:t>Data out service</w:t>
        <w:tab/>
        <w:t>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6.1</w:t>
        <w:tab/>
        <w:t>Data out request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6.2</w:t>
        <w:tab/>
        <w:t>Data out indication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6.3</w:t>
        <w:tab/>
        <w:t>Data out response</w:t>
        <w:tab/>
        <w:t xml:space="preserve">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6.4</w:t>
        <w:tab/>
        <w:t>Data out confirmation</w:t>
        <w:tab/>
        <w:t xml:space="preserve">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7</w:t>
        <w:tab/>
        <w:t>Data in service</w:t>
        <w:tab/>
        <w:t>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7.1</w:t>
        <w:tab/>
        <w:t>Data in request</w:t>
        <w:tab/>
        <w:t xml:space="preserve">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7.2</w:t>
        <w:tab/>
        <w:t>Data in indication</w:t>
        <w:tab/>
        <w:t xml:space="preserve">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7.3</w:t>
        <w:tab/>
        <w:t>Data in response</w:t>
        <w:tab/>
        <w:t xml:space="preserve">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7.4</w:t>
        <w:tab/>
        <w:t>Data in confirmation</w:t>
        <w:tab/>
        <w:t xml:space="preserve"> 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8</w:t>
        <w:tab/>
        <w:t>Status service</w:t>
        <w:tab/>
        <w:t>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8.1</w:t>
        <w:tab/>
        <w:t>Status request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8.2</w:t>
        <w:tab/>
        <w:t>Status indication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8.3</w:t>
        <w:tab/>
        <w:t>Status response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8.4</w:t>
        <w:tab/>
        <w:t>Status confirmation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9</w:t>
        <w:tab/>
        <w:t>Message out service</w:t>
        <w:tab/>
        <w:t>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9.1</w:t>
        <w:tab/>
        <w:t>Message out request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9.2</w:t>
        <w:tab/>
        <w:t>Message out indication</w:t>
        <w:tab/>
        <w:t xml:space="preserve"> 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9.3</w:t>
        <w:tab/>
        <w:t>Message out response</w:t>
        <w:tab/>
        <w:t xml:space="preserve">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9.4</w:t>
        <w:tab/>
        <w:t>Message out confirmation</w:t>
        <w:tab/>
        <w:t xml:space="preserve">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0</w:t>
        <w:tab/>
        <w:t>Message in service</w:t>
        <w:tab/>
        <w:t>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0.1</w:t>
        <w:tab/>
        <w:t>Message in request</w:t>
        <w:tab/>
        <w:t xml:space="preserve">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0.2</w:t>
        <w:tab/>
        <w:t>Message in indication</w:t>
        <w:tab/>
        <w:t xml:space="preserve">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0.3</w:t>
        <w:tab/>
        <w:t>Message in response</w:t>
        <w:tab/>
        <w:t xml:space="preserve"> 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0.4</w:t>
        <w:tab/>
        <w:t>Message in confirmation</w:t>
        <w:tab/>
        <w:t xml:space="preserve">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1</w:t>
        <w:tab/>
        <w:t>Information transfer</w:t>
        <w:tab/>
        <w:t>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1.1</w:t>
        <w:tab/>
        <w:t>Asynchronous information transfer</w:t>
        <w:tab/>
        <w:t xml:space="preserve"> 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1.2</w:t>
        <w:tab/>
        <w:t>Synchronous data transfer</w:t>
        <w:tab/>
        <w:t xml:space="preserve"> 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0.11.3</w:t>
        <w:tab/>
        <w:t>Data path width</w:t>
        <w:tab/>
        <w:t xml:space="preserve"> 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.1</w:t>
        <w:tab/>
        <w:t>Case 1 - power-off during removal or insertion</w:t>
        <w:tab/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.2</w:t>
        <w:tab/>
        <w:t>Case 2 - RST signal asserted continuously during removal or insertion</w:t>
        <w:tab/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.3</w:t>
        <w:tab/>
        <w:t>Case 3 - Current I/O processes not allowed during insertion or removal</w:t>
        <w:tab/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.4</w:t>
        <w:tab/>
        <w:t>Case 4 - Current I/O process allowed during insertion or removal</w:t>
        <w:tab/>
        <w:t>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1</w:t>
        <w:tab/>
        <w:t>Model</w:t>
        <w:tab/>
        <w:t>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2</w:t>
        <w:tab/>
        <w:t>Definitions</w:t>
        <w:tab/>
        <w:t>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3</w:t>
        <w:tab/>
        <w:t>SCAM requirements</w:t>
        <w:tab/>
        <w:t>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3.1</w:t>
        <w:tab/>
        <w:t>Configuration requirements</w:t>
        <w:tab/>
        <w:t xml:space="preserve"> 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3.2</w:t>
        <w:tab/>
        <w:t>Timing requirements</w:t>
        <w:tab/>
        <w:t xml:space="preserve"> 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3.3</w:t>
        <w:tab/>
        <w:t>Device requirements</w:t>
        <w:tab/>
        <w:t xml:space="preserve">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4</w:t>
        <w:tab/>
        <w:t>SCAM protocol</w:t>
        <w:tab/>
        <w:t>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4.1</w:t>
        <w:tab/>
        <w:t>Initiation</w:t>
        <w:tab/>
        <w:t xml:space="preserve"> 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6</w:t>
        <w:tab/>
        <w:t>SCAM operations</w:t>
        <w:tab/>
        <w:t>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6.1</w:t>
        <w:tab/>
        <w:t>SCAM initiator</w:t>
        <w:tab/>
        <w:t xml:space="preserve"> 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6.2</w:t>
        <w:tab/>
        <w:t>Level 1 SCAM target</w:t>
        <w:tab/>
        <w:t xml:space="preserve">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.7.3</w:t>
        <w:tab/>
        <w:t>Level 2 SCAM target</w:t>
        <w:tab/>
        <w:t xml:space="preserve"> 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1</w:t>
        <w:tab/>
        <w:t>Cabling</w:t>
        <w:tab/>
        <w:t>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2</w:t>
        <w:tab/>
        <w:t>Cable measurement</w:t>
        <w:tab/>
        <w:t>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2.1</w:t>
        <w:tab/>
        <w:t>Impedance, TDR, single-ended</w:t>
        <w:tab/>
        <w:t xml:space="preserve"> 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2.2</w:t>
        <w:tab/>
        <w:t>Impedance, TDR, differential</w:t>
        <w:tab/>
        <w:t xml:space="preserve"> 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1.3</w:t>
        <w:tab/>
        <w:t>Attenuation, differential</w:t>
        <w:tab/>
        <w:t xml:space="preserve"> 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1.4</w:t>
        <w:tab/>
        <w:t>Velocity (propagation delay) and skew</w:t>
        <w:tab/>
        <w:t xml:space="preserve"> 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.1.5</w:t>
        <w:tab/>
        <w:t>D.C. resistance</w:t>
        <w:tab/>
        <w:t xml:space="preserve"> 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.1</w:t>
        <w:tab/>
        <w:t>Single</w:t>
        <w:noBreakHyphen/>
        <w:t>ended alternative</w:t>
        <w:tab/>
        <w:t>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80" w:leader="dot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.2</w:t>
        <w:tab/>
        <w:t>Differential alternative</w:t>
        <w:tab/>
        <w:t>7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2160" w:hanging="72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880" w:hanging="720"/>
      <w:outlineLvl w:val="3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1:12:00Z</dcterms:created>
  <dc:creator>John Lohmeyer</dc:creator>
  <dc:description/>
  <dc:language>en-US</dc:language>
  <cp:lastModifiedBy>John Lohmeyer</cp:lastModifiedBy>
  <dcterms:modified xsi:type="dcterms:W3CDTF">1996-06-04T14:16:00Z</dcterms:modified>
  <cp:revision>3</cp:revision>
  <dc:subject/>
  <dc:title>1	Scope		1</dc:title>
</cp:coreProperties>
</file>