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>X3T10 Technical Committee Letter Ballot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            X3T10/96-030 r0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</w:t>
      </w:r>
      <w:r>
        <w:rPr>
          <w:rFonts w:eastAsia="Monospac821 BT" w:cs="Monospac821 BT" w:ascii="Monospac821 BT" w:hAnsi="Monospac821 BT"/>
          <w:sz w:val="18"/>
          <w:szCs w:val="18"/>
        </w:rPr>
        <w:t>Date: July 25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>Project: 1048-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Ballot Period: &gt;30 day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Ballot Closes: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>Noon, Tuesday, September 3, 1996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f. Document: X3T10/1048D Rev 8 [on ftp.symbios.com in th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/pub/standards/io/x3t10/drafts/mmc directory,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the SCSI BBS (719-533-7950) in file area 20, and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in the SY-96-04 mailing]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Return to: john.lohmeyer@symbios.com (preferred method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or fax to: 719-533-7036 (second choice) or mail to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John Lohmeyer, Symbios Logic, 4420 ArrowsWest Dr.,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sz w:val="18"/>
          <w:szCs w:val="18"/>
        </w:rPr>
        <w:t>Colorado Springs, CO 80907-3444 (last choice)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/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Subject: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 xml:space="preserve">Approval of forwarding MMC, Multimedia Command Set, for 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  <w:sz w:val="18"/>
          <w:szCs w:val="18"/>
        </w:rPr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 xml:space="preserve">further processing (compliance review and first public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>review)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/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Statement: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>This draft standard defines the Multimedia Command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  <w:sz w:val="18"/>
          <w:szCs w:val="18"/>
        </w:rPr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>Set.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  <w:sz w:val="18"/>
          <w:szCs w:val="18"/>
        </w:rPr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</w:t>
      </w:r>
      <w:r>
        <w:rPr>
          <w:rFonts w:eastAsia="Monospac821 BT" w:cs="Monospac821 BT" w:ascii="Monospac821 BT" w:hAnsi="Monospac821 BT"/>
          <w:sz w:val="18"/>
          <w:szCs w:val="18"/>
        </w:rPr>
        <w:t xml:space="preserve">Question: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 xml:space="preserve">Do you approve of forwarding this draft standard to X3 </w:t>
      </w:r>
    </w:p>
    <w:p>
      <w:pPr>
        <w:pStyle w:val="Normal"/>
        <w:rPr>
          <w:rFonts w:ascii="Monospac821 BT" w:hAnsi="Monospac821 BT" w:eastAsia="Monospac821 BT" w:cs="Monospac821 BT"/>
          <w:b/>
          <w:b/>
          <w:bCs/>
          <w:sz w:val="18"/>
          <w:szCs w:val="18"/>
        </w:rPr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 xml:space="preserve">for further processing (compliance review and first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b/>
          <w:bCs/>
          <w:sz w:val="18"/>
          <w:szCs w:val="18"/>
        </w:rPr>
        <w:t xml:space="preserve">               </w:t>
      </w:r>
      <w:r>
        <w:rPr>
          <w:rFonts w:eastAsia="Monospac821 BT" w:cs="Monospac821 BT" w:ascii="Monospac821 BT" w:hAnsi="Monospac821 BT"/>
          <w:b/>
          <w:bCs/>
          <w:sz w:val="18"/>
          <w:szCs w:val="18"/>
        </w:rPr>
        <w:t>public review)?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Vote (mark one): Yes(1):__  Yes(1) with comments:__  No(2):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Name: __________________________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</w:t>
      </w:r>
      <w:r>
        <w:rPr>
          <w:rFonts w:eastAsia="Monospac821 BT" w:cs="Monospac821 BT" w:ascii="Monospac821 BT" w:hAnsi="Monospac821 BT"/>
          <w:sz w:val="18"/>
          <w:szCs w:val="18"/>
        </w:rPr>
        <w:t>Organization: __________________________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Member status: Principal:__  Alternate: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</w:t>
      </w:r>
      <w:r>
        <w:rPr>
          <w:rFonts w:eastAsia="Monospac821 BT" w:cs="Monospac821 BT" w:ascii="Monospac821 BT" w:hAnsi="Monospac821 BT"/>
          <w:sz w:val="18"/>
          <w:szCs w:val="18"/>
        </w:rPr>
        <w:t>Date: __________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Individual vote: __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- - - - - - - - - - - - - - - - - - - - - - - - - - - - - - - - -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1) American National Standards are developed by the voluntary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participation of all parties ans with the intention and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expectation that the standards will be suitable for wide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pplication.  Since their use is likewise voluntary, a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ffirmative vote does not commit an organization or group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represented on the committee to the use of the American National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Standard under consideration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(2) If you vote NO, your ballot must be accompanied by reason(s)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 your position.  Provide an electronic copy of your comment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with each comment numbered to john.lohmeyer@symbios.com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ABSTENTIONS are not permitted on technical issues and on 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forwarding document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*****************************************************************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Comments (if applicable):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4T15:59:00Z</dcterms:created>
  <dc:creator>John Lohmeyer</dc:creator>
  <dc:description/>
  <dc:language>en-US</dc:language>
  <cp:lastModifiedBy>John Lohmeyer</cp:lastModifiedBy>
  <dcterms:modified xsi:type="dcterms:W3CDTF">1996-07-24T15:59:00Z</dcterms:modified>
  <cp:revision>2</cp:revision>
  <dc:subject/>
  <dc:title>X3T10 Technical Committee Letter Ballot            X3T10/96-030 r0</dc:title>
</cp:coreProperties>
</file>