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/96-027r0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-- Jul 24, 1996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</w:t>
      </w:r>
      <w:r>
        <w:rPr>
          <w:rFonts w:eastAsia="Monospac821 BT" w:cs="Monospac821 BT" w:ascii="Monospac821 BT" w:hAnsi="Monospac821 BT"/>
          <w:sz w:val="16"/>
          <w:szCs w:val="16"/>
        </w:rPr>
        <w:t>BSR    Proj                        Current     Target   Dist. in Mail Mail  Cur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Proj Name  Number Number    Current Status      Action      Date    Mailing  Rev. Pages Rev.    PL/Edito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---------- ------ ------- ------------------ ------------ --------- -------- ---- ----- ---- ----------------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HAP               TBD     To OMC             OMC aprvl    Jul 96                             Doug Hagerm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MMC-2             TBD     To OMC             OMC aprvl    Sep 96                          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C-2             TBD     To OMC             OMC aprvl    Jul 96                         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EVELOP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Boot TR           1154-DT in development     To X3        Sep 96    SY-96-03 01      __ 01   Penman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CAM-3             0990-D  in development     to X3        Nov 96    SY-96-02 01      53 01 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PI               1143-DT in development     To X3        May 97    SY-96-02 05      12 05   Bill Ha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CP-2             1144-D  in development     To X3        Nov 97                          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AM-2             1157-D  in development     To X3        Nov 97                          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BP-2             1155-D  in development     To X3        Nov 97    SY-96-04 01      __ 01   Peter Johanss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C         0996-D  in development     to X3        Sep 96    SY-96-04 04     ___ 04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GC         0998-D  in development     to X3        TBD       SY-95-04 0       35 0    Rick Tewel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MC         0999-D  in development     to X3        Sep 96    SY-96-04 06      __ 06   Erich Oetting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SC         0997-D  in development     to X3        Sep 96    SY-96-02 07     102 07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ES               1212-D  in development     To X3        Nov 97    SY-96-04 06      __ 06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 Amnd          0855-M  in development     To X3        Sep 96    SY-96-04 02     ___ 02   Johansson/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PI-2             1142-D  in development     To X3        Jul 97    SY-96-04 09      __ 09   Ham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2           1146-D  in development     To X3        Apr 97    SY-96A03 01      __ 01   Ham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3P           1051-D  in development     to T10       Apr 97    SY-96A03 01     ___ 01   Monia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2           1147-D  in development     To X3        Apr 97    SY-96A03 01      __ 01 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T10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 APPROVAL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MMC         1048-D  Forwd to X3        Start T10 LB Jul 96    SY-96-04 08     ___ 08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BP  X3.268 0992-D  Waiting for X3 LB  Fix Refs     Jul 96    SY-95-06 22      68 22   Ron Rober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IP  X3.292 0856-D  To X3 for 2PR      Start 2PR    Aug 96    SY-96-04 10     ___ 10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C         0995-D  To X3 for 1PR      Start 1PR    Aug 96    SY-96-04 10     ___ 10   Ralph We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PH1    X3.293 1145-D  Passed 1PR         Start X3 LB  Jul 96    SY-96A04 09b     __ 09b  Ham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S2P    X3.294 1121-D  Passed 1PR         Start X3 LB  Jul 96    SY-96A04 07a     __ 07a  Monia/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SA-TL1    X3.295 0989-D  Passed 1PR         Start X3 LB  Jul 96    SY-96A04 10a    ___ 10a  John Scheibl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C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ast-20    X3.277 1071-D  BSR aprvd 4/8/96   Publish      Aug 96    SY-95-02 06      20 06   Lohmeyer/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FCP  X3.269 0993-D  BSR aprvd 4/8/96   Publish      Jun 96    SY-95-04 12      74 12   Bob Snively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GPP  TR-16  0991-DT ANSI Registered    Publish      Mar 96    SY-95-02 09     171 09   Gary Stephen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AM  X3.270 0994-D  BSR aprvd 4/8/96   Publish      Jun 96    SY-95-04 18      73 18   Charles Monia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CC  X3.276 1047-D  BSR aprvd 4/8/96   Publish      Jun 96    SY-95-04 06     146 06a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PUBLISHED          5yr rev due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ESDI       X3.170 0587-RF X3.170-1990[1994]/ 1999                                       03a  Dal All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X3.170a-1991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Flex Rev.  X3.80  0052-M  A/I                1999                                            x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9315:1989[1994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2TIB1            0375-T  Pub by Global      (none)                 SY-95-01 E       14 E    George Penoki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2TIB2            0375-T  Pub by Global      (none)                 SY-95-01 E       14 E    Ted Lappi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 CAM   X3.232 0792-D  X3.232-1996        2001                   SY-95-03 12b    117 12b  Bill Dalla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-2     X3.131 0375-M  X3.131-1994        1999                                       10L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CSI3 SPI  X3.253 0855-D  X3.253-1995        2000                   SY-95-02 15a     90 15a  Larry Lamer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SMD-E      X3.91  0053-M  X3.91M-1987        1997                                            Gene Milliga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[R1992]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TAPE SCTD  X3.146 0378-M  X3.146-1986[R1992] 1997                                            x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  <w:r>
        <w:br w:type="page"/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X3    = Accredited Standards Committee X3       comp  = completion   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OMC   = Operational Management Committee        res   = resolve/resolving             rev   = revis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BSR   = Board of Standards Review (of ANSI)     LB    = Letter Ballot   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WG4   = Working Group 4 of ISO/IEC JTC 1/SC 25  pub   = published   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ISO   = International Standards Organization    aprvl = approval   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MgtRev= OMC management review                   aprv  = approv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1PR   = 1st Public Review (4 mo.)               dev   = development   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2PR   = 2nd Public Review (2 mo.)               SD3   = Project Proposal              prj   = projec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</w:t>
      </w:r>
      <w:r>
        <w:rPr>
          <w:rFonts w:eastAsia="Monospac821 BT" w:cs="Monospac821 BT" w:ascii="Monospac821 BT" w:hAnsi="Monospac821 BT"/>
          <w:sz w:val="16"/>
          <w:szCs w:val="16"/>
        </w:rPr>
        <w:t>TBD   = To Be Determined                        T10   = Technical Committee X3T10     fwd   = forwar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.1    = Task Group X3T10.1            doc   = document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CD    = Committee Draft (ISO)         TG    = Task Group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DIS   = Draft International Stnd      rec   = recommend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NP    = New Project   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IS    = International Standard        w/dw  = withdraw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6"/>
          <w:szCs w:val="16"/>
        </w:rPr>
        <w:t>A/I   = ANSI/ISO/IEC (joint standard) rvis  = revise</w:t>
      </w:r>
    </w:p>
    <w:p>
      <w:pPr>
        <w:pStyle w:val="Normal"/>
        <w:rPr>
          <w:rFonts w:ascii="Monospac821 BT" w:hAnsi="Monospac821 BT" w:eastAsia="Monospac821 BT" w:cs="Monospac821 BT"/>
          <w:sz w:val="16"/>
          <w:szCs w:val="16"/>
        </w:rPr>
      </w:pPr>
      <w:r>
        <w:rPr>
          <w:rFonts w:eastAsia="Monospac821 BT" w:cs="Monospac821 BT" w:ascii="Monospac821 BT" w:hAnsi="Monospac821 BT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17:01:00Z</dcterms:created>
  <dc:creator>John Lohmeyer</dc:creator>
  <dc:description/>
  <dc:language>en-US</dc:language>
  <cp:lastModifiedBy>John Lohmeyer</cp:lastModifiedBy>
  <dcterms:modified xsi:type="dcterms:W3CDTF">1996-07-24T17:03:00Z</dcterms:modified>
  <cp:revision>3</cp:revision>
  <dc:subject/>
  <dc:title>X3T10 Project Status Summary -- Nov 16, 1994                                                                  X3T10/94-002 r5</dc:title>
</cp:coreProperties>
</file>