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May  16, 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4420 ArrowsWest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33-756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6 Mailing #3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/>
      </w:pPr>
      <w:r>
        <w:rPr>
          <w:rFonts w:eastAsia="Arial" w:cs="Arial" w:ascii="Arial" w:hAnsi="Arial"/>
          <w:spacing w:val="-2"/>
          <w:sz w:val="20"/>
          <w:szCs w:val="20"/>
        </w:rPr>
        <w:t>The next meeting of X3T10 will be on July 18, 1996, in Colorado Springs, CO at the Red Lion Hotel (719-576-8900), beginning at 1:00 p.m.  Information sheets on hotel arrangements for the next two plenary meetings are enclosed near the beginning of the paper mailing (or file names ANN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Any letter ballots will be done electronically.  (If Larry and Peter finish the SPI Amendment, one will be issued on forwrding it.)  If you are a voting member, please make sure you have provided your email address to John Lohmeyer (john.lohmeyer@symbios.com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 (or file name MAP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/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6 fees to receive paper copies of the X3T10 mailings are $1070.00 (billed by the X3 Secretariat) including ANSI’s $300.00 International Program Fee.  The international 1996 subscription fees are $1500.00 for paper mailings.  The electronic mailings on CD-ROMs are $900.00 domestic and $1000.00 international.  You may also elect to receive the mailing in both formats or to receive a quantity discount on multiple CD-ROMs -- additional CD-ROMs sent to the same address are $240.00 per year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33-7950 (300 -- 14400 baud) and on the SCSI Reflector e-mail list.  To have your name added to the SCSI Reflector, send an email to majordomo@symbios.com with a single line in the message body of 'subscribe scsi'.  There is an X3T10  World Wide Web home page at http://www.symbios.com/x3t10 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79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5:11:00Z</dcterms:created>
  <dc:creator>John Lohmeyer</dc:creator>
  <dc:description/>
  <dc:language>en-US</dc:language>
  <cp:lastModifiedBy>John Lohmeyer</cp:lastModifiedBy>
  <dcterms:modified xsi:type="dcterms:W3CDTF">1996-05-15T15:19:00Z</dcterms:modified>
  <cp:revision>3</cp:revision>
  <dc:subject/>
  <dc:title>Accredited Standards Committee*</dc:title>
</cp:coreProperties>
</file>