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3T10/96-023r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3T10 Project Status Summary -- May 16, 19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See the abbreviation key at the en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j Name  Number Number    Current Status      Action      Date    Mailing  Rev. Pages Rev.      Edit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PROJECT PROPOSA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AP               TBD     To OMC             OMC aprvl    Jul 96                             Doug Hager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C-2             TBD     To OMC             OMC aprvl    Jul 96                             George Penok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S               TBD     At X3 LB           X3 aprvl     Jun 96                             Bob Snive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DEVELOPM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oot TR           1154-DT in development     To X3        Jul 96                             Penman/ Lam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M-3             0990-D  in development     to X3        Jul 96    SY-96-02 01      53 01   Bill Dall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PI               1143-DT in development     To X3        May 97    SY-96-02 05      12 05   Bill Ha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AM-2             1157-D  in development     To X3        Nov 97                             Charles Mo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BP-2             1155-D  in development     To X3        Nov 97                             Peter Johanss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MMC         1048-D  in development     to X3        Jul 96    SY-96-03 07     ___ 07   Ron Rober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BC         0996-D  in development     to X3        Sep 96    SY-96-03 04     ___ 04   Gene Millig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GC         0998-D  in development     to X3        TBD       SY-95-04 0       35 0    Rick Tew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MC         0999-D  in development     to X3        Jul 96    SY-96-01 05      64 05   Erich Oet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SC         0997-D  in development     to X3        Jul 96    SY-96-02 07     102 07   Ted Lapp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PI Amnd          855-M   in development     To X3        Jul 96                             Johansson/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am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PI-2             1142-D  in development     To X3        Jul 97    SY-96-03 07      __ 07   Ham/ Lam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SA-PH2           1146-D  in development     To X3        Apr 97    SY-96A03 01      __ 01   Ham/ Schei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SA-S3P           1051-D  in development     to T10       Apr 97                        0    Monia/ Schei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SA-TL2           1147-D  in development     To X3        Apr 97    SY-96A03 01      __ 01   John Schei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T10 APPROV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PC         0995-D  Res T10 LB cmnts   Res LB cmnts Sep 96    SY-96-01 09     180 09a  Ralph We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X3 APPROV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BP  X3.268 0992-D  At X3 LB           Close X3 LB  Jun 96    SY-95-06 22      68 22   Ron Rober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IP  X3.292 0856-D  At 1PR             End 1PR      25 Jun 96 SY-96-02 09a    100 09a  George Penok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SA-PH1    X3.293 1145-D  At 1PR             End 1PR      9 Jul 96  SY-96A02 09a     89 09a  Ham/ Schei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SA-S2P    X3.294 1121-D  At 1PR             End 1PR      9 Jul 96  SY-96A02 07      51 07   Monia/ Schei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SA-TL1    X3.295 0989-D  At 1PR             End 1PR      9 Jul 96  SY-96A02 10     104 10   John Schei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PUBLIC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t-20    X3.277 1071-D  BSR aprvd 4/8/96   Publish      Jun 96    SY-95-02 06      20 06   Lohmeyer/ Lam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 CAM   X3.232 0792-D  BSR aprvd 2/5/96   Publish      Apr 96    SY-95-03 12b    117 12b  Bill Dall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FCP  X3.269 0993-D  BSR aprvd 4/8/96   Publish      Jun 96    SY-95-04 12      74 12   Bob Snive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GPP  TR-16  0991-DT ANSI Registered    Publish      Mar 96    SY-95-02 09     171 09   Gary Stephe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AM  X3.270 0994-D  BSR aprvd 4/8/96   Publish      Jun 96    SY-95-04 18      73 18   Charles Mo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CC  X3.276 1047-D  BSR aprvd 4/8/96   Publish      Jun 96    SY-95-04 06     146 06   George Penok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3 SPI  X3.253 0855-D  PR on fig changes  Close PR     9 Jul 96  SY-95-02 15a     90 15a  Larry Lam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PUBLISHED          5yr rev du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SDI       X3.170 0587-RF X3.170-1990[1994]/ 1999                                       03a  Dal All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X3.170a-1991[199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lex Rev.  X3.80  0052-M  A/I                19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9315:1989[1994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 TIB1         0375-T  Pub by Global      (none)                 SY-95-01 D       14 D    George Penok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 TIB2         0375-T  Pub by Global      (none)                 SY-95-01 D       14 D    Ted Lapp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SI-2     X3.131 0375-M  X3.131-1994        1999                                       10L  Larry Lam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MD-E      X3.91  0053-M  X3.91M-1987        1997                                            Gene Millig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[R1992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APE SCTD  X3.146 0378-M  X3.146-1986[R1992] 19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3T10 Project Status Summary Abbreviation Key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/I   = ANSI/ISO/IEC (joint standard) rvis  = revis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9:13:00Z</dcterms:created>
  <dc:creator>John Lohmeyer</dc:creator>
  <dc:description/>
  <dc:language>en-US</dc:language>
  <cp:lastModifiedBy>John Lohmeyer</cp:lastModifiedBy>
  <dcterms:modified xsi:type="dcterms:W3CDTF">1996-05-16T09:16:00Z</dcterms:modified>
  <cp:revision>3</cp:revision>
  <dc:subject/>
  <dc:title>X3T10 Project Status Summary -- Nov 16, 1994                                                                  X3T10/94-002 r5</dc:title>
</cp:coreProperties>
</file>