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6-168r1</w:t>
      </w:r>
    </w:p>
    <w:p>
      <w:pPr>
        <w:pStyle w:val="T10Rightheader"/>
        <w:rPr/>
      </w:pPr>
      <w:r>
        <w:rPr>
          <w:b/>
          <w:bCs/>
        </w:rPr>
        <w:tab/>
        <w:t>Date:</w:t>
      </w:r>
      <w:r>
        <w:rPr/>
        <w:tab/>
        <w:t>May 16, 1996</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tabs>
          <w:tab w:val="clear" w:pos="720"/>
          <w:tab w:val="right" w:pos="8640" w:leader="none"/>
          <w:tab w:val="left" w:pos="8784" w:leader="none"/>
        </w:tabs>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 xml:space="preserve">To:     </w:t>
        <w:tab/>
        <w:tab/>
        <w:tab/>
        <w:t>Membership of X3T10</w:t>
      </w:r>
    </w:p>
    <w:p>
      <w:pPr>
        <w:pStyle w:val="Normal"/>
        <w:rPr/>
      </w:pPr>
      <w:r>
        <w:rPr/>
      </w:r>
    </w:p>
    <w:p>
      <w:pPr>
        <w:pStyle w:val="Normal"/>
        <w:rPr/>
      </w:pPr>
      <w:r>
        <w:rPr/>
        <w:t>From:</w:t>
        <w:tab/>
        <w:tab/>
        <w:tab/>
        <w:t>Ralph Weber, Secretary X3T10</w:t>
      </w:r>
    </w:p>
    <w:p>
      <w:pPr>
        <w:pStyle w:val="Normal"/>
        <w:rPr/>
      </w:pPr>
      <w:r>
        <w:rPr/>
        <w:t xml:space="preserve">       </w:t>
      </w:r>
      <w:r>
        <w:rPr/>
        <w:tab/>
        <w:tab/>
        <w:tab/>
        <w:t>John Lohmeyer, Chair X3T10</w:t>
      </w:r>
    </w:p>
    <w:p>
      <w:pPr>
        <w:pStyle w:val="Normal"/>
        <w:rPr/>
      </w:pPr>
      <w:r>
        <w:rPr/>
      </w:r>
    </w:p>
    <w:p>
      <w:pPr>
        <w:pStyle w:val="Normal"/>
        <w:rPr/>
      </w:pPr>
      <w:r>
        <w:rPr/>
        <w:t xml:space="preserve">Subject:     </w:t>
        <w:tab/>
        <w:tab/>
        <w:t>Minutes of X3T10 Plenary Meeting #15</w:t>
      </w:r>
    </w:p>
    <w:p>
      <w:pPr>
        <w:pStyle w:val="Normal"/>
        <w:rPr/>
      </w:pPr>
      <w:r>
        <w:rPr/>
        <w:t xml:space="preserve">     </w:t>
      </w:r>
      <w:r>
        <w:rPr/>
        <w:tab/>
        <w:tab/>
        <w:tab/>
        <w:t>Ft. Lauderdale, FL -- May 9, 1996</w:t>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 March Meeting San Diego, CA (X3T10/96-139r1)</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Subgroup and/or Project Status Reports</w:t>
          </w:r>
        </w:p>
        <w:p>
          <w:pPr>
            <w:pStyle w:val="Contents2"/>
            <w:rPr/>
          </w:pPr>
          <w:r>
            <w:rPr/>
            <w:t>8.1 Project Status Summary and X3/OMC Liaison [Lohmeyer]</w:t>
          </w:r>
        </w:p>
        <w:p>
          <w:pPr>
            <w:pStyle w:val="Contents2"/>
            <w:rPr/>
          </w:pPr>
          <w:r>
            <w:rPr/>
            <w:t>8.2 X3T10.1 Task Group Report [Lamers]</w:t>
          </w:r>
        </w:p>
        <w:p>
          <w:pPr>
            <w:pStyle w:val="Contents2"/>
            <w:rPr/>
          </w:pPr>
          <w:r>
            <w:rPr/>
            <w:t>8.3 SCSI Common Access Method (CAM) {Project 792-D} [Dallas]</w:t>
          </w:r>
        </w:p>
        <w:p>
          <w:pPr>
            <w:pStyle w:val="Contents2"/>
            <w:rPr/>
          </w:pPr>
          <w:r>
            <w:rPr/>
            <w:t>8.4 SCSI-3 Parallel Interface (SPI) Status {Project 855-D} [Lamers]</w:t>
          </w:r>
        </w:p>
        <w:p>
          <w:pPr>
            <w:pStyle w:val="Contents2"/>
            <w:rPr/>
          </w:pPr>
          <w:r>
            <w:rPr/>
            <w:t>8.5 SCSI-3 Interlocked Protocol (SIP) Status {Project 856-D} [Penokie]</w:t>
          </w:r>
        </w:p>
        <w:p>
          <w:pPr>
            <w:pStyle w:val="Contents2"/>
            <w:rPr/>
          </w:pPr>
          <w:r>
            <w:rPr/>
            <w:t>8.6 SCSI Common Access Method -3 (CAM-3) Status {Project 990-D} [Dallas]</w:t>
          </w:r>
        </w:p>
        <w:p>
          <w:pPr>
            <w:pStyle w:val="Contents2"/>
            <w:rPr/>
          </w:pPr>
          <w:r>
            <w:rPr/>
            <w:t>8.7 SCSI-3 Serial Bus Protocol (SBP) Status {Project 992-D} [Roberts]</w:t>
          </w:r>
        </w:p>
        <w:p>
          <w:pPr>
            <w:pStyle w:val="Contents2"/>
            <w:rPr/>
          </w:pPr>
          <w:r>
            <w:rPr/>
            <w:t>8.8 SCSI-3 Fiber Channel Protocol (FCP) Status {Project 993-D} [Snively]</w:t>
          </w:r>
        </w:p>
        <w:p>
          <w:pPr>
            <w:pStyle w:val="Contents2"/>
            <w:rPr/>
          </w:pPr>
          <w:r>
            <w:rPr/>
            <w:t>8.9 SCSI-3 Architecture Model (SAM) Status {Project 994-D} [Monia</w:t>
          </w:r>
        </w:p>
        <w:p>
          <w:pPr>
            <w:pStyle w:val="Contents2"/>
            <w:rPr/>
          </w:pPr>
          <w:r>
            <w:rPr/>
            <w:t>8.10 SCSI-3 Primary Commands (SPC) Status {Project 995-D} [Weber]</w:t>
          </w:r>
        </w:p>
        <w:p>
          <w:pPr>
            <w:pStyle w:val="Contents2"/>
            <w:rPr/>
          </w:pPr>
          <w:r>
            <w:rPr/>
            <w:t>8.11 SCSI-3 Block Commands (SBC) Status {Project 996-D} [Milligan]</w:t>
          </w:r>
        </w:p>
        <w:p>
          <w:pPr>
            <w:pStyle w:val="Contents2"/>
            <w:rPr/>
          </w:pPr>
          <w:r>
            <w:rPr/>
            <w:t>8.12 SCSI-3 Stream Commands (SSC) Status {Project 997-D} [Lappin]</w:t>
          </w:r>
        </w:p>
        <w:p>
          <w:pPr>
            <w:pStyle w:val="Contents2"/>
            <w:rPr/>
          </w:pPr>
          <w:r>
            <w:rPr/>
            <w:t>8.13 SCSI-3 Graphics Commands (SGC) Status {Project 998-D} [Tewell]</w:t>
          </w:r>
        </w:p>
        <w:p>
          <w:pPr>
            <w:pStyle w:val="Contents2"/>
            <w:rPr/>
          </w:pPr>
          <w:r>
            <w:rPr/>
            <w:t>8.14 SCSI-3 Medium Changer Commands (SMC) Status {Project 999-D} [Oetting]</w:t>
          </w:r>
        </w:p>
        <w:p>
          <w:pPr>
            <w:pStyle w:val="Contents2"/>
            <w:rPr/>
          </w:pPr>
          <w:r>
            <w:rPr/>
            <w:t>8.15 SCSI-3 Controller Commands (SCC) Status {Project 1047-D} [Penokie]</w:t>
          </w:r>
        </w:p>
        <w:p>
          <w:pPr>
            <w:pStyle w:val="Contents2"/>
            <w:rPr/>
          </w:pPr>
          <w:r>
            <w:rPr/>
            <w:t>8.16 Multimedia Command Set (MMC) Status {Project 1048-D} [Roberts]</w:t>
          </w:r>
        </w:p>
        <w:p>
          <w:pPr>
            <w:pStyle w:val="Contents2"/>
            <w:rPr/>
          </w:pPr>
          <w:r>
            <w:rPr/>
            <w:t>8.17 SCSI-3 Fast-20 Parallel Interface (Fast-20) {Project 1071-D} [Lamers]</w:t>
          </w:r>
        </w:p>
        <w:p>
          <w:pPr>
            <w:pStyle w:val="Contents2"/>
            <w:rPr/>
          </w:pPr>
          <w:r>
            <w:rPr/>
            <w:t>8.18 SCSI Parallel Interface - 2 (SPI-2) {Project 1142-D} [Ham]</w:t>
          </w:r>
        </w:p>
        <w:p>
          <w:pPr>
            <w:pStyle w:val="Contents2"/>
            <w:rPr/>
          </w:pPr>
          <w:r>
            <w:rPr/>
            <w:t>8.19 SCSI Enhanced Parallel Interface (EPI) Technical Report {Project 1143-D} [Ham]</w:t>
          </w:r>
        </w:p>
        <w:p>
          <w:pPr>
            <w:pStyle w:val="Contents2"/>
            <w:rPr/>
          </w:pPr>
          <w:r>
            <w:rPr/>
            <w:t>8.20 SCSI Fibre Channel Protocol - 2 (FCP-2) {Project 1144-D} [Snively]</w:t>
          </w:r>
        </w:p>
        <w:p>
          <w:pPr>
            <w:pStyle w:val="Contents2"/>
            <w:rPr/>
          </w:pPr>
          <w:r>
            <w:rPr/>
            <w:t>8.21 Boot Considerations Technical Report {Project 1154-DT}  [Penman]</w:t>
          </w:r>
        </w:p>
        <w:p>
          <w:pPr>
            <w:pStyle w:val="Contents2"/>
            <w:rPr/>
          </w:pPr>
          <w:r>
            <w:rPr/>
            <w:t>8.22 SCSI-3 Serial Bus Protocol 2 (SBP-2) {Project 1155-D} [Johansson]</w:t>
          </w:r>
        </w:p>
        <w:p>
          <w:pPr>
            <w:pStyle w:val="Contents2"/>
            <w:rPr/>
          </w:pPr>
          <w:r>
            <w:rPr/>
            <w:t>8.23 SCSI Architecture Model - 2 (SAM-2) {Project 1157-D [Monia]</w:t>
          </w:r>
        </w:p>
        <w:p>
          <w:pPr>
            <w:pStyle w:val="Contents2"/>
            <w:rPr/>
          </w:pPr>
          <w:r>
            <w:rPr/>
            <w:t>8.24 SPI Amendment (SPIAmnd) {Project 0855-D} [Johansson/Lamers}</w:t>
          </w:r>
        </w:p>
        <w:p>
          <w:pPr>
            <w:pStyle w:val="Contents2"/>
            <w:rPr/>
          </w:pPr>
          <w:r>
            <w:rPr/>
            <w:t>8.25 SCC-2 Study Group [Penokie]</w:t>
          </w:r>
        </w:p>
        <w:p>
          <w:pPr>
            <w:pStyle w:val="Contents2"/>
            <w:rPr/>
          </w:pPr>
          <w:r>
            <w:rPr/>
            <w:t>8.26 SCSI-3 Enclosure Commands (SES) [Snively]</w:t>
          </w:r>
        </w:p>
        <w:p>
          <w:pPr>
            <w:pStyle w:val="Contents1"/>
            <w:rPr/>
          </w:pPr>
          <w:r>
            <w:rPr/>
            <w:t>9. Old Business</w:t>
          </w:r>
        </w:p>
        <w:p>
          <w:pPr>
            <w:pStyle w:val="Contents2"/>
            <w:rPr/>
          </w:pPr>
          <w:r>
            <w:rPr/>
            <w:t>9.1 Results of SPC Letter Ballot (96-012)</w:t>
          </w:r>
        </w:p>
        <w:p>
          <w:pPr>
            <w:pStyle w:val="Contents1"/>
            <w:rPr/>
          </w:pPr>
          <w:r>
            <w:rPr/>
            <w:t>10. New Business</w:t>
          </w:r>
        </w:p>
        <w:p>
          <w:pPr>
            <w:pStyle w:val="Contents2"/>
            <w:rPr/>
          </w:pPr>
          <w:r>
            <w:rPr/>
            <w:t>10.1 Actions on Working Group Recommendations</w:t>
          </w:r>
        </w:p>
        <w:p>
          <w:pPr>
            <w:pStyle w:val="Contents3"/>
            <w:rPr/>
          </w:pPr>
          <w:r>
            <w:rPr/>
            <w:t>10.1.1 High Availability Project Proposal (96-151r1) [Hagerman]</w:t>
          </w:r>
        </w:p>
        <w:p>
          <w:pPr>
            <w:pStyle w:val="Contents3"/>
            <w:rPr/>
          </w:pPr>
          <w:r>
            <w:rPr/>
            <w:t>10.1.2 SPI Amendment (96-130) [Johansson]</w:t>
          </w:r>
        </w:p>
        <w:p>
          <w:pPr>
            <w:pStyle w:val="Contents3"/>
            <w:rPr/>
          </w:pPr>
          <w:r>
            <w:rPr/>
            <w:t>10.1.3 SPI-2 Clarification of When Parity is Valid (96-162r0) [Penokie]</w:t>
          </w:r>
        </w:p>
        <w:p>
          <w:pPr>
            <w:pStyle w:val="Contents3"/>
            <w:rPr/>
          </w:pPr>
          <w:r>
            <w:rPr/>
            <w:t>10.1.4 Programmable Capacity Revisited (96-171r0) [Houlder]</w:t>
          </w:r>
        </w:p>
        <w:p>
          <w:pPr>
            <w:pStyle w:val="Contents3"/>
            <w:rPr/>
          </w:pPr>
          <w:r>
            <w:rPr/>
            <w:t>10.1.5 SBC Commands [Milligan]</w:t>
          </w:r>
        </w:p>
        <w:p>
          <w:pPr>
            <w:pStyle w:val="Contents3"/>
            <w:rPr/>
          </w:pPr>
          <w:r>
            <w:rPr/>
            <w:t>10.1.6 SCC-2 Project Proposal</w:t>
          </w:r>
        </w:p>
        <w:p>
          <w:pPr>
            <w:pStyle w:val="Contents2"/>
            <w:rPr/>
          </w:pPr>
          <w:r>
            <w:rPr/>
            <w:t>10.2 Electronic Notification (95-146r1) [Lohmeyer]</w:t>
          </w:r>
        </w:p>
        <w:p>
          <w:pPr>
            <w:pStyle w:val="Contents1"/>
            <w:rPr/>
          </w:pPr>
          <w:r>
            <w:rPr/>
            <w:t>11. ISO</w:t>
          </w:r>
        </w:p>
        <w:p>
          <w:pPr>
            <w:pStyle w:val="Contents2"/>
            <w:rPr/>
          </w:pPr>
          <w:r>
            <w:rPr/>
            <w:t>11.1 ISO Report [Milligan]</w:t>
          </w:r>
        </w:p>
        <w:p>
          <w:pPr>
            <w:pStyle w:val="Contents2"/>
            <w:rPr/>
          </w:pPr>
          <w:r>
            <w:rPr/>
            <w:t>11.2 Instructions to Delegation to SC 25/WG 4</w:t>
          </w:r>
        </w:p>
        <w:p>
          <w:pPr>
            <w:pStyle w:val="Contents2"/>
            <w:rPr/>
          </w:pPr>
          <w:r>
            <w:rPr/>
            <w:t>11.3 SSA ISO/IEC NWIs</w:t>
          </w:r>
        </w:p>
        <w:p>
          <w:pPr>
            <w:pStyle w:val="Contents2"/>
            <w:rPr/>
          </w:pPr>
          <w:r>
            <w:rPr/>
            <w:t>11.4 SSA ISO/IEC CD Contributions</w:t>
          </w:r>
        </w:p>
        <w:p>
          <w:pPr>
            <w:pStyle w:val="Contents1"/>
            <w:rPr/>
          </w:pPr>
          <w:r>
            <w:rPr/>
            <w:t>12. Liaison Reports</w:t>
          </w:r>
        </w:p>
        <w:p>
          <w:pPr>
            <w:pStyle w:val="Contents2"/>
            <w:rPr/>
          </w:pPr>
          <w:r>
            <w:rPr/>
            <w:t>12.1 X3T11 Liaison Report [Cummings]</w:t>
          </w:r>
        </w:p>
        <w:p>
          <w:pPr>
            <w:pStyle w:val="Contents2"/>
            <w:rPr/>
          </w:pPr>
          <w:r>
            <w:rPr/>
            <w:t>12.2 X3T13 Liaison Report [Milligan]</w:t>
          </w:r>
        </w:p>
        <w:p>
          <w:pPr>
            <w:pStyle w:val="Contents3"/>
            <w:rPr/>
          </w:pPr>
          <w:r>
            <w:rPr/>
            <w:t>12.2.1 MMC-2 and/or Additional CD-ROM Command Set Project (X3T13/96-009) [Milligan]</w:t>
          </w:r>
        </w:p>
        <w:p>
          <w:pPr>
            <w:pStyle w:val="Contents2"/>
            <w:rPr/>
          </w:pPr>
          <w:r>
            <w:rPr/>
            <w:t>12.3 SFF Industry Group [Allan]</w:t>
          </w:r>
        </w:p>
        <w:p>
          <w:pPr>
            <w:pStyle w:val="Contents2"/>
            <w:rPr/>
          </w:pPr>
          <w:r>
            <w:rPr/>
            <w:t>12.4 IEEE 1394 [Johansson]</w:t>
          </w:r>
        </w:p>
        <w:p>
          <w:pPr>
            <w:pStyle w:val="Contents2"/>
            <w:rPr/>
          </w:pPr>
          <w:r>
            <w:rPr/>
            <w:t>12.5 IEEE P1285 Status</w:t>
          </w:r>
        </w:p>
        <w:p>
          <w:pPr>
            <w:pStyle w:val="Contents2"/>
            <w:rPr/>
          </w:pPr>
          <w:r>
            <w:rPr/>
            <w:t>12.6 PCMCIA Report []</w:t>
          </w:r>
        </w:p>
        <w:p>
          <w:pPr>
            <w:pStyle w:val="Contents2"/>
            <w:rPr/>
          </w:pPr>
          <w:r>
            <w:rPr/>
            <w:t>12.7 SCSI Trade Association (STA) [Jones]</w:t>
          </w:r>
        </w:p>
        <w:p>
          <w:pPr>
            <w:pStyle w:val="Contents1"/>
            <w:rPr/>
          </w:pPr>
          <w:r>
            <w:rPr/>
            <w:t>13. Review of Action Items</w:t>
          </w:r>
        </w:p>
        <w:p>
          <w:pPr>
            <w:pStyle w:val="Contents1"/>
            <w:rPr/>
          </w:pPr>
          <w:r>
            <w:rPr/>
            <w:t>14. Meeting Schedule</w:t>
          </w:r>
        </w:p>
        <w:p>
          <w:pPr>
            <w:pStyle w:val="Contents2"/>
            <w:rPr/>
          </w:pPr>
          <w:r>
            <w:rPr/>
            <w:t>14.1 Authorization of Working Group Meetings</w:t>
          </w:r>
        </w:p>
        <w:p>
          <w:pPr>
            <w:pStyle w:val="Contents1"/>
            <w:rPr/>
          </w:pPr>
          <w:r>
            <w:rPr/>
            <w:t>15. Adjournment</w:t>
          </w:r>
          <w:r>
            <w:rPr/>
            <w:fldChar w:fldCharType="end"/>
          </w:r>
        </w:p>
      </w:sdtContent>
    </w:sdt>
    <w:p>
      <w:pPr>
        <w:pStyle w:val="Normal"/>
        <w:tabs>
          <w:tab w:val="clear" w:pos="720"/>
          <w:tab w:val="left" w:pos="8280" w:leader="none"/>
          <w:tab w:val="left" w:pos="8640" w:leader="none"/>
        </w:tabs>
        <w:rPr/>
      </w:pPr>
      <w:r>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Normal"/>
        <w:rPr>
          <w:b/>
          <w:b/>
          <w:bCs/>
          <w:spacing w:val="-2"/>
        </w:rPr>
      </w:pPr>
      <w:r>
        <w:rPr>
          <w:b/>
          <w:bCs/>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1:02 p.m., Thursday May 9, 1996.  He thanked Norm Harris of Adaptec for hosting the meeting, at which point the hotel fire alarm sounded and the meeting was temporarily recessed.</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When the meeting resumed, John said that X3 Subgroup Membership forms and the X3T10 Mailing Subscription form were available on the document table.  He said that people should use the X3 forms to insure the X3 Secretariat has the latest membership information.  These forms should be mailed directly to the X3 Secretaria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Agenda</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 with the following addition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b/>
        <w:t>8.26 SCSI-3 Enclosure Commands (SES) [Snively]</w:t>
      </w:r>
    </w:p>
    <w:p>
      <w:pPr>
        <w:pStyle w:val="Normal"/>
        <w:rPr/>
      </w:pPr>
      <w:r>
        <w:rPr/>
        <w:tab/>
        <w:t>10.1.1 High Availability Project Proposal (96-151r1) [Hagerman]</w:t>
      </w:r>
    </w:p>
    <w:p>
      <w:pPr>
        <w:pStyle w:val="Normal"/>
        <w:rPr/>
      </w:pPr>
      <w:r>
        <w:rPr/>
        <w:tab/>
        <w:t>10.1.2 SPI Amendment (96-130) [Johansson]</w:t>
      </w:r>
    </w:p>
    <w:p>
      <w:pPr>
        <w:pStyle w:val="Normal"/>
        <w:rPr/>
      </w:pPr>
      <w:r>
        <w:rPr/>
        <w:tab/>
        <w:t>10.1.3 SPI-2 Clarification of When Parity is Valid (96-162r0) [Penokie]</w:t>
      </w:r>
    </w:p>
    <w:p>
      <w:pPr>
        <w:pStyle w:val="Normal"/>
        <w:rPr/>
      </w:pPr>
      <w:r>
        <w:rPr/>
        <w:tab/>
        <w:t>10.1.4 Programmable Capacity Revisited (96-171r0) [Houlder]</w:t>
      </w:r>
    </w:p>
    <w:p>
      <w:pPr>
        <w:pStyle w:val="Normal"/>
        <w:rPr/>
      </w:pPr>
      <w:r>
        <w:rPr/>
        <w:tab/>
        <w:t>10.1.5 SBC Commands [Milligan]</w:t>
      </w:r>
    </w:p>
    <w:p>
      <w:pPr>
        <w:pStyle w:val="Normal"/>
        <w:rPr/>
      </w:pPr>
      <w:r>
        <w:rPr/>
        <w:tab/>
        <w:t>10.1.6 SCC-2 Project Proposal</w:t>
      </w:r>
    </w:p>
    <w:p>
      <w:pPr>
        <w:pStyle w:val="Normal"/>
        <w:rPr/>
      </w:pPr>
      <w:r>
        <w:rPr/>
        <w:tab/>
        <w:t>10.2 Electronic Notification (95-146r1) [Lohmeyer]</w:t>
      </w:r>
    </w:p>
    <w:p>
      <w:pPr>
        <w:pStyle w:val="Normal"/>
        <w:rPr/>
      </w:pPr>
      <w:r>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  The ANSI International Program Fee (also $300) is billed at the same tim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 Chair said he had sent letters to 3 people from 2 organizations informing them that their membership was in jeopardy due to non-attendance (see 96-017r0) and that their membership would be terminated if they did not attend this meeting.  All organizations were represented at this meeting excep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IIX Consulting</w:t>
      </w:r>
    </w:p>
    <w:p>
      <w:pPr>
        <w:pStyle w:val="Normal"/>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not present were ‘terminated’ (that is, the principal was changed to observer and the first alternate, if any, was dropped.  Any additional alternates were changed to observer statu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Since the last meeting, Zane Daggett of Hitachi Cable was changed from an additional alternate for Hitachi to the principal member for Hitachi Cable.  The X3 Secretariat has ruled that several of the Hitachi companies are separate organizations.  Other Hitachi members may wish to consider joining X3T10 separatel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announced the following new members at this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oger Cummings (P) and Tom Treadway (A) from Distributed Processing Tech.</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ill McFerrin (P) and David Pohm (A) from Philips KM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 membership during the meeting was at 49 organizations up from 48 organizations last time.  Enclosure (1) is the list of the people present at the meeting and enclosure (2) is the current X3T10 membership lis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Minutes - March Meeting San Diego, CA (X3T10/96-139r1)</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ere approved as writte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202) 626-5741.</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quested that all documents for the next mailing be in his hands by 10:30 a.m. on Thursday May 16, 1996. Documents received after this tim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archiving.  This means that native-format electronic originals with proper identification must be submitted.  Document X3T10/95-147 contains the list of requirements for submissions.  Document X3T10/95-361r0 contains instructions for expeditious delivery of documents to Larr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electronic copies can be emailed directly to Larry (at ljlamers@corp.adaptec.com), placed on the SCSI BBS (719-533-7950), or they can be ftp’d to ftp.symbios.com and placed in the /pub/standards/io/incoming directory. In the latter two cases, please also send an email to Larry (at ljlamers@aol.com) informing him of the exact file name and location of the fi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usual, minutes are also available on the SCSI BBS (719-533-7950) and will be distributed to the SCSI Reflector. John noted that the SCSI BBS has a new phone numb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o be added to the SCSI Reflector, send an email to majordomo@symbios.com with the line 'subscribe scsi' in the message body.  The X3 Secretariat maintains a World Wide Web page at http://www.x3.org.  Symbios Logic maintains a World Wide Web page on behalf of X3T10 at http://www.symbios.com/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Call for Patent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is is a regular agenda item to identify any potential patent issues with developing standard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 document is available from ANSI, "Procedures for the Development and Coordination of American National Standards", at no charge.  This document is also on the WWW at http://www.x3.org/help/ansi_sdo.html.  Annex I contains the ANSI patent polic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Review of Old Action Items</w:t>
      </w:r>
    </w:p>
    <w:p>
      <w:pPr>
        <w:pStyle w:val="Normal"/>
        <w:rPr>
          <w:spacing w:val="-2"/>
        </w:rPr>
      </w:pPr>
      <w:r>
        <w:rPr>
          <w:spacing w:val="-2"/>
        </w:rPr>
      </w:r>
    </w:p>
    <w:p>
      <w:pPr>
        <w:pStyle w:val="Normal"/>
        <w:ind w:left="720" w:hanging="720"/>
        <w:rPr/>
      </w:pPr>
      <w:r>
        <w:rPr/>
        <w:t>136)</w:t>
        <w:tab/>
        <w:t xml:space="preserve">Bob Snively will supply the summary of substantive changes between FCP R10 and R12 to the IR by 3/18/96.  </w:t>
      </w:r>
      <w:r>
        <w:rPr>
          <w:i/>
          <w:iCs/>
        </w:rPr>
        <w:t>Complete</w:t>
      </w:r>
    </w:p>
    <w:p>
      <w:pPr>
        <w:pStyle w:val="Normal"/>
        <w:ind w:left="720" w:hanging="720"/>
        <w:rPr/>
      </w:pPr>
      <w:r>
        <w:rPr/>
        <w:t>137)</w:t>
        <w:tab/>
        <w:t xml:space="preserve">George Penokie will write a document describing his concerns with table 9 and the text in clause 10.11.3, so that they can be addressed in SPI-2.  </w:t>
      </w:r>
      <w:r>
        <w:rPr>
          <w:i/>
          <w:iCs/>
        </w:rPr>
        <w:t>Complete</w:t>
      </w:r>
    </w:p>
    <w:p>
      <w:pPr>
        <w:pStyle w:val="Normal"/>
        <w:ind w:left="720" w:hanging="720"/>
        <w:rPr/>
      </w:pPr>
      <w:r>
        <w:rPr/>
        <w:t>138)</w:t>
        <w:tab/>
        <w:t xml:space="preserve">Larry Lamers will prepare a SPI amendment document for review and consideration at the May meeting.  </w:t>
      </w:r>
      <w:r>
        <w:rPr>
          <w:i/>
          <w:iCs/>
        </w:rPr>
        <w:t>Carry over</w:t>
      </w:r>
    </w:p>
    <w:p>
      <w:pPr>
        <w:pStyle w:val="Normal"/>
        <w:ind w:left="720" w:hanging="720"/>
        <w:rPr/>
      </w:pPr>
      <w:r>
        <w:rPr/>
        <w:t>139)</w:t>
        <w:tab/>
        <w:t xml:space="preserve">John Lohmeyer will generate a draft SCC-2 project proposal.  </w:t>
      </w:r>
      <w:r>
        <w:rPr>
          <w:i/>
          <w:iCs/>
        </w:rPr>
        <w:t>Complete</w:t>
      </w:r>
    </w:p>
    <w:p>
      <w:pPr>
        <w:pStyle w:val="Normal"/>
        <w:ind w:left="720" w:hanging="720"/>
        <w:rPr/>
      </w:pPr>
      <w:r>
        <w:rPr/>
        <w:t>140)</w:t>
        <w:tab/>
        <w:t xml:space="preserve">John Lohmeyer will forward SIP revision 9a to X3 for processing toward first public review.  </w:t>
      </w:r>
      <w:r>
        <w:rPr>
          <w:i/>
          <w:iCs/>
        </w:rPr>
        <w:t>Complete.</w:t>
      </w:r>
    </w:p>
    <w:p>
      <w:pPr>
        <w:pStyle w:val="Normal"/>
        <w:ind w:left="720" w:hanging="720"/>
        <w:rPr/>
      </w:pPr>
      <w:r>
        <w:rPr/>
        <w:t>141)</w:t>
        <w:tab/>
        <w:t xml:space="preserve">John Lohmeyer will forward SSA-PH1 revision 9 to X3 for further processing toward first public review, including information about the unresolved negative letter ballot comment. </w:t>
      </w:r>
      <w:r>
        <w:rPr>
          <w:i/>
          <w:iCs/>
        </w:rPr>
        <w:t>Complete</w:t>
      </w:r>
    </w:p>
    <w:p>
      <w:pPr>
        <w:pStyle w:val="Normal"/>
        <w:ind w:left="720" w:hanging="720"/>
        <w:rPr/>
      </w:pPr>
      <w:r>
        <w:rPr/>
        <w:t>142)</w:t>
        <w:tab/>
        <w:t xml:space="preserve">John Lohmeyer will forward SSA-TL1 revision 10 to X3 for further processing toward first public review. </w:t>
      </w:r>
      <w:r>
        <w:rPr>
          <w:i/>
          <w:iCs/>
        </w:rPr>
        <w:t>Complete</w:t>
      </w:r>
    </w:p>
    <w:p>
      <w:pPr>
        <w:pStyle w:val="Normal"/>
        <w:ind w:left="720" w:hanging="720"/>
        <w:rPr/>
      </w:pPr>
      <w:r>
        <w:rPr/>
        <w:t>143)</w:t>
        <w:tab/>
        <w:t xml:space="preserve">John Lohmeyer will forward SSA-S2P revision 7 to X3 for further processing toward first public review. </w:t>
      </w:r>
      <w:r>
        <w:rPr>
          <w:i/>
          <w:iCs/>
        </w:rPr>
        <w:t>Complete</w:t>
      </w:r>
    </w:p>
    <w:p>
      <w:pPr>
        <w:pStyle w:val="Normal"/>
        <w:ind w:left="720" w:hanging="720"/>
        <w:rPr/>
      </w:pPr>
      <w:r>
        <w:rPr/>
        <w:t>144)</w:t>
        <w:tab/>
        <w:t xml:space="preserve">John Lohmeyer will help Doug Hagerman write a high availability project proposal in time for distribution in the next mailing. </w:t>
      </w:r>
      <w:r>
        <w:rPr>
          <w:i/>
          <w:iCs/>
        </w:rPr>
        <w:t>Complete</w:t>
      </w:r>
    </w:p>
    <w:p>
      <w:pPr>
        <w:pStyle w:val="Normal"/>
        <w:ind w:left="720" w:hanging="720"/>
        <w:rPr/>
      </w:pPr>
      <w:r>
        <w:rPr/>
        <w:t>145)</w:t>
        <w:tab/>
        <w:t xml:space="preserve">John Lohmeyer will forward the SES project proposal to X3 for further processing. </w:t>
      </w:r>
      <w:r>
        <w:rPr>
          <w:i/>
          <w:iCs/>
        </w:rPr>
        <w:t>Complete</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Subgroup and/or Project Status Reports</w:t>
      </w:r>
    </w:p>
    <w:p>
      <w:pPr>
        <w:pStyle w:val="Normalkeepwithnext"/>
        <w:rPr/>
      </w:pPr>
      <w:r>
        <w:rPr/>
      </w:r>
    </w:p>
    <w:p>
      <w:pPr>
        <w:pStyle w:val="Heading2"/>
        <w:tabs>
          <w:tab w:val="clear" w:pos="720"/>
          <w:tab w:val="left" w:pos="0" w:leader="none"/>
        </w:tabs>
        <w:ind w:left="2160" w:hanging="1440"/>
        <w:rPr/>
      </w:pPr>
      <w:r>
        <w:rPr/>
        <w:t>Project Status Summary and X3/OMC Liaison [Lohmeyer]</w:t>
      </w:r>
    </w:p>
    <w:p>
      <w:pPr>
        <w:pStyle w:val="Normalkeepwithnext"/>
        <w:rPr/>
      </w:pPr>
      <w:r>
        <w:rPr/>
      </w:r>
    </w:p>
    <w:p>
      <w:pPr>
        <w:pStyle w:val="Normal"/>
        <w:rPr>
          <w:spacing w:val="-2"/>
        </w:rPr>
      </w:pPr>
      <w:r>
        <w:rPr>
          <w:spacing w:val="-2"/>
        </w:rPr>
        <w:t>John Lohmeyer said that the current X3T10 project status summary was included in the X3T10 Information Packages and will be included in the mailing as usual.</w:t>
      </w:r>
    </w:p>
    <w:p>
      <w:pPr>
        <w:pStyle w:val="Normal"/>
        <w:rPr>
          <w:spacing w:val="-2"/>
        </w:rPr>
      </w:pPr>
      <w:r>
        <w:rPr>
          <w:spacing w:val="-2"/>
        </w:rPr>
      </w:r>
    </w:p>
    <w:p>
      <w:pPr>
        <w:pStyle w:val="Normal"/>
        <w:rPr>
          <w:spacing w:val="-2"/>
        </w:rPr>
      </w:pPr>
      <w:r>
        <w:rPr>
          <w:spacing w:val="-2"/>
        </w:rPr>
        <w:t>The X3 Operational Management Committee met in Scottsdale, AZ earlier this week.  Due to the conflict with the X3T10 ad hoc meetings, Roger Cummings, X3T11 Chair, gave the X3T10 annual report to OMC.  John expressed his appreciation to Roger.  The annual report will be included in the next X3T10 mailing.</w:t>
      </w:r>
    </w:p>
    <w:p>
      <w:pPr>
        <w:pStyle w:val="Normal"/>
        <w:rPr>
          <w:spacing w:val="-2"/>
        </w:rPr>
      </w:pPr>
      <w:r>
        <w:rPr>
          <w:spacing w:val="-2"/>
        </w:rPr>
      </w:r>
    </w:p>
    <w:p>
      <w:pPr>
        <w:pStyle w:val="Normal"/>
        <w:rPr>
          <w:spacing w:val="-2"/>
        </w:rPr>
      </w:pPr>
      <w:r>
        <w:rPr>
          <w:spacing w:val="-2"/>
        </w:rPr>
        <w:t>John Lohmeyer and Gene Milligan had participated in this meeting via telephone.  OMC had accepted the SES project proposal and recommended that X3 approve it.</w:t>
      </w:r>
    </w:p>
    <w:p>
      <w:pPr>
        <w:pStyle w:val="Normal"/>
        <w:rPr>
          <w:spacing w:val="-2"/>
        </w:rPr>
      </w:pPr>
      <w:r>
        <w:rPr>
          <w:spacing w:val="-2"/>
        </w:rPr>
      </w:r>
    </w:p>
    <w:p>
      <w:pPr>
        <w:pStyle w:val="Normal"/>
        <w:rPr>
          <w:spacing w:val="-2"/>
        </w:rPr>
      </w:pPr>
      <w:r>
        <w:rPr>
          <w:spacing w:val="-2"/>
        </w:rPr>
        <w:t>John announced that IEEE had sent him a “Coordination Verification” form and a copy of the draft IEEE 1284.1/D1.1V2, Standard for Information Technology for Transport Independent Printer/System Interface (TIP/SI).  The form must be returned prior to June 11th.  He requested anyone with comments to contact him before then.</w:t>
      </w:r>
    </w:p>
    <w:p>
      <w:pPr>
        <w:pStyle w:val="Normal"/>
        <w:rPr>
          <w:spacing w:val="-2"/>
        </w:rPr>
      </w:pPr>
      <w:r>
        <w:rPr>
          <w:spacing w:val="-2"/>
        </w:rPr>
      </w:r>
    </w:p>
    <w:p>
      <w:pPr>
        <w:pStyle w:val="Heading2"/>
        <w:tabs>
          <w:tab w:val="clear" w:pos="720"/>
          <w:tab w:val="left" w:pos="0" w:leader="none"/>
        </w:tabs>
        <w:ind w:left="2160" w:hanging="1440"/>
        <w:rPr/>
      </w:pPr>
      <w:r>
        <w:rPr/>
        <w:t>X3T10.1 Task Group Report [Lamers]</w:t>
      </w:r>
    </w:p>
    <w:p>
      <w:pPr>
        <w:pStyle w:val="Normalkeepwithnext"/>
        <w:rPr/>
      </w:pPr>
      <w:r>
        <w:rPr/>
      </w:r>
    </w:p>
    <w:p>
      <w:pPr>
        <w:pStyle w:val="Normal"/>
        <w:tabs>
          <w:tab w:val="clear" w:pos="720"/>
          <w:tab w:val="left" w:pos="1800" w:leader="none"/>
          <w:tab w:val="left" w:pos="5040" w:leader="none"/>
          <w:tab w:val="left" w:pos="7200" w:leader="none"/>
        </w:tabs>
        <w:rPr/>
      </w:pPr>
      <w:r>
        <w:rPr/>
        <w:t>Larry Lamers, acting X3T10.1 chair, provided the following written report, which was read to the committee.</w:t>
      </w:r>
    </w:p>
    <w:p>
      <w:pPr>
        <w:pStyle w:val="Normal"/>
        <w:tabs>
          <w:tab w:val="clear" w:pos="720"/>
          <w:tab w:val="left" w:pos="1800" w:leader="none"/>
          <w:tab w:val="left" w:pos="5040" w:leader="none"/>
          <w:tab w:val="left" w:pos="7200" w:leader="none"/>
        </w:tabs>
        <w:rPr/>
      </w:pPr>
      <w:r>
        <w:rPr/>
      </w:r>
    </w:p>
    <w:p>
      <w:pPr>
        <w:pStyle w:val="Normal"/>
        <w:jc w:val="center"/>
        <w:rPr>
          <w:b/>
          <w:b/>
          <w:bCs/>
        </w:rPr>
      </w:pPr>
      <w:r>
        <w:rPr>
          <w:b/>
          <w:bCs/>
        </w:rPr>
        <w:t>X3T10.1 Report</w:t>
      </w:r>
    </w:p>
    <w:p>
      <w:pPr>
        <w:pStyle w:val="Normal"/>
        <w:jc w:val="center"/>
        <w:rPr>
          <w:b/>
          <w:b/>
          <w:bCs/>
        </w:rPr>
      </w:pPr>
      <w:r>
        <w:rPr>
          <w:b/>
          <w:bCs/>
        </w:rPr>
        <w:t>Larry Lamers, Chair X3T10.1</w:t>
      </w:r>
    </w:p>
    <w:p>
      <w:pPr>
        <w:pStyle w:val="Normal"/>
        <w:rPr>
          <w:b/>
          <w:b/>
          <w:bCs/>
        </w:rPr>
      </w:pPr>
      <w:r>
        <w:rPr>
          <w:b/>
          <w:bCs/>
        </w:rPr>
      </w:r>
    </w:p>
    <w:p>
      <w:pPr>
        <w:pStyle w:val="Normal"/>
        <w:rPr/>
      </w:pPr>
      <w:r>
        <w:rPr/>
        <w:t>X3T10.1 met in South Burlington, VT on Wednesday, May 1, 1996 with 20 people present.</w:t>
      </w:r>
    </w:p>
    <w:p>
      <w:pPr>
        <w:pStyle w:val="Normal"/>
        <w:rPr/>
      </w:pPr>
      <w:r>
        <w:rPr/>
        <w:t>Membership is now at 19 voting organizations of which 11 were in attendance.</w:t>
      </w:r>
    </w:p>
    <w:p>
      <w:pPr>
        <w:pStyle w:val="Normal"/>
        <w:rPr/>
      </w:pPr>
      <w:r>
        <w:rPr/>
      </w:r>
    </w:p>
    <w:p>
      <w:pPr>
        <w:pStyle w:val="Normal"/>
        <w:rPr/>
      </w:pPr>
      <w:r>
        <w:rPr/>
        <w:t>All of the first-generation SSA documents (PH1, TL1, and S2P) were forwarded to X3 for first public review.  The public reviews will end July 9, 1996.  PH1 had an unresolvable negative from FSI objecting to standardizing the 20 MByte/Sec data rate.</w:t>
      </w:r>
    </w:p>
    <w:p>
      <w:pPr>
        <w:pStyle w:val="Normal"/>
        <w:rPr/>
      </w:pPr>
      <w:r>
        <w:rPr/>
      </w:r>
    </w:p>
    <w:p>
      <w:pPr>
        <w:pStyle w:val="Normal"/>
        <w:rPr/>
      </w:pPr>
      <w:r>
        <w:rPr/>
        <w:t>Issues regarding hot swapping were addressed with a proposal to incorporate a confirmation for status transfers.  A proposal for including facilities to improve XOR operations will be considered at the next meeting.</w:t>
      </w:r>
    </w:p>
    <w:p>
      <w:pPr>
        <w:pStyle w:val="Normal"/>
        <w:rPr/>
      </w:pPr>
      <w:r>
        <w:rPr/>
      </w:r>
    </w:p>
    <w:p>
      <w:pPr>
        <w:pStyle w:val="Normal"/>
        <w:rPr/>
      </w:pPr>
      <w:r>
        <w:rPr/>
        <w:t>It is expected that SSA-PH2 and SSA-TL2 will have a technical stability vote at the next plenary.  A forwarding motion is planned for October 1996.</w:t>
      </w:r>
    </w:p>
    <w:p>
      <w:pPr>
        <w:pStyle w:val="Normal"/>
        <w:rPr/>
      </w:pPr>
      <w:r>
        <w:rPr/>
      </w:r>
    </w:p>
    <w:p>
      <w:pPr>
        <w:pStyle w:val="Normal"/>
        <w:rPr/>
      </w:pPr>
      <w:r>
        <w:rPr/>
        <w:t>The next plenary meeting of X3T10.1 will be June 26, 1996, in St. Petersburg Beach, FL at the Tradewinds Hotel (813) 562-1240, hosted by AMP.  The meeting will begin at 3:00 p.m. on Wednesday.</w:t>
      </w:r>
    </w:p>
    <w:p>
      <w:pPr>
        <w:pStyle w:val="Normal"/>
        <w:rPr/>
      </w:pPr>
      <w:r>
        <w:rPr/>
      </w:r>
    </w:p>
    <w:p>
      <w:pPr>
        <w:pStyle w:val="Normal"/>
        <w:rPr/>
      </w:pPr>
      <w:r>
        <w:rPr/>
        <w:t>The long term meeting schedule was revised to three plenary meetings for 1997 and 1998.  The locations for the August, 1996 and October, 1996 meetings were changed due to host problems.  The December 1996 meeting was canceled.  The schedule is:</w:t>
      </w:r>
    </w:p>
    <w:p>
      <w:pPr>
        <w:pStyle w:val="Normal"/>
        <w:rPr>
          <w:spacing w:val="-2"/>
        </w:rPr>
      </w:pPr>
      <w:r>
        <w:rPr>
          <w:spacing w:val="-2"/>
        </w:rPr>
      </w:r>
    </w:p>
    <w:p>
      <w:pPr>
        <w:pStyle w:val="Normal"/>
        <w:rPr>
          <w:spacing w:val="-2"/>
        </w:rPr>
      </w:pPr>
      <w:r>
        <w:rPr>
          <w:spacing w:val="-2"/>
        </w:rPr>
        <w:t>Week of August 26, 1996 in Ithaca, NY hosted by Pathlight.</w:t>
      </w:r>
    </w:p>
    <w:p>
      <w:pPr>
        <w:pStyle w:val="Normal"/>
        <w:rPr>
          <w:spacing w:val="-2"/>
        </w:rPr>
      </w:pPr>
      <w:r>
        <w:rPr>
          <w:spacing w:val="-2"/>
        </w:rPr>
        <w:t>Week of October 28, 1996 in Hawaii, hosted by IBM.</w:t>
      </w:r>
    </w:p>
    <w:p>
      <w:pPr>
        <w:pStyle w:val="Normal"/>
        <w:rPr>
          <w:spacing w:val="-2"/>
        </w:rPr>
      </w:pPr>
      <w:r>
        <w:rPr>
          <w:spacing w:val="-2"/>
        </w:rPr>
        <w:t>Week of February 24, 1997 in Austin, TX  *.</w:t>
      </w:r>
    </w:p>
    <w:p>
      <w:pPr>
        <w:pStyle w:val="Normal"/>
        <w:rPr>
          <w:spacing w:val="-2"/>
        </w:rPr>
      </w:pPr>
      <w:r>
        <w:rPr>
          <w:spacing w:val="-2"/>
        </w:rPr>
        <w:t>Week of June 23, 1997 in Monterey, CA *.</w:t>
      </w:r>
    </w:p>
    <w:p>
      <w:pPr>
        <w:pStyle w:val="Normal"/>
        <w:rPr>
          <w:spacing w:val="-2"/>
        </w:rPr>
      </w:pPr>
      <w:r>
        <w:rPr>
          <w:spacing w:val="-2"/>
        </w:rPr>
        <w:t>Week of October 27, 1997 in Europe *.</w:t>
      </w:r>
    </w:p>
    <w:p>
      <w:pPr>
        <w:pStyle w:val="Normal"/>
        <w:rPr>
          <w:spacing w:val="-2"/>
        </w:rPr>
      </w:pPr>
      <w:r>
        <w:rPr>
          <w:spacing w:val="-2"/>
        </w:rPr>
        <w:t>Week of February 23, 1998 in *.</w:t>
      </w:r>
    </w:p>
    <w:p>
      <w:pPr>
        <w:pStyle w:val="Normal"/>
        <w:rPr>
          <w:spacing w:val="-2"/>
        </w:rPr>
      </w:pPr>
      <w:r>
        <w:rPr>
          <w:spacing w:val="-2"/>
        </w:rPr>
        <w:t>Week of June 22, 1998 in *.</w:t>
      </w:r>
    </w:p>
    <w:p>
      <w:pPr>
        <w:pStyle w:val="Normal"/>
        <w:rPr>
          <w:spacing w:val="-2"/>
        </w:rPr>
      </w:pPr>
      <w:r>
        <w:rPr>
          <w:spacing w:val="-2"/>
        </w:rPr>
        <w:t>Week of October 26, 1998 *.</w:t>
      </w:r>
    </w:p>
    <w:p>
      <w:pPr>
        <w:pStyle w:val="Normal"/>
        <w:tabs>
          <w:tab w:val="clear" w:pos="720"/>
          <w:tab w:val="left" w:pos="1800" w:leader="none"/>
          <w:tab w:val="left" w:pos="5040" w:leader="none"/>
          <w:tab w:val="left" w:pos="7200" w:leader="none"/>
        </w:tabs>
        <w:rPr>
          <w:spacing w:val="-2"/>
        </w:rPr>
      </w:pPr>
      <w:r>
        <w:rPr>
          <w:spacing w:val="-2"/>
        </w:rPr>
      </w:r>
    </w:p>
    <w:p>
      <w:pPr>
        <w:pStyle w:val="Heading2"/>
        <w:tabs>
          <w:tab w:val="clear" w:pos="720"/>
          <w:tab w:val="left" w:pos="0" w:leader="none"/>
        </w:tabs>
        <w:ind w:left="2160" w:hanging="1440"/>
        <w:rPr>
          <w:spacing w:val="-2"/>
        </w:rPr>
      </w:pPr>
      <w:r>
        <w:rPr/>
        <w:t>SCSI Common Access Method (CAM) {Project 792-D} [Dallas]</w:t>
      </w:r>
    </w:p>
    <w:p>
      <w:pPr>
        <w:pStyle w:val="Normalkeepwithnext"/>
        <w:rPr>
          <w:spacing w:val="-2"/>
        </w:rPr>
      </w:pPr>
      <w:r>
        <w:rPr>
          <w:spacing w:val="-2"/>
        </w:rPr>
      </w:r>
    </w:p>
    <w:p>
      <w:pPr>
        <w:pStyle w:val="Normal"/>
        <w:rPr/>
      </w:pPr>
      <w:r>
        <w:rPr/>
        <w:t>John Lohmeyer reported that CAM was approved by BSR on February 5, 1996.  It will be X3.232:1996.</w:t>
      </w:r>
    </w:p>
    <w:p>
      <w:pPr>
        <w:pStyle w:val="Normal"/>
        <w:rPr/>
      </w:pPr>
      <w:r>
        <w:rPr/>
        <w:t>Bill reported that CAM is at the ANSI editors and Bill is answering occasional questions.</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arallel Interface (SPI) Status {Project 855-D} [Lamers]</w:t>
      </w:r>
    </w:p>
    <w:p>
      <w:pPr>
        <w:pStyle w:val="Normalkeepwithnext"/>
        <w:rPr/>
      </w:pPr>
      <w:r>
        <w:rPr/>
      </w:r>
    </w:p>
    <w:p>
      <w:pPr>
        <w:pStyle w:val="Normal"/>
        <w:rPr/>
      </w:pPr>
      <w:r>
        <w:rPr/>
        <w:t>Larry reported that ANSI is holding a 60 day public review on SPI with the revised figures.  The review closes on July 9.</w:t>
      </w:r>
    </w:p>
    <w:p>
      <w:pPr>
        <w:pStyle w:val="Normal"/>
        <w:rPr/>
      </w:pPr>
      <w:r>
        <w:rPr/>
      </w:r>
    </w:p>
    <w:p>
      <w:pPr>
        <w:pStyle w:val="Normal"/>
        <w:rPr/>
      </w:pPr>
      <w:r>
        <w:rPr/>
        <w:t>Larry Lamers moved that X3T10 approve a payment of $1,200 to TerrI Heinzman for editing on SPI.  George Penokie seconded the motion.  The motion passed unanimously.</w:t>
      </w:r>
    </w:p>
    <w:p>
      <w:pPr>
        <w:pStyle w:val="Normal"/>
        <w:rPr/>
      </w:pPr>
      <w:r>
        <w:rPr/>
      </w:r>
    </w:p>
    <w:p>
      <w:pPr>
        <w:pStyle w:val="Heading2"/>
        <w:tabs>
          <w:tab w:val="clear" w:pos="720"/>
          <w:tab w:val="left" w:pos="0" w:leader="none"/>
        </w:tabs>
        <w:ind w:left="2160" w:hanging="1440"/>
        <w:rPr/>
      </w:pPr>
      <w:r>
        <w:rPr/>
        <w:t>SCSI-3 Interlocked Protocol (SIP) Status {Project 856-D} [Penokie]</w:t>
      </w:r>
    </w:p>
    <w:p>
      <w:pPr>
        <w:pStyle w:val="Normalkeepwithnext"/>
        <w:rPr/>
      </w:pPr>
      <w:r>
        <w:rPr/>
      </w:r>
    </w:p>
    <w:p>
      <w:pPr>
        <w:pStyle w:val="Normal"/>
        <w:rPr/>
      </w:pPr>
      <w:r>
        <w:rPr/>
        <w:t>George reported SIP is in public review.  The public review closes on 25 June 1996.</w:t>
      </w:r>
    </w:p>
    <w:p>
      <w:pPr>
        <w:pStyle w:val="Normal"/>
        <w:rPr/>
      </w:pPr>
      <w:r>
        <w:rPr/>
      </w:r>
    </w:p>
    <w:p>
      <w:pPr>
        <w:pStyle w:val="Heading2"/>
        <w:tabs>
          <w:tab w:val="clear" w:pos="720"/>
          <w:tab w:val="left" w:pos="0" w:leader="none"/>
        </w:tabs>
        <w:ind w:left="2160" w:hanging="1440"/>
        <w:rPr/>
      </w:pPr>
      <w:r>
        <w:rPr/>
        <w:t>SCSI Common Access Method -3 (CAM-3) Status {Project 990-D} [Dallas]</w:t>
      </w:r>
    </w:p>
    <w:p>
      <w:pPr>
        <w:pStyle w:val="Normalkeepwithnext"/>
        <w:rPr/>
      </w:pPr>
      <w:r>
        <w:rPr/>
      </w:r>
    </w:p>
    <w:p>
      <w:pPr>
        <w:pStyle w:val="Normal"/>
        <w:rPr/>
      </w:pPr>
      <w:r>
        <w:rPr/>
        <w:t>Bill reported that the working group reviewed the new software concepts.  He promised delivery of a new draft the end of June.  The minutes of the CAM-3 Working Group meeting are available in 96-177.</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Serial Bus Protocol (SBP) Status {Project 992-D} [Robert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on reported that SBP passed public review and is at X3 letter ballot.  The X3 letter ballot closes in June 1996.</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Fiber Channel Protocol (FCP) Status {Project 993-D} [Snivel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ob reported that FCP is in final ANSI editing.  The committee discussed the ANSI editing proces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Architecture Model (SAM) Status {Project 994-D} [Monia</w:t>
      </w:r>
    </w:p>
    <w:p>
      <w:pPr>
        <w:pStyle w:val="Normal"/>
        <w:rPr/>
      </w:pPr>
      <w:r>
        <w:rPr/>
      </w:r>
    </w:p>
    <w:p>
      <w:pPr>
        <w:pStyle w:val="Normal"/>
        <w:rPr/>
      </w:pPr>
      <w:r>
        <w:rPr/>
        <w:t>Larry reported that SAM is in final ANSI editing.</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rimary Commands (SPC) Status {Project 995-D} [Weber]</w:t>
      </w:r>
    </w:p>
    <w:p>
      <w:pPr>
        <w:pStyle w:val="Normalkeepwithnext"/>
        <w:rPr/>
      </w:pPr>
      <w:r>
        <w:rPr/>
      </w:r>
    </w:p>
    <w:p>
      <w:pPr>
        <w:pStyle w:val="Normal"/>
        <w:rPr/>
      </w:pPr>
      <w:r>
        <w:rPr/>
        <w:t>Ralph reported that SPC is undergoing a lengthy, and as yet incomplete, editorial review process.  He promised a best effort attempt to provide a revised SPC for the next mailing.  John noted that the Friday SBC editing session will also cover SPC.</w:t>
      </w:r>
    </w:p>
    <w:p>
      <w:pPr>
        <w:pStyle w:val="Normal"/>
        <w:rPr/>
      </w:pPr>
      <w:r>
        <w:rPr/>
      </w:r>
    </w:p>
    <w:p>
      <w:pPr>
        <w:pStyle w:val="Heading2"/>
        <w:tabs>
          <w:tab w:val="clear" w:pos="720"/>
          <w:tab w:val="left" w:pos="0" w:leader="none"/>
        </w:tabs>
        <w:ind w:left="2160" w:hanging="1440"/>
        <w:rPr/>
      </w:pPr>
      <w:r>
        <w:rPr/>
        <w:t>SCSI-3 Block Commands (SBC) Status {Project 996-D} [Milligan]</w:t>
      </w:r>
    </w:p>
    <w:p>
      <w:pPr>
        <w:pStyle w:val="Normalkeepwithnext"/>
        <w:rPr/>
      </w:pPr>
      <w:r>
        <w:rPr/>
      </w:r>
    </w:p>
    <w:p>
      <w:pPr>
        <w:pStyle w:val="Normal"/>
        <w:rPr/>
      </w:pPr>
      <w:r>
        <w:rPr/>
        <w:t>Gene reported that the SCSI working group reviewed the known issues in SBC.  He noted that several commands were made obsolete.  Also, work is in progress to cleanup the power management requirements and make them more compatible with ATA power management.</w:t>
      </w:r>
    </w:p>
    <w:p>
      <w:pPr>
        <w:pStyle w:val="Normal"/>
        <w:rPr/>
      </w:pPr>
      <w:r>
        <w:rPr/>
      </w:r>
    </w:p>
    <w:p>
      <w:pPr>
        <w:pStyle w:val="Normal"/>
        <w:rPr/>
      </w:pPr>
      <w:r>
        <w:rPr/>
        <w:t>Gene Milligan moved that the committee accept 996-D revision 4 as the current committee working document.  Charles Monia seconded the motion.  The motion passed unanimously.</w:t>
      </w:r>
    </w:p>
    <w:p>
      <w:pPr>
        <w:pStyle w:val="Normal"/>
        <w:rPr/>
      </w:pPr>
      <w:r>
        <w:rPr/>
      </w:r>
    </w:p>
    <w:p>
      <w:pPr>
        <w:pStyle w:val="Heading2"/>
        <w:tabs>
          <w:tab w:val="clear" w:pos="720"/>
          <w:tab w:val="left" w:pos="0" w:leader="none"/>
        </w:tabs>
        <w:ind w:left="2160" w:hanging="1440"/>
        <w:rPr/>
      </w:pPr>
      <w:r>
        <w:rPr/>
        <w:t>SCSI-3 Stream Commands (SSC) Status {Project 997-D} [Lappin]</w:t>
      </w:r>
    </w:p>
    <w:p>
      <w:pPr>
        <w:pStyle w:val="Normalkeepwithnext"/>
        <w:rPr/>
      </w:pPr>
      <w:r>
        <w:rPr/>
      </w:r>
    </w:p>
    <w:p>
      <w:pPr>
        <w:pStyle w:val="Normal"/>
        <w:rPr/>
      </w:pPr>
      <w:r>
        <w:rPr/>
        <w:t>Ted reported on the SSC/SMC Working Group meeting, the minutes of which can be found in 96-174.</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Graphics Commands (SGC) Status {Project 998-D} [Tewell]</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no progress on SGC.  He reminded the committee if no one has volunteered to edit SGC by the September plenary, he will introduce a motion to withdraw SGC from develop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Medium Changer Commands (SMC) Status {Project 999-D} [Oetting]</w:t>
      </w:r>
    </w:p>
    <w:p>
      <w:pPr>
        <w:pStyle w:val="Normal"/>
        <w:rPr/>
      </w:pPr>
      <w:r>
        <w:rPr/>
      </w:r>
    </w:p>
    <w:p>
      <w:pPr>
        <w:pStyle w:val="Normal"/>
        <w:rPr/>
      </w:pPr>
      <w:r>
        <w:rPr/>
        <w:t>In the absence of Erich, no report was available.</w:t>
      </w:r>
    </w:p>
    <w:p>
      <w:pPr>
        <w:pStyle w:val="Normal"/>
        <w:rPr/>
      </w:pPr>
      <w:r>
        <w:rPr/>
      </w:r>
    </w:p>
    <w:p>
      <w:pPr>
        <w:pStyle w:val="Heading2"/>
        <w:tabs>
          <w:tab w:val="clear" w:pos="720"/>
          <w:tab w:val="left" w:pos="0" w:leader="none"/>
        </w:tabs>
        <w:ind w:left="2160" w:hanging="1440"/>
        <w:rPr/>
      </w:pPr>
      <w:r>
        <w:rPr/>
        <w:t>SCSI-3 Controller Commands (SCC) Status {Project 1047-D} [Penoki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orge reported on the ANSI editing problems with normative references in SCC.  The committee discussed the possible responses to the ANSI position regarding normative reference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moved that the SCC editor be instructed to remove all normative reference listings for documents not really referenced in SCC normative text and to create a bibliography of references for other X3T10 documents in the SCSI-3 Roadmap and that all other X3T10 technical editors be instructed to follow this precedent.  Charles seconded the motion.  The motion passed by a roll call vote of 29:1:0:19=49.  The results of the roll call vote were as follow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rganization                 Name                  Yes No Abs N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daptec, Inc.                Mr. Norm Harri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dahl Corp.                 Mr. Edward Fong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P, Inc.                    Mr. George Preputnick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phenol Interconnect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ncot Corp.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pple Computer               Mr. Ron Robert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usLogi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iprico 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ircuit Assembly Corp.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irrus Logic 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MD Technology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ongruent Software, Inc.     Mr. Peter Johansson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allas Semiconductor         Mr. Louis Grantham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igital Equipment Corp.      Mr. Charles Monia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istributed Processing Tech. Mr. Roger Cumming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astman Kodak Co.            Mr. Robert Reisch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NDL Associate               Mr. Ralph O. Weber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xabyte Corp.                Mr. Edward Lappin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SI Consulting Services      Mr. Gary R. Stephen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ujitsu Computer Products,Am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ewlett Packard Co.          Mr. Stephen Holmstead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itachi Micro Systems, 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itachi Cable Manchester,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onda Connector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BM Corp.                    Mr. George Penokie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omega Corp.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KnowledgeTek, Inc.           Mr. Dennis Moore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infinity Micro              Mr. Dean Wallace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axtor Corp.                 Mr. Pete McLean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ethode Electronics, 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olex 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ak Technology, Inc.         Mr. Anthony E. Pione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phidian Designs             Mr. Edward A. Gardner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anasonic Technologies, Inc  Mr. Stephen F. Heil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ilips KMG                  Mr. David A. Pohm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QLogic Corp.                 Mr. Skip Jone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Quantum Corp.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eagate Technology           Mr. Gene Milligan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ilicon Systems, Inc.        Mr. Dave Gus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torage Technology Corp.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n Microsystems Computer Co Mr. Robert N. Snively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ymbios Logic Inc.           Mr. John Lohmeyer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yQuest Technology, 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andem Computers             Mr. Pete Tobia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oshiba America              Mr. Tokuyuki Totani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UNISYS Corporation           Mr. Kenneth J. Hallam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Unitrode Integrated Circuits Mr. Paul D. Aloisi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estern Digital Corporation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oven Electronic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  1   0 19 = 4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Gary Stephens declined the offer of stating a reason for his No vote in the minutes.</w:t>
      </w:r>
    </w:p>
    <w:p>
      <w:pPr>
        <w:pStyle w:val="Normal"/>
        <w:rPr/>
      </w:pPr>
      <w:r>
        <w:rPr/>
      </w:r>
    </w:p>
    <w:p>
      <w:pPr>
        <w:pStyle w:val="Heading2"/>
        <w:tabs>
          <w:tab w:val="clear" w:pos="720"/>
          <w:tab w:val="left" w:pos="0" w:leader="none"/>
        </w:tabs>
        <w:ind w:left="2160" w:hanging="1440"/>
        <w:rPr/>
      </w:pPr>
      <w:r>
        <w:rPr/>
        <w:t>Multimedia Command Set (MMC) Status {Project 1048-D} [Roberts]</w:t>
      </w:r>
    </w:p>
    <w:p>
      <w:pPr>
        <w:pStyle w:val="Normalkeepwithnext"/>
        <w:rPr/>
      </w:pPr>
      <w:r>
        <w:rPr/>
      </w:r>
    </w:p>
    <w:p>
      <w:pPr>
        <w:pStyle w:val="Normal"/>
        <w:jc w:val="center"/>
        <w:rPr/>
      </w:pPr>
      <w:r>
        <w:rPr/>
        <w:t xml:space="preserve">MMC Status Report   </w:t>
      </w:r>
    </w:p>
    <w:p>
      <w:pPr>
        <w:pStyle w:val="Normal"/>
        <w:jc w:val="center"/>
        <w:rPr/>
      </w:pPr>
      <w:r>
        <w:rPr/>
        <w:t>May 10, 1996</w:t>
      </w:r>
    </w:p>
    <w:p>
      <w:pPr>
        <w:pStyle w:val="Normal"/>
        <w:rPr/>
      </w:pPr>
      <w:r>
        <w:rPr/>
      </w:r>
    </w:p>
    <w:p>
      <w:pPr>
        <w:pStyle w:val="Normal"/>
        <w:rPr/>
      </w:pPr>
      <w:r>
        <w:rPr/>
        <w:t>The working group has completed page by page review of Rev 6. The editor will make corrections and additions to document and provide a Rev 7 for the mailings.  A vote was taken within the Working Group to recommend forwarding Rev 7 (Rev 6 with changes incorporated).  The motion was defeated  4 yes - 7 no.</w:t>
      </w:r>
    </w:p>
    <w:p>
      <w:pPr>
        <w:pStyle w:val="Normal"/>
        <w:rPr/>
      </w:pPr>
      <w:r>
        <w:rPr/>
      </w:r>
    </w:p>
    <w:p>
      <w:pPr>
        <w:pStyle w:val="Normal"/>
        <w:rPr/>
      </w:pPr>
      <w:r>
        <w:rPr/>
        <w:t>The schedule of meetings:</w:t>
      </w:r>
    </w:p>
    <w:p>
      <w:pPr>
        <w:pStyle w:val="Normal"/>
        <w:rPr/>
      </w:pPr>
      <w:r>
        <w:rPr/>
        <w:t xml:space="preserve">June 17, 18, &amp; 19, in Irvine. </w:t>
      </w:r>
    </w:p>
    <w:p>
      <w:pPr>
        <w:pStyle w:val="Normal"/>
        <w:rPr/>
      </w:pPr>
      <w:r>
        <w:rPr/>
        <w:t xml:space="preserve">          </w:t>
      </w:r>
      <w:r>
        <w:rPr/>
        <w:t>The working group has requested that the joint meeting with X3T13</w:t>
        <w:br/>
        <w:t xml:space="preserve">           be re-scheduled to some later date.</w:t>
      </w:r>
    </w:p>
    <w:p>
      <w:pPr>
        <w:pStyle w:val="Normal"/>
        <w:rPr/>
      </w:pPr>
      <w:r>
        <w:rPr/>
        <w:t xml:space="preserve">July 16, &amp; 17, 1996 in Colorado Springs </w:t>
      </w:r>
    </w:p>
    <w:p>
      <w:pPr>
        <w:pStyle w:val="Normal"/>
        <w:rPr/>
      </w:pPr>
      <w:r>
        <w:rPr/>
      </w:r>
    </w:p>
    <w:p>
      <w:pPr>
        <w:pStyle w:val="Heading2"/>
        <w:tabs>
          <w:tab w:val="clear" w:pos="720"/>
          <w:tab w:val="left" w:pos="0" w:leader="none"/>
        </w:tabs>
        <w:ind w:left="2160" w:hanging="1440"/>
        <w:rPr/>
      </w:pPr>
      <w:r>
        <w:rPr/>
        <w:t>SCSI-3 Fast-20 Parallel Interface (Fast-20) {Project 1071-D} [Lamers]</w:t>
      </w:r>
    </w:p>
    <w:p>
      <w:pPr>
        <w:pStyle w:val="Normalkeepwithnext"/>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reported that the ANSI editorial changes have been received and reviewed.  Larry Lamers moved that X3T10 approve the ANSI editorial changes to Fast-20 as non-substantive.  Ralph Weber seconded the motion. The motion was approved by a roll call vote of 29:0:0:20=49.  The results of the roll call vote were as follow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rganization                 Name                  Yes No Abs N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daptec, Inc.                Mr. Norm Harri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dahl Corp.                 Mr. Edward Fong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dahl Corp.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phenol Interconnect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ncot Corp.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pple Computer               Mr. Ron Robert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usLogi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iprico 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ircuit Assembly Corp.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irrus Logic 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MD Technology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ongruent Software, Inc.     Mr. Peter Johansson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allas Semiconductor         Mr. Louis Grantham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igital Equipment Corp.      Dr. William Ham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istributed Processing Tech. Mr. Roger Cumming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astman Kodak Co.            Mr. Robert Reisch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NDL Associate               Mr. Ralph O. Weber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xabyte Corp.                Mr. Edward Lappin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SI Consulting Service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ujitsu Computer Products,Am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ewlett Packard Co.          Mr. Stephen Holmstead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itachi Micro Systems, 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itachi Cable Manchester,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onda Connector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BM Corp.                    Mr. George Penokie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omega Corp.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KnowledgeTek, Inc.           Mr. Dennis Moore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infinity Micro              Mr. Dean Wallace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axtor Corp.                 Mr. Pete McLean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ethode Electronics, 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olex Inc.                   Mr. Jay Neer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ak Technology, Inc.         Mr. Anthony E. Pione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phidian Designs             Mr. Edward A. Gardner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anasonic Technologies, Inc  Mr. Stephen F. Heil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ilips KMG                  Mr. David A. Pohm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QLogic Corp.                 Mr. Skip Jone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Quantum Corp.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eagate Technology           Mr. Gene Milligan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ilicon Systems, Inc.        Mr. Dave Gus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torage Technology Corp.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n Microsystems Computer Co Mr. Robert N. Snively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ymbios Logic Inc.           Mr. John Lohmeyer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yQuest Technology, Inc.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andem Computers             Mr. Pete Tobia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oshiba America              Mr. Tokuyuki Totani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UNISYS Corporation           Mr. Kenneth J. Hallam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Unitrode Integrated Circuits Mr. Paul D. Aloisi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estern Digital Corporation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oven Electronics                                              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  0   0 20 = 49</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Courier New" w:hAnsi="Courier New" w:eastAsia="Courier New" w:cs="Courier New"/>
          <w:spacing w:val="-2"/>
          <w:sz w:val="18"/>
          <w:szCs w:val="18"/>
        </w:rPr>
      </w:pPr>
      <w:r>
        <w:rPr>
          <w:rFonts w:eastAsia="Courier New" w:cs="Courier New" w:ascii="Courier New" w:hAnsi="Courier New"/>
          <w:spacing w:val="-2"/>
          <w:sz w:val="18"/>
          <w:szCs w:val="18"/>
        </w:rPr>
      </w:r>
    </w:p>
    <w:p>
      <w:pPr>
        <w:pStyle w:val="Heading2"/>
        <w:tabs>
          <w:tab w:val="clear" w:pos="720"/>
          <w:tab w:val="left" w:pos="0" w:leader="none"/>
        </w:tabs>
        <w:ind w:left="2160" w:hanging="1440"/>
        <w:rPr/>
      </w:pPr>
      <w:r>
        <w:rPr/>
        <w:t>SCSI Parallel Interface - 2 (SPI-2) {Project 1142-D} [Ham]</w:t>
      </w:r>
    </w:p>
    <w:p>
      <w:pPr>
        <w:pStyle w:val="Normalkeepwithnext"/>
        <w:rPr/>
      </w:pPr>
      <w:r>
        <w:rPr/>
      </w:r>
    </w:p>
    <w:p>
      <w:pPr>
        <w:pStyle w:val="Normal"/>
        <w:rPr/>
      </w:pPr>
      <w:r>
        <w:rPr/>
        <w:t>Bill reported on the working group meetings covering SPI-2, minutes of which can be found in 96-157 and 96</w:t>
        <w:noBreakHyphen/>
        <w:t>166.  Bill described configuration considerations and answered questions from the floor.  The configurations cover several different combinations of total length and spacing between devices.  Bill described work on a new definition for the drivers being undertaken by TI and Adaptec.  He expressed the belief that the LVD contents are technically complete.</w:t>
      </w:r>
    </w:p>
    <w:p>
      <w:pPr>
        <w:pStyle w:val="Normal"/>
        <w:rPr/>
      </w:pPr>
      <w:r>
        <w:rPr/>
      </w:r>
    </w:p>
    <w:p>
      <w:pPr>
        <w:pStyle w:val="Normal"/>
        <w:rPr/>
      </w:pPr>
      <w:r>
        <w:rPr/>
        <w:t>The committee held a lengthy discussion of the scope of SPI-2.  The two opposing concepts were, a single SPI definition that supersedes all previous definitions vs. a delta document covering only LVD.  Gary Stephens moved that the operating SPI-2 project scope be clarified to show that SPI-2 must supersede SPI and include SPI, Fast-20, Fast-40, Fast-80, and LVD.  Steve Heil seconded the motion.</w:t>
      </w:r>
    </w:p>
    <w:p>
      <w:pPr>
        <w:pStyle w:val="Normal"/>
        <w:rPr/>
      </w:pPr>
      <w:r>
        <w:rPr/>
      </w:r>
    </w:p>
    <w:p>
      <w:pPr>
        <w:pStyle w:val="Normal"/>
        <w:rPr/>
      </w:pPr>
      <w:r>
        <w:rPr/>
        <w:t>Gene Milligan moved to amend the motion to add a requirement that X3T10 produce an additional standard covering just LVD.  The motion to amend to failed for lack of second.</w:t>
      </w:r>
    </w:p>
    <w:p>
      <w:pPr>
        <w:pStyle w:val="Normal"/>
        <w:rPr/>
      </w:pPr>
      <w:r>
        <w:rPr/>
      </w:r>
    </w:p>
    <w:p>
      <w:pPr>
        <w:pStyle w:val="Normal"/>
        <w:rPr/>
      </w:pPr>
      <w:r>
        <w:rPr/>
        <w:t>Gene Milligan moved to amend the motion such that SPI-2 does not automatically stop sales of SPI, i.e. SPI-2 would not supersede SPI.  Ed Gardner seconded the motion.  The motion to amend passed 21:4:2:22=49.</w:t>
      </w:r>
    </w:p>
    <w:p>
      <w:pPr>
        <w:pStyle w:val="Normal"/>
        <w:rPr/>
      </w:pPr>
      <w:r>
        <w:rPr/>
      </w:r>
    </w:p>
    <w:p>
      <w:pPr>
        <w:pStyle w:val="Normal"/>
        <w:rPr/>
      </w:pPr>
      <w:r>
        <w:rPr/>
        <w:t>As amended, it was moved that the operating SPI-2 project scope be clarified to show that SPI-2 must include SPI, Fast-20, Fast-40, Fast-80, and LVD.  The motion passed 25:4:1:19=49.</w:t>
      </w:r>
    </w:p>
    <w:p>
      <w:pPr>
        <w:pStyle w:val="Normal"/>
        <w:rPr/>
      </w:pPr>
      <w:r>
        <w:rPr/>
      </w:r>
    </w:p>
    <w:p>
      <w:pPr>
        <w:pStyle w:val="Normal"/>
        <w:rPr/>
      </w:pPr>
      <w:r>
        <w:rPr/>
        <w:t>The committee discussed the relation of the proposed SPI-2 scope to SCSI-2.  The opposing points of view were; that the SPI references to SCSI-2 are moved to the new document unchanged vs. pulling SCSI-2 text into the SPI-2 document.</w:t>
      </w:r>
    </w:p>
    <w:p>
      <w:pPr>
        <w:pStyle w:val="Normal"/>
        <w:rPr/>
      </w:pPr>
      <w:r>
        <w:rPr/>
      </w:r>
    </w:p>
    <w:p>
      <w:pPr>
        <w:pStyle w:val="Normal"/>
        <w:rPr/>
      </w:pPr>
      <w:r>
        <w:rPr/>
        <w:t>Ed Gardner moved that the SPI-2 technical editor be directed to eliminate all references to SCSI-2 from SPI-2 by incorporating the referenced material into SPI-2 as deemed appropriate.  Bill Ham seconded the motion.  The motion passed 20:5:1:23=49.  Bob Snively stated that his no vote is based on the belief that the requirement made unnecessary work for the SPI-2 technical editor.</w:t>
      </w:r>
    </w:p>
    <w:p>
      <w:pPr>
        <w:pStyle w:val="Normal"/>
        <w:rPr/>
      </w:pPr>
      <w:r>
        <w:rPr/>
      </w:r>
    </w:p>
    <w:p>
      <w:pPr>
        <w:pStyle w:val="Normal"/>
        <w:rPr/>
      </w:pPr>
      <w:r>
        <w:rPr/>
        <w:t>John Lohmeyer moved that the inclusion of Fast-80 in SPI-2 scope be reconsidered and removed from the required contents of SPI-2.  Ed Gardner seconded the motion to reconsider.  The motion to reconsider passed 23:5:1:20=49.</w:t>
      </w:r>
    </w:p>
    <w:p>
      <w:pPr>
        <w:pStyle w:val="Normal"/>
        <w:rPr/>
      </w:pPr>
      <w:r>
        <w:rPr/>
      </w:r>
    </w:p>
    <w:p>
      <w:pPr>
        <w:pStyle w:val="Normal"/>
        <w:rPr/>
      </w:pPr>
      <w:r>
        <w:rPr/>
        <w:t>As a result of all this moving, the operating scope of SPI-2 will be SPI, Fast-20, Fast-40, and LVD.  Any references to SCSI-2 material in SPI will be eliminated by including the appropriate material directly in SPI-2.  Thus SPI-2 will become a complete definition of the SCSI physical layer.</w:t>
      </w:r>
    </w:p>
    <w:p>
      <w:pPr>
        <w:pStyle w:val="Normal"/>
        <w:rPr/>
      </w:pPr>
      <w:r>
        <w:rPr/>
      </w:r>
    </w:p>
    <w:p>
      <w:pPr>
        <w:pStyle w:val="Heading2"/>
        <w:tabs>
          <w:tab w:val="clear" w:pos="720"/>
          <w:tab w:val="left" w:pos="0" w:leader="none"/>
        </w:tabs>
        <w:ind w:left="2160" w:hanging="1440"/>
        <w:rPr/>
      </w:pPr>
      <w:r>
        <w:rPr/>
        <w:t>SCSI Enhanced Parallel Interface (EPI) Technical Report {Project 1143-D} [Ham]</w:t>
      </w:r>
    </w:p>
    <w:p>
      <w:pPr>
        <w:pStyle w:val="Normal"/>
        <w:rPr/>
      </w:pPr>
      <w:r>
        <w:rPr/>
      </w:r>
    </w:p>
    <w:p>
      <w:pPr>
        <w:pStyle w:val="Normal"/>
        <w:rPr/>
      </w:pPr>
      <w:r>
        <w:rPr/>
        <w:t>Bill reported no progress on EPI this time.  Questions were raised about whether arbitration fairness will be placed in EPI.  The belief was expressed that arbitration fairness will be included in EPI.</w:t>
      </w:r>
    </w:p>
    <w:p>
      <w:pPr>
        <w:pStyle w:val="Normal"/>
        <w:rPr/>
      </w:pPr>
      <w:r>
        <w:rPr/>
      </w:r>
    </w:p>
    <w:p>
      <w:pPr>
        <w:pStyle w:val="Heading2"/>
        <w:tabs>
          <w:tab w:val="clear" w:pos="720"/>
          <w:tab w:val="left" w:pos="0" w:leader="none"/>
        </w:tabs>
        <w:ind w:left="2160" w:hanging="1440"/>
        <w:rPr/>
      </w:pPr>
      <w:r>
        <w:rPr/>
        <w:t>SCSI Fibre Channel Protocol - 2 (FCP-2) {Project 1144-D} [Snively]</w:t>
      </w:r>
    </w:p>
    <w:p>
      <w:pPr>
        <w:pStyle w:val="Normalkeepwithnext"/>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ob reported no progress on FCP-2 and indicated that no progress will be made until summ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Boot Considerations Technical Report {Project 1154-DT}  [Penman]</w:t>
      </w:r>
    </w:p>
    <w:p>
      <w:pPr>
        <w:pStyle w:val="Normal"/>
        <w:rPr/>
      </w:pPr>
      <w:r>
        <w:rPr/>
      </w:r>
    </w:p>
    <w:p>
      <w:pPr>
        <w:pStyle w:val="Normal"/>
        <w:rPr/>
      </w:pPr>
      <w:r>
        <w:rPr/>
        <w:t>Larry reported that the boot consideration information has been edited into the correct technical report format, based on previous GPP work.  Larry Lamers moved that X3T10 approve a payment of $300 to TerrI Heinzman for editing the boot considerations information into technical report format.  Bill Dallas seconded the motion.  The motion passed unanimously.</w:t>
      </w:r>
    </w:p>
    <w:p>
      <w:pPr>
        <w:pStyle w:val="Normal"/>
        <w:rPr/>
      </w:pPr>
      <w:r>
        <w:rPr/>
      </w:r>
    </w:p>
    <w:p>
      <w:pPr>
        <w:pStyle w:val="Heading2"/>
        <w:tabs>
          <w:tab w:val="clear" w:pos="720"/>
          <w:tab w:val="left" w:pos="0" w:leader="none"/>
        </w:tabs>
        <w:ind w:left="2160" w:hanging="1440"/>
        <w:rPr/>
      </w:pPr>
      <w:r>
        <w:rPr/>
        <w:t>SCSI-3 Serial Bus Protocol 2 (SBP-2) {Project 1155-D} [Johansson]</w:t>
      </w:r>
    </w:p>
    <w:p>
      <w:pPr>
        <w:pStyle w:val="Normal"/>
        <w:rPr/>
      </w:pPr>
      <w:r>
        <w:rPr/>
      </w:r>
    </w:p>
    <w:p>
      <w:pPr>
        <w:pStyle w:val="Normal"/>
        <w:rPr/>
      </w:pPr>
      <w:r>
        <w:rPr/>
        <w:t>Peter reported on the various IEEE 1394-related projects and their relationship to SBP-2.</w:t>
      </w:r>
    </w:p>
    <w:p>
      <w:pPr>
        <w:pStyle w:val="Normal"/>
        <w:rPr/>
      </w:pPr>
      <w:r>
        <w:rPr/>
      </w:r>
    </w:p>
    <w:p>
      <w:pPr>
        <w:pStyle w:val="Heading2"/>
        <w:tabs>
          <w:tab w:val="clear" w:pos="720"/>
          <w:tab w:val="left" w:pos="0" w:leader="none"/>
        </w:tabs>
        <w:ind w:left="2160" w:hanging="1440"/>
        <w:rPr/>
      </w:pPr>
      <w:r>
        <w:rPr/>
        <w:t>SCSI Architecture Model - 2 (SAM-2) {Project 1157-D [Monia]</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Charles described work on a list of changes for SAM-2 conducted at the SCSI Working Group meeting (minutes available in 96-167).  Charles stated his plans to have a first draft SAM-2 ready for the next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PI Amendment (SPIAmnd) {Project 0855-D} [Johansson/Lamer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reported no progress on developing the SPI amend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C-2 Study Group [Penokie]</w:t>
      </w:r>
    </w:p>
    <w:p>
      <w:pPr>
        <w:pStyle w:val="Normal"/>
        <w:rPr/>
      </w:pPr>
      <w:r>
        <w:rPr/>
      </w:r>
    </w:p>
    <w:p>
      <w:pPr>
        <w:pStyle w:val="Normal"/>
        <w:rPr/>
      </w:pPr>
      <w:r>
        <w:rPr/>
        <w:t>George reported on the activities of the SCC-2 Working Group meeting and meeting plans.  Minutes of the SCC</w:t>
        <w:noBreakHyphen/>
        <w:t>2 Working Group meeting can be found in 96-165.</w:t>
      </w:r>
    </w:p>
    <w:p>
      <w:pPr>
        <w:pStyle w:val="Normal"/>
        <w:rPr/>
      </w:pPr>
      <w:r>
        <w:rPr/>
      </w:r>
    </w:p>
    <w:p>
      <w:pPr>
        <w:pStyle w:val="Heading2"/>
        <w:tabs>
          <w:tab w:val="clear" w:pos="720"/>
          <w:tab w:val="left" w:pos="0" w:leader="none"/>
        </w:tabs>
        <w:ind w:left="2160" w:hanging="1440"/>
        <w:rPr/>
      </w:pPr>
      <w:r>
        <w:rPr/>
        <w:t>SCSI-3 Enclosure Commands (SES) [Snively]</w:t>
      </w:r>
    </w:p>
    <w:p>
      <w:pPr>
        <w:pStyle w:val="Normal"/>
        <w:rPr/>
      </w:pPr>
      <w:r>
        <w:rPr/>
      </w:r>
    </w:p>
    <w:p>
      <w:pPr>
        <w:pStyle w:val="Normal"/>
        <w:rPr/>
      </w:pPr>
      <w:r>
        <w:rPr/>
        <w:t>Bob reported SES revision 4.0 has been prepared.  OMC has approved the project proposal and the X3 letter ballot is in progress.  Bob is working on revision 5.0 for the next mailing.  Revision 5 will contain support for sub-enclosures based on a flat addressing scheme, will be reformatted into single columns, and will contain spelling and grammar corrections.  Bob requested a letter ballot for first public review as soon as possible.</w:t>
      </w:r>
    </w:p>
    <w:p>
      <w:pPr>
        <w:pStyle w:val="Normal"/>
        <w:rPr/>
      </w:pPr>
      <w:r>
        <w:rPr/>
      </w:r>
    </w:p>
    <w:p>
      <w:pPr>
        <w:pStyle w:val="Heading1"/>
        <w:tabs>
          <w:tab w:val="clear" w:pos="720"/>
          <w:tab w:val="left" w:pos="0" w:leader="none"/>
        </w:tabs>
        <w:ind w:left="1440" w:hanging="1440"/>
        <w:rPr/>
      </w:pPr>
      <w:r>
        <w:rPr/>
        <w:t>Old Business</w:t>
      </w:r>
    </w:p>
    <w:p>
      <w:pPr>
        <w:pStyle w:val="Normal"/>
        <w:keepNext w:val="true"/>
        <w:rPr/>
      </w:pPr>
      <w:r>
        <w:rPr/>
      </w:r>
    </w:p>
    <w:p>
      <w:pPr>
        <w:pStyle w:val="Heading2"/>
        <w:tabs>
          <w:tab w:val="clear" w:pos="720"/>
          <w:tab w:val="left" w:pos="0" w:leader="none"/>
        </w:tabs>
        <w:ind w:left="2160" w:hanging="1440"/>
        <w:rPr/>
      </w:pPr>
      <w:r>
        <w:rPr/>
        <w:t>Results of SPC Letter Ballot (96-012)</w:t>
      </w:r>
    </w:p>
    <w:p>
      <w:pPr>
        <w:pStyle w:val="Normal"/>
        <w:rPr/>
      </w:pPr>
      <w:r>
        <w:rPr/>
      </w:r>
    </w:p>
    <w:p>
      <w:pPr>
        <w:pStyle w:val="Normal"/>
        <w:rPr/>
      </w:pPr>
      <w:r>
        <w:rPr/>
        <w:t>Ralph reported that committee action cannot be taken at this time due to insufficient progress in resolving the letter ballot comments and numerous comments resulting from the editorial review meetings requested by one letter ballot comment.</w:t>
      </w:r>
    </w:p>
    <w:p>
      <w:pPr>
        <w:pStyle w:val="Normal"/>
        <w:rPr/>
      </w:pPr>
      <w:r>
        <w:rPr/>
      </w:r>
    </w:p>
    <w:p>
      <w:pPr>
        <w:pStyle w:val="Heading1"/>
        <w:tabs>
          <w:tab w:val="clear" w:pos="720"/>
          <w:tab w:val="left" w:pos="0" w:leader="none"/>
        </w:tabs>
        <w:ind w:left="1440" w:hanging="1440"/>
        <w:rPr/>
      </w:pPr>
      <w:r>
        <w:rPr/>
        <w:t>New Business</w:t>
      </w:r>
    </w:p>
    <w:p>
      <w:pPr>
        <w:pStyle w:val="Normal"/>
        <w:rPr/>
      </w:pPr>
      <w:r>
        <w:rPr/>
      </w:r>
    </w:p>
    <w:p>
      <w:pPr>
        <w:pStyle w:val="Heading2"/>
        <w:tabs>
          <w:tab w:val="clear" w:pos="720"/>
          <w:tab w:val="left" w:pos="0" w:leader="none"/>
        </w:tabs>
        <w:ind w:left="2160" w:hanging="1440"/>
        <w:rPr/>
      </w:pPr>
      <w:r>
        <w:rPr/>
        <w:t>Actions on Working Group Recommendations</w:t>
      </w:r>
    </w:p>
    <w:p>
      <w:pPr>
        <w:pStyle w:val="Normal"/>
        <w:rPr/>
      </w:pPr>
      <w:r>
        <w:rPr/>
      </w:r>
    </w:p>
    <w:p>
      <w:pPr>
        <w:pStyle w:val="Heading3"/>
        <w:tabs>
          <w:tab w:val="clear" w:pos="720"/>
          <w:tab w:val="left" w:pos="0" w:leader="none"/>
        </w:tabs>
        <w:ind w:left="2880" w:hanging="1440"/>
        <w:rPr/>
      </w:pPr>
      <w:r>
        <w:rPr/>
        <w:t>High Availability Project Proposal (96-151r1) [Hagerman]</w:t>
      </w:r>
    </w:p>
    <w:p>
      <w:pPr>
        <w:pStyle w:val="Normal"/>
        <w:rPr/>
      </w:pPr>
      <w:r>
        <w:rPr/>
      </w:r>
    </w:p>
    <w:p>
      <w:pPr>
        <w:pStyle w:val="Normal"/>
        <w:rPr/>
      </w:pPr>
      <w:r>
        <w:rPr/>
        <w:t>Larry presented a project proposal for a High Availability Technical Report  (96-151r1).  Charles Monia moved that the project proposal be forwarded for further processing by X3.  Ken Hallam seconded the motion.  The motion passed 26:0:0:23=49.  John took an action item to forward the project proposal for a High Availability Technical Report  (96-151r1) to X3 for further processing.</w:t>
      </w:r>
    </w:p>
    <w:p>
      <w:pPr>
        <w:pStyle w:val="Normal"/>
        <w:rPr/>
      </w:pPr>
      <w:r>
        <w:rPr/>
      </w:r>
    </w:p>
    <w:p>
      <w:pPr>
        <w:pStyle w:val="Heading3"/>
        <w:tabs>
          <w:tab w:val="clear" w:pos="720"/>
          <w:tab w:val="left" w:pos="0" w:leader="none"/>
        </w:tabs>
        <w:ind w:left="2880" w:hanging="1440"/>
        <w:rPr/>
      </w:pPr>
      <w:r>
        <w:rPr/>
        <w:t>SPI Amendment (96-130) [Johansson]</w:t>
      </w:r>
    </w:p>
    <w:p>
      <w:pPr>
        <w:pStyle w:val="Normal"/>
        <w:rPr/>
      </w:pPr>
      <w:r>
        <w:rPr/>
      </w:r>
    </w:p>
    <w:p>
      <w:pPr>
        <w:pStyle w:val="Normal"/>
        <w:rPr/>
      </w:pPr>
      <w:r>
        <w:rPr/>
        <w:t>It was agreed that no plenary action is necessary on the SPI amendment at this time.</w:t>
      </w:r>
    </w:p>
    <w:p>
      <w:pPr>
        <w:pStyle w:val="Normal"/>
        <w:rPr/>
      </w:pPr>
      <w:r>
        <w:rPr/>
      </w:r>
    </w:p>
    <w:p>
      <w:pPr>
        <w:pStyle w:val="Heading3"/>
        <w:tabs>
          <w:tab w:val="clear" w:pos="720"/>
          <w:tab w:val="left" w:pos="0" w:leader="none"/>
        </w:tabs>
        <w:ind w:left="2880" w:hanging="1440"/>
        <w:rPr/>
      </w:pPr>
      <w:r>
        <w:rPr/>
        <w:t>SPI-2 Clarification of When Parity is Valid (96-162r0) [Penokie]</w:t>
      </w:r>
    </w:p>
    <w:p>
      <w:pPr>
        <w:pStyle w:val="Normalkeepwithnext"/>
        <w:rPr/>
      </w:pPr>
      <w:r>
        <w:rPr/>
      </w:r>
    </w:p>
    <w:p>
      <w:pPr>
        <w:pStyle w:val="Normal"/>
        <w:rPr/>
      </w:pPr>
      <w:r>
        <w:rPr/>
        <w:t>George described the addition of “at the receiver” to a sentence in SPI that clarifies conditions under which the statement applies.  George Penokie moved that 96-162r0 be approved for inclusion in the SPI amendment.  Gene Milligan seconded the motion.  During the discussion, Gene asked for and received agreement that “at the receiver” be changed to the “at the receiving device”.  The motion passed 26:0.</w:t>
      </w:r>
    </w:p>
    <w:p>
      <w:pPr>
        <w:pStyle w:val="Normal"/>
        <w:rPr/>
      </w:pPr>
      <w:r>
        <w:rPr/>
      </w:r>
    </w:p>
    <w:p>
      <w:pPr>
        <w:pStyle w:val="Heading3"/>
        <w:tabs>
          <w:tab w:val="clear" w:pos="720"/>
          <w:tab w:val="left" w:pos="0" w:leader="none"/>
        </w:tabs>
        <w:ind w:left="2880" w:hanging="1440"/>
        <w:rPr/>
      </w:pPr>
      <w:r>
        <w:rPr/>
        <w:t>Programmable Capacity Revisited (96-171r0) [Houlder]</w:t>
      </w:r>
    </w:p>
    <w:p>
      <w:pPr>
        <w:pStyle w:val="Normalkeepwithnext"/>
        <w:rPr/>
      </w:pPr>
      <w:r>
        <w:rPr/>
      </w:r>
    </w:p>
    <w:p>
      <w:pPr>
        <w:pStyle w:val="Normal"/>
        <w:rPr/>
      </w:pPr>
      <w:r>
        <w:rPr/>
        <w:t>Gene Milligan presented a proposal to change the handling of number of blocks equal to zero value in the mode page header.  Gene Milligan moved that the proposal be adopted for inclusion in SPC as approved by the Working Group.  Larry Lamers seconded the motion.  The motion passed 25:0.  Ralph and Larry noted that no electronic copy of the proposal has been received.</w:t>
      </w:r>
    </w:p>
    <w:p>
      <w:pPr>
        <w:pStyle w:val="Normal"/>
        <w:rPr/>
      </w:pPr>
      <w:r>
        <w:rPr/>
      </w:r>
    </w:p>
    <w:p>
      <w:pPr>
        <w:pStyle w:val="Heading3"/>
        <w:tabs>
          <w:tab w:val="clear" w:pos="720"/>
          <w:tab w:val="left" w:pos="0" w:leader="none"/>
        </w:tabs>
        <w:ind w:left="2880" w:hanging="1440"/>
        <w:rPr/>
      </w:pPr>
      <w:r>
        <w:rPr/>
        <w:t>SBC Commands [Milligan]</w:t>
      </w:r>
    </w:p>
    <w:p>
      <w:pPr>
        <w:pStyle w:val="Normal"/>
        <w:rPr/>
      </w:pPr>
      <w:r>
        <w:rPr/>
      </w:r>
    </w:p>
    <w:p>
      <w:pPr>
        <w:pStyle w:val="Normal"/>
        <w:rPr/>
      </w:pPr>
      <w:r>
        <w:rPr/>
        <w:t xml:space="preserve">Gene Milligan moved that the plenary accept the SCSI Working Group recommendation that the SEEK, REZERO UNIT, and all SEARCH DATA </w:t>
      </w:r>
      <w:r>
        <w:rPr>
          <w:i/>
          <w:iCs/>
        </w:rPr>
        <w:t>XXX</w:t>
      </w:r>
      <w:r>
        <w:rPr/>
        <w:t xml:space="preserve"> commands be made obsolete in the SBC.  George Penokie seconded the motion.  The motion passed 26:0.</w:t>
      </w:r>
    </w:p>
    <w:p>
      <w:pPr>
        <w:pStyle w:val="Normal"/>
        <w:rPr/>
      </w:pPr>
      <w:r>
        <w:rPr/>
      </w:r>
    </w:p>
    <w:p>
      <w:pPr>
        <w:pStyle w:val="Heading3"/>
        <w:tabs>
          <w:tab w:val="clear" w:pos="720"/>
          <w:tab w:val="left" w:pos="0" w:leader="none"/>
        </w:tabs>
        <w:ind w:left="2880" w:hanging="1440"/>
        <w:rPr/>
      </w:pPr>
      <w:r>
        <w:rPr/>
        <w:t>SCC-2 Project Proposal</w:t>
      </w:r>
    </w:p>
    <w:p>
      <w:pPr>
        <w:pStyle w:val="Normal"/>
        <w:rPr/>
      </w:pPr>
      <w:r>
        <w:rPr/>
      </w:r>
    </w:p>
    <w:p>
      <w:pPr>
        <w:pStyle w:val="Normal"/>
        <w:rPr/>
      </w:pPr>
      <w:r>
        <w:rPr/>
        <w:t>George presented a project proposal for SCC-2 (96-152r0).  Ron Roberts moved that the project proposal be forwarded for further processing by X3.  George Penokie seconded the motion.  The motion passed 26:0:0:23=49.  John took an action item to forward the SCC-2 Project Proposal (96-152r0) to X3 for further processing.</w:t>
      </w:r>
    </w:p>
    <w:p>
      <w:pPr>
        <w:pStyle w:val="Normal"/>
        <w:rPr/>
      </w:pPr>
      <w:r>
        <w:rPr/>
      </w:r>
    </w:p>
    <w:p>
      <w:pPr>
        <w:pStyle w:val="Heading2"/>
        <w:tabs>
          <w:tab w:val="clear" w:pos="720"/>
          <w:tab w:val="left" w:pos="0" w:leader="none"/>
        </w:tabs>
        <w:ind w:left="2160" w:hanging="1440"/>
        <w:rPr/>
      </w:pPr>
      <w:r>
        <w:rPr/>
        <w:t>Electronic Notification (95-146r1) [Lohmeyer]</w:t>
      </w:r>
    </w:p>
    <w:p>
      <w:pPr>
        <w:pStyle w:val="Normalkeepwithnext"/>
        <w:rPr/>
      </w:pPr>
      <w:r>
        <w:rPr/>
      </w:r>
    </w:p>
    <w:p>
      <w:pPr>
        <w:pStyle w:val="Normal"/>
        <w:rPr/>
      </w:pPr>
      <w:r>
        <w:rPr/>
        <w:t>John presented the electronic notification and voting document distributed in the last mailing.  Pete McLean noted that “at least” should be used in place of hard-coded notification periods.  It was noted that the BBS phone number is incorrect in the current draft.  Other minor grammar errors were noted.  It was noted that meeting notifications should use at least the technical reflector.  It was also noted that jeopardy notification should be discussed in the revised proposal.</w:t>
      </w:r>
    </w:p>
    <w:p>
      <w:pPr>
        <w:pStyle w:val="Normal"/>
        <w:rPr/>
      </w:pPr>
      <w:r>
        <w:rPr/>
      </w:r>
    </w:p>
    <w:p>
      <w:pPr>
        <w:pStyle w:val="Normal"/>
        <w:rPr/>
      </w:pPr>
      <w:r>
        <w:rPr/>
        <w:t>John Lohmeyer moved that X3T10 adopt 95-146r2 (r1 as revised) as the electronic operating procedures for the committee.  Pete McLean seconded the motion.  The motion passed 25:0:0:24=49.</w:t>
      </w:r>
    </w:p>
    <w:p>
      <w:pPr>
        <w:pStyle w:val="Normal"/>
        <w:rPr/>
      </w:pPr>
      <w:r>
        <w:rPr/>
      </w:r>
    </w:p>
    <w:p>
      <w:pPr>
        <w:pStyle w:val="Heading1"/>
        <w:tabs>
          <w:tab w:val="clear" w:pos="720"/>
          <w:tab w:val="left" w:pos="0" w:leader="none"/>
        </w:tabs>
        <w:ind w:left="1440" w:hanging="1440"/>
        <w:rPr/>
      </w:pPr>
      <w:r>
        <w:rPr/>
        <w:t>ISO</w:t>
      </w:r>
    </w:p>
    <w:p>
      <w:pPr>
        <w:pStyle w:val="Normalkeepwithnext"/>
        <w:rPr/>
      </w:pPr>
      <w:r>
        <w:rPr/>
      </w:r>
    </w:p>
    <w:p>
      <w:pPr>
        <w:pStyle w:val="Heading2"/>
        <w:tabs>
          <w:tab w:val="clear" w:pos="720"/>
          <w:tab w:val="left" w:pos="0" w:leader="none"/>
        </w:tabs>
        <w:ind w:left="2160" w:hanging="1440"/>
        <w:rPr/>
      </w:pPr>
      <w:r>
        <w:rPr/>
        <w:t>ISO Report [Milligan]</w:t>
      </w:r>
    </w:p>
    <w:p>
      <w:pPr>
        <w:pStyle w:val="Normalkeepwithnext"/>
        <w:rPr/>
      </w:pPr>
      <w:r>
        <w:rPr/>
      </w:r>
    </w:p>
    <w:p>
      <w:pPr>
        <w:pStyle w:val="Normal"/>
        <w:rPr>
          <w:b/>
          <w:b/>
          <w:bCs/>
        </w:rPr>
      </w:pPr>
      <w:r>
        <w:rPr>
          <w:spacing w:val="-2"/>
        </w:rPr>
        <w:t>Gene Milligan, the X3T10 International Representative, gave a brief oral report and provided the following electronic report:</w:t>
      </w:r>
    </w:p>
    <w:p>
      <w:pPr>
        <w:pStyle w:val="Normal"/>
        <w:rPr>
          <w:b/>
          <w:b/>
          <w:bCs/>
        </w:rPr>
      </w:pPr>
      <w:r>
        <w:rPr>
          <w:b/>
          <w:bCs/>
        </w:rPr>
      </w:r>
    </w:p>
    <w:p>
      <w:pPr>
        <w:pStyle w:val="Normal"/>
        <w:jc w:val="center"/>
        <w:rPr>
          <w:b/>
          <w:b/>
          <w:bCs/>
        </w:rPr>
      </w:pPr>
      <w:r>
        <w:rPr>
          <w:b/>
          <w:bCs/>
        </w:rPr>
        <w:t>ISO Report 5/96</w:t>
      </w:r>
    </w:p>
    <w:p>
      <w:pPr>
        <w:pStyle w:val="Normal"/>
        <w:jc w:val="center"/>
        <w:rPr>
          <w:b/>
          <w:b/>
          <w:bCs/>
        </w:rPr>
      </w:pPr>
      <w:r>
        <w:rPr>
          <w:b/>
          <w:bCs/>
        </w:rPr>
      </w:r>
    </w:p>
    <w:p>
      <w:pPr>
        <w:pStyle w:val="Normal"/>
        <w:rPr/>
      </w:pPr>
      <w:r>
        <w:rPr/>
        <w:t xml:space="preserve">As noted in the last meeting the FCP NWI ballot N3702 results still have not been received.  However IR96008 dated 96/04/01 was submitted with the following recommended vote: The U.S. member body votes YES on ISO/IEC JTC 1/SC 25 N TBD CD TBD FCP Revision 10 with a comment that the text for the DIS be based upon Revision 12 rather than 10. The principal differences between Revision 10 and 12 are: </w:t>
      </w:r>
    </w:p>
    <w:p>
      <w:pPr>
        <w:pStyle w:val="Normal"/>
        <w:spacing w:lineRule="atLeast" w:line="240"/>
        <w:rPr>
          <w:color w:val="000000"/>
        </w:rPr>
      </w:pPr>
      <w:r>
        <w:rPr>
          <w:color w:val="000000"/>
        </w:rPr>
        <w:tab/>
        <w:t>1) Task Management Response changes.</w:t>
      </w:r>
    </w:p>
    <w:p>
      <w:pPr>
        <w:pStyle w:val="Normal"/>
        <w:spacing w:lineRule="atLeast" w:line="240"/>
        <w:rPr>
          <w:color w:val="000000"/>
        </w:rPr>
      </w:pPr>
      <w:r>
        <w:rPr>
          <w:color w:val="000000"/>
        </w:rPr>
        <w:tab/>
        <w:t>2) Change to Write XFER_RDY disabled in clause 6.2.6.13.</w:t>
      </w:r>
    </w:p>
    <w:p>
      <w:pPr>
        <w:pStyle w:val="Normal"/>
        <w:spacing w:lineRule="atLeast" w:line="240"/>
        <w:rPr>
          <w:color w:val="000000"/>
        </w:rPr>
      </w:pPr>
      <w:r>
        <w:rPr>
          <w:color w:val="000000"/>
        </w:rPr>
        <w:tab/>
        <w:t>3) Changes to clause 7.4.4,.5.</w:t>
      </w:r>
    </w:p>
    <w:p>
      <w:pPr>
        <w:pStyle w:val="Normal"/>
        <w:spacing w:lineRule="atLeast" w:line="240"/>
        <w:rPr>
          <w:color w:val="000000"/>
        </w:rPr>
      </w:pPr>
      <w:r>
        <w:rPr>
          <w:color w:val="000000"/>
        </w:rPr>
        <w:tab/>
        <w:t>4) Changes to clause 6.2.5.</w:t>
      </w:r>
    </w:p>
    <w:p>
      <w:pPr>
        <w:pStyle w:val="Normal"/>
        <w:spacing w:lineRule="atLeast" w:line="240"/>
        <w:rPr>
          <w:color w:val="000000"/>
        </w:rPr>
      </w:pPr>
      <w:r>
        <w:rPr>
          <w:color w:val="000000"/>
        </w:rPr>
        <w:tab/>
        <w:t>5) Changes to clause 6.3.</w:t>
      </w:r>
    </w:p>
    <w:p>
      <w:pPr>
        <w:pStyle w:val="Normal"/>
        <w:spacing w:lineRule="atLeast" w:line="240"/>
        <w:rPr>
          <w:color w:val="000000"/>
        </w:rPr>
      </w:pPr>
      <w:r>
        <w:rPr>
          <w:color w:val="000000"/>
        </w:rPr>
        <w:tab/>
        <w:t>6) Definition of Tag in clause 3.1.28.</w:t>
      </w:r>
    </w:p>
    <w:p>
      <w:pPr>
        <w:pStyle w:val="Normal"/>
        <w:spacing w:lineRule="atLeast" w:line="240"/>
        <w:rPr>
          <w:color w:val="000000"/>
        </w:rPr>
      </w:pPr>
      <w:r>
        <w:rPr>
          <w:color w:val="000000"/>
        </w:rPr>
        <w:tab/>
        <w:t xml:space="preserve">7) Miscellaneous editorial changes </w:t>
      </w:r>
    </w:p>
    <w:p>
      <w:pPr>
        <w:pStyle w:val="Normal"/>
        <w:spacing w:lineRule="atLeast" w:line="240"/>
        <w:rPr>
          <w:color w:val="000000"/>
        </w:rPr>
      </w:pPr>
      <w:r>
        <w:rPr>
          <w:color w:val="000000"/>
        </w:rPr>
      </w:r>
    </w:p>
    <w:p>
      <w:pPr>
        <w:pStyle w:val="Normal"/>
        <w:rPr/>
      </w:pPr>
      <w:r>
        <w:rPr/>
        <w:t>IR96003 dated 96/03/20 was submitted with the following recommended vote: The U.S. member body votes YES with comments on ISO/IEC JTC 1/SC 25 N 262 CD xxxx-9 SPI Revision 15A. The comment notes defects in Annexes B and D along with editorial changes to the drafting standard and the RESELECT requirement. The U.S. technical experts will draft proposed change pages for these defects and submit them to the ISO/IEC JTC 1/SC 25/WG 4 Secretariat for discussion and resolution at the June meeting.</w:t>
      </w:r>
    </w:p>
    <w:p>
      <w:pPr>
        <w:pStyle w:val="Normal"/>
        <w:rPr/>
      </w:pPr>
      <w:r>
        <w:rPr/>
      </w:r>
    </w:p>
    <w:p>
      <w:pPr>
        <w:pStyle w:val="Normal"/>
        <w:rPr/>
      </w:pPr>
      <w:r>
        <w:rPr/>
        <w:t>IR96005 dated 96/04/01 was submitted with the following recommended vote: The U.S. member body votes YES with comments on ISO/IEC JTC 1/SC 25 N 263 CD xxxx-10 SBP Revision 19. The comments request that the text for the DIS be based upon Revision 22 rather than Revision 19. A copy of Revision 22 is attached for discussion and resolution at the June SC 25/WG 4 meeting. The principal changes from Revision 19 to Revision 22 are outlined below:</w:t>
      </w:r>
    </w:p>
    <w:p>
      <w:pPr>
        <w:pStyle w:val="Normal"/>
        <w:rPr/>
      </w:pPr>
      <w:r>
        <w:rPr/>
        <w:tab/>
        <w:t>1. Forward and Introductions were re-written for clarification. Editorial changes only.</w:t>
      </w:r>
    </w:p>
    <w:p>
      <w:pPr>
        <w:pStyle w:val="Normal"/>
        <w:rPr/>
      </w:pPr>
      <w:r>
        <w:rPr/>
        <w:tab/>
        <w:t xml:space="preserve">2. Clauses 1 through 9 - editorial changes and changes pertaining to the incorporation of the </w:t>
        <w:tab/>
        <w:t>ISOCHRONOUS Transfer commands and protocol.</w:t>
      </w:r>
    </w:p>
    <w:p>
      <w:pPr>
        <w:pStyle w:val="Normal"/>
        <w:rPr/>
      </w:pPr>
      <w:r>
        <w:rPr/>
        <w:tab/>
        <w:t xml:space="preserve">3. Clause 10 has been re-written to include the isochronous capability into the document. These </w:t>
        <w:tab/>
        <w:t>changes are reflected in most of the sub-clauses of the document.</w:t>
      </w:r>
    </w:p>
    <w:p>
      <w:pPr>
        <w:pStyle w:val="Normal"/>
        <w:rPr/>
      </w:pPr>
      <w:r>
        <w:rPr/>
        <w:tab/>
        <w:t>4. Annex A and B now contain informative data for isochronous transfers.</w:t>
      </w:r>
    </w:p>
    <w:p>
      <w:pPr>
        <w:pStyle w:val="Normal"/>
        <w:rPr/>
      </w:pPr>
      <w:r>
        <w:rPr/>
        <w:tab/>
        <w:t xml:space="preserve">5. Annex C now contains configuration ROM information. ROM data has been modified to include </w:t>
        <w:tab/>
        <w:t>isochronous configuration data.</w:t>
      </w:r>
    </w:p>
    <w:p>
      <w:pPr>
        <w:pStyle w:val="Normal"/>
        <w:rPr/>
      </w:pPr>
      <w:r>
        <w:rPr/>
        <w:tab/>
        <w:t>6. All other annexes have deleted from previous revisions.</w:t>
      </w:r>
    </w:p>
    <w:p>
      <w:pPr>
        <w:pStyle w:val="Normal"/>
        <w:rPr/>
      </w:pPr>
      <w:r>
        <w:rPr/>
      </w:r>
    </w:p>
    <w:p>
      <w:pPr>
        <w:pStyle w:val="Normal"/>
        <w:rPr/>
      </w:pPr>
      <w:r>
        <w:rPr/>
        <w:t xml:space="preserve">IR96006 dated 96/04/01 was submitted with the following recommended vote: The U.S. member body votes YES on ISO/IEC JTC 1/SC 25 N 266 CD NNNN-1 SAM Revision 18. </w:t>
      </w:r>
    </w:p>
    <w:p>
      <w:pPr>
        <w:pStyle w:val="Normal"/>
        <w:rPr/>
      </w:pPr>
      <w:r>
        <w:rPr/>
      </w:r>
    </w:p>
    <w:p>
      <w:pPr>
        <w:pStyle w:val="Normal"/>
        <w:rPr/>
      </w:pPr>
      <w:r>
        <w:rPr/>
        <w:t xml:space="preserve">IR96007 dated 96/04/01 was submitted with the following recommended vote: The U.S. member body votes YES on ISO/IEC JTC 1/SC 25 N 267 CD NNNN-Z SCC Revision 6. </w:t>
      </w:r>
    </w:p>
    <w:p>
      <w:pPr>
        <w:pStyle w:val="Normal"/>
        <w:rPr/>
      </w:pPr>
      <w:r>
        <w:rPr/>
      </w:r>
    </w:p>
    <w:p>
      <w:pPr>
        <w:pStyle w:val="Normal"/>
        <w:rPr/>
      </w:pPr>
      <w:r>
        <w:rPr/>
        <w:t>International standards IS11518-2 HIPPI-FP; IS11518-3 HIPPI-LE; and IS11518-6 HIPPI-SC have been published.</w:t>
      </w:r>
    </w:p>
    <w:p>
      <w:pPr>
        <w:pStyle w:val="Normal"/>
        <w:rPr/>
      </w:pPr>
      <w:r>
        <w:rPr/>
      </w:r>
    </w:p>
    <w:p>
      <w:pPr>
        <w:pStyle w:val="Normal"/>
        <w:rPr/>
      </w:pPr>
      <w:r>
        <w:rPr/>
        <w:t>1N3864 dated 96/02/05 is the minutes of the IEC/TC100 Multimedia Systems &amp; Equipment committee. An interesting item in the minutes of their November 1995 meeting are new work items for Digital Storage (hard disk arrays) and for Digital Interfaces.</w:t>
      </w:r>
    </w:p>
    <w:p>
      <w:pPr>
        <w:pStyle w:val="Normal"/>
        <w:rPr/>
      </w:pPr>
      <w:r>
        <w:rPr/>
      </w:r>
    </w:p>
    <w:p>
      <w:pPr>
        <w:pStyle w:val="Normal"/>
        <w:rPr/>
      </w:pPr>
      <w:r>
        <w:rPr/>
        <w:t>1N3854 dated 96/01/16 was distributed with the Proposed cooperative agreement with ISO/TC184 which addresses Industrial Automation.</w:t>
      </w:r>
    </w:p>
    <w:p>
      <w:pPr>
        <w:pStyle w:val="Normal"/>
        <w:rPr/>
      </w:pPr>
      <w:r>
        <w:rPr/>
      </w:r>
    </w:p>
    <w:p>
      <w:pPr>
        <w:pStyle w:val="Normal"/>
        <w:spacing w:lineRule="atLeast" w:line="240"/>
        <w:rPr/>
      </w:pPr>
      <w:r>
        <w:rPr/>
        <w:t>1N3813 95/12/07 Terms of Reference JTC1 Re-engineering addresses a very active topic within JTC 1.</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rPr/>
      </w:pPr>
      <w:r>
        <w:rPr/>
        <w:t>An updated list of ISO documents is attached to this report with new documents for the dates covered marked by an *:</w:t>
      </w:r>
    </w:p>
    <w:p>
      <w:pPr>
        <w:pStyle w:val="Normal"/>
        <w:rPr/>
      </w:pPr>
      <w:r>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C_NO     ORIG_DATE   DESCRIPTI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450     95/11/01    Doc register N3401-345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500     95/11/01    Doc register N3451-35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550     95/11/01    Doc register N3501-355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600     95/11/01    Doc register N3551-36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650     95/11/01    Doc register N3601-365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750     95/11/01    Doc register N3701-375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G4N650    95/11/03    Liaison proposal on keyboards from SC18/WG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G4N651    95/11/07    List of NWI ballot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5016    95/11/27    Camera Ready Copy of 9316-1 SCSI-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5017    95/11/27    Replacement of SPI with Rev 15a for CD LB</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arra      95/11/8     Req for rec votes on NWIs SCC; Fast-20; SA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BP; SPI; and FCP due 12/8 for JTC1 1/19/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813     95/12/07    Terms of Reference JTC1 Re-engineerin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834     95/12/12    NWI Keyboards for SC 18 Liaison with SC25/WG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5018    95/12/18    Conversion of EIA Specifications to Anders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11518-2  96/00/00    HIPPI-F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11518-3  96/00/00    HIPPI-L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11518-6  96/00/00    HIPPI-S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JTC1N3862  96/01/15    NWI Proposal SCSI Specs for OMC Reader/Write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854     96/01/16    Proposed cooperative agreement with ISO/TC18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ustrial Automati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864     96/02/05    Minutes of IEC/TC100 Multimedia Systems &amp; Eq.</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939     96/02/14    SC26 Repor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01    96/02/15    Letter to Vecchis with EIA docs for IEC doc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25N280   96/02/25    Registration form &amp; info for June SC 25 mee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02    96/02/27    Recommended vote NWI N 3862 SCSI OM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3992     96/02/27    US Contribution on Re-engineerin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N4011     96/03/04    JTC 1 Meeting Calenda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03    96/03/20    Recommended Vote SPI Yes with Comment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04    96/03/22    Sending CD9314-13, 20, 21, 26, &amp; 4 to Patta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05    96/04/01    Recommended Vote SBP Yes with Comment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06    96/04/01    Recommended Vote SAM Ye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07    96/04/01    Recommended Vote SCC Ye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08    96/04/01    Recommended YES FCP Rev 1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09    96/04/03    Recommended YES FDDI SMT-2-C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10    96/04/03    Recommended YES FDDI SMT-2-I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11    96/04/03    Recommended YES FDDI SMT-2-P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11    96/04/03    Vote on N268 CD9314-29 FDDI SMT-2-P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09    96/04/04    Vote on N268 CD9314-27 FDDI SMT-2-C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96010    96/04/04    Vote on N268 CD9314-28 FDDI SMT-2-I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ttay     96/04/12    Authorize printing of IS11518-2, -3, -6 HIPPI</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G4N653    96/04/15    Draft WG3 Liaison Letter to IEC concerns CAT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3/902298  None        SC25 TAG's editorial change to area of work</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IR96003 dated 96/03/20 was submitted with the following recommended vote: The U.S. member body votes YES with comments on ISO/IEC JTC 1/SC 25 N 262 CD xxxx-9 SPI Revision 15A. The comment notes defects in Annexes B and D along with editorial changes to the drafting standard and the RESELECT requirement. The U.S. technical experts will draft proposed change pages for these defects and submit them to the ISO/IEC JTC 1/SC 25/WG 4 Secretariat for discussion and resolution at the June meeting.</w:t>
      </w:r>
    </w:p>
    <w:p>
      <w:pPr>
        <w:pStyle w:val="Normal"/>
        <w:rPr/>
      </w:pPr>
      <w:r>
        <w:rPr/>
      </w:r>
    </w:p>
    <w:p>
      <w:pPr>
        <w:pStyle w:val="Normal"/>
        <w:rPr/>
      </w:pPr>
      <w:r>
        <w:rPr/>
        <w:t>George Penokie moved that X3T10 directs its chair and IR send a letter to the JTC-1 TAG expressing concerns about the scope and activities of IEC/TC100.  Roger Cummings seconded the motion.  During discussion of the motion, it was noted that the IEC/TC100 storage array activities represented one specific subject of concern.  It was also noted that X3T10 members with X3 representatives should contact their X3 representatives regarding this issue.  The motion passed 24:0.  Gene and John took an action item to send a letter to the JTC-1 TAG expressing concerns about the scope and activities of IEC/TC100.</w:t>
      </w:r>
    </w:p>
    <w:p>
      <w:pPr>
        <w:pStyle w:val="Normal"/>
        <w:rPr/>
      </w:pPr>
      <w:r>
        <w:rPr/>
      </w:r>
    </w:p>
    <w:p>
      <w:pPr>
        <w:pStyle w:val="Heading2"/>
        <w:tabs>
          <w:tab w:val="clear" w:pos="720"/>
          <w:tab w:val="left" w:pos="0" w:leader="none"/>
        </w:tabs>
        <w:ind w:left="2160" w:hanging="1440"/>
        <w:rPr/>
      </w:pPr>
      <w:r>
        <w:rPr/>
        <w:t>Instructions to Delegation to SC 25/WG 4</w:t>
      </w:r>
    </w:p>
    <w:p>
      <w:pPr>
        <w:pStyle w:val="Normal"/>
        <w:rPr/>
      </w:pPr>
      <w:r>
        <w:rPr/>
      </w:r>
    </w:p>
    <w:p>
      <w:pPr>
        <w:pStyle w:val="Normal"/>
        <w:rPr/>
      </w:pPr>
      <w:r>
        <w:rPr/>
        <w:t>George raised a question about how SCC revision 6a will be handled at ISO.  Larry said that SCC will run into the same problems at ISO that it has encountered at ANSI.  Therefore, nothing needs to be done about 6a at this time.</w:t>
      </w:r>
    </w:p>
    <w:p>
      <w:pPr>
        <w:pStyle w:val="Normal"/>
        <w:rPr/>
      </w:pPr>
      <w:r>
        <w:rPr/>
      </w:r>
    </w:p>
    <w:p>
      <w:pPr>
        <w:pStyle w:val="Heading2"/>
        <w:tabs>
          <w:tab w:val="clear" w:pos="720"/>
          <w:tab w:val="left" w:pos="0" w:leader="none"/>
        </w:tabs>
        <w:ind w:left="2160" w:hanging="1440"/>
        <w:rPr/>
      </w:pPr>
      <w:r>
        <w:rPr/>
        <w:t>SSA ISO/IEC NWIs</w:t>
      </w:r>
    </w:p>
    <w:p>
      <w:pPr>
        <w:pStyle w:val="Normal"/>
        <w:rPr/>
      </w:pPr>
      <w:r>
        <w:rPr/>
      </w:r>
    </w:p>
    <w:p>
      <w:pPr>
        <w:pStyle w:val="Normal"/>
        <w:rPr/>
      </w:pPr>
      <w:r>
        <w:rPr/>
        <w:t>Larry stated that no contributions are necessary for NWIs.</w:t>
      </w:r>
    </w:p>
    <w:p>
      <w:pPr>
        <w:pStyle w:val="Normal"/>
        <w:rPr/>
      </w:pPr>
      <w:r>
        <w:rPr/>
      </w:r>
    </w:p>
    <w:p>
      <w:pPr>
        <w:pStyle w:val="Heading2"/>
        <w:tabs>
          <w:tab w:val="clear" w:pos="720"/>
          <w:tab w:val="left" w:pos="0" w:leader="none"/>
        </w:tabs>
        <w:ind w:left="2160" w:hanging="1440"/>
        <w:rPr/>
      </w:pPr>
      <w:r>
        <w:rPr/>
        <w:t>SSA ISO/IEC CD Contributions</w:t>
      </w:r>
    </w:p>
    <w:p>
      <w:pPr>
        <w:pStyle w:val="Normal"/>
        <w:rPr/>
      </w:pPr>
      <w:r>
        <w:rPr/>
      </w:r>
    </w:p>
    <w:p>
      <w:pPr>
        <w:pStyle w:val="Normal"/>
        <w:rPr/>
      </w:pPr>
      <w:r>
        <w:rPr/>
        <w:t>Larry stated that no CD contributions need to be processed at this time.</w:t>
      </w:r>
    </w:p>
    <w:p>
      <w:pPr>
        <w:pStyle w:val="Normal"/>
        <w:rPr/>
      </w:pPr>
      <w:r>
        <w:rPr/>
      </w:r>
    </w:p>
    <w:p>
      <w:pPr>
        <w:pStyle w:val="Heading1"/>
        <w:tabs>
          <w:tab w:val="clear" w:pos="720"/>
          <w:tab w:val="left" w:pos="0" w:leader="none"/>
        </w:tabs>
        <w:ind w:left="1440" w:hanging="1440"/>
        <w:rPr/>
      </w:pPr>
      <w:r>
        <w:rPr/>
        <w:t>Liaison Reports</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X3T11 Liaison Report [Cummings]</w:t>
      </w:r>
    </w:p>
    <w:p>
      <w:pPr>
        <w:pStyle w:val="Normalkeepwithnext"/>
        <w:rPr/>
      </w:pPr>
      <w:r>
        <w:rPr/>
      </w:r>
    </w:p>
    <w:p>
      <w:pPr>
        <w:pStyle w:val="Normal"/>
        <w:rPr/>
      </w:pPr>
      <w:r>
        <w:rPr/>
        <w:t>Roger Cummings, X3T11 Chair, made an oral report to the committee and provided the following electronic report:</w:t>
      </w:r>
    </w:p>
    <w:p>
      <w:pPr>
        <w:pStyle w:val="Normal"/>
        <w:rPr/>
      </w:pPr>
      <w:r>
        <w:rPr/>
      </w:r>
    </w:p>
    <w:p>
      <w:pPr>
        <w:pStyle w:val="Normal"/>
        <w:rPr/>
      </w:pPr>
      <w:r>
        <w:rPr/>
        <w:t xml:space="preserve">              </w:t>
      </w:r>
      <w:r>
        <w:rPr/>
        <w:t>X3T11 LIAISON REPORT to X3T10 &amp; X3T12</w:t>
      </w:r>
    </w:p>
    <w:p>
      <w:pPr>
        <w:pStyle w:val="Normal"/>
        <w:rPr/>
      </w:pPr>
      <w:r>
        <w:rPr/>
      </w:r>
    </w:p>
    <w:p>
      <w:pPr>
        <w:pStyle w:val="Normal"/>
        <w:rPr/>
      </w:pPr>
      <w:r>
        <w:rPr/>
        <w:t>X3T11 met on Thursday April 11, 1996 with 79 people in attendance.  CNT lost membership for failure to attend meetings, Madison Cable lost membership because of their acquisition by AMP, and Computing Devices International lost membership because of failure to pay fees in a timely manner.  Amphenol, DPT, Honeywell, Orca Systems and Silicon Systems were added as new member organizations.  The membership of X3T11 is now 64 organizations.</w:t>
      </w:r>
    </w:p>
    <w:p>
      <w:pPr>
        <w:pStyle w:val="Normal"/>
        <w:rPr/>
      </w:pPr>
      <w:r>
        <w:rPr/>
      </w:r>
    </w:p>
    <w:p>
      <w:pPr>
        <w:pStyle w:val="Normal"/>
        <w:rPr/>
      </w:pPr>
      <w:r>
        <w:rPr/>
        <w:t>The results of two X3T11 LBs which closed on 3/29/96 were announced:</w:t>
      </w:r>
    </w:p>
    <w:p>
      <w:pPr>
        <w:pStyle w:val="Normal"/>
        <w:rPr/>
      </w:pPr>
      <w:r>
        <w:rPr/>
      </w:r>
    </w:p>
    <w:p>
      <w:pPr>
        <w:pStyle w:val="Normal"/>
        <w:rPr/>
      </w:pPr>
      <w:r>
        <w:rPr/>
        <w:t>1)   Forwarding a working dpANS, for the HIPPI-ATM project, for further processing including an OMC review and a first Public Review passed with F51-O00-DNV10.</w:t>
      </w:r>
    </w:p>
    <w:p>
      <w:pPr>
        <w:pStyle w:val="Normal"/>
        <w:rPr/>
      </w:pPr>
      <w:r>
        <w:rPr/>
      </w:r>
    </w:p>
    <w:p>
      <w:pPr>
        <w:pStyle w:val="Normal"/>
        <w:rPr/>
      </w:pPr>
      <w:r>
        <w:rPr/>
        <w:t>2)   Forwarding a working dpANS, for the Revised HIPPI-SC project, for further processing including an OMC review and a first Public Review passed with F46-O00-DNV15.</w:t>
      </w:r>
    </w:p>
    <w:p>
      <w:pPr>
        <w:pStyle w:val="Normal"/>
        <w:rPr/>
      </w:pPr>
      <w:r>
        <w:rPr/>
      </w:r>
    </w:p>
    <w:p>
      <w:pPr>
        <w:pStyle w:val="Normal"/>
        <w:rPr/>
      </w:pPr>
      <w:r>
        <w:rPr/>
        <w:t>It was reported that the FC Arbitrated Loop draft, Revision 4.5, has recently been approved for publication as X3.272-1996.</w:t>
      </w:r>
    </w:p>
    <w:p>
      <w:pPr>
        <w:pStyle w:val="Normal"/>
        <w:rPr/>
      </w:pPr>
      <w:r>
        <w:rPr/>
      </w:r>
    </w:p>
    <w:p>
      <w:pPr>
        <w:pStyle w:val="Normal"/>
        <w:rPr/>
      </w:pPr>
      <w:r>
        <w:rPr/>
        <w:t>A request to reaffirm X3.183-1991 (HIPPI-PH) was forwarded for further processing by F44-O00-DNV20</w:t>
      </w:r>
    </w:p>
    <w:p>
      <w:pPr>
        <w:pStyle w:val="Normal"/>
        <w:rPr/>
      </w:pPr>
      <w:r>
        <w:rPr/>
      </w:r>
    </w:p>
    <w:p>
      <w:pPr>
        <w:pStyle w:val="Normal"/>
        <w:rPr/>
      </w:pPr>
      <w:r>
        <w:rPr/>
        <w:t>Two Project Proposals, on HIPPI-6400-PH (the first project for the new generation of HIPPI standards) and HIPPI-MP, were approved for further processing, each by F46-O00-DNV18.</w:t>
      </w:r>
    </w:p>
    <w:p>
      <w:pPr>
        <w:pStyle w:val="Normal"/>
        <w:rPr/>
      </w:pPr>
      <w:r>
        <w:rPr/>
      </w:r>
    </w:p>
    <w:p>
      <w:pPr>
        <w:pStyle w:val="Normal"/>
        <w:rPr/>
      </w:pPr>
      <w:r>
        <w:rPr/>
        <w:t>The Jitter Study group is still meeting monthly, and there has been an attendance of approximately 25 people at each of last two meetings. A tolerance mask and a set of test methods have been proposed, but issues with the eye mask still remain.  Interim meetings in Dallas (5/10) and Boise (7/19) were authorized.</w:t>
      </w:r>
    </w:p>
    <w:p>
      <w:pPr>
        <w:pStyle w:val="Normal"/>
        <w:rPr/>
      </w:pPr>
      <w:r>
        <w:rPr/>
      </w:r>
    </w:p>
    <w:p>
      <w:pPr>
        <w:pStyle w:val="Normal"/>
        <w:rPr/>
      </w:pPr>
      <w:r>
        <w:rPr/>
        <w:t>A dpANS for the SBCON project (Rev 2.2) was forwarded for a first Public Review, and the responses to the X3T11 Letter Ballot comments were approved, by F46-O00-DNV18</w:t>
      </w:r>
    </w:p>
    <w:p>
      <w:pPr>
        <w:pStyle w:val="Normal"/>
        <w:rPr/>
      </w:pPr>
      <w:r>
        <w:rPr/>
      </w:r>
    </w:p>
    <w:p>
      <w:pPr>
        <w:pStyle w:val="Normal"/>
        <w:rPr/>
      </w:pPr>
      <w:r>
        <w:rPr/>
        <w:t>No X3T11 Letter Ballots were authorized.</w:t>
      </w:r>
    </w:p>
    <w:p>
      <w:pPr>
        <w:pStyle w:val="Normal"/>
        <w:rPr/>
      </w:pPr>
      <w:r>
        <w:rPr/>
      </w:r>
    </w:p>
    <w:p>
      <w:pPr>
        <w:pStyle w:val="Normal"/>
        <w:rPr/>
      </w:pPr>
      <w:r>
        <w:rPr/>
        <w:t>Public Reviews ending on May 14, 1996 have been announced for the 10 Bit Interface (TR-18), FC-LE (X3.287), FC-GS (X3.288), FC-FG (X3.289), IPI-3TR (X3.290) and IPI-3DR (X3.291) projects.</w:t>
      </w:r>
    </w:p>
    <w:p>
      <w:pPr>
        <w:pStyle w:val="Normal"/>
        <w:rPr/>
      </w:pPr>
      <w:r>
        <w:rPr/>
      </w:r>
    </w:p>
    <w:p>
      <w:pPr>
        <w:pStyle w:val="Normal"/>
        <w:rPr/>
      </w:pPr>
      <w:r>
        <w:rPr/>
        <w:t>The next meeting of X3T11 is being hosted by Los Alamos National Lab on WEDNESDAY 6/12/96 at La Fonda Hotel, 100 E. San Francisco, Santa Fe, NM 87501, The phone number for the hotel is(505)982-5511, the rate is $105 (single or double), the group name is X3T11-Los Alamos and the cutoff date  is 5/10/96.</w:t>
      </w:r>
    </w:p>
    <w:p>
      <w:pPr>
        <w:pStyle w:val="Normal"/>
        <w:rPr/>
      </w:pPr>
      <w:r>
        <w:rPr/>
      </w:r>
    </w:p>
    <w:p>
      <w:pPr>
        <w:pStyle w:val="Heading2"/>
        <w:tabs>
          <w:tab w:val="clear" w:pos="720"/>
          <w:tab w:val="left" w:pos="0" w:leader="none"/>
        </w:tabs>
        <w:ind w:left="2160" w:hanging="1440"/>
        <w:rPr/>
      </w:pPr>
      <w:r>
        <w:rPr/>
        <w:t>X3T13 Liaison Report [Milligan]</w:t>
      </w:r>
    </w:p>
    <w:p>
      <w:pPr>
        <w:pStyle w:val="Normalkeepwithnext"/>
        <w:rPr/>
      </w:pPr>
      <w:r>
        <w:rPr/>
      </w:r>
    </w:p>
    <w:p>
      <w:pPr>
        <w:pStyle w:val="Normal"/>
        <w:rPr/>
      </w:pPr>
      <w:r>
        <w:rPr/>
        <w:t>Gene Milligan, the acting chairman for X3T13, gave an oral report and provided the following electronic report:</w:t>
      </w:r>
    </w:p>
    <w:p>
      <w:pPr>
        <w:pStyle w:val="Normal"/>
        <w:rPr/>
      </w:pPr>
      <w:r>
        <w:rPr/>
      </w:r>
    </w:p>
    <w:p>
      <w:pPr>
        <w:pStyle w:val="Normal"/>
        <w:jc w:val="center"/>
        <w:rPr>
          <w:b/>
          <w:b/>
          <w:bCs/>
        </w:rPr>
      </w:pPr>
      <w:r>
        <w:rPr>
          <w:b/>
          <w:bCs/>
        </w:rPr>
        <w:t>X3T13 May Report</w:t>
      </w:r>
    </w:p>
    <w:p>
      <w:pPr>
        <w:pStyle w:val="Normal"/>
        <w:rPr>
          <w:b/>
          <w:b/>
          <w:bCs/>
        </w:rPr>
      </w:pPr>
      <w:r>
        <w:rPr>
          <w:b/>
          <w:bCs/>
        </w:rPr>
      </w:r>
    </w:p>
    <w:p>
      <w:pPr>
        <w:pStyle w:val="Normal"/>
        <w:rPr>
          <w:spacing w:val="-2"/>
        </w:rPr>
      </w:pPr>
      <w:r>
        <w:rPr>
          <w:spacing w:val="-2"/>
        </w:rPr>
        <w:t>X3T13 held a joint ad hoc meeting with the MMC ad hoc Wednesday April 24, 1996. The following documents were distributed:</w:t>
      </w:r>
    </w:p>
    <w:p>
      <w:pPr>
        <w:pStyle w:val="Normal"/>
        <w:rPr>
          <w:spacing w:val="-2"/>
        </w:rPr>
      </w:pPr>
      <w:r>
        <w:rPr>
          <w:spacing w:val="-2"/>
        </w:rPr>
        <w:tab/>
        <w:t>Proposal for X3T13 1153D ATA/ATAPI-4 [McLean]</w:t>
      </w:r>
    </w:p>
    <w:p>
      <w:pPr>
        <w:pStyle w:val="Normal"/>
        <w:rPr/>
      </w:pPr>
      <w:r>
        <w:rPr/>
        <w:tab/>
        <w:t>Strong Command Overlap and Command Queuing [McLean] (96D104r3)</w:t>
      </w:r>
    </w:p>
    <w:p>
      <w:pPr>
        <w:pStyle w:val="Normal"/>
        <w:rPr/>
      </w:pPr>
      <w:r>
        <w:rPr/>
        <w:tab/>
        <w:t>Two Giga-Byte Barrier [Stevens] (D96127R2)</w:t>
      </w:r>
    </w:p>
    <w:p>
      <w:pPr>
        <w:pStyle w:val="Normal"/>
        <w:rPr>
          <w:spacing w:val="-2"/>
        </w:rPr>
      </w:pPr>
      <w:r>
        <w:rPr/>
        <w:tab/>
        <w:t>Vendor Specific &amp; Optional Command Zero Budgeting [Evans] (D96125r2)</w:t>
      </w:r>
    </w:p>
    <w:p>
      <w:pPr>
        <w:pStyle w:val="Normal"/>
        <w:rPr/>
      </w:pPr>
      <w:r>
        <w:rPr/>
        <w:tab/>
        <w:t>SMART Proposal document (96131r0)</w:t>
      </w:r>
    </w:p>
    <w:p>
      <w:pPr>
        <w:pStyle w:val="Normal"/>
        <w:rPr/>
      </w:pPr>
      <w:r>
        <w:rPr/>
        <w:tab/>
        <w:t>ATA Protected Area Proposal [Colegrove] (D96137)</w:t>
      </w:r>
    </w:p>
    <w:p>
      <w:pPr>
        <w:pStyle w:val="Normal"/>
        <w:rPr>
          <w:spacing w:val="-2"/>
        </w:rPr>
      </w:pPr>
      <w:r>
        <w:rPr>
          <w:spacing w:val="-2"/>
        </w:rPr>
      </w:r>
    </w:p>
    <w:p>
      <w:pPr>
        <w:pStyle w:val="Normal"/>
        <w:rPr/>
      </w:pPr>
      <w:r>
        <w:rPr/>
        <w:t>An alternative but not recommended method of handling commands to missing devices was eliminated in ATA/ATAPI-4.</w:t>
      </w:r>
    </w:p>
    <w:p>
      <w:pPr>
        <w:pStyle w:val="Normal"/>
        <w:rPr/>
      </w:pPr>
      <w:r>
        <w:rPr/>
      </w:r>
    </w:p>
    <w:p>
      <w:pPr>
        <w:pStyle w:val="Normal"/>
        <w:rPr/>
      </w:pPr>
      <w:r>
        <w:rPr/>
        <w:t>ATA-2 - Project 0948D accommodation of the ANSI editor’s comments has been completed and the document is being returned to X3 for further processing</w:t>
      </w:r>
      <w:r>
        <w:rPr>
          <w:spacing w:val="-2"/>
        </w:rPr>
        <w:t>.</w:t>
      </w:r>
    </w:p>
    <w:p>
      <w:pPr>
        <w:pStyle w:val="Normal"/>
        <w:rPr>
          <w:spacing w:val="-2"/>
        </w:rPr>
      </w:pPr>
      <w:r>
        <w:rPr>
          <w:spacing w:val="-2"/>
        </w:rPr>
      </w:r>
    </w:p>
    <w:p>
      <w:pPr>
        <w:pStyle w:val="Normal"/>
        <w:rPr/>
      </w:pPr>
      <w:r>
        <w:rPr/>
        <w:t>The joint ad hoc reviewed commands in SFF 8020 as compared to MMC. For those portions of SFF 8020 covered by ATA/ATAPI -4, MMC participants were requested to review ATA/ATAPI-4 for correctness. The ATA IDENTIFY DEVICE command and ATA READ command (four flavors) - SFF 8020 behavior will be defined.</w:t>
      </w:r>
    </w:p>
    <w:p>
      <w:pPr>
        <w:pStyle w:val="Normal"/>
        <w:rPr/>
      </w:pPr>
      <w:r>
        <w:rPr/>
      </w:r>
    </w:p>
    <w:p>
      <w:pPr>
        <w:pStyle w:val="Normal"/>
        <w:rPr/>
      </w:pPr>
      <w:r>
        <w:rPr/>
        <w:t>SFF 8020 specifies 12 or 16 byte packets - padding algorithm need to be defined either in MMC or ATA/ATAPI-4 or perhaps in both.</w:t>
      </w:r>
    </w:p>
    <w:p>
      <w:pPr>
        <w:pStyle w:val="Normal"/>
        <w:rPr/>
      </w:pPr>
      <w:r>
        <w:rPr/>
      </w:r>
    </w:p>
    <w:p>
      <w:pPr>
        <w:pStyle w:val="Normal"/>
        <w:rPr/>
      </w:pPr>
      <w:r>
        <w:rPr/>
        <w:t>An annex was recommended to be added to MMC to profile the recommended ATAPI command implementation. The ad hoc also recommended that a paragraph be added to MMC defining SFF 8020 usage of the command descriptor block.</w:t>
      </w:r>
    </w:p>
    <w:p>
      <w:pPr>
        <w:pStyle w:val="Normal"/>
        <w:rPr/>
      </w:pPr>
      <w:r>
        <w:rPr/>
      </w:r>
    </w:p>
    <w:p>
      <w:pPr>
        <w:pStyle w:val="Normal"/>
        <w:rPr/>
      </w:pPr>
      <w:r>
        <w:rPr/>
        <w:t>The ad hoc discussed the tradeoffs of the dual methods of handling SMART, security, and power management. The recommended implementation for ATAPI devices is to use packet commands for SMART rather than the  ATA version and  that it be done only one way.</w:t>
      </w:r>
    </w:p>
    <w:p>
      <w:pPr>
        <w:pStyle w:val="Normal"/>
        <w:rPr/>
      </w:pPr>
      <w:r>
        <w:rPr/>
      </w:r>
    </w:p>
    <w:p>
      <w:pPr>
        <w:pStyle w:val="Normal"/>
        <w:rPr/>
      </w:pPr>
      <w:r>
        <w:rPr/>
        <w:t>The group recommended to expand words 82 and 83 to define the command set supported with  an annex added in ATA/ATAPI-4 to list the document wherein the various command sets reside.</w:t>
      </w:r>
    </w:p>
    <w:p>
      <w:pPr>
        <w:pStyle w:val="Normal"/>
        <w:rPr/>
      </w:pPr>
      <w:r>
        <w:rPr/>
      </w:r>
    </w:p>
    <w:p>
      <w:pPr>
        <w:pStyle w:val="Normal"/>
        <w:rPr/>
      </w:pPr>
      <w:r>
        <w:rPr/>
        <w:t>Relative to SAM, no changes were recommended for MMC. Upon completing the review of MMC treatment of ATAPI the ad hoc concluded that no new commands were needed.</w:t>
      </w:r>
    </w:p>
    <w:p>
      <w:pPr>
        <w:pStyle w:val="Normal"/>
        <w:rPr/>
      </w:pPr>
      <w:r>
        <w:rPr/>
      </w:r>
    </w:p>
    <w:p>
      <w:pPr>
        <w:pStyle w:val="Normal"/>
        <w:rPr/>
      </w:pPr>
      <w:r>
        <w:rPr/>
        <w:t xml:space="preserve">The ad hoc requested that the X3T13 acting chair contact  Microsoft regarding Media Status Notification (MSN). Information concerning MSN can be found at http://www.microsoft.com/hwdev/storage1.htm. </w:t>
      </w:r>
    </w:p>
    <w:p>
      <w:pPr>
        <w:pStyle w:val="Normal"/>
        <w:rPr/>
      </w:pPr>
      <w:r>
        <w:rPr/>
      </w:r>
    </w:p>
    <w:p>
      <w:pPr>
        <w:pStyle w:val="Normal"/>
        <w:rPr/>
      </w:pPr>
      <w:r>
        <w:rPr/>
        <w:t>Finally the joint ad hoc recommended a joint ad hoc meeting in June 96.</w:t>
      </w:r>
    </w:p>
    <w:p>
      <w:pPr>
        <w:pStyle w:val="Normal"/>
        <w:rPr/>
      </w:pPr>
      <w:r>
        <w:rPr/>
      </w:r>
    </w:p>
    <w:p>
      <w:pPr>
        <w:pStyle w:val="Normal"/>
        <w:rPr/>
      </w:pPr>
      <w:r>
        <w:rPr/>
        <w:t xml:space="preserve">The X3T13 ad hoc continued the meeting through Thursday 25 April. The review of ATA/ATAPI-4 - Project 1153D proposed draft identified an issue in the documentation of non-overlapped PACKET command PIO data in to host. on the </w:t>
      </w:r>
      <w:r>
        <w:rPr>
          <w:color w:val="000000"/>
        </w:rPr>
        <w:t>handling of the 01h case when the device generates DRQ and INTRQ.  A change was recommended to the flow chart to show the correct protocol.  An issue remains for both ATA and ATAPI devices on whether INTRQ and DRQ change at the same time? This issue will be  put on the next agenda.  Devices that delay generating interrupt after setting DRQ may cause data corruption on fast processors.</w:t>
      </w:r>
    </w:p>
    <w:p>
      <w:pPr>
        <w:pStyle w:val="Normal"/>
        <w:rPr>
          <w:color w:val="000000"/>
        </w:rPr>
      </w:pPr>
      <w:r>
        <w:rPr>
          <w:color w:val="000000"/>
        </w:rPr>
      </w:r>
    </w:p>
    <w:p>
      <w:pPr>
        <w:pStyle w:val="Normal"/>
        <w:rPr/>
      </w:pPr>
      <w:r>
        <w:rPr/>
        <w:t>The ad hoc completed a review of Strong Command Overlap and Command Queuing  (96D104r3). The queue depth needs to be added to the IDENTIFY DEVICE information. It was recommended that a mechanism to do split DMA transfers for Audio Video be added for packet commands but not for ATA commands. A recommen</w:t>
        <w:softHyphen/>
        <w:t>da</w:t>
        <w:softHyphen/>
        <w:t>tion was also made to encode the error register to allow reporting additional error conditions on the new queued command types. The consensus was to encode the upper four bits.</w:t>
      </w:r>
    </w:p>
    <w:p>
      <w:pPr>
        <w:pStyle w:val="Normal"/>
        <w:rPr/>
      </w:pPr>
      <w:r>
        <w:rPr/>
      </w:r>
    </w:p>
    <w:p>
      <w:pPr>
        <w:pStyle w:val="Normal"/>
        <w:rPr/>
      </w:pPr>
      <w:r>
        <w:rPr/>
        <w:t>The group did not reach consensus on how to handle cache flush function complete failures which can occur primarily due to writes inhibited for an extended period of time with shock sensing combined with turbulence.</w:t>
      </w:r>
    </w:p>
    <w:p>
      <w:pPr>
        <w:pStyle w:val="Normal"/>
        <w:rPr>
          <w:color w:val="000000"/>
        </w:rPr>
      </w:pPr>
      <w:r>
        <w:rPr>
          <w:color w:val="000000"/>
        </w:rPr>
      </w:r>
    </w:p>
    <w:p>
      <w:pPr>
        <w:pStyle w:val="Normal"/>
        <w:rPr/>
      </w:pPr>
      <w:r>
        <w:rPr/>
        <w:t>Curtis Stevens of Phoenix is soliciting proposals on how to handle the problem telling which host bus adapter passed on an interrupt.</w:t>
      </w:r>
    </w:p>
    <w:p>
      <w:pPr>
        <w:pStyle w:val="Normal"/>
        <w:rPr/>
      </w:pPr>
      <w:r>
        <w:rPr/>
      </w:r>
    </w:p>
    <w:p>
      <w:pPr>
        <w:pStyle w:val="Normal"/>
        <w:rPr/>
      </w:pPr>
      <w:r>
        <w:rPr/>
        <w:t>It was suggested that silicon providers look at their present implementations and see if the 400 nS delay issue can now be removed since the timing is difficult to handle in the host software drivers.</w:t>
      </w:r>
    </w:p>
    <w:p>
      <w:pPr>
        <w:pStyle w:val="Normal"/>
        <w:rPr/>
      </w:pPr>
      <w:r>
        <w:rPr/>
      </w:r>
    </w:p>
    <w:p>
      <w:pPr>
        <w:pStyle w:val="Normal"/>
        <w:rPr/>
      </w:pPr>
      <w:r>
        <w:rPr/>
        <w:t>Mark Evans led a review Vendor Specific &amp; Optional Command Zero Budgeting [Evans] (D96125r2)</w:t>
      </w:r>
    </w:p>
    <w:p>
      <w:pPr>
        <w:pStyle w:val="Normal"/>
        <w:rPr/>
      </w:pPr>
      <w:r>
        <w:rPr/>
      </w:r>
    </w:p>
    <w:p>
      <w:pPr>
        <w:pStyle w:val="Normal"/>
        <w:rPr/>
      </w:pPr>
      <w:r>
        <w:rPr/>
        <w:t>Dan Colegrove presented a proposal for ATA protected areas. This method is currently in use by at least one system manufacturer. Participants were requested to digest the proposal which will be considered for ATA/ATAPI-4 at the next meeting.</w:t>
      </w:r>
    </w:p>
    <w:p>
      <w:pPr>
        <w:pStyle w:val="Normal"/>
        <w:rPr/>
      </w:pPr>
      <w:r>
        <w:rPr/>
      </w:r>
    </w:p>
    <w:p>
      <w:pPr>
        <w:pStyle w:val="Normal"/>
        <w:rPr/>
      </w:pPr>
      <w:r>
        <w:rPr/>
        <w:t>The ad hoc meetings were followed by the X3T13 plenary on Friday 26 April. The plenary unanimously approved the recommendations of the ad hoc.</w:t>
      </w:r>
    </w:p>
    <w:p>
      <w:pPr>
        <w:pStyle w:val="Normal"/>
        <w:rPr/>
      </w:pPr>
      <w:r>
        <w:rPr/>
      </w:r>
    </w:p>
    <w:p>
      <w:pPr>
        <w:pStyle w:val="Normal"/>
        <w:rPr/>
      </w:pPr>
      <w:r>
        <w:rPr/>
        <w:t>The plenary voted 17:2:6 to withdraw the ATAPI Project 1120D. The  NO votes were to save the project number in anticipation a new project would be needed.</w:t>
      </w:r>
    </w:p>
    <w:p>
      <w:pPr>
        <w:pStyle w:val="Normal"/>
        <w:rPr/>
      </w:pPr>
      <w:r>
        <w:rPr/>
      </w:r>
    </w:p>
    <w:p>
      <w:pPr>
        <w:pStyle w:val="Normal"/>
        <w:rPr/>
      </w:pPr>
      <w:r>
        <w:rPr/>
        <w:t>The ATA-3 Letter Ballot  passed by X3T10 46:0:0:5.  The comment resolution, D96112r0, were accepted along with the editorial changes in D96129r0 by a vote of 20:0:5.</w:t>
      </w:r>
    </w:p>
    <w:p>
      <w:pPr>
        <w:pStyle w:val="Normal"/>
        <w:rPr/>
      </w:pPr>
      <w:r>
        <w:rPr/>
      </w:r>
    </w:p>
    <w:p>
      <w:pPr>
        <w:pStyle w:val="Normal"/>
        <w:rPr/>
      </w:pPr>
      <w:r>
        <w:rPr/>
        <w:t xml:space="preserve">The reflector name has been turned on as ‘X3T13@dt.wdc.com’. </w:t>
      </w:r>
    </w:p>
    <w:p>
      <w:pPr>
        <w:pStyle w:val="Normal"/>
        <w:rPr/>
      </w:pPr>
      <w:r>
        <w:rPr/>
      </w:r>
    </w:p>
    <w:p>
      <w:pPr>
        <w:pStyle w:val="Normal"/>
        <w:rPr/>
      </w:pPr>
      <w:r>
        <w:rPr/>
        <w:t>The plenary approved resolution of letter ballot comments, if any, on the passing letter ballots for the following X3T13 procedures: Operations Policies and Procedures Tailored to X3T13; Documentation Procedures; X3T13 Project Document Format Guideline; Electronic Notification Procedure; Procedure for Funding Technical Editors.</w:t>
      </w:r>
    </w:p>
    <w:p>
      <w:pPr>
        <w:pStyle w:val="Normal"/>
        <w:rPr/>
      </w:pPr>
      <w:r>
        <w:rPr/>
      </w:r>
    </w:p>
    <w:p>
      <w:pPr>
        <w:pStyle w:val="Normal"/>
        <w:rPr/>
      </w:pPr>
      <w:r>
        <w:rPr/>
        <w:t>The appointment of the X3T13 chair is on the July agenda for OMC.</w:t>
      </w:r>
    </w:p>
    <w:p>
      <w:pPr>
        <w:pStyle w:val="Normal"/>
        <w:rPr/>
      </w:pPr>
      <w:r>
        <w:rPr/>
      </w:r>
    </w:p>
    <w:p>
      <w:pPr>
        <w:pStyle w:val="Normal"/>
        <w:rPr/>
      </w:pPr>
      <w:r>
        <w:rPr/>
        <w:t>X3T13 approved a new Project Proposal for Technical Report for Enhanced BIOS Disk Drive Technical Report by a vote of 20:0:0:7.</w:t>
      </w:r>
    </w:p>
    <w:p>
      <w:pPr>
        <w:pStyle w:val="Normal"/>
        <w:rPr/>
      </w:pPr>
      <w:r>
        <w:rPr/>
      </w:r>
    </w:p>
    <w:p>
      <w:pPr>
        <w:pStyle w:val="Normal"/>
        <w:rPr/>
      </w:pPr>
      <w:r>
        <w:rPr/>
        <w:t>The next plenary meeting of X3T13 will be August 2, 1996 in the San Jose area hosted by Quantum.</w:t>
      </w:r>
    </w:p>
    <w:p>
      <w:pPr>
        <w:pStyle w:val="Normal"/>
        <w:rPr/>
      </w:pPr>
      <w:r>
        <w:rPr/>
      </w:r>
    </w:p>
    <w:p>
      <w:pPr>
        <w:pStyle w:val="Normal"/>
        <w:rPr/>
      </w:pPr>
      <w:r>
        <w:rPr/>
        <w:t>The subsequent plenary meeting of X3T13 will be October 25, 1996 in Waikiki, Hawaii hosted by Quantum at the Sheraton Hotel.</w:t>
      </w:r>
    </w:p>
    <w:p>
      <w:pPr>
        <w:pStyle w:val="Normal"/>
        <w:rPr/>
      </w:pPr>
      <w:r>
        <w:rPr/>
      </w:r>
    </w:p>
    <w:p>
      <w:pPr>
        <w:pStyle w:val="Normal"/>
        <w:rPr/>
      </w:pPr>
      <w:r>
        <w:rPr/>
        <w:t>Plenary meetings are also planned for:</w:t>
      </w:r>
    </w:p>
    <w:p>
      <w:pPr>
        <w:pStyle w:val="Normal"/>
        <w:rPr/>
      </w:pPr>
      <w:r>
        <w:rPr/>
        <w:t>January 24, 1997;</w:t>
        <w:tab/>
        <w:t>April 25, 1997;</w:t>
        <w:tab/>
        <w:t>July 31, 1997;</w:t>
        <w:tab/>
        <w:t>October 24, 1997</w:t>
      </w:r>
    </w:p>
    <w:p>
      <w:pPr>
        <w:pStyle w:val="Normal"/>
        <w:rPr/>
      </w:pPr>
      <w:r>
        <w:rPr/>
      </w:r>
    </w:p>
    <w:p>
      <w:pPr>
        <w:pStyle w:val="Normal"/>
        <w:rPr/>
      </w:pPr>
      <w:r>
        <w:rPr/>
        <w:t>Working Group Meetings are planned for:</w:t>
      </w:r>
    </w:p>
    <w:p>
      <w:pPr>
        <w:pStyle w:val="Normal"/>
        <w:rPr>
          <w:spacing w:val="-2"/>
        </w:rPr>
      </w:pPr>
      <w:r>
        <w:rPr>
          <w:spacing w:val="-2"/>
        </w:rPr>
        <w:t>X3T13 Working Group on May 22-24, 1996 at the Biltmore Hotel in San Jose, CA.</w:t>
      </w:r>
    </w:p>
    <w:p>
      <w:pPr>
        <w:pStyle w:val="Normal"/>
        <w:rPr>
          <w:spacing w:val="-2"/>
        </w:rPr>
      </w:pPr>
      <w:r>
        <w:rPr>
          <w:spacing w:val="-2"/>
        </w:rPr>
        <w:t>X3T13 Working Group on June 19-21, 1996 at Western Digital, in Irvine, CA</w:t>
      </w:r>
    </w:p>
    <w:p>
      <w:pPr>
        <w:pStyle w:val="Normal"/>
        <w:rPr>
          <w:spacing w:val="-2"/>
        </w:rPr>
      </w:pPr>
      <w:r>
        <w:rPr>
          <w:spacing w:val="-2"/>
        </w:rPr>
        <w:t>X3T13 Working Group on July 31-August 1, 1996 in Milpitas, CA.</w:t>
      </w:r>
    </w:p>
    <w:p>
      <w:pPr>
        <w:pStyle w:val="Normal"/>
        <w:rPr/>
      </w:pPr>
      <w:r>
        <w:rPr/>
        <w:t>X3T13 Working Group on August 21-23, 1996 in Milpitas, CA.</w:t>
      </w:r>
    </w:p>
    <w:p>
      <w:pPr>
        <w:pStyle w:val="Normal"/>
        <w:rPr/>
      </w:pPr>
      <w:r>
        <w:rPr/>
        <w:t>X3T13 Working Group on September 25-27, 1996 at Western Digital in Irvine, CA.</w:t>
      </w:r>
    </w:p>
    <w:p>
      <w:pPr>
        <w:pStyle w:val="Normal"/>
        <w:rPr/>
      </w:pPr>
      <w:r>
        <w:rPr/>
        <w:t>X3T13 Working Group on October 23-24, 1996 at the Sheraton Hotel in Waikiki, Hawaii.</w:t>
      </w:r>
    </w:p>
    <w:p>
      <w:pPr>
        <w:pStyle w:val="Normal"/>
        <w:rPr/>
      </w:pPr>
      <w:r>
        <w:rPr/>
        <w:t>X3T13 Working Group on November 13-15, 1996 at Western Digital in Irvine, CA.</w:t>
      </w:r>
    </w:p>
    <w:p>
      <w:pPr>
        <w:pStyle w:val="Normal"/>
        <w:rPr/>
      </w:pPr>
      <w:r>
        <w:rPr/>
        <w:t>X3T13 Working Group on January 22-23, 1997 hosted by Quantum.</w:t>
      </w:r>
    </w:p>
    <w:p>
      <w:pPr>
        <w:pStyle w:val="Normal"/>
        <w:rPr/>
      </w:pPr>
      <w:r>
        <w:rPr/>
        <w:t>X3T13 Working Group on February 19-21, 1997 hosted by Quantum.</w:t>
      </w:r>
    </w:p>
    <w:p>
      <w:pPr>
        <w:pStyle w:val="Normal"/>
        <w:rPr/>
      </w:pPr>
      <w:r>
        <w:rPr/>
        <w:t>X3T13 Working Group on March 19-21, 1997 hosted by Western Digital.</w:t>
      </w:r>
    </w:p>
    <w:p>
      <w:pPr>
        <w:pStyle w:val="Normal"/>
        <w:rPr/>
      </w:pPr>
      <w:r>
        <w:rPr/>
        <w:t>X3T13 Working Group on April 23-24, 1997 hosted by Quantum.</w:t>
      </w:r>
    </w:p>
    <w:p>
      <w:pPr>
        <w:pStyle w:val="Normal"/>
        <w:rPr/>
      </w:pPr>
      <w:r>
        <w:rPr/>
        <w:t>X3T13 Working Group on May 21-23, 1997 hosted by Quantum</w:t>
      </w:r>
    </w:p>
    <w:p>
      <w:pPr>
        <w:pStyle w:val="Normal"/>
        <w:rPr/>
      </w:pPr>
      <w:r>
        <w:rPr/>
      </w:r>
    </w:p>
    <w:p>
      <w:pPr>
        <w:pStyle w:val="Heading3"/>
        <w:tabs>
          <w:tab w:val="clear" w:pos="720"/>
          <w:tab w:val="left" w:pos="0" w:leader="none"/>
        </w:tabs>
        <w:ind w:left="2880" w:hanging="1440"/>
        <w:rPr/>
      </w:pPr>
      <w:r>
        <w:rPr/>
        <w:t>MMC-2 and/or Additional CD-ROM Command Set Project (X3T13/96-009) [Milligan]</w:t>
      </w:r>
    </w:p>
    <w:p>
      <w:pPr>
        <w:pStyle w:val="Normal"/>
        <w:rPr/>
      </w:pPr>
      <w:r>
        <w:rPr/>
      </w:r>
    </w:p>
    <w:p>
      <w:pPr>
        <w:pStyle w:val="Normal"/>
        <w:rPr/>
      </w:pPr>
      <w:r>
        <w:rPr/>
        <w:t>John described a letter that he received from Gene regarding work on MMC commands.  The letter reported agreement at X3T13 that MMC work should be done in one committee.  X3T13 further voted 12:2:5 that the MMC work should be conducted under X3T10.  The committee discussed the contents of a response letter from X3T10 to X3T13.</w:t>
      </w:r>
    </w:p>
    <w:p>
      <w:pPr>
        <w:pStyle w:val="Normal"/>
        <w:rPr/>
      </w:pPr>
      <w:r>
        <w:rPr/>
      </w:r>
    </w:p>
    <w:p>
      <w:pPr>
        <w:pStyle w:val="Normal"/>
        <w:rPr/>
      </w:pPr>
      <w:r>
        <w:rPr/>
        <w:t>Gene Milligan moved that John write a letter accepting the concepts expressed in the X3T13/96-009 letter, particularly the concept of subsetting command sets for ATAPI uses, and noting that X3T10 is committed to working with X3T13, IEEE, and other industry organizations.  Bob Snively seconded the motion.  The motion passed 23:0.  John took an action item to write a letter responding to X3T13/96-009 as described by the committee motion.</w:t>
      </w:r>
    </w:p>
    <w:p>
      <w:pPr>
        <w:pStyle w:val="Normal"/>
        <w:rPr/>
      </w:pPr>
      <w:r>
        <w:rPr/>
      </w:r>
    </w:p>
    <w:p>
      <w:pPr>
        <w:pStyle w:val="Heading2"/>
        <w:tabs>
          <w:tab w:val="clear" w:pos="720"/>
          <w:tab w:val="left" w:pos="0" w:leader="none"/>
        </w:tabs>
        <w:ind w:left="2160" w:hanging="1440"/>
        <w:rPr/>
      </w:pPr>
      <w:r>
        <w:rPr/>
        <w:t>SFF Industry Group [Allan]</w:t>
      </w:r>
    </w:p>
    <w:p>
      <w:pPr>
        <w:pStyle w:val="Normal"/>
        <w:rPr/>
      </w:pPr>
      <w:r>
        <w:rPr/>
      </w:r>
    </w:p>
    <w:p>
      <w:pPr>
        <w:pStyle w:val="Normal"/>
        <w:ind w:right="-432" w:hanging="0"/>
        <w:rPr/>
      </w:pPr>
      <w:r>
        <w:rPr/>
        <w:t>No report.</w:t>
      </w:r>
    </w:p>
    <w:p>
      <w:pPr>
        <w:pStyle w:val="Normal"/>
        <w:rPr/>
      </w:pPr>
      <w:r>
        <w:rPr/>
      </w:r>
    </w:p>
    <w:p>
      <w:pPr>
        <w:pStyle w:val="Heading2"/>
        <w:tabs>
          <w:tab w:val="clear" w:pos="720"/>
          <w:tab w:val="left" w:pos="0" w:leader="none"/>
        </w:tabs>
        <w:ind w:left="2160" w:hanging="1440"/>
        <w:rPr/>
      </w:pPr>
      <w:r>
        <w:rPr/>
        <w:t>IEEE 1394 [Johansson]</w:t>
      </w:r>
    </w:p>
    <w:p>
      <w:pPr>
        <w:pStyle w:val="Normalkeepwithnext"/>
        <w:rPr/>
      </w:pPr>
      <w:r>
        <w:rPr/>
      </w:r>
    </w:p>
    <w:p>
      <w:pPr>
        <w:pStyle w:val="Normal"/>
        <w:rPr/>
      </w:pPr>
      <w:r>
        <w:rPr/>
        <w:t>Peter reported on the formation of three new groups 1394.1, 1394.2, and 1394.3.</w:t>
      </w:r>
    </w:p>
    <w:p>
      <w:pPr>
        <w:pStyle w:val="Normal"/>
        <w:rPr/>
      </w:pPr>
      <w:r>
        <w:rPr/>
      </w:r>
    </w:p>
    <w:p>
      <w:pPr>
        <w:pStyle w:val="Heading2"/>
        <w:tabs>
          <w:tab w:val="clear" w:pos="720"/>
          <w:tab w:val="left" w:pos="0" w:leader="none"/>
        </w:tabs>
        <w:ind w:left="2160" w:hanging="1440"/>
        <w:rPr/>
      </w:pPr>
      <w:r>
        <w:rPr/>
        <w:t>IEEE P1285 Status</w:t>
      </w:r>
    </w:p>
    <w:p>
      <w:pPr>
        <w:pStyle w:val="Normal"/>
        <w:rPr/>
      </w:pPr>
      <w:r>
        <w:rPr/>
      </w:r>
    </w:p>
    <w:p>
      <w:pPr>
        <w:pStyle w:val="Normal"/>
        <w:rPr/>
      </w:pPr>
      <w:r>
        <w:rPr/>
        <w:t>John received the following P1285 report via email:</w:t>
      </w:r>
    </w:p>
    <w:p>
      <w:pPr>
        <w:pStyle w:val="Normal"/>
        <w:rPr/>
      </w:pPr>
      <w:r>
        <w:rPr/>
      </w:r>
    </w:p>
    <w:p>
      <w:pPr>
        <w:pStyle w:val="Normal"/>
        <w:rPr/>
      </w:pPr>
      <w:r>
        <w:rPr/>
        <w:t>For the last several months the P1285 BRC has been meeting to resolve issues brought up by the balloting process. Most issues have been resolved, and a new version of the P1285 document is in process. When it</w:t>
      </w:r>
    </w:p>
    <w:p>
      <w:pPr>
        <w:pStyle w:val="Normal"/>
        <w:rPr/>
      </w:pPr>
      <w:r>
        <w:rPr/>
        <w:t>is ready, it will be posted on the web.</w:t>
      </w:r>
    </w:p>
    <w:p>
      <w:pPr>
        <w:pStyle w:val="Normal"/>
        <w:rPr/>
      </w:pPr>
      <w:r>
        <w:rPr/>
      </w:r>
    </w:p>
    <w:p>
      <w:pPr>
        <w:pStyle w:val="Normal"/>
        <w:rPr/>
      </w:pPr>
      <w:r>
        <w:rPr/>
        <w:t>Although P1285 has been meeting with the P1596 committee on a semi-regular basis to get feedback on the changes that are being made to the document, the P1285 working group, itself, has not met for some</w:t>
      </w:r>
    </w:p>
    <w:p>
      <w:pPr>
        <w:pStyle w:val="Normal"/>
        <w:rPr/>
      </w:pPr>
      <w:r>
        <w:rPr/>
        <w:t>time.</w:t>
      </w:r>
    </w:p>
    <w:p>
      <w:pPr>
        <w:pStyle w:val="Normal"/>
        <w:rPr/>
      </w:pPr>
      <w:r>
        <w:rPr/>
      </w:r>
    </w:p>
    <w:p>
      <w:pPr>
        <w:pStyle w:val="Heading2"/>
        <w:tabs>
          <w:tab w:val="clear" w:pos="720"/>
          <w:tab w:val="left" w:pos="0" w:leader="none"/>
        </w:tabs>
        <w:ind w:left="2160" w:hanging="1440"/>
        <w:rPr/>
      </w:pPr>
      <w:r>
        <w:rPr/>
        <w:t>PCMCIA Report []</w:t>
      </w:r>
    </w:p>
    <w:p>
      <w:pPr>
        <w:pStyle w:val="Normal"/>
        <w:rPr/>
      </w:pPr>
      <w:r>
        <w:rPr/>
      </w:r>
    </w:p>
    <w:p>
      <w:pPr>
        <w:pStyle w:val="Normal"/>
        <w:rPr/>
      </w:pPr>
      <w:r>
        <w:rPr/>
        <w:t>No report.</w:t>
      </w:r>
    </w:p>
    <w:p>
      <w:pPr>
        <w:pStyle w:val="Normal"/>
        <w:rPr/>
      </w:pPr>
      <w:r>
        <w:rPr/>
      </w:r>
    </w:p>
    <w:p>
      <w:pPr>
        <w:pStyle w:val="Heading2"/>
        <w:tabs>
          <w:tab w:val="clear" w:pos="720"/>
          <w:tab w:val="left" w:pos="0" w:leader="none"/>
        </w:tabs>
        <w:ind w:left="2160" w:hanging="1440"/>
        <w:rPr/>
      </w:pPr>
      <w:r>
        <w:rPr/>
        <w:t>SCSI Trade Association (STA) [Jones]</w:t>
      </w:r>
    </w:p>
    <w:p>
      <w:pPr>
        <w:pStyle w:val="Normal"/>
        <w:rPr/>
      </w:pPr>
      <w:r>
        <w:rPr/>
      </w:r>
    </w:p>
    <w:p>
      <w:pPr>
        <w:pStyle w:val="Normal"/>
        <w:rPr/>
      </w:pPr>
      <w:r>
        <w:rPr/>
        <w:t>Skip reported on activities of STA.  STA has been “doing” numerous trade shows, including ICC shows.  STA also is making seminar presentations across the country.  Skip described STA marketing activities at the Storage Track ‘96 and Fall Comdex trade shows.  Skip announced the STA web site, www.scsita.com.  Skip described new releases, articles, and other publications being written by STA.</w:t>
      </w:r>
    </w:p>
    <w:p>
      <w:pPr>
        <w:pStyle w:val="Normal"/>
        <w:rPr/>
      </w:pPr>
      <w:r>
        <w:rPr/>
      </w:r>
    </w:p>
    <w:p>
      <w:pPr>
        <w:pStyle w:val="Normal"/>
        <w:rPr/>
      </w:pPr>
      <w:r>
        <w:rPr/>
        <w:t>Skip described the efforts to increase communications between STA and X3T10.  He noted a 5 p.m. Wednesday meeting scheduled during the July meeting week.</w:t>
      </w:r>
    </w:p>
    <w:p>
      <w:pPr>
        <w:pStyle w:val="Normal"/>
        <w:rPr/>
      </w:pPr>
      <w:r>
        <w:rPr/>
      </w:r>
    </w:p>
    <w:p>
      <w:pPr>
        <w:pStyle w:val="Heading1"/>
        <w:tabs>
          <w:tab w:val="clear" w:pos="720"/>
          <w:tab w:val="left" w:pos="0" w:leader="none"/>
        </w:tabs>
        <w:ind w:left="1440" w:hanging="1440"/>
        <w:rPr/>
      </w:pPr>
      <w:r>
        <w:rPr/>
        <w:t>Review of Action Items</w:t>
      </w:r>
    </w:p>
    <w:p>
      <w:pPr>
        <w:pStyle w:val="Normal"/>
        <w:rPr>
          <w:spacing w:val="-2"/>
        </w:rPr>
      </w:pPr>
      <w:r>
        <w:rPr>
          <w:spacing w:val="-2"/>
        </w:rPr>
      </w:r>
    </w:p>
    <w:p>
      <w:pPr>
        <w:pStyle w:val="Normal"/>
        <w:ind w:left="720" w:hanging="720"/>
        <w:rPr/>
      </w:pPr>
      <w:r>
        <w:rPr/>
        <w:t>138)</w:t>
        <w:tab/>
        <w:t>Larry Lamers will prepare a SPI amendment document for review and consideration at the May meeting.</w:t>
      </w:r>
    </w:p>
    <w:p>
      <w:pPr>
        <w:pStyle w:val="Normal"/>
        <w:ind w:left="720" w:hanging="720"/>
        <w:rPr/>
      </w:pPr>
      <w:r>
        <w:rPr/>
        <w:t>146)</w:t>
        <w:tab/>
        <w:t>John Lohmeyer will forward the SCC-2 Project Proposal (96-152r0) to X3 for further processing.</w:t>
      </w:r>
    </w:p>
    <w:p>
      <w:pPr>
        <w:pStyle w:val="Normal"/>
        <w:ind w:left="720" w:hanging="720"/>
        <w:rPr/>
      </w:pPr>
      <w:r>
        <w:rPr/>
        <w:t>147)</w:t>
        <w:tab/>
        <w:t>John Lohmeyer will forward the project proposal for a High Availability Technical Report  (96-151r1) to X3 for further processing</w:t>
      </w:r>
    </w:p>
    <w:p>
      <w:pPr>
        <w:pStyle w:val="Normal"/>
        <w:ind w:left="720" w:hanging="720"/>
        <w:rPr/>
      </w:pPr>
      <w:r>
        <w:rPr/>
        <w:t>148)</w:t>
        <w:tab/>
        <w:t>John Lohmeyer will add an agenda item to review the mandatory status of the SBC READ(6) and other commands to the July SCSI Working Group agenda.</w:t>
      </w:r>
    </w:p>
    <w:p>
      <w:pPr>
        <w:pStyle w:val="Normal"/>
        <w:ind w:left="720" w:hanging="720"/>
        <w:rPr/>
      </w:pPr>
      <w:r>
        <w:rPr/>
        <w:t>149)</w:t>
        <w:tab/>
        <w:t>Gene Milligan and John Lohmeyer will send a letter to the JTC-1 TAG expressing concerns about the scope and activities of IEC/TC100.</w:t>
      </w:r>
    </w:p>
    <w:p>
      <w:pPr>
        <w:pStyle w:val="Normal"/>
        <w:ind w:left="720" w:hanging="720"/>
        <w:rPr/>
      </w:pPr>
      <w:r>
        <w:rPr/>
        <w:t>150)</w:t>
        <w:tab/>
        <w:t>John Lohmeyer will write a letter responding to X3T13/96-009 letter as described by the committee motion.</w:t>
      </w:r>
    </w:p>
    <w:p>
      <w:pPr>
        <w:pStyle w:val="Normal"/>
        <w:ind w:left="720" w:hanging="720"/>
        <w:rPr/>
      </w:pPr>
      <w:r>
        <w:rPr/>
        <w:t>151)</w:t>
        <w:tab/>
        <w:t>John Lohmeyer will add an agenda item to review the MMC-2 project proposal to the Plenary agenda.</w:t>
      </w:r>
    </w:p>
    <w:p>
      <w:pPr>
        <w:pStyle w:val="Normal"/>
        <w:rPr>
          <w:spacing w:val="-2"/>
        </w:rPr>
      </w:pPr>
      <w:r>
        <w:rPr>
          <w:spacing w:val="-2"/>
        </w:rPr>
      </w:r>
    </w:p>
    <w:p>
      <w:pPr>
        <w:pStyle w:val="Heading1"/>
        <w:tabs>
          <w:tab w:val="clear" w:pos="720"/>
          <w:tab w:val="left" w:pos="0" w:leader="none"/>
        </w:tabs>
        <w:ind w:left="1440" w:hanging="1440"/>
        <w:rPr/>
      </w:pPr>
      <w:r>
        <w:rPr/>
        <w:t>Meeting Schedule</w:t>
      </w:r>
    </w:p>
    <w:p>
      <w:pPr>
        <w:pStyle w:val="Normal"/>
        <w:rPr/>
      </w:pPr>
      <w:r>
        <w:rPr/>
      </w:r>
    </w:p>
    <w:p>
      <w:pPr>
        <w:pStyle w:val="Normal"/>
        <w:rPr/>
      </w:pPr>
      <w:r>
        <w:rPr/>
        <w:t>The next plenary meeting of X3T10 will be July 18, 1996, in Colorado Springs, CO at the Red Lion Hotel (719-576-8900), hosted by Symbios Logic Inc.  The meeting will begin at 1:00 p.m. on Thursday.</w:t>
      </w:r>
    </w:p>
    <w:p>
      <w:pPr>
        <w:pStyle w:val="Normal"/>
        <w:rPr/>
      </w:pPr>
      <w:r>
        <w:rPr/>
      </w:r>
    </w:p>
    <w:p>
      <w:pPr>
        <w:pStyle w:val="Normal"/>
        <w:rPr/>
      </w:pPr>
      <w:r>
        <w:rPr/>
        <w:t>The meeting list for the next plenary week is:</w:t>
      </w:r>
    </w:p>
    <w:p>
      <w:pPr>
        <w:pStyle w:val="Normal"/>
        <w:rPr/>
      </w:pPr>
      <w:r>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July ‘96 Meeting Ma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9/96 Versi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onday 7/15    8   9   10  11  12  1   2   3   4   5   6   7   8   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I-2/EPI Working Group                   |      (3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MTF Mass Storage WG            |                  (2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rial Issues     |          (2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uesday 7/16       9   10  11  12  1   2   3   4   5   6   7   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CSI-3 WG                                 |      (4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MC WG                            |              (2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CC/RAB WG    | RAB           |                  (2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AM-3 WG      |                                  (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MTF Mass Storage WG            |                  (2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ednesday 7/17     9   10  11  12  1   2   3   4   5   6   7   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CSI-3 WG                     |STATech|          (4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MC Working Group                 |              (2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FF SSWGs                         |              (4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AB                                           |  (2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hursday 7/18      9   10  11  12  1   2   3   4   5   6   7   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FF          |                                  (4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3T10 Plenary Meeting     |      (7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SC/SMC WG   |                                  (1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TA                             |                  (3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riday 7/19    8   9   10  11  12  1   2   3   4   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C Review            |                              (1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etings marked with == are X3T10</w:t>
        <w:noBreakHyphen/>
        <w:t>authorized meeting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etings marked with -- are authorized by other groups and may chang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out notic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eeting Map Abbreviation Ke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AM:              Common Access Metho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AM-3:            Next generation CAM for SCSI-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PI:              SCSI Enhanced Parallel Interface (Technical Repor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MTF              Desktop Management Task Force (not an X3 activit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ast-20:          Synchronous Data Transfer at 20 Megatransfers/secon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C-AL:            Fibre Channel - Arbitrated Loop (an X3T11 projec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CLC:             Fibre Channel Loop Community (not an X3 activit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F:              Interfac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igh Avail.:      High Availabilit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B:               Letter Ballo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MC:              SCSI-3 Multimedia Commands (CD-R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Physical (Connectors, Cables, Transceivers, et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lenary:          Full Committee Meetin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AB:              RAID Advisory Board (not an X3 activit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AID:             Redundant Array of Independent Device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BC:              SCSI-3 Block Command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BP:              SCSI-3 Serial Bus Protocol</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CC:              SCSI-3 Controller Commands (RAI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CSI:             Small Computer System Interfac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PC:              SCSI-3 Primary Command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TA:              SCSI Trade Association (not an X3 activit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TATech:          STA Technical Meeting (joint meeting with X3T1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FF:              SFF Industry Group (not an X3 activit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G:               Study Grou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MC:              SCSI-3 Medium Changer Command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PI-2:            Second Generation SCSI-3 Parallel Interfac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A:              Serial Storage Interfac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C:              SCSI-3 Stream Commands (includes Tap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WGs:            Specific-Subject Working Group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VHDCI             Very High Density Cabled Interconnec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G:               Working Group (same as Ad Hoc Grou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            Lower Level Interfaces Technical Committe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1:          SSA Task Group of X3T1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Normal"/>
        <w:rPr>
          <w:spacing w:val="-2"/>
        </w:rPr>
      </w:pPr>
      <w:r>
        <w:rPr>
          <w:spacing w:val="-2"/>
        </w:rPr>
        <w:t>Several other X3T10 events are also planned:</w:t>
      </w:r>
    </w:p>
    <w:p>
      <w:pPr>
        <w:pStyle w:val="Normal"/>
        <w:rPr>
          <w:spacing w:val="-2"/>
        </w:rPr>
      </w:pPr>
      <w:r>
        <w:rPr>
          <w:spacing w:val="-2"/>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vent                Day/Date             Location/contac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 ----------------------------</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PI-2 Working Group  Thur-Fri 6/6-7/96    Colo Spgs, CO / Lohmeye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MC Working Group    Mon-Wed 6/17-19/96   Irvine, CA / Western Digital</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PI-2 Working Group  Tue-Wed 8/13-14/96   Redwood City, CA / ST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ctivity                     Contact         Telephone/Email</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 ------------------------------</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OOT TR                      Duncan Penman   (408) 730-256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nman@netco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AM-3                        Bill Dallas     (603) 881-250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llas@wasted.enet.de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PI &amp; SPI-2                  Bill Ham        (508) 841-262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am@subsys.enet.de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CP &amp; FCP-2                  Robert Snively  (415) 336-533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b.Snively@eng.sun.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GPP                          Gary Stephens   (602) 321-172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363897@mcimai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M                          Charles Monia   (508) 841-675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nia@starch.enet.de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BC                          Gene Milligan   (405) 324-307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ene_milligan@notes.seagat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BP and MMC                  Ron Roberts     (916) 677-571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kroberts@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BP-2                        Peter Johansson (510) 531-547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johansson@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GC                          Thomas Tewell   (415) 459-797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omas.tewell@seqadvtech.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IP, SCC                     George Penokie  (507) 253-520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p@rchvmp3.vnet.ib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MC                          Erich Oetting   (303) 673-217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ich_Oetting@Stortek.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PC                          Ralph Weber     (603) 881-149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weber@acm.or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A-PH1,-PH2,-TL1,-TL2       Larry Lamers    (408) 957-781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jlamers@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A-S2P &amp; -S3P               John Scheible   (512) 823-820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heible@vnet.ib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C                          Edward Lappin   (303) 447-771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dl@exabyt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ther Activities             John Lohmeyer   (719) 533-756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john.lohmeyer@symbios.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Courier New" w:hAnsi="Courier New" w:eastAsia="Courier New" w:cs="Courier New"/>
          <w:spacing w:val="-2"/>
          <w:sz w:val="18"/>
          <w:szCs w:val="18"/>
        </w:rPr>
      </w:pPr>
      <w:r>
        <w:rPr>
          <w:rFonts w:eastAsia="Courier New" w:cs="Courier New" w:ascii="Courier New" w:hAnsi="Courier New"/>
          <w:spacing w:val="-2"/>
          <w:sz w:val="18"/>
          <w:szCs w:val="18"/>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sz w:val="20"/>
          <w:szCs w:val="20"/>
        </w:rPr>
      </w:pPr>
      <w:r>
        <w:rPr>
          <w:spacing w:val="-2"/>
          <w:sz w:val="20"/>
          <w:szCs w:val="20"/>
        </w:rPr>
      </w:r>
    </w:p>
    <w:p>
      <w:pPr>
        <w:pStyle w:val="T10Monospaced"/>
        <w:rPr>
          <w:sz w:val="18"/>
          <w:szCs w:val="18"/>
        </w:rPr>
      </w:pPr>
      <w:r>
        <w:rPr>
          <w:sz w:val="18"/>
          <w:szCs w:val="18"/>
        </w:rPr>
        <w:t>Date              Location                   Host/Comments</w:t>
      </w:r>
    </w:p>
    <w:p>
      <w:pPr>
        <w:pStyle w:val="T10Monospaced"/>
        <w:rPr>
          <w:sz w:val="18"/>
          <w:szCs w:val="18"/>
        </w:rPr>
      </w:pPr>
      <w:r>
        <w:rPr>
          <w:sz w:val="18"/>
          <w:szCs w:val="18"/>
        </w:rPr>
        <w:t>----------------  -------------------------  -------------------</w:t>
      </w:r>
    </w:p>
    <w:p>
      <w:pPr>
        <w:pStyle w:val="T10Monospaced"/>
        <w:rPr>
          <w:sz w:val="18"/>
          <w:szCs w:val="18"/>
        </w:rPr>
      </w:pPr>
      <w:r>
        <w:rPr>
          <w:sz w:val="18"/>
          <w:szCs w:val="18"/>
        </w:rPr>
        <w:t>Jan  8-12, 1996   Dallas, TX                 Quantum</w:t>
      </w:r>
    </w:p>
    <w:p>
      <w:pPr>
        <w:pStyle w:val="T10Monospaced"/>
        <w:rPr>
          <w:sz w:val="18"/>
          <w:szCs w:val="18"/>
        </w:rPr>
      </w:pPr>
      <w:r>
        <w:rPr>
          <w:sz w:val="18"/>
          <w:szCs w:val="18"/>
        </w:rPr>
        <w:t>Mar 11-15, 1996   Newport Beach, CA          QLogic</w:t>
      </w:r>
    </w:p>
    <w:p>
      <w:pPr>
        <w:pStyle w:val="T10Monospaced"/>
        <w:rPr>
          <w:sz w:val="18"/>
          <w:szCs w:val="18"/>
        </w:rPr>
      </w:pPr>
      <w:r>
        <w:rPr>
          <w:sz w:val="18"/>
          <w:szCs w:val="18"/>
        </w:rPr>
        <w:t>May  6-10, 1996   Ft. Lauderdale, FL         Adaptec</w:t>
      </w:r>
    </w:p>
    <w:p>
      <w:pPr>
        <w:pStyle w:val="T10Monospaced"/>
        <w:rPr>
          <w:sz w:val="18"/>
          <w:szCs w:val="18"/>
        </w:rPr>
      </w:pPr>
      <w:r>
        <w:rPr>
          <w:sz w:val="18"/>
          <w:szCs w:val="18"/>
        </w:rPr>
        <w:t>Jul 15-19, 1996   Colorado Springs, CO       Symbios Logic</w:t>
      </w:r>
    </w:p>
    <w:p>
      <w:pPr>
        <w:pStyle w:val="T10Monospaced"/>
        <w:rPr>
          <w:sz w:val="18"/>
          <w:szCs w:val="18"/>
        </w:rPr>
      </w:pPr>
      <w:r>
        <w:rPr>
          <w:sz w:val="18"/>
          <w:szCs w:val="18"/>
        </w:rPr>
        <w:t>Sep  9-13, 1996   Natick, MA (near Boston)   Digital</w:t>
      </w:r>
    </w:p>
    <w:p>
      <w:pPr>
        <w:pStyle w:val="T10Monospaced"/>
        <w:rPr>
          <w:sz w:val="18"/>
          <w:szCs w:val="18"/>
        </w:rPr>
      </w:pPr>
      <w:r>
        <w:rPr>
          <w:sz w:val="18"/>
          <w:szCs w:val="18"/>
        </w:rPr>
        <w:t>Nov  4- 8, 1996   Palm Springs, CA           Western Digital</w:t>
      </w:r>
    </w:p>
    <w:p>
      <w:pPr>
        <w:pStyle w:val="T10Monospaced"/>
        <w:rPr>
          <w:sz w:val="18"/>
          <w:szCs w:val="18"/>
        </w:rPr>
      </w:pPr>
      <w:r>
        <w:rPr>
          <w:sz w:val="18"/>
          <w:szCs w:val="18"/>
        </w:rPr>
        <w:t>Jan  6-10, 1997   Dallas, TX (?)             Quantum</w:t>
      </w:r>
    </w:p>
    <w:p>
      <w:pPr>
        <w:pStyle w:val="T10Monospaced"/>
        <w:rPr>
          <w:sz w:val="18"/>
          <w:szCs w:val="18"/>
        </w:rPr>
      </w:pPr>
      <w:r>
        <w:rPr>
          <w:sz w:val="18"/>
          <w:szCs w:val="18"/>
        </w:rPr>
        <w:t>Mar 10-14, 1997   San Diego, CA              QLogic</w:t>
      </w:r>
    </w:p>
    <w:p>
      <w:pPr>
        <w:pStyle w:val="T10Monospaced"/>
        <w:rPr>
          <w:sz w:val="18"/>
          <w:szCs w:val="18"/>
        </w:rPr>
      </w:pPr>
      <w:r>
        <w:rPr>
          <w:sz w:val="18"/>
          <w:szCs w:val="18"/>
        </w:rPr>
        <w:t>May  5-9,  1997   Natick, MA (near Boston)   Digital</w:t>
      </w:r>
    </w:p>
    <w:p>
      <w:pPr>
        <w:pStyle w:val="T10Monospaced"/>
        <w:rPr>
          <w:sz w:val="18"/>
          <w:szCs w:val="18"/>
        </w:rPr>
      </w:pPr>
      <w:r>
        <w:rPr>
          <w:sz w:val="18"/>
          <w:szCs w:val="18"/>
        </w:rPr>
        <w:t>Jul 14-18, 1997   Colorado Springs, CO       Symbios Logic</w:t>
      </w:r>
    </w:p>
    <w:p>
      <w:pPr>
        <w:pStyle w:val="T10Monospaced"/>
        <w:rPr>
          <w:sz w:val="18"/>
          <w:szCs w:val="18"/>
        </w:rPr>
      </w:pPr>
      <w:r>
        <w:rPr>
          <w:sz w:val="18"/>
          <w:szCs w:val="18"/>
        </w:rPr>
        <w:t>Sep  8-12, 1997   Nashua, NH                 Unitrode</w:t>
      </w:r>
    </w:p>
    <w:p>
      <w:pPr>
        <w:pStyle w:val="T10Monospaced"/>
        <w:rPr>
          <w:sz w:val="18"/>
          <w:szCs w:val="18"/>
        </w:rPr>
      </w:pPr>
      <w:r>
        <w:rPr>
          <w:sz w:val="18"/>
          <w:szCs w:val="18"/>
        </w:rPr>
        <w:t>Nov  3-7,  1997   Palm Springs, CA           Western Digital (?)</w:t>
      </w:r>
    </w:p>
    <w:p>
      <w:pPr>
        <w:pStyle w:val="T10Monospaced"/>
        <w:rPr>
          <w:sz w:val="18"/>
          <w:szCs w:val="18"/>
        </w:rPr>
      </w:pPr>
      <w:r>
        <w:rPr>
          <w:sz w:val="18"/>
          <w:szCs w:val="18"/>
        </w:rPr>
        <w:t>Jan  5-9,  1998</w:t>
      </w:r>
    </w:p>
    <w:p>
      <w:pPr>
        <w:pStyle w:val="T10Monospaced"/>
        <w:rPr>
          <w:sz w:val="18"/>
          <w:szCs w:val="18"/>
        </w:rPr>
      </w:pPr>
      <w:r>
        <w:rPr>
          <w:sz w:val="18"/>
          <w:szCs w:val="18"/>
        </w:rPr>
        <w:t>Mar  9-13, 1998</w:t>
      </w:r>
    </w:p>
    <w:p>
      <w:pPr>
        <w:pStyle w:val="T10Monospaced"/>
        <w:rPr>
          <w:sz w:val="18"/>
          <w:szCs w:val="18"/>
        </w:rPr>
      </w:pPr>
      <w:r>
        <w:rPr>
          <w:sz w:val="18"/>
          <w:szCs w:val="18"/>
        </w:rPr>
        <w:t>May  4-8,  1998</w:t>
      </w:r>
    </w:p>
    <w:p>
      <w:pPr>
        <w:pStyle w:val="T10Monospaced"/>
        <w:rPr>
          <w:sz w:val="18"/>
          <w:szCs w:val="18"/>
        </w:rPr>
      </w:pPr>
      <w:r>
        <w:rPr>
          <w:sz w:val="18"/>
          <w:szCs w:val="18"/>
        </w:rPr>
        <w:t>Jul 13-17, 1998</w:t>
      </w:r>
    </w:p>
    <w:p>
      <w:pPr>
        <w:pStyle w:val="T10Monospaced"/>
        <w:rPr>
          <w:sz w:val="18"/>
          <w:szCs w:val="18"/>
        </w:rPr>
      </w:pPr>
      <w:r>
        <w:rPr>
          <w:sz w:val="18"/>
          <w:szCs w:val="18"/>
        </w:rPr>
        <w:t>Sep 14-18, 1998</w:t>
      </w:r>
    </w:p>
    <w:p>
      <w:pPr>
        <w:pStyle w:val="T10Monospaced"/>
        <w:rPr>
          <w:sz w:val="18"/>
          <w:szCs w:val="18"/>
        </w:rPr>
      </w:pPr>
      <w:r>
        <w:rPr>
          <w:sz w:val="18"/>
          <w:szCs w:val="18"/>
        </w:rPr>
        <w:t>Nov  9-13, 1998</w:t>
      </w:r>
    </w:p>
    <w:p>
      <w:pPr>
        <w:pStyle w:val="Normal"/>
        <w:rPr>
          <w:spacing w:val="-2"/>
          <w:sz w:val="18"/>
          <w:szCs w:val="18"/>
        </w:rPr>
      </w:pPr>
      <w:r>
        <w:rPr>
          <w:spacing w:val="-2"/>
          <w:sz w:val="18"/>
          <w:szCs w:val="18"/>
        </w:rPr>
      </w:r>
    </w:p>
    <w:p>
      <w:pPr>
        <w:pStyle w:val="Heading2"/>
        <w:tabs>
          <w:tab w:val="clear" w:pos="720"/>
          <w:tab w:val="left" w:pos="0" w:leader="none"/>
        </w:tabs>
        <w:ind w:left="2160" w:hanging="1440"/>
        <w:rPr/>
      </w:pPr>
      <w:r>
        <w:rPr/>
        <w:t>Authorization of Working Group Meetings</w:t>
      </w:r>
    </w:p>
    <w:p>
      <w:pPr>
        <w:pStyle w:val="Normalkeepwithnext"/>
        <w:rPr/>
      </w:pPr>
      <w:r>
        <w:rPr/>
      </w:r>
    </w:p>
    <w:p>
      <w:pPr>
        <w:pStyle w:val="Normal"/>
        <w:rPr/>
      </w:pPr>
      <w:r>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 groups should strive to achieve consensus prior to bringing issues to X3T10.</w:t>
      </w:r>
    </w:p>
    <w:p>
      <w:pPr>
        <w:pStyle w:val="Normal"/>
        <w:rPr/>
      </w:pPr>
      <w:r>
        <w:rPr/>
      </w:r>
    </w:p>
    <w:p>
      <w:pPr>
        <w:pStyle w:val="Normal"/>
        <w:rPr/>
      </w:pPr>
      <w:r>
        <w:rPr/>
        <w:t>Ron Roberts moved that X3T10 authorize the X3T10-related meetings and events in the list above.  Peter Johansson seconded the motion.  The motion passed 21:0.</w:t>
      </w:r>
    </w:p>
    <w:p>
      <w:pPr>
        <w:pStyle w:val="Normal"/>
        <w:rPr/>
      </w:pPr>
      <w:r>
        <w:rPr/>
      </w:r>
    </w:p>
    <w:p>
      <w:pPr>
        <w:pStyle w:val="Normal"/>
        <w:rPr/>
      </w:pPr>
      <w:r>
        <w:rPr/>
        <w:t>Larry Lamers moved that 1998 X3T10 plenary week dates list above be approved. John Lohmeyer seconded the motion.  The motion passed 21:0.</w:t>
      </w:r>
    </w:p>
    <w:p>
      <w:pPr>
        <w:pStyle w:val="Normal"/>
        <w:rPr/>
      </w:pPr>
      <w:r>
        <w:rPr/>
      </w:r>
    </w:p>
    <w:p>
      <w:pPr>
        <w:pStyle w:val="Normal"/>
        <w:rPr/>
      </w:pPr>
      <w:r>
        <w:rPr/>
        <w:t>John requested that volunteers to host 1998 meetings contact him.</w:t>
      </w:r>
    </w:p>
    <w:p>
      <w:pPr>
        <w:pStyle w:val="Level1"/>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7:12 p.m. on Thursday May 9, 1996.</w:t>
      </w:r>
      <w:r>
        <w:br w:type="page"/>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eeting Attendees -- Enclosure (1)</w:t>
      </w:r>
    </w:p>
    <w:p>
      <w:pPr>
        <w:pStyle w:val="T10Monospaced"/>
        <w:rPr>
          <w:rFonts w:ascii="Courier New" w:hAnsi="Courier New" w:eastAsia="Courier New" w:cs="Courier New"/>
          <w:spacing w:val="-2"/>
          <w:sz w:val="18"/>
          <w:szCs w:val="18"/>
        </w:rPr>
      </w:pPr>
      <w:r>
        <w:rPr>
          <w:rFonts w:eastAsia="Courier New" w:cs="Courier New" w:ascii="Courier New" w:hAnsi="Courier New"/>
          <w:spacing w:val="-2"/>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S        Organization         Electronic Mail Addres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 ------------------------- -------------------------</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Norm Harris        P  Adaptec, Inc.             nharris@eng.adapte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Lawrence J. Lamers A  Adaptec, Inc.             ljlamers@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Edward Fong        P  Amdahl Corp.              esf10@amail.amdah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eorge Preputnick  V  AMP, Inc.                 gpreputn@amp.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Michael Wingard    P  Amphenol Interconnect     mikwingard@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on Roberts        A  Apple Computer            rkroberts@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Chris Nieves       O  Auspex Systems            cnieves@auspex.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ouglas Wagner     O  Berg Electronics          jpxw76a@prodigy.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Ian Morrell        P  Circuit Assembly Corp.    crctassmbl@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Edward Haske       P  CMD Technology            haske@cmd.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Peter Johansson    P  Congruent Software, Inc.  pjohansson@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ouglas Calder     V  CTS Corp. UK              dcalder.cts@highfield.sp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Louis Grantham     P  Dallas Semiconductor      grantham@dalsemi.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Charles Monia      P  Digital Equipment Corp.   monia@shr.de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William Dallas     A# Digital Equipment Corp.   dallas@wasted.enet.dec.c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ouglas Hagerman   A# Digital Equipment Corp.   hagerman@starch.enet.de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r. William Ham        A# Digital Equipment Corp.   ham@subsys.enet.de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oger Cummings     P  Distributed Processing    cummings_roger@dpt.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ch.</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obert Reisch      P  Eastman Kodak Co.         reisch@kodak.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I. Dal Allan       A  ENDL                      dal_allan@mcimai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alph O. Weber     P  ENDL Associate            roweber@acm.or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Edward Lappin      P  Exabyte Corp.             tedl@exabyt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ary R. Stephens   P  FSI Consulting Services   6363897@mcimai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Stephen Holmstead  P  Hewlett Packard Co.       stephen@mail.boi.hp.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 R. Sims         A  Hewlett Packard Co.       robsims@depeche.lvld.hp.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eorge Penokie     P  IBM Corp.                 gop@rchvmp3.vnet.ib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an Colegrove      A# IBM Corp.                 colegrove@vnet.ib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ennis Moore       P  KnowledgeTek, Inc.        dmoore@netco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ean Wallace       P  Linfinity Micro           75671.3443@compuserv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obert Bellino     A# Madison Cable Corp.       robert_bellino@madisonus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cmail.compuserv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Pete McLean        P  Maxtor Corp.              pete_mclean@maxtor.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Steve D. Schueler  P  Methode Electronics,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ay Neer           A  Molex Inc.                jneer@molex.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Anthony E. Pione   P  Oak Technology, Inc.      AnthonyP@oaktech.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Edward A. Gardner  P  Ophidian Designs          gardner@acm.or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Stephen F. Heil    P  Panasonic Technologies,   sfh@research.panasonic.c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                       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r. Akira James Miura  A  Panasonic Technologies,   miura@tadw.research.pana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                       oni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avid A. Pohm      A  Philips KMG               dapohm@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Skip Jones         P  QLogic Corp.              sk_jones@ql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Mark Evans         A  Quantum Corp.             mevans@qnt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ene Milligan      P  Seagate Technology        Gene_Milligan@notes.seag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ave Guss          P  Silicon Systems, Inc.     dave.guss@tus.ssi1.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aniel E. Moczarny V  Silicon Systems, Inc.     dan.moczarny@tus.ssi1.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Mike Yokoyama      O  Sony Electronics, Inc.    yokoyama@dss.sel.sony.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Harvey Waltersdorf V  Specialty Electronic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obert N. Snively  P  Sun Microsystems Computer bob.snively@eng.sun.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ohn Lohmeyer      P  Symbios Logic Inc.        john.lohmeyer@symbios.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Pete Tobias        A  Tandem Computers          tobias_pete@tande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Tokuyuki Totani    P  Toshiba America           totani@ix.netco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Paul D. Aloisi     P  Unitrode Integrated       Aloisi@uic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rcuit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Francesco Liburdi  O  Wearnsi Hollingsworth     liburdfwh@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51 People Presen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tatus Key:  P    -  Principal</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A# -  Alternat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    -  Observe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    -  Liais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    -  Visito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b/>
        <w:t>May 14, 1996 - X3T10 Attendance Database - Enclosure (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Norm Harris  (P)                  Mr. Tak Asami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daptec, Inc.                         Adaptec,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691 S. Milpitas Blvd.                 9701 Jeronimo 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lpitas, CA 95035                    Irvine, CA 9271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945-8600 x2230              Ph: (714) 455-8100 x201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957-7145                    FX: (714) 455-81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nharris@eng.adaptec.com           Em: asami@itc.adapte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Lawrence J. Lamers  (A)           Mr. Kevin Calvert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daptec, Inc.                         Adaptec,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691 S. Milpitas Blvd.                 2801 McGaw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lpitas, CA 95035                    Irvine, CA 9271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957-7817                    Ph: (714) 253-052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957-7193                    FX: (714) 253-091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ljlamers@aol.com                  Em: kevinc@fdc.mhs.compuserv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Ajay Malik  (O)                   Mr. Erik Falk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daptec, Inc.                         ADI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691 S. Milpitas Blvd.                 POB 29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lpitas, CA 95035                    Redmond, WA 98073-29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945-8600 x2178              Ph: (206) 881-800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FX: (206) 881-22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ajay_malik@corp.adaptec.com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on Apt  (O)                      Mr. Fernando L. Podio  (L)</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dvanced Micro Devices                AIIM C21 Chai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ne AMD Place  MS 59                  NIS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O. Box 3453                         Bldg. 225, Room A6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nnyvale, CA 94088-3453              Gaithersburg, MD 2089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749-2578                    Ph: (301) 975-294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774-8449                    FX: (301) 216-136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Ronald.Apt@amd.com                Em: fernando@pegasus.ncsl.nist.gov</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Edward Fong  (P)                  Mr. Peter Haas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dahl Corp.                          Amdahl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250 E. Arques Ave.  MS 193           1250 E Arques Avenue, MS 31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nnyvale, CA 94088-3470              Sunnyvale, CA 94088-347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944-3780                    Ph: (408) 944-511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943-6620                    FX: (408) 733-237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esf10@amail.amdahl.com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errie L. Allen  (O)              Mr. Kent Manabe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dahl Corp.                          Amer Kotabuki Elec Ind,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250 E Arques Ave.  MS 312            100 Century Center Ct. #31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OB 3470                              San Jose, CA 9511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nnyvale, CA 94088-3470              Ph: (408) 441-923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944-3712                    FX: (408) 441-924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943-6620                    Em: 102511.1602@compuserv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Jerrie.Allen@cccmvs.amdah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Charles Brill  (P)                Mr. Bob Whiteman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P, Inc.                             AMP,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ail Stop 210-20                      P.O. Box 3608  M/S 26-1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 O. Box 3608                        Harrisburg, PA 1710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arrisburg, PA 17105                  Ph: (717) 780-748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7) 558-6198                    FX: (717) 780-737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7) 558-6179                    Em: whiteman@cup.porta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cebrill@amp.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Bob Atkinson  (O)                 Mr. John Fulponi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P, Inc.                             AMP,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O Box 3608                           3705 Paxton Stree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arrisburg, PA 17105                  Harrisburg, PA _____</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7) 780-4274                    Ph: (717) 780-616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7) 780-4113                    FX: (717) 780-673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rdatkins@amp.com                  Em: JAFulpon@amp.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eoff Zech  (O)                   Mr. Michael Wingard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P, Inc.                             Amphenol Interconnec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449 Eisenhower Blvd.                  20 Valley S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arrisburg, PA 17111                  Endicott, NY 1376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7) 780-6572                    Ph: (607) 786-424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7) 780-4508                    FX: (607) 786-431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ghzech@amp.com                    Em: mikwingard@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Bill Mable  (A)                   Mr. Carl Booth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phenol Interconnect                 Amphenol/Spectra-Stri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0 Valley St.                         720 Sherman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ndicott, NY 13760                    Hamden, CT 0651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607) 786-4236                    Ph: (203) 287-745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607) 786-4311                    FX: (203) 281-587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Em: 7480559@mcimai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an V. Dedek  (P)                 Mr. Gary Porter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ncot Corp.                           Ancot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15 Constitution Dr.                  115 Constitution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enlo Park, CA 94025                  Menlo Park, CA 9402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15) 322-5322                    Ph: (415) 322-532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15) 322-0455                    FX: (415) 322-045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dedek@ancot.com                   Em: garyp@ancot.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ennis Pak  (P)                   Mr. Mike Eneboe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pple Computer                        Apple Compute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535 Monroe St.,  MS 69-G             1 Infinite Loop, MS:60-I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ta Clara, CA 95051                 Cupertino, CA 9501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974-4874                    Ph: (408) 974-061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974-2898                    FX: (408) 974-661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dennis.pak@applelink.apple.com    Em: Mike_Eneboe@quickmail.appl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on Roberts  (A)                  Mr. Chris Brown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pple Computer                        Apple Computer,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535 Monroe St. MS:69-G               3535 Monroe St., MS: 69-B</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ta Clara, CA 95051                 Santa Clara, CA 9505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916) 677-5714                    Ph: (408) 862-315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916) 677-1218                    FX: (408) 974-571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rkroberts@aol.com                 Em: brown.c@applelink.appl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oe Lawlor  (O)                   Mr. Chris Nieves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T&amp;T                                  Auspex System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100 E. Warrenville Rd.               5200 Great America Pkw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m 2A-429                             Santa Clara, CA 9505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Naperville, IL 60566                  Ph: (408) 986-208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08) 979-0133                    FX: (408) 986-236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08) 979-0291                    Em: cnieves@auspex.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ouglas Wagner  (O)               Mr. Dennis R. Haynes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erg Electronics                      Burr-Brown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472 Delwood Ct.                       Mail Stop #12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Newbury Park, CA 91320-4819           P.O. Box 114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805) 498-0325                    Tucson, AZ 8573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805) 498-0325                    Ph: (520) 746-726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jpxw76a@prodigy.com               FX: (520) 746-74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 haynes_dennis@bbrown.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Clifford E. Strang Jr.  (P)       Mr. Jaff Lin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usLogic                              BusLogi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4151 Burton Dr.                       4151 Burton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ta Clara, CA 95054                 Santa Clara, CA 9505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565-6940                    Ph: (408) 492-909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970-0941                    FX: (408) 492-154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skip@buslogic.com                 Em: jaffl@buslogi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Bob Gannon  (O)                   Mr. Richard Wagner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amp;M Corp.                             Cable Design Technologie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O Box 348                            28 Sword Stree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51 South Walnut St.                   Auburn, MA 015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auregan, CT 06387                    Ph: (508) 791-316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203) 774-4812                    FX: (508) 798-835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203) 774-7330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bobg848740@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erry Johnsen  (P)                Mr. Raymond Gilson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iprico Inc.                          Ciprico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800 Campus Dr. Suite 60              2800 Campus Dri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lymouth, MN 55441                    Suite 6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612) 551-4000                    Plymouth, MN 5544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612) 551-4002                    Ph: (612) 551-404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gerry@ciprico.com                 FX: (612) 551-40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 rwg@ciprico.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Ian Morrell  (P)                  Mr. Dennis Lang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ircuit Assembly Corp.                Circuit Assembly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8 Thomas St.                         18 Thomas S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rvine, CA 92718-2703                 Irvine, CA 92718-27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4) 855-7887                    Ph: (714) 855-788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4) 855-4298                    FX: (714) 855-429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crctassmbl@aol.com                Em: crctassmbl@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oe Chen  (P)                     Mr. Dhiru N. Desai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irrus Logic Inc.                     Cirrus Logic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100 W. Warren Ave.                   3100 W. Warren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remont, CA 94538                     Fremont, CA 9453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510) 226-2101                    Ph: (510) 226-214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510) 226-2170                    FX: (510) 226-237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chen@cirrus.com                   Em: ddesai@cirrus.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ohn Geldman  (A)                 Mr. Nicos Syrimis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irrus Logic Inc.                     Cirrus Logic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100 W. Warren Ave.                   3100 W. Fremont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remont, CA 94538                     Fremont, CA 9453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510) 249-4953                    Ph: (510) 226-215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510) 249-4940                    FX: (510) 226-217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johng@cirrus.com                  Em: nicos@cirrus.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Edward Haske  (P)                 Mr. Roger Wang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MD Technology                        CMD Technolog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 Vanderbilt                          1 Vanderbil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rvine, CA 92718                      Irvine, CA 9271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4) 454-0800                    Ph: (714) 454-08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4) 455-1656                    FX: (714) 455-165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haske@cmd.com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Peter Johansson  (P)              Mr. Louis Grantham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ongruent Software, Inc.              Dallas Semiconducto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998 Whittle Ave.                     4401 S. Beltwood Pkw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akland, CA 94602                     Dallas, TX 75244-329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510) 531-5472                    Ph: (214) 450-811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510) 531-2942                    FX: (214) 450-371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pjohansson@aol.com                Em: grantham@dalsemi.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Michael Smith  (A)                Mr. Bill Anderson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allas Semiconductor                  DDK Electronics,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4401 S. Beltwood Pkwy                 3001 Oakmead Village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allas, TX 75244                      Santa Clara, CA 9505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214) 450-0457                    Ph: (408) 980-834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214) 450-3715                    FX: (408) 980-975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msmith@dalsemi.com                Em: 103345.623@compuserv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Charles Monia  (P)                Mr. William Dallas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igital Equipment Corp.               Digital Equipment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HR3-2/W04                            ZK03-3/T7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34 South Street                      110 Spit Brook Roa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hrewsbury, MA 01545                  Nashua, NH 03062-269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508) 841-6757                    Ph: (603) 881-250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508) 841-6100                    FX: (603) 881-225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monia@shr.dec.com                 Em: dallas@wasted.enet.de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ouglas Hagerman  (A#)            Dr. William Ham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igital Equipment Corp.               Digital Equipment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HR3-2/W3                             SHR3-2/W0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34 South Street                      334 South Stree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hrewsbury, MA 01545                  Shrewsbury, MA 0154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508) 841-2145                    Ph: (508) 841-262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508) 841-6100                    FX: (508) 841-526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hagerman@starch.enet.dec.com      Em: ham@subsys.enet.de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Stephen J. Sicola  (O)            Mr. Roger Cummings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igital Equipment Corp.               Distributed Processing Tech.</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01 Rockrimmon Blvd. So.              140 Candace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olorado Springs, CO 80132            Maitland, FL 3275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9) 548-2268                    Ph: (407) 830-5522 x34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9) 548-2541                    FX: (407) 260-536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sicola@peaks.dec.com              Em: cummings_roger@dpt.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Tom Treadway  (A)                 Mr. Robert Reisch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istributed Processing Tech.          Eastman Kodak C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40 Candace Dr.                       460 Buffalo Roa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aitland, FL 32751                    Rochester, NY 14652-381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7) 830-5522                    Ph: (716) 588-057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7) 260-5366                    FX: (716) 588-262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Treadway@dpt.com                  Em: reisch@kodak.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ick Bohn  (A)                    Mr. James D. Converse  (X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astman Kodak Co.                     Eastman Kodak C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460 Buffalo Road                      Corp. Standards     X3 Chai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ochester, NY 14652-3816              343 State Stree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6) 722-0997                    Rochester, NY 1465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6) 588-2624                    Ph: (716) 781-909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bohn@sector.kodak.com             FX: (716) 724-902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 jdc@kodak.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I. Dal Allan  (A)                 Mr. Ralph O. Weber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NDL                                  ENDL Associat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4426 Black Walnut Ct.                P.O. Box 20393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ratoga, CA 95070                    Austin, TX 78720-393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867-6630                    Ph:</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867-2115                    FX:</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dal_allan@mcimail.com             Em: roweber@acm.or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Edward Lappin  (P)                Mr. David Andreatta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xabyte Corp.                         Exabyte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ail Stop 7W1                         Mail Stop 75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685 38th Street                      1685 38th Stree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oulder, CO 80301                     Boulder, CO 803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303) 417-7718                    Ph: (303) 447-796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303) 417-7793                    FX: (303) 442-514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tedl@exabyte.com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ary R. Stephens  (P)             Mr. Mike Chennery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SI Consulting Services               Fujitsu</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825 N. Norton                        2904 Orchard Pkw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ucson, AZ 85719                      San Jose, CA 95134-200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520) 321-1725                    Ph: (408) 894-362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520) 321-1725                    FX: (408) 894-390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6363897@mcimail.com               Em: mchenery@fcpa.fujitsu.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Andy Chen  (A)                    Mr. Robert Liu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ujitsu Computer Prods Amer           Fujitsu Computer Products,A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904 Orchard Pkwy.                    2904 Orchard Pkw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 Jose, CA 95134-2009               San Jose, CA 9513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894-3840                    Ph: (408) 894-379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894-3748                    FX: (408) 894-374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achen@fcpa.fujitsu.com            Em: rliu@fcpa.fujitsu.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Kevin R. Pokorney  (A#)           Mr. Tim Norman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ujitsu Computer Products,Am          Fujitsu Microelectronics/EC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402 Clover Basin Drive               3545 North First Stree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ongmont, CO 80503                    San Jose, CA 95134-180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303) 682-6649                    Ph: (408) 922-892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303) 682-6401                    FX: (408) 428-064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pokorney@intellistor.com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Steve Caron  (O)                  Mr. Stephen Holmstead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urukawa Electric                     Hewlett Packard C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00 Westpark Dr. Suite 190            MS 47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eachtree City, GA 30269              11413 Chinden Blv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4) 487-1234                    Boise, ID 8371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4) 487-9910                    Ph: (208) 396-473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FX: (208) 396-685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 stephen@mail.boi.hp.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William Martin  (A#)              Mr. J. R. Sims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ewlett Packard Co.                   Hewlett Packard C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8000 Foothills Blvd MS 5601           800 S. Taft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oseville, CA 95747-5601              Loveland, CO 8053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916) 785-4517                    Ph: (970) 635-677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916) 785-2875                    FX: (970) 635-661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kc@core.rose.hp.com               Em: robsims@depeche.lvld.hp.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onald C. Loughry  (XO)           Mr. Pat Edsall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ewlett Packard Co.                   Hewlett Packard C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S 43UC       X3 Vice Chair          11413 Chinden Blv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9420 Homestead Rd.                   Boise, ID 8371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upertino, CA 95014                   Ph: (208) 396-480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447-2454                    FX: (208) 396-685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447-2247                    Em: edsall@hpdmd48.boi.hp.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don_loughry@hp6600.desk.hp.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Bill Hutchison  (O)               Mr. Ruben Yomtoubian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ewlett Packard Co.                   Hitachi Americ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O. Box 15                           3101 Tasman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oise, ID 83707-0015                  Santa Clara, CA 9505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208) 396-3369                    Ph: (408) 986-9770 x46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208) 396-5117                    FX: (408) 986-182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hutch@boi.hp.com                  Em: r_yomtoubian@hitachi.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Anthony Yang  (A#)                Mr. Zane Daggett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itachi America Ltd.                  Hitachi Cable Manchester,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101 Tasman Drive                     900 Holt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ta Clara, CA 95054                 Manchester, NH 0310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653-0315                    Ph: (603) 669-4347 x23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653-0376                    FX: (603) 669-962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yang_a@halsp.hitachi.com          Em: zdaggett@hcm.hitachi.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Paul Boulay  (A#)                 Ms. Nancy Cheng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itachi Computer Products             Hitachi Computer Product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101 Tasman Drive                     3101 Tasman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ta Clara, CA 95054                 Santa Clara, CA 9405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986-9770 x205               Ph: (408) 986-977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986-1821                    FX: (408) 986-182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p_boulay@hitachi.com              Em: n_cheng@hitachi.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S. Nadershahi  (P)                Mr. Danny Yeung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itachi Micro Systems, Inc.           Hitachi Micro Systems,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79 Tasman Dr.                        179 East Tasman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 Jose, CA 95134                    San Jose, CA 9513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456-2006                    Ph: (408) 922-414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433-0223                    FX: (408) 954-850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nnadersh@hitachi.com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Thomas J. Kulesza  (P)            Mr. Terry Enright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Honda Connectors                      Honda Connector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960 Corporate Woods Parkway           960 Corporate Woods Parkwa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Vernon Hill, IL 60061                 Vernon Hill, IL 6006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847) 913-9566                    Ph: (847) 913-956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847) 913-9587                    FX: (847) 913-958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eorge Penokie  (P)               Mr. Dan Colegrove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BM Corp.                             IBM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B7/114-2                             Dept 805/012-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7st Highway 52 N.                    5600 Cottle 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ochester, MN 55901-7829              San Jose, CA 9519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507) 253-5208                    Ph: (408) 256-197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507) 253-2432                    FX: (408) 256-104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gop@rchvmp3.vnet.ibm.com          Em: colegrove@vnet.ib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ohn P. Scheible  (A)             Mr. Michael A. Brewer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BM Corp.                             IBM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ldg 815 MS 4051                      74m/031-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1400 Burnett Rd.                     9000 S. Rita 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ustin, TX 78758                      Tucson, AZ 8574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512) 823-8208                    Ph: (520) 799-698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512) 823-0758                    FX:</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Scheible@vnet.ibm.com             Em: mabrewer@vnet.ib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uncan Penman  (O)                Mr. David Lawson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IX Consulting                        Interphase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045 Rubis Dr.                        13800 Senla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nnyvale, CA 94087                   Dallas, TX 75234-882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730-2565                    Ph: (214) 919-90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730-5527                    FX: (214) 919-92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penman@netcom.com                 Em: lawson@iphas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eoffrey Barton  (P)              Mr. Pat LaVarre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omega Corp.                          Iomega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821 West 4000 South                  1821 West Iomega Wa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oy, UT 84067                         Roy, UT 8406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801) 778-3655                    Ph: (801) 778-44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801) 778-4667                    FX: (801) 778-466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glbarton@iomega.com               Em: p.lavarre@ieee.or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regory Weaver  (O)               Ms. Katrina Gray  (L)</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omega Corp.                          ITI (X3 Secretaria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821 W. Iomega Way                    1250 Eye St. NW</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oy, Utah 84067                       Suite 2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801) 778-3293                    Washington, DC 20005-392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801) 778-4667                    Ph: (202) 626-574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weaver@iomega.com                 FX: (202) 638-492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 kgray@itic.nw.dc.u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avid H. Shaff  (O)               Mr. David J. Fox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JAE                                   JAE Electronic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857 NE 26 Street                     142 Technology Dr. #1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t. Lauderdale, FL 33305              Irvine, CA 92718-24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305) 563-3484                    Ph: (714) 753-26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305) 563-3507                    FX: (714) 753-269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eff Kishida  (O)                 Mr. Dennis Moore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JVC Information Products Co.          KnowledgeTek,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7811 Mitchell Ave.                   7230 West 119th Pl, Suite 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rvine, CA 92714                      Broomfield, CO 8002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4) 261-1292                    Ph: (303) 465-18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4) 261-9690                    FX: (303) 426-135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75022.3003@compuserve.com         Em: dmoore@netco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ichard Frobose  (O)              Mr. Dean Wallace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awrence Livermore Nat'l Lab          Linfinity Micr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7000 East Ave. MS:L-60                11861 Western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ivermore, CA 94550-9900              Garden Grove, CA 9264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Ph: (714) 898-812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FX: (714) 893-257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Em: 75671.3443@compuserv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Shufan Chan  (A)                  Mr. Wayne E. Werner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infinity Micro                       Lucent Technologie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1861 Western Ave.                    1247 S. Cedar Crest Blv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Garden Grove, CA 92641                Allentown, PA 181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4) 898-8121                    Ph: (610) 712-223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4) 893-2570                    FX:</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104041.2163@compuserve.com        Em: wew@aluxpo.lucent.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obert Bellino  (A#)              Ms. Donna Pope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adison Cable Corp.                   Maxoptix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25 Goddard Memorial Dr.              2520 Junction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orchester, MA 01603                  San Jose, CA 9513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508) 752-7320                    Ph: (408) 954-9700 x31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508) 752-4230                    FX: (408) 954-971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Em: 6471084@mcimai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obert_bellino@madisonusa.ccmail.compu</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erv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Pete McLean  (P)                  Mr. LeRoy Leach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axtor Corp.                          Maxtor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190 Miller Dr.                       2190 Miller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ongmont, CO 80501                    Longmont, CO 80501-674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303) 678-2149                    Ph: (303) 678-282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303) 678-2165                    FX: (303) 678-230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pete_mclean@maxtor.com            Em: leroy_leach@maxtor.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Steve D. Schueler  (P)            Mr. John Cannon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ethode Electronics, Inc.             Methode Electronics,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7444 W. Wilson Ave.                   7444 West Wilson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hicago, IL 60656                     Chicago, IL 6065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08) 867-9600                    Ph: (708) 867-96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08) 867-9130                    FX: (708) 867-913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Frank Samela  (A#)                Mr. Chris Nieves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ethode Electronics, Inc.             Micropolis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7444 W. Wilson Ave.                   21211 Nordhoff S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hicago, IL 60148                     Chatsworth, CA 9131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08) 867-9600                    Ph: (818) 718-516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08) 867-0346                    FX: (818) 718-535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Em: Chris_Nieves@microp.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Michael Aarons  (O)               Mr. Joe Dambach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tsumi (Alpha Peripherals)           Molex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6842 Von Karman Ave.                 2222 Wellington Cour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ite 100                             Lisle, IL 6053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rvine, CA 92714                      Ph: (708) 527-454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4) 263-6414                    FX: (708) 969-135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4) 263-6416                    Em: jdambach@molex.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m_aarons@cerf.ne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ay Neer  (A)                     Mr. Chris D'Iorio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olex Inc.                            NEC Technologie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99 W. Camino Gardens Blvd.           1255 Michael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ite 103                             Wood Dale, IL 6019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oca Raton, FL 33432                  Ph: (708) 238-779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7) 447-2907                    FX: (708) 860-779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7) 447-2908                    Em: CD-iorio@nectech.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jneer@molex.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Peter Gossler  (O)                Mr. Anthony E. Pione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NSM Jukebox GmbH                      Oak Technology,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M Tiergarten 20-30                   4730 NW Boca Raton Blv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ingen 55411 Germany                  Suite 1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9 6721 964-394                  Boca Raton, FL 3343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9 6721 407-414                  Ph: (407) 995-8880 x1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PeterGossler@nsm.com              FX: (407) 995-887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 AnthonyP@oaktech.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Wayne Baldwin  (A#)               Mr. Jack Chen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ak Technology, Inc.                  Oak Technology,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39 Kifer Ct.                         139 Kifer Cour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nnyvale, CA 94086                   Sunnyvale, CA 9408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737-0888                    Ph: (408) 523-666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774-5352                    FX:</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wayneb@corp.oaktech.com           Em: jackc@oaktech.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Mike Hetzel  (A)                  Mr. Edward A. Gardner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ak Technology, Inc.                  Ophidian Design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39 Kifer Ct.                         1262 Hofstead Terrac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nnyvale, CA 94086                   Colorado Springs, CO 8090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737-0888 x257               Ph: (719) 593-886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737-3838                    FX: (719) 593-898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mikeh@corp.oaktech.com            Em: gardner@acm.or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an Davies  (O)                   Mr. Earl J. Perera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verland Data Inc.                    P. E. Logic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8975 Balboa Ave.                      22695 Old Canal 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 Diego, CA 92123-1599              Yorba Linda, CA 9268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619) 571-5555 x213               Ph: (714) 282-618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619) 571-3664                    FX: (714) 282-619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ddavies@ovrland.com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Stephen F. Heil  (P)              Dr. Akira James Miura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anasonic Technologies, Inc           Panasonic Technologies,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 Research Way, 3rd Floor             1072 East Meadow Circl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inceton, New Jersey 08540           Palo Alto, CA 94303-427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609) 987-3948                    Ph: (415) 858-10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609) 987-0483                    FX: (415) 493-193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sfh@research.panasonic.com        Em: miura@tadw.research.panasoni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Bill McFerrin  (P)                Mr. David A. Pohm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ilips KMG                           Philips KM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4425 ArrowsWest Blvd.                 4425 ArrowsWest Blv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olorado Springs, CO 80907            Colorado Springs, CO 8090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9) 593-4564                    Ph: (719) 593-456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9) 593-4271                    FX: (719) 593-427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BMcFerrin@aol.com                 Em: dapohm@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Sunil Nethisinghe  (O)            Mr. Param Panesar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ilips Semiconductors MS 52          Pioneer Research</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811 E. Arques Ave.                    1745 Berkekey S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nnyvale, CA 94088                   Santa Monica, CA 9040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991-4540                    Ph: (310) 829-675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991-4500                    FX: (310) 453-392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nethisin@scs.philips.com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Marco Antonio Scocco  (O)         Mr. Skip Jones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irelli Cabos S/A                     QLogic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ngenharia De Telecomcunicacoes       3545 Harbor Blv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v Pirelli 1100-Bairro Eden           Costa Mesa, CA 9262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8103-000 Sorocaba SP Brazil          Ph: (714) 668-505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FX: (714) 688-500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Em: sk_jones@ql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Ting Li Chan  (A)                 Mr. James McGrath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QLogic Corp.                          Quantum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545 Harbor Blvd.                     500 McCarthy Blv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O. Box 6725                         Milpitas, CA 9503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osta Mesa, CA 92626                  Ph: (408) 894-450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4) 668-5058                    FX: (408) 894-637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4) 688-5008                    Em: JMCGRATH@QNT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t_chan@ql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Mark Evans  (A)                   Mr. John A. Fobel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Quantum Corp.                         Rancho Technology,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500 McCarthy Blvd.                    10783 Bell Cour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lpitas, CA 95035                    Rancho Cucamonga, CA 9173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894-4019                    Ph: (909) 987-396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894-4990                    FX: (909) 989-236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mevans@qntm.com                   Em: scsi@trancho.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r. Tetsuro Motoyama  (O)             Mr. S. Jauher Zaidi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icoh Corporation                     Samsung Semiconducto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3001 Orchard Parkway                  3655 N. First Street MS/E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 Jose, CA 95134-2088               San Jose, CA 95134-171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954-5445                    Ph: (408) 954-700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432-8398                    FX: (408) 954-715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motoyama@str.ricoh.com            Em: syed@sa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ene Milligan  (P)                Mr. Michael Bryan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eagate Technology                    Seagate Technolog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S OKM 251                            2400 Trade Centr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 O. Box 12313                       Longmont, CO 805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Oklahoma City, OK 73157               Ph: (303) 682-840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5) 324-3070                    FX: (303) 682-878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5) 324-3794                    Em: Mike.Bryan@conner.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Gene_Milligan@notes.seagat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Brian N. Davis  (A#)              Mr. Timothy Feldman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eagate Technology                    Seagate Technolog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4585 Scotts Valley Dr.                2400 Trade Centr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cotts Valley, CA 95066-4544          Longmont, CO 805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439-7150                    Ph: (303) 682-832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438-4846                    FX: (303) 682-878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brian_davis@notes.seagate.com     Em: Tim.Feldman@conner.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Gerald Houlder  (A)               Mr. Brian Johnson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eagate Technology                    Seagate Technolog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PS043                                2655 Park Center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8001 E. Bloomington Freeway           Simi Valley, CA 9306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loomington, MN 55420-1094            Ph: (805) 582-380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612) 806-2869                    FX: (805) 583-870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612) 806-2708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Gerry_Houlder@notes.seagat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ohn Masiewicz  (A#)              Mr. Joseph Wach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eagate Technology                    Seagate Technolog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915 Disc Drive                        2400 Trade Centr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cotts Valley, CA 95066               Longmont, CO 805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439-7119                    Ph: (303) 682-838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438-4846                    FX: (303) 682-878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Masiewicz@notes.seagate.com       Em: Joe.Wach@conner.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ames Whitworth  (A#)             Mr. Paul Entzel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eagate Technology                    Seagate Technolog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911 Zanker Rd.                       1650 Sunflower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 Jose, CA 95134                    Costa Mesa, CA 9262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456-3694                    Ph: (714) 966-220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456-3309                    FX: (714) 966-557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james.whitworth@conner.com        Em: paul.entzel@conner.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Edward Hoskins  (O)               Mr. Ron Werbow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eagate Technology                    Seagate Technolog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655 Park Center Dr.                  2655 Park Center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imi Valley, CA 93065                 Simi Valley, CA 9306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805) 582-3821                    Ph: (805) 582-381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805) 583-1493                    FX: (805) 583-149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ed_hoskins@notes.seagate.com      Em: ron_werbow@notes.seagate.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Thomas 'Rick' Tewell  (O)         Dr. Colin Whitby-Strevens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equoia Advanced Tech., Inc.          SGS-Thomson/INMO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55 Shaver Street, Suite 240           1000, Aztec Wes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 Rafael, CA 94901                  Almondsbur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15) 459-7978                    Bristol, BS12 4SQ  UK</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15) 459-7988                    Ph: +44 454 611 5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thomas.tewell@seqadvtech.com      FX: +44 454 619 7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 colinws@isnet.inmos.co.uk</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ave Guss  (P)                    Mr. Stephen G. Finch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ilicon Systems, Inc.                 Silicon Systems,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4351 Myford Rd.                      14351 Myford Roa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ustin, CA 92680                      Tustin, CA 92680-702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4) 573-6824                    Ph: (714) 573-680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4) 573-6916                    FX: (714) 573-691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dave.guss@tus.ssi1.com            Em: steve.finch@tus.ssi1.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ames Ryland  (XO)                Mr. David Deming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ocial Security Admin                 Solution Technolog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NCC Room 5110    OMC liaison          P.O. Box 10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6201 Security Blvd.                   Boulder Creek, CA 9500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Baltimore, MD 21234-0001              Ph: (408) 338-428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10) 965-2166                    FX: (408) 338-437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10) 966-1893                    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JRYLAND@SSA.SSW.DHHS.GOV</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Erich Oetting  (P)                Mr. Doug Charnley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torage Technology Corp.              Storage Technology Cor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270 South 88th St.                   2270 South 88th St.  MS 021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ouisville, CO 80028-0268             Louisville, CO 80028-021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303) 673-2178                    Ph: (303) 661-727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303) 673-8196                    FX: (303) 673-81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Erich_Oetting@Stortek.com         Em: doug_charnley@stortek.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Robert N. Snively  (P)            Mr. Vit Novak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n Microsystems Computer Co          Sun Microsystems,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ail Stop UMPK 12-204                 Mail Stop 15-4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550 Garcia Avenue                    2550 Garcia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ountain View, CA 94043-1100          Mountain View, CA 94043-11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15) 786-6694                    Ph: (415) 336-245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15) 786-6458                    FX: (415) 968-487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bob.snively@eng.sun.com           Em: vit.novak@sun.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ohn Lohmeyer  (P)                Mr. Rod DeKoning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ymbios Logic Inc.                    Symbios Logic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4420 ArrowsWest Dr.                   3718 N. Rock 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olorado Springs, CO 80907            Wichita, KS 6722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9) 533-7560                    Ph: (316) 636-884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9) 533-7036                    FX: (316) 636-888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john.lohmeyer@symbios.com         Em: rod.dekoning@symbios.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Patrick Mercer  (P)               Mr. Akram Atallah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yQuest Technology, Inc.              SyQuest Technology,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47071 Bayside Parkway                 3005 Center Green Dri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remont, CA 94538-6517                Suite 10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510) 226-4215                    Boulder, CO 803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510) 226-4104                    Ph: (303) 938-292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patrick.mercer@syquest.com        FX: (303) 938-298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 akram.atallah@syquest.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ohn Moy  (P)                     Mr. Pete Tobias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andem Computers                      Tandem Computer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oc 100-03                            Loc 100-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0555 Ridgeview Ct.                   10555 Ridgeview C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upertino, CA 95014-0789              Cupertino, CA 95014-078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285-0463                    Ph: (408) 285-991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285-9924                    FX: (408) 285-992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moy_john@tandem.com               Em: tobias_pete@tande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Bill Boyd  (O)                    Mr. Steven Walker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exas Instruments                     Thomas &amp; Bett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S 8218                               1555 Lynnfield 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8360 LBJ Freeway                      Memphis, TN 3811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Dallas, TX 75265                      Ph: (901) 680-599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214) 997-3673                    FX: (901) 537-880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214) 997-5962                    Em: walkertnb@ao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bboy%mimi@magic.itg.ti.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Tokuyuki Totani  (P)              Mr. Gary M. Watson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oshiba America                       Trimm Technologie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26 Airport Pkwy, Suite 310           350 Pilot 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 Jose, CA 95110                    Las Vegas, NV 8911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451-6960                    Ph: (800) 423-202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451-9750                    FX:</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totani@ix.netcom.com              Em: trimm@netcom.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Kenneth J. Hallam  (P)            Mr. Arlan P. Stone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UNISYS Corporation                    UNISYS Corporati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V201                                 MS 2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5725 Jeronimo Road                   25725 Jeronemo 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ssion Viejo, CA 92691               Mission Viejo, CA 9269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4) 380-5115                    Ph: (714) 380-598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4) 380-5858                    FX: (714) 380-609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ken.hallam@mv.unisys.com          Em: arlan.stone@mv.unisys.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Paul D. Aloisi  (P)               Mr. Matthew Thomas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Unitrode Integrated Circuits          Unitrode Integrated Circuit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7 Continental Blvd                    7 Continental Blv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errimack, NH 03054                   Merrimack, NH 03054-039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603) 429-8687                    Ph: (603) 429-894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603) 424-8963                    FX: (603) 424-346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Aloisi@uicc.com                   Em: thomasm@uic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Eric Swartz  (O)                  Mr. Michael G. Kaminski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Verisys                               Volex In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901-B Research Park Dr.              835 Sinclair Frontage Roa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oquel, CA 95073                      Milpitas, CA 9503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464-4292                    Ph: (408) 945-776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464-4250                    FX: (408) 945-436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eric@verisys.com                  Em: Mike_Kaminski@volex.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Francesco Liburdi  (O)            Mr. Paul Nitza  (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earnsi Hollingsworth                 Western Digital Corporati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425 Elmira St.                       8105 Irvine Ctr.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ndicott, NY 13760                    Irvine, CA 9271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607) 786-3721                    1599 N. Broadway Av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607) 786-3806                    Ph: Rochester, MN 5590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liburdfwh@aol.com                 FX:</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Jeffrey L. Williams  (A)          Mr. Devon Worrell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estern Digital Corporation           Western Digital Corporati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1599 N. Broadway Ave.                 8105 Irvine Ctr.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ochester, MN 55906                   Irvine, CA 9271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507) 286-7589                    Ph: (714) 932-704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507) 286-7528                    FX: (714) 932-77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jwilliam@wdroc.wdc.com            Em: worrell@dt.wd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Carl Bonke  (O)                   Mr. Jonathan L. Hanmann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estern Digital Corporation           Western Digital Corporati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8105 Irvine Ctr. Dr.                  8105 Irvine Ctr. D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rvine, CA 92718                      Irvine, CA 92718</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714) 932-7622                    Ph: (714) 932-518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714) 932-7798                    FX: (714) 932-709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bonke@dt.wdc.com                  Em: hanmann_j@a1.wdc.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Doug Piper  (P)                   Mr. E.J. Mondor  (A)</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Woven Electronics                     Woven Electronic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O Box 189                            PO Box 18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auldin, SC 29662                     Mauldin, SC 2966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803) 967-1751                    Ph: (803) 967-173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803) 963-1761                    FX: (803) 963-176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549.9900@mcimail.com              Em: 549.9900@mcimai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r. Arnold Limjoco  (O)</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Yamaichi Electronic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2235 Zanker 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an Jose, CA 9513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h: (408) 456-0797</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X: (408) 456-079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m: 6371175@mcimail.co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b/>
        <w:t>May 14, 1996 - X3T10 Document Register - Enclosure (3)</w:t>
      </w:r>
    </w:p>
    <w:p>
      <w:pPr>
        <w:pStyle w:val="T10Monospaced"/>
        <w:rPr>
          <w:rFonts w:ascii="Courier New" w:hAnsi="Courier New" w:eastAsia="Courier New" w:cs="Courier New"/>
          <w:spacing w:val="-1"/>
          <w:sz w:val="18"/>
          <w:szCs w:val="18"/>
        </w:rPr>
      </w:pPr>
      <w:r>
        <w:rPr>
          <w:rFonts w:eastAsia="Courier New" w:cs="Courier New" w:ascii="Courier New" w:hAnsi="Courier New"/>
          <w:spacing w:val="-1"/>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01R0         Date: 11/20/95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genda for X3T10 Meeting #14 (Mar '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02R0         Date: 11/20/95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 Project Summary - January '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03R0         Date: 11/20/95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Jeopardy letter for Mar '96 meetin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04R1         Date: 1/4/96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ummary of Letter Ballot Results on ATA-3 (95-044) and SIP (95-04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05R0         Date: 11/20/95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esponse to Public Review Comment #1 on SB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06R0         Date: 11/20/95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esponse to Public Review Comment #2 on SB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07R0         Date: 11/29/95  Author: J. David Cabello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tr to John Lohmeyer re Compaq patent position on SMART proposed standa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08R0         Date: 1/5/96  Author: L. Lamers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etter Ballot forwarding SSA-PH1 to 1P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09R0         Date: 1/5/96  Author: L. Lamers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etter Ballot forwarding SSA-TL1 to 1P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10R0         Date: 1/5/96  Author: L. Lamers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etter Ballot forwarding SSA-S2P to 1P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11R0         Date: 1/10/96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Jeopardy Letter - Letter Ballot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12R0         Date: 1/17/96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etter Ballot forwarding SPC to 1P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13R0         Date: 1/17/96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tr to Richard Gibson, Chair ITCC, re IPF</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14R0         Date: 2/2/96  Author: Gene Milligan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etter Ballot on recommended response to NWI N 386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15R0         Date: 2/6/96  Author: J. Lohmey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genda for X3T10 Meeting #15 (May '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16R0         Date: 2/6/96  Author: J. Lohmey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 Project Summary - March '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17R0         Date: 2/6/96  Author: J. Lohmey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Jeopardy letter for May '96 meetin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18R1         Date: 2/13/96  Author: J. Lohmey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etter Ballot Results on forwarding SSA-PH1 (96-008) &amp; SSA-TL1 (96-009)</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19R0         Date: 2/16/96  Author: J. Lohmey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etter Ballot Results on forwarding SSA-S2P (96-010)</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20R1         Date: 3/12/96  Author: J. Lohmey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etter Ballot Results on forwarding SPC (96-01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21R0         Date: 2/29/96  Author: J. Lohmey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etter from R. Gibson, Chair ITCC, re IPF</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22R0         Date: 4/3/96  Author: J. Lohmeyer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genda for X3T10 Meeting #15 (July '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23R0         Date: 4/3/96  Author: J. Lohmeyer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 Project Summary - May '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24R0         Date: 4/3/96  Author: J. Lohmeyer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Jeopardy letter for July '96 meetin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025R0         Date: 4/3/96  Author: J. Lohmeyer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 Annual Report (April 1995 -- March 19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01R0         Date: 12/14/95  Author: R. Roberts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MMC Working Group - 12/9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02R0         Date: 12/16/95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PI-2 Working Group - 12/9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03R0         Date: 12/16/95  Author: W. Bridgewat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oposed Change for Setup Time Budge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04R0         Date: 12/16/95  Author: J. McGrath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equest for full SCSI support with LVD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05R0         Date: 12/16/95  Author: J. McGrath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equest for SPI (Fast-40/LVDS) Stabilizati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06R0         Date: 1/4/96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PI-2 Working Group - 1/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07R0         Date: 1/4/96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EPI Working Group - 1/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08R0         Date: 1/4/96  Author: J. 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CSI-3 Working Group - 1/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09R0         Date: 1/4/96  Author: R. Roberts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MMC Working Group - 1/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10R0         Date: 1/4/96  Author: Weber/Lohmey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X3T10 Plenary Meeting #1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11R0         Date: 1/5/96  Author: J. Emard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 Actions Regarding ANSI/ITCC IPF Payments and X3 TC Membershi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12R0         Date: 1/9/96  Author: J. McGrath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IP and Command Queuin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13R0         Date: 1/9/96  Author: G. Penokie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CC working group - 1/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14R1         Date: 1/10/96  Author: T. Lappin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Granularity of Block Size for Tap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15R0         Date: 1/10/96  Author: T. Lappin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MC/SSC Working Group - 1/9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16R0         Date: 1/10/96  Author: K. Hallam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larification of WRITE BUFFE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17R0         Date: 1/11/96  Author: P. Kornitski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Invoice for ATA-2 Pre-edi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18R1         Date: 1/11/96  Author: Johansson/Lamers/Lohmeye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oject Proposal for SPI Amendmen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19R0         Date: 1/11/96  Author: D. Allan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NSI International Participation Fee Lev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20R0         Date: 1/11/96  Author: G. Penokie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esolution of Comments on SIP</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21R0         Date: 1/23/96  Author: G. Hould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ddition of software write protect to Mode Page Ah</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21R2         Date: 3/15/96  Author: G. Hould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ddition of software write protect to Mode Page Ah</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22R0         Date: 1/23/96  Author: Lohmeyer/Ham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PI-2 Working Group - 2/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23R0         Date: 1/30/96  Author: K. Gingerich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VD SCSI Model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24R0         Date: 1/30/96  Author: K. Gingerich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VD SCSI Driver/Receiver Specification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25R0         Date: 1/30/96  Author: Paul Aloisi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dditional Termination Issu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26R0         Date: 1/30/96  Author: D. Ub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ctive Negation to Release Issue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27R0         Date: 2/1/96  Author: B. Ham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VD SCSI Signal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28R0         Date: 2/2/96  Author: X3 Secretariat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oposa for NWI-SCSI Specifications for Optical Memory Card Reader/Write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29R0         Date: 1/9/96  Author: W. Bridgewater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Voltage Driven Output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30R0         Date: 2/6/96  Author: Johansson/Lamers  [SY-96-01]</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Ammendment to SPI</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31R0         Date: 2/15/96  Author: J. Scheible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A-PH1 Letter Ballot Comment Resoluti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32R0         Date: 2/15/96  Author: J. Scheible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A-TL1 Letter Ballot Comment Resoluti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33R0         Date: 2/15/96  Author: J. Scheible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A-S2P Letter Ballot Comment Resolution</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34R0         Date: 3/7/96  Author: Weber/Ham/Lohmey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PI-2 Working Group - 3/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35R0         Date: 3/7/96  Author: Weber/Ham/Lohmey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EPI Working Group - 3/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36R1         Date: 3/7/96  Author: Weber/Lamers/Lohmey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CSI-3 Working Group - 3/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37R0         Date: 4/16/96  Author: P. Kornitsky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Quotation on Technical Report for &gt; 8GB</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38R0         Date: 3/7/96  Author: B. Dallas  []</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CAM-3 Working Group  - 3/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39R1         Date: 3/7/96  Author: Weber/Lohmey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X3T10 Plenary Meeting #14</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40R0         Date: 3/8/96  Author: G. Penokie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larification of sleep mod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41R0         Date: 3/11/96  Author: B. Ham  []</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est Results with Controlled Loads for LVD SCSI</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42R0         Date: 3/12/96  Author: G. Penokie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CC Working Group - 3/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43R0         Date: 3/12/96  Author: G. Hould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larification of Set Capacity Featur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44R0         Date: 3/12/96  Author: G. Hould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omment on SPI Error</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45R0         Date: 3/12/96  Author: R. Moore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VD SCSI Assertion and Negation Current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46R1         Date: 3/13/96  Author: R. Snively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oject Proposal for Enclosure Services Interface (ESI) Standa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47R0         Date: 3/13/96  Author: C. Burns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Question on use of SEL during SCA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48R0         Date: 3/13/96  Author: R. Weber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omment Resolution on SPC X3T10 Letter Ballo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49R0         Date: 3/14/96  Author: E. Oetting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MC/SSC Working Group - 2/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50R1         Date: 3/14/96  Author: B. Ham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VD Test Result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51R1         Date: 3/14/96  Author: D. Hagerman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oject Proposal for High Availability Profile Technical Repor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52R0         Date: 3/21/96  Author: Lohmeyer/Penokie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oject Proposal for SCC-2 Standa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53R0         Date: 3/21/96  Author: R. Roberts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MMC Working Group - 3/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54R0         Date: 3/25/96  Author: K. Gingerich  [SY-96-0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CSI LVD Model</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55R0         Date: 4/9/96  Author: K. Hallam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og Page 0Ch</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56R0         Date: 4/22/96  Author: D. Hagerman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Tape Support on FC-AL</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57R0         Date: 4/22/96  Author: Lamers/Lohmeyer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PI-2 Working Group - 4/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58R0         Date: 4/22/96  Author: J. Lohmeyer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Release Glitche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59R0         Date: 4/22/96  Author: B. Ham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VD Fast 40 REQ/ACK Test Results with  Symmetrical Drivers and Terminator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60R0         Date: 4/22/96  Author: S. Krakirian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esentation on LVD glitch window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61R0         Date: 4/22/96  Author: R. Moore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LVD Driver Proposal</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62R0         Date: 4/24/96  Author: G. Penokie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larification of when parity is valid (SPI-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63R0         Date: 4/26/96  Author: R. Roberts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MMC Working Group - 5/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64R0         Date: 5/6/96  Author: G. Penokie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CC-2 Proposal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65R0         Date: 5/6/96  Author: G. Penokie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CC Working Group - 5/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66R0         Date: 5/6/96  Author: Lohmeyer/Ham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PI-2 Working Group - 5/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67R0         Date: 5/7/96  Author: Weber/Lohmeyer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CSI-3 Working Group - 5/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68R0         Date: 5/7/96  Author: Weber/Lohmeyer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X3T10 Plenary Meeting #15</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69R0         Date: 5/7/96  Author: C. Monia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oposed Changes for SAM-2</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70R0         Date: 5/7/96  Author: P. Johanson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imple Task Managemen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71R0         Date: 5/7/96  Author: G. Houlder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Change Action for Zero in programmable Capacity Featur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72R0         Date: 5/7/96  Author: G. Penokie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Fairness Algorithm</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73R0         Date: 5/8/96  Author: C. Monia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Expanding the ACA Mechanism to All Command Exception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74R0         Date: 5/9/96  Author: T. Lappin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SMC/SSC Working Group - 5/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75R0         Date: 5/9/96  Author: B. Ham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oposal for LVD SCSI Physical Interfac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76R0         Date: 5/9/96  Author: B. Ham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oposal ofr VHDCI and SCA Connector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77R0         Date: 5/9/96  Author: B. Dallas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CAM-3 Working Group - 5/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78R0         Date: 5/9/96  Author: G. Stephens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C - capacity</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79R0         Date: 5/9/96  Author: G. Stephens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C - Write Protec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80R0         Date: 5/9/96  Author: G. Stephens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C - Read Reverse</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81R0         Date: 5/9/96  Author: G. Stephens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SC - Progress Indication Report</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82R0         Date: 5/9/96  Author: G. Stephens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PC - Test Unit Ready and Defferred Error Reporting</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83R0         Date: 5/9/96  Author: G. Stephens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BC - Optional 6-byte Commands</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84R0         Date: 5/9/96  Author: R. Roberts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Minutes of MMC Working Group - 5/96</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85R0         Date: 5/9/96  Author: R. Roberts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Project Proposal for MMC-2 Standard</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p>
      <w:pPr>
        <w:pStyle w:val="T10Monospaced"/>
        <w:rPr>
          <w:rFonts w:ascii="Courier New" w:hAnsi="Courier New" w:eastAsia="Courier New" w:cs="Courier New"/>
          <w:sz w:val="18"/>
          <w:szCs w:val="18"/>
        </w:rPr>
      </w:pPr>
      <w:r>
        <w:rPr>
          <w:rFonts w:eastAsia="Courier New" w:cs="Courier New" w:ascii="Courier New" w:hAnsi="Courier New"/>
          <w:sz w:val="18"/>
          <w:szCs w:val="18"/>
        </w:rPr>
        <w:t>X3T10/96-186R0         Date: 5/9/96  Author: Weber/Lohmeyer  [SY-96-03]</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t>Security Initialization Proposal for SBC</w:t>
      </w:r>
    </w:p>
    <w:p>
      <w:pPr>
        <w:pStyle w:val="T10Monospaced"/>
        <w:rPr>
          <w:rFonts w:ascii="Courier New" w:hAnsi="Courier New" w:eastAsia="Courier New" w:cs="Courier New"/>
          <w:sz w:val="18"/>
          <w:szCs w:val="18"/>
        </w:rPr>
      </w:pPr>
      <w:r>
        <w:rPr>
          <w:rFonts w:eastAsia="Courier New" w:cs="Courier New" w:ascii="Courier New" w:hAnsi="Courier New"/>
          <w:sz w:val="18"/>
          <w:szCs w:val="18"/>
        </w:rPr>
      </w:r>
    </w:p>
    <w:sectPr>
      <w:headerReference w:type="default" r:id="rId3"/>
      <w:footerReference w:type="default" r:id="rId4"/>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s 721 Roman">
    <w:altName w:val="Arial"/>
    <w:charset w:val="01"/>
    <w:family w:val="swiss"/>
    <w:pitch w:val="default"/>
  </w:font>
  <w:font w:name="Courier New">
    <w:charset w:val="01"/>
    <w:family w:val="modern"/>
    <w:pitch w:val="default"/>
  </w:font>
  <w:font w:name="Helv">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6">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42</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4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Plenary Meeting #15 in Ft. Lauderdale, FL </w:t>
      <w:tab/>
      <w:t>X3T10/96-168r1</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keepNext w:val="true"/>
      <w:numPr>
        <w:ilvl w:val="2"/>
        <w:numId w:val="1"/>
      </w:numPr>
      <w:tabs>
        <w:tab w:val="clear" w:pos="720"/>
      </w:tabs>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15:05:00Z</dcterms:created>
  <dc:creator>John Lohmeyer</dc:creator>
  <dc:description/>
  <dc:language>en-US</dc:language>
  <cp:lastModifiedBy>John Lohmeyer</cp:lastModifiedBy>
  <dcterms:modified xsi:type="dcterms:W3CDTF">1996-05-15T15:07:00Z</dcterms:modified>
  <cp:revision>3</cp:revision>
  <dc:subject/>
  <dc:title>X3T10 Minutes [Nov. 94]</dc:title>
</cp:coreProperties>
</file>