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X3T10/96-016r0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X3T10 Project Status Summary -- Mar 20, 1996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(See the abbreviation key at the end)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           </w:t>
      </w:r>
      <w:r>
        <w:rPr>
          <w:rFonts w:eastAsia="Monospac821 BT" w:cs="Monospac821 BT" w:ascii="Monospac821 BT" w:hAnsi="Monospac821 BT"/>
          <w:sz w:val="16"/>
          <w:szCs w:val="16"/>
        </w:rPr>
        <w:t>BSR    Proj                        Current     Target   Dist. in Mail Mail  Curr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Proj Name  Number Number    Current Status      Action      Date    Mailing  Rev. Pages Rev.      Editor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---------- ------ ------- ------------------ ------------ --------- -------- ---- ----- ---- ----------------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                         </w:t>
      </w:r>
      <w:r>
        <w:rPr>
          <w:rFonts w:eastAsia="Monospac821 BT" w:cs="Monospac821 BT" w:ascii="Monospac821 BT" w:hAnsi="Monospac821 BT"/>
          <w:sz w:val="16"/>
          <w:szCs w:val="16"/>
        </w:rPr>
        <w:t>PROJECT PROPOSALS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ES               TBD     To OMC             OMC aprvl    May 96                             Bob Snively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PI Amnd          TBD     At X3 LB           Close X3 LB  26 Apr 96                          Peter Johansson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.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                         </w:t>
      </w:r>
      <w:r>
        <w:rPr>
          <w:rFonts w:eastAsia="Monospac821 BT" w:cs="Monospac821 BT" w:ascii="Monospac821 BT" w:hAnsi="Monospac821 BT"/>
          <w:sz w:val="16"/>
          <w:szCs w:val="16"/>
        </w:rPr>
        <w:t>DEVELOPMENT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Boot TR           1154-DT in development     To X3        May 96                             Duncan Penman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CAM-3             0990-D  in development     to X3        Jul 96                        n/a  Bill Dallas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EPI               1143-DT in development     To X3        May 97    SY-96-01 04      11 05   Ham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FCP-2             1144-D  in development     To X3        Nov 97                             Bob Snively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AM-2             1157-D  in development     To X3        Nov 97                             Charles Monia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BP-2             1155-D  in development     To X3        Nov 97                             Peter Johansson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CSI3 MMC         1048-D  in development     to X3        Jul 96    SY-96-01 04     146 04   Ron Roberts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CSI3 SBC         0996-D  in development     to X3        Jun 96    SY-95-03 01     135 01   Gene Milligan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CSI3 SGC         0998-D  in development     to X3        TBD       SY-95-04 0       35 0    Rick Tewell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CSI3 SMC         0999-D  in development     to X3        Jul 96    SY-96-01 05      64 05   Erich Oetting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CSI3 SSC         0997-D  in development     to X3        May 96    SY-96-01 06     102 06   Ted Lappin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PI-2             1142-D  in development     To X3        Jul 97    SY-96-02 06      __ 06   Ham/Lamers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SA-PH2           1146-D  in development     To X3        Apr 97                             Larry Lamers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SA-S3P           1051-D  in development     to T10       Apr 97                        0    John Scheible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SA-TL2           1147-D  in development     To X3        Apr 97                             Larry Lamers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.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                         </w:t>
      </w:r>
      <w:r>
        <w:rPr>
          <w:rFonts w:eastAsia="Monospac821 BT" w:cs="Monospac821 BT" w:ascii="Monospac821 BT" w:hAnsi="Monospac821 BT"/>
          <w:sz w:val="16"/>
          <w:szCs w:val="16"/>
        </w:rPr>
        <w:t>T10 APPROVAL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CSI3 SPC         0995-D  Res T10 LB cmnts   Res LB cmnts May 96    SY-96-01 09     180 09   Ralph Weber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.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                         </w:t>
      </w:r>
      <w:r>
        <w:rPr>
          <w:rFonts w:eastAsia="Monospac821 BT" w:cs="Monospac821 BT" w:ascii="Monospac821 BT" w:hAnsi="Monospac821 BT"/>
          <w:sz w:val="16"/>
          <w:szCs w:val="16"/>
        </w:rPr>
        <w:t>X3 APPROVAL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CSI3 SBP  X3.268 0992-D  At X3 for 2PR      End 2PR      30 Apr 96 SY-95-06 22      68 22   Ron Roberts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CSI3 SIP         0856-D  At X3 for 1PR      Start 1PR    May 96    SY-96-02 09a    ___ 09a  George Penokie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SA-PH1           1145-D  At X3 for 1PR      Start 1PR    May 96    SY-96A02 09      __ 09   Bill Ham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SA-S2P           1121-D  At X3 for 1PR      Start 1PR    May 96    SY-96A02 07      __ 07   John Scheible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SA-TL1           0989-D  At X3 for 1PR      Start 1PR    May 96    SY-96A02 10     ___ 10   Larry Lamers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.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                         </w:t>
      </w:r>
      <w:r>
        <w:rPr>
          <w:rFonts w:eastAsia="Monospac821 BT" w:cs="Monospac821 BT" w:ascii="Monospac821 BT" w:hAnsi="Monospac821 BT"/>
          <w:sz w:val="16"/>
          <w:szCs w:val="16"/>
        </w:rPr>
        <w:t>PUBLICATION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Fast-20    X3.277 1071-D  At BSR             BSR aprvl    Apr 96    SY-95-02 06      20 06   Larry Lamers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CSI CAM   X3.232 0792-D  BSR aprvd 2/5/96   Publish      Apr 96    SY-95-03 12b    117 12b  Bill Dallas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CSI3 FCP  X3.269 0993-D  At BSR             BSR aprvl    Apr 96    SY-95-04 12      74 12   Bob Snively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CSI3 GPP  TR-16  0991-DT ANSI Registered    Publish      Mar 96    SY-95-02 09     171 09   Gary Stephens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CSI3 SAM  X3.270 0994-D  At BSR             BSR aprvl    Apr 96    SY-95-04 18      73 18   Charles Monia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CSI3 SCC  X3.276 1047-D  At BSR             BSR aprvl    Apr 96    SY-95-04 06     146 06   George Penokie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CSI3 SPI  X3.253 0855-D  BSR aprvd 8/17/95  Publish      Feb 96    SY-95-02 15a     90 15a  Larry Lamers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.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                         </w:t>
      </w:r>
      <w:r>
        <w:rPr>
          <w:rFonts w:eastAsia="Monospac821 BT" w:cs="Monospac821 BT" w:ascii="Monospac821 BT" w:hAnsi="Monospac821 BT"/>
          <w:sz w:val="16"/>
          <w:szCs w:val="16"/>
        </w:rPr>
        <w:t>PUBLISHED          5yr rev due: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ESDI       X3.170 0587-RF X3.170-1990[1994]/ 1999                                       03a  Dal Allan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                         </w:t>
      </w:r>
      <w:r>
        <w:rPr>
          <w:rFonts w:eastAsia="Monospac821 BT" w:cs="Monospac821 BT" w:ascii="Monospac821 BT" w:hAnsi="Monospac821 BT"/>
          <w:sz w:val="16"/>
          <w:szCs w:val="16"/>
        </w:rPr>
        <w:t>X3.170a-1991[1994]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Flex Rev.  X3.80  0052-M  A/I                1999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                         </w:t>
      </w:r>
      <w:r>
        <w:rPr>
          <w:rFonts w:eastAsia="Monospac821 BT" w:cs="Monospac821 BT" w:ascii="Monospac821 BT" w:hAnsi="Monospac821 BT"/>
          <w:sz w:val="16"/>
          <w:szCs w:val="16"/>
        </w:rPr>
        <w:t>9315:1989[1994]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CSI TIB1         0375-T  Pub by Global      (none)                 SY-95-01 D       14 D    George Penokie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CSI TIB2         0375-T  Pub by Global      (none)                 SY-95-01 D       14 D    Ted Lappin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CSI-2     X3.131 0375-M  X3.131-1994        1999                                       10L  Larry Lamers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MD-E      X3.91  0053-M  X3.91M-1987        1997                                            Gene Milligan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                         </w:t>
      </w:r>
      <w:r>
        <w:rPr>
          <w:rFonts w:eastAsia="Monospac821 BT" w:cs="Monospac821 BT" w:ascii="Monospac821 BT" w:hAnsi="Monospac821 BT"/>
          <w:sz w:val="16"/>
          <w:szCs w:val="16"/>
        </w:rPr>
        <w:t>[R1992]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TAPE SCTD  X3.146 0378-M  X3.146-1986[R1992] 1997</w:t>
      </w:r>
    </w:p>
    <w:p>
      <w:pPr>
        <w:pStyle w:val="Normal"/>
        <w:rPr/>
      </w:pPr>
      <w:r>
        <w:rPr/>
        <w:t>.</w:t>
      </w:r>
      <w:r>
        <w:br w:type="page"/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X3T10 Project Status Summary Abbreviation Key: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</w:t>
      </w:r>
      <w:r>
        <w:rPr>
          <w:rFonts w:eastAsia="Monospac821 BT" w:cs="Monospac821 BT" w:ascii="Monospac821 BT" w:hAnsi="Monospac821 BT"/>
          <w:sz w:val="16"/>
          <w:szCs w:val="16"/>
        </w:rPr>
        <w:t>X3    = Accredited Standards Committee X3       comp  = completion                    cur   = current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</w:t>
      </w:r>
      <w:r>
        <w:rPr>
          <w:rFonts w:eastAsia="Monospac821 BT" w:cs="Monospac821 BT" w:ascii="Monospac821 BT" w:hAnsi="Monospac821 BT"/>
          <w:sz w:val="16"/>
          <w:szCs w:val="16"/>
        </w:rPr>
        <w:t>OMC   = Operational Management Committee        res   = resolve/resolving             rev   = revision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</w:t>
      </w:r>
      <w:r>
        <w:rPr>
          <w:rFonts w:eastAsia="Monospac821 BT" w:cs="Monospac821 BT" w:ascii="Monospac821 BT" w:hAnsi="Monospac821 BT"/>
          <w:sz w:val="16"/>
          <w:szCs w:val="16"/>
        </w:rPr>
        <w:t>BSR   = Board of Standards Review (of ANSI)     LB    = Letter Ballot                 #     = number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</w:t>
      </w:r>
      <w:r>
        <w:rPr>
          <w:rFonts w:eastAsia="Monospac821 BT" w:cs="Monospac821 BT" w:ascii="Monospac821 BT" w:hAnsi="Monospac821 BT"/>
          <w:sz w:val="16"/>
          <w:szCs w:val="16"/>
        </w:rPr>
        <w:t>WG4   = Working Group 4 of ISO/IEC JTC 1/SC 25  pub   = published                     ng    = negative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</w:t>
      </w:r>
      <w:r>
        <w:rPr>
          <w:rFonts w:eastAsia="Monospac821 BT" w:cs="Monospac821 BT" w:ascii="Monospac821 BT" w:hAnsi="Monospac821 BT"/>
          <w:sz w:val="16"/>
          <w:szCs w:val="16"/>
        </w:rPr>
        <w:t>ISO   = International Standards Organization    aprvl = approval                      prep  = preparation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</w:t>
      </w:r>
      <w:r>
        <w:rPr>
          <w:rFonts w:eastAsia="Monospac821 BT" w:cs="Monospac821 BT" w:ascii="Monospac821 BT" w:hAnsi="Monospac821 BT"/>
          <w:sz w:val="16"/>
          <w:szCs w:val="16"/>
        </w:rPr>
        <w:t>MgtRev= OMC management review                   aprv  = approve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</w:t>
      </w:r>
      <w:r>
        <w:rPr>
          <w:rFonts w:eastAsia="Monospac821 BT" w:cs="Monospac821 BT" w:ascii="Monospac821 BT" w:hAnsi="Monospac821 BT"/>
          <w:sz w:val="16"/>
          <w:szCs w:val="16"/>
        </w:rPr>
        <w:t>1PR   = 1st Public Review (4 mo.)               dev   = development                   cmnts = comments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</w:t>
      </w:r>
      <w:r>
        <w:rPr>
          <w:rFonts w:eastAsia="Monospac821 BT" w:cs="Monospac821 BT" w:ascii="Monospac821 BT" w:hAnsi="Monospac821 BT"/>
          <w:sz w:val="16"/>
          <w:szCs w:val="16"/>
        </w:rPr>
        <w:t>2PR   = 2nd Public Review (2 mo.)               SD3   = Project Proposal              prj   = project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</w:t>
      </w:r>
      <w:r>
        <w:rPr>
          <w:rFonts w:eastAsia="Monospac821 BT" w:cs="Monospac821 BT" w:ascii="Monospac821 BT" w:hAnsi="Monospac821 BT"/>
          <w:sz w:val="16"/>
          <w:szCs w:val="16"/>
        </w:rPr>
        <w:t>TBD   = To Be Determined                        T10   = Technical Committee X3T10     fwd   = forward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                                                </w:t>
      </w:r>
      <w:r>
        <w:rPr>
          <w:rFonts w:eastAsia="Monospac821 BT" w:cs="Monospac821 BT" w:ascii="Monospac821 BT" w:hAnsi="Monospac821 BT"/>
          <w:sz w:val="16"/>
          <w:szCs w:val="16"/>
        </w:rPr>
        <w:t>.1    = Task Group X3T10.1            doc   = document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                                                </w:t>
      </w:r>
      <w:r>
        <w:rPr>
          <w:rFonts w:eastAsia="Monospac821 BT" w:cs="Monospac821 BT" w:ascii="Monospac821 BT" w:hAnsi="Monospac821 BT"/>
          <w:sz w:val="16"/>
          <w:szCs w:val="16"/>
        </w:rPr>
        <w:t>CD    = Committee Draft (ISO)         TG    = Task Group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                                                </w:t>
      </w:r>
      <w:r>
        <w:rPr>
          <w:rFonts w:eastAsia="Monospac821 BT" w:cs="Monospac821 BT" w:ascii="Monospac821 BT" w:hAnsi="Monospac821 BT"/>
          <w:sz w:val="16"/>
          <w:szCs w:val="16"/>
        </w:rPr>
        <w:t>DIS   = Draft International Stnd      rec   = recommend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                                                </w:t>
      </w:r>
      <w:r>
        <w:rPr>
          <w:rFonts w:eastAsia="Monospac821 BT" w:cs="Monospac821 BT" w:ascii="Monospac821 BT" w:hAnsi="Monospac821 BT"/>
          <w:sz w:val="16"/>
          <w:szCs w:val="16"/>
        </w:rPr>
        <w:t>NP    = New Project                   reaf  = reaffirm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                                                </w:t>
      </w:r>
      <w:r>
        <w:rPr>
          <w:rFonts w:eastAsia="Monospac821 BT" w:cs="Monospac821 BT" w:ascii="Monospac821 BT" w:hAnsi="Monospac821 BT"/>
          <w:sz w:val="16"/>
          <w:szCs w:val="16"/>
        </w:rPr>
        <w:t>IS    = International Standard        w/dw  = withdraw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                                                </w:t>
      </w:r>
      <w:r>
        <w:rPr>
          <w:rFonts w:eastAsia="Monospac821 BT" w:cs="Monospac821 BT" w:ascii="Monospac821 BT" w:hAnsi="Monospac821 BT"/>
          <w:sz w:val="16"/>
          <w:szCs w:val="16"/>
        </w:rPr>
        <w:t>A/I   = ANSI/ISO/IEC (joint standard) rvis  = revise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Monospac821 BT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20T17:28:00Z</dcterms:created>
  <dc:creator>John B. Lohmeyer</dc:creator>
  <dc:description/>
  <dc:language>en-US</dc:language>
  <cp:lastModifiedBy>John B. Lohmeyer</cp:lastModifiedBy>
  <dcterms:modified xsi:type="dcterms:W3CDTF">1996-03-20T17:38:00Z</dcterms:modified>
  <cp:revision>3</cp:revision>
  <dc:subject/>
  <dc:title>X3T10 Project Status Summary -- Nov 16, 1994                                                                  X3T10/94-002 r5</dc:title>
</cp:coreProperties>
</file>