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May ‘96 Meeting Map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</w:t>
      </w:r>
      <w:r>
        <w:rPr>
          <w:rFonts w:eastAsia="Monospac821 BT" w:cs="Monospac821 BT" w:ascii="Monospac821 BT" w:hAnsi="Monospac821 BT"/>
          <w:spacing w:val="-2"/>
        </w:rPr>
        <w:t>(3/14/96 Version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onday 5/6         9   10  11  12  1   2   3   4   5   6   7   8   9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PI-2/EPI Working Group                   |      (3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+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          </w:t>
      </w:r>
      <w:r>
        <w:rPr>
          <w:rFonts w:eastAsia="Monospac821 BT" w:cs="Monospac821 BT" w:ascii="Monospac821 BT" w:hAnsi="Monospac821 BT"/>
          <w:spacing w:val="-2"/>
        </w:rPr>
        <w:t>| SPC Review      |      (1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          </w:t>
      </w:r>
      <w:r>
        <w:rPr>
          <w:rFonts w:eastAsia="Monospac821 BT" w:cs="Monospac821 BT" w:ascii="Monospac821 BT" w:hAnsi="Monospac821 BT"/>
          <w:spacing w:val="-2"/>
        </w:rPr>
        <w:t>+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uesday 5/7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CSI-3 WG                                 |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+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MMC WG                            |            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CC/RAB WG    | RAB           |                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CAM-3 WG      |                                  (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ednesday 5/8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CSI-3 WG                                 |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+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MMC Working Group                 |            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FF SSWGs                         |        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--------------------+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RAB                                           |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-------------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ursday 5/9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FF          | X3T10 Plenary             |      (40/7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SC/SMC WG   |                                  (1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</w:rPr>
        <w:t>+-+===============+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</w:rPr>
        <w:t>| STA                             |                  (3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</w:rPr>
        <w:t>+--------------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riday 5/10    8   9   10  11  12  1   2   3   4   5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</w:t>
      </w:r>
      <w:r>
        <w:rPr>
          <w:rFonts w:eastAsia="Monospac821 BT" w:cs="Monospac821 BT" w:ascii="Monospac821 BT" w:hAnsi="Monospac821 BT"/>
          <w:spacing w:val="-2"/>
        </w:rPr>
        <w:t>+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</w:t>
      </w:r>
      <w:r>
        <w:rPr>
          <w:rFonts w:eastAsia="Monospac821 BT" w:cs="Monospac821 BT" w:ascii="Monospac821 BT" w:hAnsi="Monospac821 BT"/>
          <w:spacing w:val="-2"/>
        </w:rPr>
        <w:t>| SBC Review            |                              (1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</w:t>
      </w:r>
      <w:r>
        <w:rPr>
          <w:rFonts w:eastAsia="Monospac821 BT" w:cs="Monospac821 BT" w:ascii="Monospac821 BT" w:hAnsi="Monospac821 BT"/>
          <w:spacing w:val="-2"/>
        </w:rPr>
        <w:t>+=======================+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-- are authorized by other groups and may chang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without notice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eeting Map Abbreviation Key: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CAM:              Common Access Method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CAM-3:            Next generation CAM for SCSI-3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EPI:              SCSI Enhanced Parallel Interface (Technical Report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ast-20:          Synchronous Data Transfer at 20 Megatransfers/second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C-AL:            Fibre Channel - Arbitrated Loop (an X3T11 project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CLC:             Fibre Channel Loop Community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I/F:             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High Avail.:      High Availability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LB:               Letter Ballot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MC:              SCSI-3 Multimedia Commands (CD-ROM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H:               Physical (Connectors, Cables, Transceivers, etc.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lenary:          Full Committee Meeting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RAB:              RAID Advisory Board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RAID:             Redundant Array of Independent Device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BC:              SCSI-3 Block Command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BP:              SCSI-3 Serial Bus Protocol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CC:              SCSI-3 Controller Commands (RAID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CSI:             Small Computer System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TA:              SCSI Trade Association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FF:              SFF Industry Group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G:               Study Group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MC:              SCSI-3 Medium Changer Command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PI-2:            Second Generation SCSI-3 Parallel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A:              Serial Storage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C:              SCSI-3 Stream Commands (includes Tape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WGs:            Specific-Subject Working Group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VHDCI             Very High Density Cabled Interconnect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G:               Working Group (same as Ad Hoc Group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X3T10:            Lower Level Interfaces Technical Committe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X3T10.1:          SSA Task Group of X3T10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60" w:hanging="72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80" w:hanging="720"/>
      <w:outlineLvl w:val="3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16:40:00Z</dcterms:created>
  <dc:creator>John B. Lohmeyer</dc:creator>
  <dc:description/>
  <dc:language>en-US</dc:language>
  <cp:lastModifiedBy>John B. Lohmeyer</cp:lastModifiedBy>
  <dcterms:modified xsi:type="dcterms:W3CDTF">1996-03-14T19:35:00Z</dcterms:modified>
  <cp:revision>6</cp:revision>
  <dc:subject/>
  <dc:title>May �96 Meeting Map</dc:title>
</cp:coreProperties>
</file>