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Accredited Standards Committee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X3, Information Processing Systems</w:t>
      </w:r>
    </w:p>
    <w:p>
      <w:pPr>
        <w:pStyle w:val="Ascheader"/>
        <w:rPr/>
      </w:pPr>
      <w:r>
        <w:rPr>
          <w:b/>
          <w:bCs/>
        </w:rPr>
        <w:t xml:space="preserve">Doc. No.    </w:t>
      </w:r>
      <w:r>
        <w:rPr/>
        <w:t>X3T10/96-153R0.doc</w:t>
        <w:br/>
      </w:r>
      <w:r>
        <w:rPr>
          <w:b/>
          <w:bCs/>
        </w:rPr>
        <w:t>Date:</w:t>
      </w:r>
      <w:r>
        <w:rPr/>
        <w:tab/>
        <w:t xml:space="preserve">     March 18, 1996</w:t>
        <w:br/>
      </w:r>
      <w:r>
        <w:rPr>
          <w:b/>
          <w:bCs/>
        </w:rPr>
        <w:t xml:space="preserve">Project:     </w:t>
      </w:r>
      <w:r>
        <w:rPr/>
        <w:t>X3T10-1048D</w:t>
        <w:tab/>
        <w:br/>
      </w:r>
      <w:r>
        <w:rPr>
          <w:b/>
          <w:bCs/>
        </w:rPr>
        <w:t xml:space="preserve">Ref. Doc.:  </w:t>
      </w:r>
      <w:r>
        <w:rPr/>
        <w:t>X3T10/94-057</w:t>
      </w:r>
    </w:p>
    <w:p>
      <w:pPr>
        <w:pStyle w:val="Ascheader"/>
        <w:rPr>
          <w:sz w:val="20"/>
          <w:szCs w:val="20"/>
        </w:rPr>
      </w:pPr>
      <w:r>
        <w:rPr>
          <w:b/>
          <w:bCs/>
          <w:sz w:val="20"/>
          <w:szCs w:val="20"/>
        </w:rPr>
        <w:t>Reply to:</w:t>
      </w:r>
      <w:r>
        <w:rPr>
          <w:sz w:val="20"/>
          <w:szCs w:val="20"/>
        </w:rPr>
        <w:t xml:space="preserve">   R. Robe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To:</w:t>
        <w:tab/>
        <w:tab/>
        <w:t>Membership of X3T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From:</w:t>
        <w:tab/>
        <w:t>R. Reisch/R. Robe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ubject:</w:t>
        <w:tab/>
        <w:t>Minutes of X3T10 MMC  Working Group - March 12 &amp; 13, 19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pacing w:lineRule="exact" w:line="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genda</w:t>
      </w:r>
    </w:p>
    <w:p>
      <w:pPr>
        <w:pStyle w:val="Normal"/>
        <w:rPr/>
      </w:pPr>
      <w:r>
        <w:rPr/>
        <w:t xml:space="preserve">1.0 </w:t>
        <w:tab/>
        <w:t>Opening Remarks</w:t>
        <w:br/>
        <w:t xml:space="preserve">2.0 </w:t>
        <w:tab/>
        <w:t>Introductions</w:t>
        <w:br/>
        <w:t xml:space="preserve">3.0 </w:t>
        <w:tab/>
        <w:t>Document Distribution</w:t>
        <w:br/>
        <w:t>4.0</w:t>
        <w:tab/>
        <w:t>Call for Patents</w:t>
        <w:br/>
        <w:t>5.0</w:t>
        <w:tab/>
        <w:t>Approval of Agenda</w:t>
        <w:br/>
        <w:t xml:space="preserve">6.0 </w:t>
        <w:tab/>
        <w:t>Meeting Agenda</w:t>
      </w:r>
    </w:p>
    <w:p>
      <w:pPr>
        <w:pStyle w:val="Normal"/>
        <w:rPr/>
      </w:pPr>
      <w:r>
        <w:rPr/>
        <w:t xml:space="preserve">        </w:t>
      </w:r>
      <w:r>
        <w:rPr/>
        <w:t>6.1  Page by page review of MMC-R4</w:t>
        <w:br/>
        <w:t>7.0</w:t>
        <w:tab/>
        <w:t>New Business</w:t>
        <w:br/>
        <w:t>8.0</w:t>
        <w:tab/>
        <w:t>Review of Action Items</w:t>
        <w:br/>
        <w:t>9.0</w:t>
        <w:tab/>
        <w:t>Future Meeting Schedule</w:t>
        <w:br/>
        <w:t>10.0</w:t>
        <w:tab/>
        <w:t>Adjourn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nutes</w:t>
      </w:r>
    </w:p>
    <w:p>
      <w:pPr>
        <w:pStyle w:val="Normal"/>
        <w:rPr/>
      </w:pPr>
      <w:r>
        <w:rPr/>
        <w:t>1.0 Opening Remarks</w:t>
      </w:r>
    </w:p>
    <w:p>
      <w:pPr>
        <w:pStyle w:val="Normal"/>
        <w:rPr/>
      </w:pPr>
      <w:r>
        <w:rPr/>
        <w:t>R. Roberts called the meeting to order at 9 AM on Tuesday 3/12/96. He thanked Skip Jones for hosting the meetings. Ron asked Mr. Rob Reisch of Kodak to act as recording secretary for the meetings.</w:t>
      </w:r>
    </w:p>
    <w:p>
      <w:pPr>
        <w:pStyle w:val="Normal"/>
        <w:rPr/>
      </w:pPr>
      <w:r>
        <w:rPr/>
        <w:t xml:space="preserve">2.0 </w:t>
        <w:tab/>
        <w:t>Introductions</w:t>
      </w:r>
    </w:p>
    <w:p>
      <w:pPr>
        <w:pStyle w:val="Normal"/>
        <w:rPr/>
      </w:pPr>
      <w:r>
        <w:rPr/>
        <w:t>Introductions of attendees were made and a sign-up sheet was passed around. List of attendees is attached.</w:t>
      </w:r>
    </w:p>
    <w:p>
      <w:pPr>
        <w:pStyle w:val="Normal"/>
        <w:rPr/>
      </w:pPr>
      <w:r>
        <w:rPr/>
        <w:t xml:space="preserve">3.0 </w:t>
        <w:tab/>
        <w:t>Document Distribution</w:t>
      </w:r>
    </w:p>
    <w:p>
      <w:pPr>
        <w:pStyle w:val="Normal"/>
        <w:rPr/>
      </w:pPr>
      <w:r>
        <w:rPr/>
        <w:t xml:space="preserve">Revision 4.0 of the document was distributed to attendees. Mr. Neil Sugie, of Alpha Peripherals, also distributed the “ATAPI CD-R/E command set” </w:t>
      </w:r>
    </w:p>
    <w:p>
      <w:pPr>
        <w:pStyle w:val="Normal"/>
        <w:rPr/>
      </w:pPr>
      <w:r>
        <w:rPr/>
        <w:t>4.0</w:t>
        <w:tab/>
        <w:t>Call for Patents</w:t>
      </w:r>
    </w:p>
    <w:p>
      <w:pPr>
        <w:pStyle w:val="Normal"/>
        <w:rPr/>
      </w:pPr>
      <w:r>
        <w:rPr/>
        <w:t>The normal request for patent disclosures was made. No patents were identified.</w:t>
      </w:r>
    </w:p>
    <w:p>
      <w:pPr>
        <w:pStyle w:val="Normal"/>
        <w:rPr/>
      </w:pPr>
      <w:r>
        <w:rPr/>
        <w:t>5.0</w:t>
        <w:tab/>
        <w:t>Approval of Agenda</w:t>
      </w:r>
    </w:p>
    <w:p>
      <w:pPr>
        <w:pStyle w:val="Normal"/>
        <w:rPr/>
      </w:pPr>
      <w:r>
        <w:rPr/>
        <w:t>The agenda was approved as presented</w:t>
      </w:r>
    </w:p>
    <w:p>
      <w:pPr>
        <w:pStyle w:val="Normal"/>
        <w:rPr/>
      </w:pPr>
      <w:r>
        <w:rPr/>
        <w:t xml:space="preserve">6.0 </w:t>
        <w:tab/>
        <w:t>Meeting Agenda</w:t>
      </w:r>
    </w:p>
    <w:p>
      <w:pPr>
        <w:pStyle w:val="Normal"/>
        <w:rPr/>
      </w:pPr>
      <w:r>
        <w:rPr/>
        <w:t xml:space="preserve">6.1  Page by page review of MMC-R4  </w:t>
      </w:r>
    </w:p>
    <w:p>
      <w:pPr>
        <w:pStyle w:val="Normal"/>
        <w:rPr/>
      </w:pPr>
      <w:r>
        <w:rPr/>
        <w:t>The review of the document on a page by page had the following items identified to be changed or investigated:</w:t>
        <w:br/>
        <w:t>- Rob Reisch to re-write the blank verify (BLKVFG) paragraph on page 8.</w:t>
      </w:r>
    </w:p>
    <w:p>
      <w:pPr>
        <w:pStyle w:val="Normal"/>
        <w:rPr/>
      </w:pPr>
      <w:r>
        <w:rPr/>
        <w:t xml:space="preserve">- Does SAM define the CD Ready/Not Ready condition? If SAM defines ready/not ready remove section 4.1.4. Note: If section does remain we want to add ATAPI table 26 to this section. </w:t>
      </w:r>
    </w:p>
    <w:p>
      <w:pPr>
        <w:pStyle w:val="Normal"/>
        <w:rPr/>
      </w:pPr>
      <w:r>
        <w:rPr/>
        <w:t>- CD-R mandatory optional commands added to MMC spec and post on the reflector.</w:t>
      </w:r>
    </w:p>
    <w:p>
      <w:pPr>
        <w:pStyle w:val="Normal"/>
        <w:rPr/>
      </w:pPr>
      <w:r>
        <w:rPr/>
        <w:t xml:space="preserve">- Section 4.1.6 sensing support for CD audio commands. This section to be re-written </w:t>
      </w:r>
    </w:p>
    <w:p>
      <w:pPr>
        <w:pStyle w:val="Normal"/>
        <w:rPr/>
      </w:pPr>
      <w:r>
        <w:rPr/>
        <w:t>- 4.2.1 updated from current ATAPI version 2.6 January 26  Load/UnLoad needs model section in MMC. Devin Worrell to supply editor with copy.</w:t>
      </w:r>
    </w:p>
    <w:p>
      <w:pPr>
        <w:pStyle w:val="Normal"/>
        <w:rPr/>
      </w:pPr>
      <w:r>
        <w:rPr/>
        <w:t>- The read sub-channel command, MMC section 4.2.12, needs a explanation for what address is returned for the “HOLD TRACK STATE”.</w:t>
      </w:r>
    </w:p>
    <w:p>
      <w:pPr>
        <w:pStyle w:val="Normal"/>
        <w:rPr/>
      </w:pPr>
      <w:r>
        <w:rPr/>
        <w:t>- Bill McFerrin will provide a proposal for changes to 4.2.4 Play Audio (10). His proposal will address errors for immediate bit set or not set. (section 4.2.4 Play Audio)</w:t>
      </w:r>
    </w:p>
    <w:p>
      <w:pPr>
        <w:pStyle w:val="Normal"/>
        <w:rPr/>
      </w:pPr>
      <w:r>
        <w:rPr/>
        <w:t>- Editor: in section 4.2 put a basic boiler plate statement that says there are no deferred errors when the immediate bit is set.</w:t>
      </w:r>
    </w:p>
    <w:p>
      <w:pPr>
        <w:pStyle w:val="Normal"/>
        <w:rPr/>
      </w:pPr>
      <w:r>
        <w:rPr/>
        <w:t>- Editor: move table 13 and 14 to annex ? Page 22 &amp; 23 add a reference to the annex where the table 13 and 14 will now be located.</w:t>
      </w:r>
    </w:p>
    <w:p>
      <w:pPr>
        <w:pStyle w:val="Normal"/>
        <w:rPr/>
      </w:pPr>
      <w:r>
        <w:rPr/>
        <w:t>- Editor: Play CD Command page 26 &amp; 27 add tables and additional words from ATAPI command version 2.5 or 2.6.</w:t>
      </w:r>
    </w:p>
    <w:p>
      <w:pPr>
        <w:pStyle w:val="Normal"/>
        <w:rPr/>
      </w:pPr>
      <w:r>
        <w:rPr/>
        <w:t>- In ATAPI 2.6 CD ROM sector formats figure 11 move to MMC document.</w:t>
      </w:r>
    </w:p>
    <w:p>
      <w:pPr>
        <w:pStyle w:val="Normal"/>
        <w:rPr/>
      </w:pPr>
      <w:r>
        <w:rPr/>
        <w:t>- Editor: MMC table 26 needs to be updated with ATAPI 2.6 table 99. Add write to shaded lines of table 99 in MMC plus additional words. Put on reflector for review.</w:t>
      </w:r>
    </w:p>
    <w:p>
      <w:pPr>
        <w:pStyle w:val="Normal"/>
        <w:rPr/>
      </w:pPr>
      <w:r>
        <w:rPr/>
        <w:t>- Table 28 page 33 MMC open table up so that three vertical dots are added between cell 1 and cell 588.</w:t>
      </w:r>
    </w:p>
    <w:p>
      <w:pPr>
        <w:pStyle w:val="Normal"/>
        <w:rPr/>
      </w:pPr>
      <w:r>
        <w:rPr/>
        <w:t>- MMC table 30 page 34 define bits 7 and 6 as undefined</w:t>
      </w:r>
    </w:p>
    <w:p>
      <w:pPr>
        <w:pStyle w:val="Normal"/>
        <w:rPr/>
      </w:pPr>
      <w:r>
        <w:rPr/>
        <w:t>- MMC page 38 remove the note bottom page</w:t>
      </w:r>
    </w:p>
    <w:p>
      <w:pPr>
        <w:pStyle w:val="Normal"/>
        <w:rPr/>
      </w:pPr>
      <w:r>
        <w:rPr/>
        <w:t>- Read CD Recorded Capacity page 38 section 4.2.10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>- Rob Simms to provide description paragraph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>- PMI bit must be set to zero only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>- Remove +/- 75 sector tolerance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 xml:space="preserve">- Page 39 Read CD Recorded capacity data format table 34, add a paragraph that </w:t>
        <w:tab/>
        <w:t>describes block length valid values are 2048 and 512. Note 512 is a valid legacy value f</w:t>
        <w:tab/>
        <w:t>or MSF reporting see subclause 4.1.5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>- in 4.1.5 “if you are using 512 this section does not apply”. add the following statement: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 xml:space="preserve">Note: For logical block size of 512 bytes the MSF address returned is that for the </w:t>
        <w:br/>
        <w:tab/>
        <w:t xml:space="preserve">        physical block containing the specified logical block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>- MMC page 41 table 37 CD data mode field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ab/>
        <w:t>- Add new section ?.?.? to the document for CD ROM sector formats. add Figure 11 CD ROM sector formats from ATAPI CD ROM Spec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</w:tabs>
        <w:rPr/>
      </w:pPr>
      <w:r>
        <w:rPr/>
        <w:t>- In MMC table 37 CD Data Mode Field Contents make the following changes: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CD DATA MODE</w:t>
        <w:tab/>
        <w:t>CD ROM Sector Formats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00h</w:t>
        <w:tab/>
        <w:t>CD Digital Audio</w:t>
        <w:br/>
        <w:tab/>
        <w:t>01h</w:t>
        <w:tab/>
        <w:t>Yellow Book Mode 1</w:t>
        <w:br/>
        <w:tab/>
        <w:t>02h</w:t>
        <w:tab/>
        <w:t>Yellow Book Mode 2</w:t>
        <w:br/>
        <w:tab/>
        <w:t>03h-FFh</w:t>
        <w:tab/>
        <w:t>Reserved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Bottom of table 37 add = Note: see table ??? in new section for CD ROM sector format details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EDITOR: Figure 11 from ATAPI spec needs a definition for Mode 0 data format.  Rob Reisch to provide definitions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43, Read Sub-Channel command. Bill M will rewrite this command and post on the reflector. Will have the following: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- table 50 raw data format like table 96 ISRC format</w:t>
        <w:br/>
        <w:tab/>
        <w:t>- No differed errors</w:t>
        <w:br/>
        <w:tab/>
        <w:t>- Audio status codes will be cleared up</w:t>
        <w:br/>
        <w:tab/>
        <w:t>- ADR Sub-Channel Q field expanded</w:t>
        <w:br/>
        <w:tab/>
        <w:t>- Fix track Number text catalogue only remove OPC &amp; bar Code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Table 142 needs to be the same as MMC table 96 same format for ISRC must be used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1 section 4.2.13, READ/TOC/PMA Command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- change Read TOC/PMA to READ TOC/PMA/ATIP</w:t>
        <w:br/>
        <w:tab/>
        <w:t>- see editor notes for changes to table 51 and 52. Table 52 READ TOC/PMA/ATIP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2 definition of first track number and 1st track number are to be updated per editor notes. Remove note about first track number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Add ATAPI 2.6 table 26 NOT READY ERROR REPORTING table to MMC 4.1.4. Note table 26 has to be expanded to section 3 write commands. Need additional information for CD ROM and CD-R/E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3 table 54 READ TOC/PMA/ATIP (Format = 01000). Change table back to ATAPI format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4 table 55 must be expanded into 2 tables. Use table 128 and 129 ATAPI page 122 for format 1000b and associated words between the tables. Table 55 is to be used for format 1100b. Modify headers.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4 table 55 modify header table 55 for format 1100b: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Byte 0-Table 54 information</w:t>
        <w:br/>
        <w:tab/>
        <w:t>Byte 1-Table 54 information</w:t>
        <w:br/>
        <w:tab/>
        <w:t>Byte 2-Table 54 information</w:t>
        <w:br/>
        <w:tab/>
        <w:t>Byte 3-Table 54 information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* format 1000b, full TOC, add that only one of the 3 copies is reported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ab/>
        <w:t>* format 1100b, PMA, add that only one of the 5 copies is reported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2880" w:leader="none"/>
        </w:tabs>
        <w:rPr/>
      </w:pPr>
      <w:r>
        <w:rPr/>
        <w:t>- MMC page 55 table 56 add proposed definition of the table</w:t>
      </w:r>
    </w:p>
    <w:p>
      <w:pPr>
        <w:pStyle w:val="Normal"/>
        <w:rPr/>
      </w:pPr>
      <w:r>
        <w:rPr/>
        <w:t>7.0</w:t>
        <w:tab/>
        <w:t>New Business -  No new business</w:t>
      </w:r>
    </w:p>
    <w:p>
      <w:pPr>
        <w:pStyle w:val="Normal"/>
        <w:rPr/>
      </w:pPr>
      <w:r>
        <w:rPr/>
        <w:t>8.0</w:t>
        <w:tab/>
        <w:t>Review of Action Items</w:t>
      </w:r>
    </w:p>
    <w:p>
      <w:pPr>
        <w:pStyle w:val="Normal"/>
        <w:rPr/>
      </w:pPr>
      <w:r>
        <w:rPr/>
        <w:t>9.0</w:t>
        <w:tab/>
        <w:t xml:space="preserve">Future Meeting Schedule </w:t>
      </w:r>
    </w:p>
    <w:p>
      <w:pPr>
        <w:pStyle w:val="Normal"/>
        <w:rPr/>
      </w:pPr>
      <w:r>
        <w:rPr/>
        <w:t>The next meeting of the working group will be held in the BAY AREA on Monday April 22,23 &amp; 24, 1996. Location and conference room will be posted later. The meeting on Wednesday 4/24 will be a joint meeting with X3T13 at the Holiday Inn in Milpitas</w:t>
      </w:r>
    </w:p>
    <w:p>
      <w:pPr>
        <w:pStyle w:val="Normal"/>
        <w:rPr/>
      </w:pPr>
      <w:r>
        <w:rPr/>
        <w:t>The May meetings will be in Ft Lauderdale, FL  May 7 &amp; 8. This X3T10 week hosted by Adaptec.</w:t>
      </w:r>
    </w:p>
    <w:p>
      <w:pPr>
        <w:pStyle w:val="Normal"/>
        <w:rPr/>
      </w:pPr>
      <w:r>
        <w:rPr/>
        <w:t>10.0</w:t>
        <w:tab/>
        <w:t>Adjournment</w:t>
      </w:r>
    </w:p>
    <w:p>
      <w:pPr>
        <w:pStyle w:val="Normal"/>
        <w:rPr/>
      </w:pPr>
      <w:r>
        <w:rPr/>
        <w:t>The meeting adjourned at 5:15 PM on March 13th.</w:t>
      </w:r>
    </w:p>
    <w:p>
      <w:pPr>
        <w:pStyle w:val="Normal"/>
        <w:rPr/>
      </w:pPr>
      <w:r>
        <w:rPr/>
        <w:t>For changes or additions to the minutes contact:</w:t>
      </w:r>
    </w:p>
    <w:p>
      <w:pPr>
        <w:pStyle w:val="Normal"/>
        <w:rPr/>
      </w:pPr>
      <w:r>
        <w:rPr/>
        <w:t>*****************************************************************</w:t>
        <w:br/>
        <w:t>Ron Roberts     SIERRA-Pac Technology</w:t>
        <w:br/>
        <w:t>PO Box 2389   Shingle Springs, CA  95682</w:t>
        <w:br/>
        <w:t>Ph  916-677-5714        Fax  916-677-1218</w:t>
        <w:br/>
        <w:t>e-mail:   rkroberts@aol.com</w:t>
      </w:r>
    </w:p>
    <w:p>
      <w:pPr>
        <w:pStyle w:val="Normal"/>
        <w:rPr/>
      </w:pPr>
      <w:r>
        <w:rPr/>
        <w:t>*****************************************************************</w:t>
      </w:r>
    </w:p>
    <w:p>
      <w:pPr>
        <w:pStyle w:val="Normal"/>
        <w:rPr>
          <w:u w:val="single"/>
        </w:rPr>
      </w:pPr>
      <w:r>
        <w:rPr>
          <w:u w:val="single"/>
        </w:rPr>
        <w:t>ATTENDANCE LIST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ab/>
        <w:t>Name</w:t>
        <w:tab/>
        <w:t>S</w:t>
        <w:tab/>
        <w:t>Organization</w:t>
        <w:tab/>
        <w:t>Electronic Mail Address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Kent Manabe</w:t>
        <w:tab/>
        <w:t>O</w:t>
        <w:tab/>
        <w:t>Amer Kotabuki Elec Ind,</w:t>
        <w:tab/>
        <w:t>102511.1602@compuserve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Ron Roberts</w:t>
        <w:tab/>
        <w:t>A</w:t>
        <w:tab/>
        <w:t>Apple Computer</w:t>
        <w:tab/>
        <w:t>rkroberts@aol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Chris Brown</w:t>
        <w:tab/>
        <w:t>O</w:t>
        <w:tab/>
        <w:t>Apple Computer</w:t>
        <w:tab/>
        <w:t>brown.c@applelink.apple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Robert Reisch</w:t>
        <w:tab/>
        <w:t>P</w:t>
        <w:tab/>
        <w:t>Eastman Kodak Co.</w:t>
        <w:tab/>
        <w:t>reisch@sector.kodak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J. R. Sims</w:t>
        <w:tab/>
        <w:t>A</w:t>
        <w:tab/>
        <w:t>Hewlett Packard Co.</w:t>
        <w:tab/>
        <w:t>robsims@depeche.lvld.hp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Jeff Kishida</w:t>
        <w:tab/>
        <w:t>O</w:t>
        <w:tab/>
        <w:t>JVC Information Products</w:t>
        <w:tab/>
        <w:t>75022.3003@compuserve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Neil Sugie</w:t>
        <w:tab/>
        <w:t>V</w:t>
        <w:tab/>
        <w:t>Mitsumi</w:t>
        <w:tab/>
        <w:t>n_sugie@alphap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Makoto KohamaV</w:t>
        <w:tab/>
        <w:t>MITSUMI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Peter Gossler</w:t>
        <w:tab/>
        <w:t>O</w:t>
        <w:tab/>
        <w:t>NSM Jukebox GmbH</w:t>
        <w:tab/>
        <w:t>PeterGossler@nsm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Bill McFerrin</w:t>
        <w:tab/>
        <w:t>O</w:t>
        <w:tab/>
        <w:t>Philips KMG</w:t>
        <w:tab/>
        <w:t>BMcFerrin@aol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Hirokuni Hashimoto V</w:t>
        <w:tab/>
        <w:t>RICOH</w:t>
        <w:tab/>
        <w:t>hash@shinyoko.ricoh.co.jp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Mike Yokoyama</w:t>
        <w:tab/>
        <w:t>O</w:t>
        <w:tab/>
        <w:t>Sony Electronics, Inc.</w:t>
        <w:tab/>
        <w:t>yokoyama@dss.sel.sony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Tokuyuki Totani</w:t>
        <w:tab/>
        <w:t>P</w:t>
        <w:tab/>
        <w:t>Toshiba America</w:t>
        <w:tab/>
        <w:t>totani@tix.netcom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Devon Worrell</w:t>
        <w:tab/>
        <w:t xml:space="preserve">A# </w:t>
        <w:tab/>
        <w:t>Western Digital Corp</w:t>
        <w:tab/>
        <w:t>worrell@dt.wdc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5400" w:leader="none"/>
        </w:tabs>
        <w:rPr/>
      </w:pPr>
      <w:r>
        <w:rPr/>
        <w:t>Mr. Masa Morizumi</w:t>
        <w:tab/>
        <w:t>V</w:t>
        <w:tab/>
        <w:t>Yamaha Systems Technology</w:t>
        <w:tab/>
        <w:t>mmorizumi@yamaha.com</w:t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900"/>
          <w:tab w:val="clear" w:pos="1080"/>
          <w:tab w:val="clear" w:pos="1440"/>
          <w:tab w:val="left" w:pos="720" w:leader="none"/>
          <w:tab w:val="left" w:pos="1800" w:leader="none"/>
          <w:tab w:val="left" w:pos="2520" w:leader="none"/>
          <w:tab w:val="left" w:pos="4320" w:leader="none"/>
        </w:tabs>
        <w:rPr/>
      </w:pPr>
      <w:r>
        <w:rPr/>
        <w:t>15 People Present</w:t>
      </w:r>
    </w:p>
    <w:p>
      <w:pPr>
        <w:pStyle w:val="Normal"/>
        <w:rPr/>
      </w:pPr>
      <w:r>
        <w:rPr/>
        <w:t>Status Key:  P    -  Principal</w:t>
      </w:r>
    </w:p>
    <w:p>
      <w:pPr>
        <w:pStyle w:val="Normal"/>
        <w:rPr/>
      </w:pPr>
      <w:r>
        <w:rPr/>
        <w:t xml:space="preserve">             </w:t>
      </w:r>
      <w:r>
        <w:rPr/>
        <w:t>A,A# -  Alternate</w:t>
      </w:r>
    </w:p>
    <w:p>
      <w:pPr>
        <w:pStyle w:val="Normal"/>
        <w:rPr/>
      </w:pPr>
      <w:r>
        <w:rPr/>
        <w:t xml:space="preserve">             </w:t>
      </w:r>
      <w:r>
        <w:rPr/>
        <w:t>O    -  Observer</w:t>
      </w:r>
    </w:p>
    <w:p>
      <w:pPr>
        <w:pStyle w:val="Normal"/>
        <w:rPr/>
      </w:pPr>
      <w:r>
        <w:rPr/>
        <w:t xml:space="preserve">             </w:t>
      </w:r>
      <w:r>
        <w:rPr/>
        <w:t>L    -  Liaison</w:t>
      </w:r>
    </w:p>
    <w:p>
      <w:pPr>
        <w:pStyle w:val="Normal"/>
        <w:rPr/>
      </w:pPr>
      <w:r>
        <w:rPr/>
        <w:t xml:space="preserve">             </w:t>
      </w:r>
      <w:r>
        <w:rPr/>
        <w:t>V    -  Visitor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before="80" w:after="0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Computer and Business Equipment Manufacturers Association (CBEMA)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Telephone: 202-737-8888 (Press 1 twice) FAX: 202-638-4922 or 202-628-2829</w:t>
      </w:r>
    </w:p>
    <w:p>
      <w:pPr>
        <w:pStyle w:val="Normal"/>
        <w:tabs>
          <w:tab w:val="left" w:pos="-72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900" w:leader="none"/>
        <w:tab w:val="left" w:pos="1080" w:leader="none"/>
        <w:tab w:val="left" w:pos="1440" w:leader="none"/>
      </w:tabs>
      <w:bidi w:val="0"/>
      <w:spacing w:before="80" w:after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PARA1">
    <w:name w:val="SHORTPARA1"/>
    <w:basedOn w:val="Normal"/>
    <w:qFormat/>
    <w:pPr>
      <w:spacing w:before="60" w:after="60"/>
      <w:ind w:left="1440" w:right="720" w:hanging="0"/>
    </w:pPr>
    <w:rPr/>
  </w:style>
  <w:style w:type="paragraph" w:styleId="Ascheader">
    <w:name w:val="asc_header"/>
    <w:basedOn w:val="Normal"/>
    <w:qFormat/>
    <w:pPr>
      <w:widowControl/>
      <w:spacing w:before="40" w:after="0"/>
      <w:ind w:left="5760" w:hanging="0"/>
    </w:pPr>
    <w:rPr>
      <w:sz w:val="19"/>
      <w:szCs w:val="19"/>
      <w:lang w:val="en-US"/>
    </w:rPr>
  </w:style>
  <w:style w:type="paragraph" w:styleId="TabletextHeading">
    <w:name w:val="Table text Heading"/>
    <w:basedOn w:val="Normal"/>
    <w:qFormat/>
    <w:pPr>
      <w:widowControl/>
      <w:tabs>
        <w:tab w:val="left" w:pos="720" w:leader="none"/>
        <w:tab w:val="left" w:pos="900" w:leader="none"/>
        <w:tab w:val="left" w:pos="1080" w:leader="none"/>
        <w:tab w:val="left" w:pos="1253" w:leader="none"/>
        <w:tab w:val="left" w:pos="1440" w:leader="none"/>
      </w:tabs>
      <w:spacing w:before="60" w:after="0"/>
      <w:ind w:left="-136" w:hanging="0"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8:29:00Z</dcterms:created>
  <dc:creator>Ron Roberts</dc:creator>
  <dc:description/>
  <dc:language>en-US</dc:language>
  <cp:lastModifiedBy>Ron Roberts</cp:lastModifiedBy>
  <dcterms:modified xsi:type="dcterms:W3CDTF">1996-03-24T18:39:00Z</dcterms:modified>
  <cp:revision>4</cp:revision>
  <dc:subject/>
  <dc:title>Accredited Standards Committee*</dc:title>
</cp:coreProperties>
</file>