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82065" cy="116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1440" w:gutter="0" w:header="0" w:top="432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eting Announc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credited Standards Committee Meeting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X3T10 and frien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LY 15-19, 199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ED BY:</w:t>
        <w:tab/>
        <w:t>Symbios Logic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:</w:t>
        <w:tab/>
        <w:tab/>
        <w:t>Red Lion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775 E. Cheyenne Mountain Blv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olorado Springs, Colorado 809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hone: (719) 576-8900  Fax: (719) 576-4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OM RATE:</w:t>
        <w:tab/>
        <w:t>$98.00 + tax (single)  $103.00 + tax (doub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ROUP NAME:</w:t>
        <w:tab/>
      </w:r>
      <w:r>
        <w:rPr>
          <w:b/>
          <w:bCs/>
          <w:sz w:val="24"/>
          <w:szCs w:val="24"/>
        </w:rPr>
        <w:t>X3T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UT-OFF DATE:</w:t>
        <w:tab/>
      </w:r>
      <w:r>
        <w:rPr>
          <w:b/>
          <w:bCs/>
          <w:sz w:val="26"/>
          <w:szCs w:val="26"/>
        </w:rPr>
        <w:t>June 15, 1996</w:t>
      </w:r>
      <w:r>
        <w:rPr>
          <w:sz w:val="24"/>
          <w:szCs w:val="24"/>
        </w:rPr>
        <w:t xml:space="preserve"> This is </w:t>
      </w:r>
      <w:r>
        <w:rPr>
          <w:i/>
          <w:iCs/>
          <w:sz w:val="24"/>
          <w:szCs w:val="24"/>
        </w:rPr>
        <w:t>prime season</w:t>
      </w:r>
      <w:r>
        <w:rPr>
          <w:sz w:val="24"/>
          <w:szCs w:val="24"/>
        </w:rPr>
        <w:t xml:space="preserve"> for Colorado Springs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f you are not sure, make a reservation then cancel it 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annot atten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IVING DIRE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ed Lion Hotel is located on the South side of Colorado Springs at I-25 (exit 138) and Circle Drive.  A courtesy van is available from the Colorado Springs airport; call the hotel from the courtesy phone in baggage cla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the Colorado Springs airport, exit the airport (on Drennan Rd.) and proceed West (toward the Mountains) to Academy Blvd.  Turn left onto Academy Blvd. and proceed to I-25. Take I-25 North to the first exit (Circle Dr. exit 138).  Turn left onto Circle.  Then take the SECOND left onto Cheyenne Mountain Blv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elect to drive from the Denver International Airport (airfares are generally MUCH higher to Denver), exit the airport on Pena Blvd. and take I-70 West (about 2 miles) to I-225 South.  Follow I-225 South around Denver (about 12 miles) to I-25.  Follow I-25 South about 62 miles to Circle Dr. (exit 138).  Turn right, then immediately left onto Cheyenne Mountain Blv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ather:  Expect sunny warm days with cool evenings.  A light jacket is a good idea if you plan to go up into the mounta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T CONTACT:</w:t>
        <w:tab/>
        <w:t>John Lohmeyer (719-573-33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nternet: John.lohmeyer@symbios.com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5395" cy="806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76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e 821 Roman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>
      <w:rFonts w:ascii="Arial" w:hAnsi="Arial" w:eastAsia="Arial" w:cs="Arial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T10mono6">
    <w:name w:val="T10_mono_6"/>
    <w:basedOn w:val="Normal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4:03:00Z</dcterms:created>
  <dc:creator>John Lohmeyer</dc:creator>
  <dc:description/>
  <dc:language>en-US</dc:language>
  <cp:lastModifiedBy>John B. Lohmeyer</cp:lastModifiedBy>
  <cp:lastPrinted>1996-03-21T09:44:00Z</cp:lastPrinted>
  <dcterms:modified xsi:type="dcterms:W3CDTF">1996-03-21T10:03:00Z</dcterms:modified>
  <cp:revision>13</cp:revision>
  <dc:subject/>
  <dc:title>Meeting Announcement</dc:title>
</cp:coreProperties>
</file>