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</w:tabs>
        <w:jc w:val="right"/>
        <w:rPr>
          <w:spacing w:val="-2"/>
        </w:rPr>
      </w:pPr>
      <w:r>
        <w:rPr>
          <w:spacing w:val="-2"/>
        </w:rPr>
        <w:t>X3T10/95-040r0</w:t>
      </w:r>
    </w:p>
    <w:p>
      <w:pPr>
        <w:pStyle w:val="Normal"/>
        <w:tabs>
          <w:tab w:val="clear" w:pos="720"/>
          <w:tab w:val="center" w:pos="4536" w:leader="none"/>
        </w:tabs>
        <w:jc w:val="right"/>
        <w:rPr>
          <w:spacing w:val="-2"/>
        </w:rPr>
      </w:pPr>
      <w:r>
        <w:rPr>
          <w:spacing w:val="-2"/>
        </w:rPr>
        <w:t>November 14, 1995</w:t>
      </w:r>
    </w:p>
    <w:p>
      <w:pPr>
        <w:pStyle w:val="Normal"/>
        <w:tabs>
          <w:tab w:val="clear" w:pos="720"/>
          <w:tab w:val="center" w:pos="4536" w:leader="none"/>
        </w:tabs>
        <w:jc w:val="center"/>
        <w:rPr/>
      </w:pPr>
      <w:r>
        <w:rPr>
          <w:b/>
          <w:bCs/>
          <w:spacing w:val="-2"/>
        </w:rPr>
        <w:t xml:space="preserve">Draft Agenda X3T10 Plenary Meeting #13 -- Dallas, TX </w:t>
      </w:r>
      <w:r>
        <w:rPr/>
        <w:t>-- January 11, 199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sz w:val="18"/>
              <w:szCs w:val="18"/>
            </w:rPr>
          </w:pPr>
          <w:r>
            <w:fldChar w:fldCharType="begin"/>
          </w:r>
          <w:r>
            <w:rPr>
              <w:sz w:val="18"/>
              <w:szCs w:val="18"/>
            </w:rPr>
            <w:instrText xml:space="preserve"> TOC \o "1-3" \n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. Opening Remarks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. Approval of Agenda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3. Attendance and Membership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4. Approval of Minutes - November Meeting Palm Springs, CA (X3T10/95-343r1)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5. Document Distribution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6. Call for Patents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7. Review of Old Action Items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8. Subgroup and/or Project Status Reports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1 Project Status Summary and X3/OMC Liaison [Lohmeyer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2 X3T10.1 Task Group Report [Hallam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3 SCSI Common Access Method (CAM) {Project 792-D} [Dallas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4 ATA Extensions (ATA-2) Status {Project 948-D} [Finch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5 SCSI-3 Parallel Interface (SPI) Status {Project 855-D} [Lamers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6 SCSI-3 Interlocked Protocol (SIP) Status {Project 856-D} [Penokie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7 SCSI Common Access Method -3 (CAM-3) Status {Project 990-D} [Dallas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8 SCSI-3 Generic Packetized Protocol (GPP) Status {Project 991-DT} [Stephens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9 SCSI-3 Serial Bus Protocol (SBP) Status {Project 992-D} [Roberts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10 SCSI-3 Fiber Channel Protocol (FCP) Status {Project 993-D} [Snively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11 SCSI-3 Architecture Model (SAM) Status {Project 994-D} [Monia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12 SCSI-3 Primary Commands (SPC) Status {Project 995-D} [Weber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13 SCSI-3 Block Commands (SBC) Status {Project 996-D} [Tewell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14 SCSI-3 Stream Commands (SSC) Status {Project 997-D} [Lappin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15 SCSI-3 Graphics Commands (SGC) Status {Project 998-D} [Tewell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16 SCSI-3 Medium Changer Commands (SMC) Status {Project 999-D} [Oetting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17 SCSI-3 Controller Commands (SCC) Status {Project 1047-D} [Penokie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18 Multimedia Command Set (MMC) Status {Project 1048-D} [Roberts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19 SCSI-3 Fast-20 Parallel Interface (Fast-20) {Project 1071-D} [Lamers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20 ATA Packet Interface (ATAPI) Status {Project 1120-D} [Milligan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21 SCSI Parallel Interface - 2 (SPI-2) {Project 1142-D} [Ham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22 SCSI Enhanced Parallel Interface (EPI) Technical Report {Project 1143-D} [Ham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23 SCSI Fibre Channel Protocol - 2 (FCP-2) {Project 1144-D} [Snively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24 AT Attachment-3 Interface (ATA-3) Status {Project 2008-D} [Milligan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25 Boot Considerations Technical Report {Project xxxx-DT}  [Penman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26 AT Attachment + Packet Interface (ATA + PI) {Project xxxx-D} [McLean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27 SCSI-3 Serial Bus Protocol 2 (SBP-2) {Project xxxx-D} [Roberts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28 SCSI Architecture Model - 2 (SAM-2) {Project xxxx-D [Monia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8.29 High Availability Study Group [Sicola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9. Old Business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9.1 Clarification of international program fee [Allan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9.2 Resolution of 2PR comments (if any) on FCP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9.3 Resolution of 2PR comments (if any) on SAM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9.4 Resolution of 2PR comments (if any) on SCC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0. New Business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10.1 Results of letter ballots on forwarding ATA-3 and SIP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10.2 Actions on Working Group Recommendations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1. ISO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11.1 ISO Report [Milligan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11.2 ISO New Business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2. Liaison Reports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12.1 X3T11 Liaison Report [Cummings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12.2 SFF Industry Group [Allan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12.3 IEEE P1394 [Marazas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12.4 IEEE P1285 Status [Pak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12.5 PCMCIA Report [McLean]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12.6 Report on SCSI Industry Association Meeting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3. Review of Action Items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4. Meeting Schedule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>14.1 Authorization of Working Group Meetings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5. Adjournment</w:t>
          </w:r>
          <w:r>
            <w:rPr>
              <w:sz w:val="18"/>
              <w:szCs w:val="18"/>
            </w:rPr>
            <w:fldChar w:fldCharType="end"/>
          </w:r>
        </w:p>
      </w:sdtContent>
    </w:sdt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  <w:font w:name="Swiss 721 Roman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144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ind w:left="216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ind w:left="288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ind w:left="360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ind w:left="432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ind w:left="504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rFonts w:ascii="Arial" w:hAnsi="Arial" w:eastAsia="Arial" w:cs="Arial"/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rFonts w:ascii="Arial" w:hAnsi="Arial" w:eastAsia="Arial" w:cs="Arial"/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rFonts w:ascii="Arial" w:hAnsi="Arial" w:eastAsia="Arial" w:cs="Arial"/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rFonts w:ascii="Arial" w:hAnsi="Arial" w:eastAsia="Arial" w:cs="Arial"/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Normalkeepwithnext">
    <w:name w:val="Normal (keep with next)"/>
    <w:basedOn w:val="Normal"/>
    <w:qFormat/>
    <w:pPr>
      <w:keepNext w:val="true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17:44:00Z</dcterms:created>
  <dc:creator>John B. Lohmeyer</dc:creator>
  <dc:description/>
  <dc:language>en-US</dc:language>
  <cp:lastModifiedBy>John B. Lohmeyer</cp:lastModifiedBy>
  <dcterms:modified xsi:type="dcterms:W3CDTF">1995-11-15T11:49:00Z</dcterms:modified>
  <cp:revision>4</cp:revision>
  <dc:subject/>
  <dc:title>X3T10 Minutes [Nov. 94]</dc:title>
</cp:coreProperties>
</file>