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VERVIE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hree layers of security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Level 1 controlled by security cente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Level 2 distributed by center to authorized hos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for authorized disk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Persistent Reserve requires Level 2 passwor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Secure Registration define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Third-party registration define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evel 1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Disk delivered with default level 1 password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Disk is programmed with correct level 1 password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>at security center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evel 2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Any host with level 1 password can set level 2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>password in disk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Normally set by special authorized host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ecure Registration and Reservation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Performed by any host with level 2 password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Preemption requires 2nd level password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Allows third party for secure assignment to</w:t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  <w:t>unsecured host that is registered</w:t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Table1"/>
        <w:jc w:val="center"/>
        <w:rPr>
          <w:sz w:val="32"/>
          <w:szCs w:val="32"/>
        </w:rPr>
      </w:pPr>
      <w:r>
        <w:rPr>
          <w:sz w:val="32"/>
          <w:szCs w:val="32"/>
        </w:rPr>
        <w:t>PERSISTENT RESERVE OUT Action, with optional Securi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11"/>
        <w:gridCol w:w="4041"/>
        <w:gridCol w:w="1203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ction</w:t>
            </w:r>
          </w:p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de</w:t>
            </w:r>
          </w:p>
        </w:tc>
        <w:tc>
          <w:tcPr>
            <w:tcW w:w="25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ction </w:t>
            </w:r>
          </w:p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me</w:t>
            </w:r>
          </w:p>
        </w:tc>
        <w:tc>
          <w:tcPr>
            <w:tcW w:w="40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ction Description 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cure</w:t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</w:t>
            </w:r>
          </w:p>
        </w:tc>
        <w:tc>
          <w:tcPr>
            <w:tcW w:w="25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gister</w:t>
            </w:r>
          </w:p>
        </w:tc>
        <w:tc>
          <w:tcPr>
            <w:tcW w:w="40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Register Reservation Key </w:t>
            </w:r>
          </w:p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ith target</w:t>
            </w:r>
          </w:p>
        </w:tc>
        <w:tc>
          <w:tcPr>
            <w:tcW w:w="12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serve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reate Persistent Reservation</w:t>
            </w:r>
          </w:p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using Reservation Ke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2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lease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lease Persistent Reservation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reserved)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eempt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e-empt Persistent Reservation</w:t>
            </w:r>
          </w:p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for other initiator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5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e-empt and Clear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ersistent Reservation and Clear</w:t>
            </w:r>
          </w:p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Task Set for preempted initiator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hange Passwd 1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hanges Password 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cure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9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t Passwd 2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ts Password 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cure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A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cure Register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gister Secure Reservation Key with target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cure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B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cure Reserve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reate Secure Persistent Reservation w/ Reservation Ke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cure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C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cure Release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lease Secure Persistent Reservation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cure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D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cure Preempt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e-empt Persistent Reservation</w:t>
            </w:r>
          </w:p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for other initiator, </w:t>
            </w:r>
          </w:p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sing password 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cure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E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cure Preempt and Clear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ersistent Reservation and Clear</w:t>
            </w:r>
          </w:p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Task Set for preempted initiator, using password 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cure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F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cure 3rd Party Reserve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cure Persistent Reservation established for a normally registered port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cure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cure 3rd Party Release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cure Persistent Reservation released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cure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11-1F 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reserved)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  <w:t>Secure PERSISTENT RESERVE OUT: Allowed actions and valid parameters</w:t>
      </w:r>
    </w:p>
    <w:tbl>
      <w:tblPr>
        <w:tblW w:w="88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32"/>
        <w:gridCol w:w="1959"/>
        <w:gridCol w:w="2133"/>
        <w:gridCol w:w="1866"/>
        <w:gridCol w:w="1"/>
      </w:tblGrid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Allowed</w:t>
            </w:r>
          </w:p>
        </w:tc>
        <w:tc>
          <w:tcPr>
            <w:tcW w:w="59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1"/>
              <w:rPr/>
            </w:pPr>
            <w:r>
              <w:rPr/>
              <w:t>Parameters Set by initiator/Expected by target</w:t>
            </w:r>
          </w:p>
        </w:tc>
      </w:tr>
      <w:tr>
        <w:trPr/>
        <w:tc>
          <w:tcPr>
            <w:tcW w:w="154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Action</w:t>
            </w:r>
          </w:p>
        </w:tc>
        <w:tc>
          <w:tcPr>
            <w:tcW w:w="133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Scope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Key 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Key 2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1"/>
              <w:rPr/>
            </w:pPr>
            <w:r>
              <w:rPr/>
              <w:t>Param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Register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LU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Key or Pwd 2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New Key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Reserve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LU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esent Key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Reserve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Extent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esent Key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rPr/>
            </w:pPr>
            <w:r>
              <w:rPr/>
              <w:t>Exten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Reserve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Element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esent Key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rPr/>
            </w:pPr>
            <w:r>
              <w:rPr/>
              <w:t>Elemen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Release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LU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esent Key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Release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Extent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esent Key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rPr/>
            </w:pPr>
            <w:r>
              <w:rPr/>
              <w:t>Exten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Release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Element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esent Key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rPr/>
            </w:pPr>
            <w:r>
              <w:rPr/>
              <w:t>Elemen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eempt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LU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esent Key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eempted Key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eempt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Extent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esent Key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eempted Key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rPr/>
            </w:pPr>
            <w:r>
              <w:rPr/>
              <w:t>Exten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eempt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Element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esent Key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eempted Key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rPr/>
            </w:pPr>
            <w:r>
              <w:rPr/>
              <w:t>Elemen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 &amp; Clr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LU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esent Key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eempted Key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 &amp; Clr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Extent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esent Key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eempted Key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rPr/>
            </w:pPr>
            <w:r>
              <w:rPr/>
              <w:t>Exten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 &amp; Clr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Element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esent Key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eempted Key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rPr/>
            </w:pPr>
            <w:r>
              <w:rPr/>
              <w:t>Elemen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Ch Pwd 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LU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Old Pwd 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New Pwd 1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St Pwd 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LU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wd 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New Pwd 2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Secur Reg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LU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wd 2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Secure Key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Secur Res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LU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Secure Key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Secur Res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Extent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Secure Key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rPr/>
            </w:pPr>
            <w:r>
              <w:rPr/>
              <w:t>Exten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Secur Res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Element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Secure Key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rPr/>
            </w:pPr>
            <w:r>
              <w:rPr/>
              <w:t>Elemen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Secur Rel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LU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Secure Key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Secur Rel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Extent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Secure Key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rPr/>
            </w:pPr>
            <w:r>
              <w:rPr/>
              <w:t>Exten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Secur Rel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Element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Secure Key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rPr/>
            </w:pPr>
            <w:r>
              <w:rPr/>
              <w:t>Elemen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Scr Pr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LU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wd 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eempted Key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Scr Pr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Extent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wd 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eempted Key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rPr/>
            </w:pPr>
            <w:r>
              <w:rPr/>
              <w:t>Exten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Scr Pr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Element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wd-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eempted Key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rPr/>
            </w:pPr>
            <w:r>
              <w:rPr/>
              <w:t>Elemen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S Pr + Clr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LU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wd 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eempted Key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Extent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wd 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eempted Key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rPr/>
            </w:pPr>
            <w:r>
              <w:rPr/>
              <w:t>Exten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Element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wd-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eempted Key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rPr/>
            </w:pPr>
            <w:r>
              <w:rPr/>
              <w:t>Elemen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S 3Pty Res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LU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wd-2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Other Port Key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Extent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wd-2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Other Port Key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rPr/>
            </w:pPr>
            <w:r>
              <w:rPr/>
              <w:t>Exten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Element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wd-2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Other Port Key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rPr/>
            </w:pPr>
            <w:r>
              <w:rPr/>
              <w:t>Elemen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S 3Pty Rel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LU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wd-2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Other Port Key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Extent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wd-2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Other Port Key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rPr/>
            </w:pPr>
            <w:r>
              <w:rPr/>
              <w:t>Exten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Element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wd-2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Other Port Key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1"/>
              <w:rPr/>
            </w:pPr>
            <w:r>
              <w:rPr/>
              <w:t>Ele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ther Rule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WD-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Loose it and send machine back to factor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 PROU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Once a secure registration is made to a device, only secur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reservations can be mad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A host can change a secure registration to a normal registration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using Pwd 2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If compromised, authorized host preempts using Pwd 1 to chang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Pwd 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 PRI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Read Keys presents null information for Secure Reservation Key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Read Reservations presents null information for secur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reservation key value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Only authorized communicating hosts can manage secur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reservation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. Snively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4</w:t>
    </w:r>
  </w:p>
  <w:p>
    <w:pPr>
      <w:pStyle w:val="Footer"/>
      <w:rPr/>
    </w:pPr>
    <w:r>
      <w:rPr>
        <w:rStyle w:val="PageNumber"/>
      </w:rPr>
      <w:t>Sun Microsystems</w:t>
      <w:tab/>
      <w:tab/>
      <w:t>bob.snively@su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ure Persistent Reservation</w:t>
      <w:tab/>
      <w:tab/>
      <w:t>X3T10/95-322Rev0</w:t>
    </w:r>
  </w:p>
  <w:p>
    <w:pPr>
      <w:pStyle w:val="Header"/>
      <w:rPr/>
    </w:pPr>
    <w:r>
      <w:rPr/>
      <w:tab/>
      <w:tab/>
      <w:t>9/12/9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1">
    <w:name w:val="Table 1"/>
    <w:basedOn w:val="Normal"/>
    <w:qFormat/>
    <w:pPr/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2T11:55:00Z</dcterms:created>
  <dc:creator>Robert Snively</dc:creator>
  <dc:description/>
  <dc:language>en-US</dc:language>
  <cp:lastModifiedBy>Robert Snively</cp:lastModifiedBy>
  <dcterms:modified xsi:type="dcterms:W3CDTF">1995-09-12T12:03:00Z</dcterms:modified>
  <cp:revision>5</cp:revision>
  <dc:subject/>
  <dc:title>John Lohmeyer</dc:title>
</cp:coreProperties>
</file>