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5-041r1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Nov 17, 1995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+PI            TBD     At X3 LB           Close LB     Dec 95                          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TBD     At X3 LB           Close LB     Dec 95                             Duncan Pen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TBD     At OMC             OMC aprvl    Jan 96                          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TBD     At X3 LB           Close LB     Dec 95                          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PI             1120-D  in development     To X3        Dec 95    SY-95-05 01      61 01   Tom Han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Jul 96                        n/a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                         Ham/McGrat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in development     to X3        Mar 96    SY-95-05 03      98 03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Jun 96    SY-95-03 01     135 01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Mar 96    SY-95-04 04      62 04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in development     to X3        Mar 96    SY-95-05 08     146 08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Mar 96    SY-95-05 05      91 05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1142-D  in development     To X3        Jul 97    SY-95-06 3a      __ 3a   Ham/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       1145-D  in development     To X3        Aug 96    SY-95A06 07      __ 07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in development     To X3        Apr 97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       1121-D  in development     To X3        Aug 96    SY-95A06 05      __ 05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Apr 97                        0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       0989-D  in development     to T10       Aug 96    SY-95A06 08      __ 08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in development     To X3        Apr 97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3             2008-D  At X3T10 LB        Close LB     3 Jan 96  SY-95-06 06     ___ 06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       0856-D  At T10 LB          Close T10 LB 3 Jan 96  SY-95-06 08      __ 08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2      X3.279 0948-D  T10 aprv ANSI      To MgtRev    Jan 96    SY-95-02 03     130 03   Steve Finc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edi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At X3 LB           Close LB     Jan 96    SY-95-02 06      20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At X3              Close X3 LB  17 Nov 95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At 2PR             Close 2PR    28 Nov 95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t 1PR             Close 1PR    14 Nov 95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At 2PR             Close 2PR    12 Dec 95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At X3 for 2PR      Start 2PR    Dec 95    SY-95-06 22      __ 22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At 2PR             Close 2PR    12 Dec 95 SY-95-04 06     146 06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BSR aprvd 8/17/95  Publish      Nov 95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 Attach  X3.221 0791-M  X3.221-1994        1998                                       04c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8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8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1         0375-T  Pub by Global      (none)                 SY-95-01 D       14 D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2         0375-T  Pub by Global      (none)                 SY-95-01 D       14 D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8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6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16:26:00Z</dcterms:created>
  <dc:creator>John B. Lohmeyer</dc:creator>
  <dc:description/>
  <dc:language>en-US</dc:language>
  <cp:lastModifiedBy>John B. Lohmeyer</cp:lastModifiedBy>
  <dcterms:modified xsi:type="dcterms:W3CDTF">1995-11-17T16:28:00Z</dcterms:modified>
  <cp:revision>3</cp:revision>
  <dc:subject/>
  <dc:title>X3T10 Project Status Summary -- Nov 16, 1994                                                                  X3T10/94-002 r5</dc:title>
</cp:coreProperties>
</file>