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TERMINATOR RESISTOR MISMATCH PROBLEM:</w:t>
        <w:tab/>
        <w:tab/>
        <w:tab/>
        <w:t>Richard Ub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>6-NOV-9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>Quantum Corp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NOMINAL COMPONENT VALUE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 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-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                                  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</w:t>
      </w:r>
      <w:r>
        <w:rPr>
          <w:rFonts w:eastAsia="Monospac821 BT" w:cs="Monospac821 BT" w:ascii="Monospac821 BT" w:hAnsi="Monospac821 BT"/>
        </w:rPr>
        <w:t>150   |                                   |  15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1.25v -/\/\/-+                                   +-/\/\/--1.25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                                  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-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 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OLTAGE SKEW CAUSED BY COMMON MODE OFFSETS AND RESISTOR TOLERAN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minimum value for "150 ohm" common mode resisto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mismatched tolerences on "60 ohm" resisto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+/- 0.5v ground offsets on terminato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55 min                    65 max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+-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|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</w:t>
      </w:r>
      <w:r>
        <w:rPr>
          <w:rFonts w:eastAsia="Monospac821 BT" w:cs="Monospac821 BT" w:ascii="Monospac821 BT" w:hAnsi="Monospac821 BT"/>
        </w:rPr>
        <w:t>min   O                |                  O  m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</w:t>
      </w:r>
      <w:r>
        <w:rPr>
          <w:rFonts w:eastAsia="Monospac821 BT" w:cs="Monospac821 BT" w:ascii="Monospac821 BT" w:hAnsi="Monospac821 BT"/>
        </w:rPr>
        <w:t>120   |                 +                 |  12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1.75v -/\/\/-+             Voffset               +-/\/\/--0.75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</w:t>
      </w:r>
      <w:r>
        <w:rPr>
          <w:rFonts w:eastAsia="Monospac821 BT" w:cs="Monospac821 BT" w:ascii="Monospac821 BT" w:hAnsi="Monospac821 BT"/>
        </w:rPr>
        <w:t>max          |                 -                 |         m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               |                  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|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+-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5 max                     55 m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Icommon mode = 1.0v / (120 + 120//120 + 120 ohms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         = 1.0v / 300 ohms = 0.333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Voffset = (0.333ma/2 * 65 ohms) - (0.333ma/2 * 55 ohms)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    =  108.33mv - 91.66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=  16.67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This offset can be either polarit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CONCLUSION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1 A differential voltage offset of +/- 16.67mv is large relative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to system noise margin of only 30mv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2 On an individual terminator, the "60 ohm" resistors should mat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to within +/-  1-2%  instead of the currently specified +/- 8.33%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TERMINATOR BIAS GENERATOR BEHAVIOR</w:t>
        <w:tab/>
        <w:tab/>
        <w:tab/>
        <w:t>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Nominal circuit for idle bus (all devices tristated) = NEGATION</w:t>
        <w:tab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 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+                |                 |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50-65mv         |                 O 50-6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+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150      |                                   |       15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1.25v -/\/\/-----+         Voffset = 100-130mv       +------/\/\/--1.25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+                |-                |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50-65mv         |                 O 50-6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 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 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**************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 xml:space="preserve">|\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</w:t>
      </w:r>
      <w:r>
        <w:rPr>
          <w:rFonts w:eastAsia="Monospac821 BT" w:cs="Monospac821 BT" w:ascii="Monospac821 BT" w:hAnsi="Monospac821 BT"/>
        </w:rPr>
        <w:t>DRIVEN NEGATED           | &gt;----+ | +5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>|/     |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| 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| 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|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+                |                 |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50-65mv         |                 O  50-6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+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150      |                                   |       15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1.25v -/\/\/-----+       430mv &gt; Voffset &gt; 400mv     +------/\/\/--1.25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+                |-                |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50-65mv         |                 O  50-6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 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|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|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 xml:space="preserve">|\     | |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>| &gt;----+ V +5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>|/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**************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 xml:space="preserve">|\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</w:t>
      </w:r>
      <w:r>
        <w:rPr>
          <w:rFonts w:eastAsia="Monospac821 BT" w:cs="Monospac821 BT" w:ascii="Monospac821 BT" w:hAnsi="Monospac821 BT"/>
        </w:rPr>
        <w:t>DRIVEN ASSERTED          | &gt;----+ ^ -5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>|/     |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|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| 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+                |                 |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 0-5mv          |                 O   0-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+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150      |                                   |       15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1.25v -/\/\/-----+      -290mv &gt; Voffset &gt; -300mv    +------/\/\/--1.25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+                |-                |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 0-5mv          |                 O   0-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 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   |  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| ^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 xml:space="preserve">|\     | |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>| &gt;----+ | +5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</w:t>
      </w:r>
      <w:r>
        <w:rPr>
          <w:rFonts w:eastAsia="Monospac821 BT" w:cs="Monospac821 BT" w:ascii="Monospac821 BT" w:hAnsi="Monospac821 BT"/>
        </w:rPr>
        <w:t xml:space="preserve">|/    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TERMINATOR MODEL PROBLE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If the bias generator is modeled as an ideal zener diode as show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in the draft specifications, then the following situation develo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if there is a common mode voltage difference between the terminator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due to ground offse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</w:t>
      </w:r>
      <w:r>
        <w:rPr>
          <w:rFonts w:eastAsia="Monospac821 BT" w:cs="Monospac821 BT" w:ascii="Monospac821 BT" w:hAnsi="Monospac821 BT"/>
        </w:rPr>
        <w:t>I=278u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-------&gt;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|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+                |                 |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O  0-5mv          |                 O 50-6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+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</w:t>
      </w:r>
      <w:r>
        <w:rPr>
          <w:rFonts w:eastAsia="Monospac821 BT" w:cs="Monospac821 BT" w:ascii="Monospac821 BT" w:hAnsi="Monospac821 BT"/>
        </w:rPr>
        <w:t>150      |                                   |       15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1.40v -/\/\/-----+         Voffset = 50 - 70mv       +------/\/\/--1.20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 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</w:t>
      </w:r>
      <w:r>
        <w:rPr>
          <w:rFonts w:eastAsia="Monospac821 BT" w:cs="Monospac821 BT" w:ascii="Monospac821 BT" w:hAnsi="Monospac821 BT"/>
        </w:rPr>
        <w:t>---&gt;      |+                |-                |+     ----&gt; I=564u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</w:t>
      </w:r>
      <w:r>
        <w:rPr>
          <w:rFonts w:eastAsia="Monospac821 BT" w:cs="Monospac821 BT" w:ascii="Monospac821 BT" w:hAnsi="Monospac821 BT"/>
        </w:rPr>
        <w:t>I=564uA    O 50-65mv         |                 O  0-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-                |                 |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|                 |  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+-/\/\/\/---------+---------/\/\/\/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</w:t>
      </w:r>
      <w:r>
        <w:rPr>
          <w:rFonts w:eastAsia="Monospac821 BT" w:cs="Monospac821 BT" w:ascii="Monospac821 BT" w:hAnsi="Monospac821 BT"/>
        </w:rPr>
        <w:t>60         -----&gt;    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</w:t>
      </w:r>
      <w:r>
        <w:rPr>
          <w:rFonts w:eastAsia="Monospac821 BT" w:cs="Monospac821 BT" w:ascii="Monospac821 BT" w:hAnsi="Monospac821 BT"/>
        </w:rPr>
        <w:t>I=278u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Because current flows between terminators and not from driver p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to driver pin, the ideal bias generators split their direction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Half of them see "negation current" and half of them see "aser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current"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THE RESULT IS THAT THE PASSIVELY NEGATED BUS SEES ONLY 50-70MV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BIAS INSTEAD OF THE 100MV REQUIRED TO INSURE PROPER OPERATION OF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THE LVDS RECEIVER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A BETTER TERMINATOR MODEL IS REQUIRED TO ENABLE LVDS PROTOCOL CHI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DESIGNERS TO DO BUS SIMULATIONS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ALTERNATE TERMINATOR MODEL SUITABLE FOR HSPI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  | 10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  v ideal current sour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 xml:space="preserve">300    |   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/\/\/---+----/\/\/----------------&gt; Vn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         |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         / 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   Rvar  \/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1.25V ---+          / VC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 xml:space="preserve">|         /\ Voltage Controlle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       / /       Resist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         |      6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/\/\/---+----/\/\/----------------&gt; Vp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</w:t>
      </w:r>
      <w:r>
        <w:rPr>
          <w:rFonts w:eastAsia="Monospac821 BT" w:cs="Monospac821 BT" w:ascii="Monospac821 BT" w:hAnsi="Monospac821 BT"/>
        </w:rPr>
        <w:t>300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  | 10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  v ideal current sour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</w:t>
      </w:r>
      <w:r>
        <w:rPr>
          <w:rFonts w:eastAsia="Monospac821 BT" w:cs="Monospac821 BT" w:ascii="Monospac821 BT" w:hAnsi="Monospac821 BT"/>
        </w:rPr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The HSpice VCR element can be defined a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Rvar</w:t>
        <w:tab/>
        <w:tab/>
        <w:t>Rva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</w:t>
      </w:r>
      <w:r>
        <w:rPr>
          <w:rFonts w:eastAsia="Monospac821 BT" w:cs="Monospac821 BT" w:ascii="Monospac821 BT" w:hAnsi="Monospac821 BT"/>
        </w:rPr>
        <w:tab/>
        <w:t>min</w:t>
        <w:tab/>
        <w:tab/>
        <w:t>max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 xml:space="preserve">+10mv &lt; Vnn - Vpp  </w:t>
        <w:tab/>
        <w:tab/>
        <w:t>10 ohms</w:t>
        <w:tab/>
        <w:tab/>
        <w:t>13 ohm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Vnn - Vpp  &lt; -10mv</w:t>
        <w:tab/>
        <w:t xml:space="preserve"> 0.01 ohms</w:t>
        <w:tab/>
        <w:t xml:space="preserve"> 1 oh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+10mv &gt; Vnn - Vpp  &gt; -10mv</w:t>
        <w:tab/>
        <w:t>linearly</w:t>
        <w:tab/>
        <w:t>linearl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varies from</w:t>
        <w:tab/>
        <w:t>varies from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.01 to 10 ohms</w:t>
        <w:tab/>
        <w:t>1 to 13 ohm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ALTHOUGH THIS DIAGRAM USES "IDEAL HSPICE ELEMENTS" AND IS N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PHYSICALLY REALIZABLE, IT DOES MIMIC THE TERMINATOR BEHAVIO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CLOSE ENOUGH TO ALLOW THE USER TO DO BUS SIMULATION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Also note that there is zero time delay for the terminator to switch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offfset voltage. The Unitrode terminator proposal has an undefin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delay time, but proposes capacitive bypass to allow waves to pas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without delay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FAST-40 NOISE MARGIN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>6-NOV-9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>Richard Uber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>Quantum Corp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ASSUMPTION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Receiver sensitivity = +/- 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Crosstalk for LVDS only bus = 3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Terminator offset = 100 - 130mv favoring nega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 xml:space="preserve">    = 0 - 10mv when fighting an assertio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Drive current is 4.4 - 6.0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Terminator resistance = 110 - 130 ohm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Line impedence = 120 - 160 ohms unload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Loaded line impedence = TB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Static case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1</w:t>
        <w:tab/>
        <w:t>state2</w:t>
        <w:tab/>
        <w:t>Rterm</w:t>
        <w:tab/>
        <w:t>Vterm</w:t>
        <w:tab/>
        <w:t>Zline</w:t>
        <w:tab/>
        <w:t>Idrvr</w:t>
        <w:tab/>
        <w:t>xtalk</w:t>
        <w:tab/>
        <w:t>V1</w:t>
        <w:tab/>
        <w:t>V2</w:t>
        <w:tab/>
        <w:t>Marg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 xml:space="preserve">  -</w:t>
        <w:tab/>
        <w:t>110</w:t>
        <w:tab/>
        <w:t>100mv</w:t>
        <w:tab/>
        <w:t xml:space="preserve"> -</w:t>
        <w:tab/>
        <w:t>4.4ma</w:t>
        <w:tab/>
        <w:t xml:space="preserve"> -</w:t>
        <w:tab/>
        <w:t xml:space="preserve"> 342mv</w:t>
        <w:tab/>
        <w:t xml:space="preserve"> -</w:t>
        <w:tab/>
        <w:t>272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ert</w:t>
        <w:tab/>
        <w:t xml:space="preserve">  -</w:t>
        <w:tab/>
        <w:t>110</w:t>
        <w:tab/>
        <w:t xml:space="preserve"> 10mv</w:t>
        <w:tab/>
        <w:t xml:space="preserve"> -</w:t>
        <w:tab/>
        <w:t>4.4ma</w:t>
        <w:tab/>
        <w:t xml:space="preserve"> -</w:t>
        <w:tab/>
        <w:t>-232mv</w:t>
        <w:tab/>
        <w:t xml:space="preserve"> -</w:t>
        <w:tab/>
        <w:t>162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Z=Negate  -</w:t>
        <w:tab/>
        <w:t xml:space="preserve"> -</w:t>
        <w:tab/>
        <w:t>100mv</w:t>
        <w:tab/>
        <w:t xml:space="preserve"> -</w:t>
        <w:tab/>
        <w:t xml:space="preserve"> -</w:t>
        <w:tab/>
        <w:t xml:space="preserve"> -</w:t>
        <w:tab/>
        <w:t xml:space="preserve"> 100mv</w:t>
        <w:tab/>
        <w:t xml:space="preserve"> -</w:t>
        <w:tab/>
        <w:t xml:space="preserve"> 3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FAST-40 NOISE MARGIN CAS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Incident wave transit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DRIVEN NEGATION ---&gt; HIGH IMPEDENCE NEGATION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1=Quiescent Negated voltage-------------------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^</w:t>
        <w:tab/>
        <w:t xml:space="preserve">  ^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 xml:space="preserve">  |  Vswing = Zline * Imax/2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driven voltage</w:t>
        <w:tab/>
        <w:tab/>
        <w:t>|</w:t>
        <w:tab/>
        <w:t xml:space="preserve">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Vdrv = I * Rterm/2</w:t>
        <w:tab/>
        <w:t>|</w:t>
        <w:tab/>
        <w:t>__v_______________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 xml:space="preserve">  ^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---------------  100mv</w:t>
        <w:tab/>
        <w:t>|</w:t>
        <w:tab/>
        <w:t xml:space="preserve">  |  noise marg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 xml:space="preserve">  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>----------------------</w:t>
        <w:tab/>
        <w:t xml:space="preserve"> Vdiff = 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>crosstalk allowance = 0 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>----------------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</w:t>
      </w:r>
      <w:r>
        <w:rPr>
          <w:rFonts w:eastAsia="Monospac821 BT" w:cs="Monospac821 BT" w:ascii="Monospac821 BT" w:hAnsi="Monospac821 BT"/>
        </w:rPr>
        <w:t>terminator</w:t>
        <w:tab/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</w:t>
      </w:r>
      <w:r>
        <w:rPr>
          <w:rFonts w:eastAsia="Monospac821 BT" w:cs="Monospac821 BT" w:ascii="Monospac821 BT" w:hAnsi="Monospac821 BT"/>
        </w:rPr>
        <w:t>offset= 100-130mv</w:t>
        <w:tab/>
        <w:t>|</w:t>
        <w:tab/>
        <w:t>rvcr sensitivity = 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diff=0 ---------------------------------------------------------    Vdiff = 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1 = (min terminator offset) + Imax * (min terminator resistance)/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swing = Zline * Imax /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2 = V1 - Vsw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Noise margin = V2 - (rcvr sensitivity + crosstalk)  = V2 - 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</w:t>
      </w:r>
      <w:r>
        <w:rPr>
          <w:rFonts w:eastAsia="Monospac821 BT" w:cs="Monospac821 BT" w:ascii="Monospac821 BT" w:hAnsi="Monospac821 BT"/>
        </w:rPr>
        <w:t>Bus release transients, no crosstalk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1</w:t>
        <w:tab/>
        <w:t>state2</w:t>
        <w:tab/>
        <w:t>Rterm</w:t>
        <w:tab/>
        <w:t>Vterm</w:t>
        <w:tab/>
        <w:t>Zline</w:t>
        <w:tab/>
        <w:t>Idrvr</w:t>
        <w:tab/>
        <w:t xml:space="preserve">  V1</w:t>
        <w:tab/>
        <w:t>Vswing</w:t>
        <w:tab/>
        <w:t xml:space="preserve">  V2</w:t>
        <w:tab/>
        <w:t>Marg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>160</w:t>
        <w:tab/>
        <w:t>6.0ma</w:t>
        <w:tab/>
        <w:t xml:space="preserve"> 430mv</w:t>
        <w:tab/>
        <w:t>-480mv</w:t>
        <w:tab/>
        <w:t xml:space="preserve"> -50mv</w:t>
        <w:tab/>
        <w:t>-12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>150</w:t>
        <w:tab/>
        <w:t>6.0ma</w:t>
        <w:tab/>
        <w:t xml:space="preserve"> 430mv</w:t>
        <w:tab/>
        <w:t>-450mv</w:t>
        <w:tab/>
        <w:t xml:space="preserve"> -20mv</w:t>
        <w:tab/>
        <w:t xml:space="preserve"> -9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>140</w:t>
        <w:tab/>
        <w:t>6.0ma</w:t>
        <w:tab/>
        <w:t xml:space="preserve"> 430mv</w:t>
        <w:tab/>
        <w:t>-420mv</w:t>
        <w:tab/>
        <w:t xml:space="preserve">  10mv</w:t>
        <w:tab/>
        <w:t xml:space="preserve"> -6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>130</w:t>
        <w:tab/>
        <w:t>6.0ma</w:t>
        <w:tab/>
        <w:t xml:space="preserve"> 430mv</w:t>
        <w:tab/>
        <w:t>-390mv</w:t>
        <w:tab/>
        <w:t xml:space="preserve">  40mv</w:t>
        <w:tab/>
        <w:t xml:space="preserve"> -3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>120</w:t>
        <w:tab/>
        <w:t>6.0ma</w:t>
        <w:tab/>
        <w:t xml:space="preserve"> 430mv</w:t>
        <w:tab/>
        <w:t>-360mv</w:t>
        <w:tab/>
        <w:t xml:space="preserve">  70mv</w:t>
        <w:tab/>
        <w:t xml:space="preserve">   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>110</w:t>
        <w:tab/>
        <w:t>6.0ma</w:t>
        <w:tab/>
        <w:t xml:space="preserve"> 430mv</w:t>
        <w:tab/>
        <w:t>-330mv</w:t>
        <w:tab/>
        <w:t xml:space="preserve"> 100mv</w:t>
        <w:tab/>
        <w:t xml:space="preserve">  3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>100</w:t>
        <w:tab/>
        <w:t>6.0ma</w:t>
        <w:tab/>
        <w:t xml:space="preserve"> 430mv</w:t>
        <w:tab/>
        <w:t>-300mv</w:t>
        <w:tab/>
        <w:t xml:space="preserve"> 130mv</w:t>
        <w:tab/>
        <w:t xml:space="preserve">  6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 Z=Negate</w:t>
        <w:tab/>
        <w:t>110</w:t>
        <w:tab/>
        <w:t>100mv</w:t>
        <w:tab/>
        <w:t xml:space="preserve"> 90</w:t>
        <w:tab/>
        <w:t>6.0ma</w:t>
        <w:tab/>
        <w:t xml:space="preserve"> 430mv</w:t>
        <w:tab/>
        <w:t>-270mv</w:t>
        <w:tab/>
        <w:t xml:space="preserve"> 160mv</w:t>
        <w:tab/>
        <w:t xml:space="preserve">  9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CONCLUSION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Cable impedence needs to be limited to 110 ohms MAX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This is NOT compatible with current specification of 120 ohms MI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We need to explore other alternatives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ALTERNATIVES FOR BUS RELEASE TRANSIT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1 Ignore the state reversal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Causes serious problems with edge triggered signals REQ, ACK, RST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Following synchronous data transfers, hardware which count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REQ pulses or ACK pulses may still be enabled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Causes changes which would ripple far back into chip logic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into existing softwar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Some vendors implement "bus monitors" which could detect and ac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on short assertions on any signal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Not accept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2 Turn off half of the driver at a time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Would require creating an intermediate state for a bus round tri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tim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  state               pin--</w:t>
        <w:tab/>
        <w:t>pin+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driven negation</w:t>
        <w:tab/>
        <w:tab/>
        <w:t>+5mA</w:t>
        <w:tab/>
        <w:t xml:space="preserve"> -5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intermediate mode</w:t>
        <w:tab/>
        <w:t>+5ma</w:t>
        <w:tab/>
        <w:t xml:space="preserve"> Z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passive negation</w:t>
        <w:tab/>
        <w:t xml:space="preserve"> Z</w:t>
        <w:tab/>
        <w:t xml:space="preserve"> Z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Requires additional signal, timer in protocol chip core logi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Injects common mode signal onto bu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Requires at least 2 steps to maintain noise margi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Not acceptabl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3 Turn off driver in two step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Requires the ability to attenuate drive current to 40-60% of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normal value.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Would require creating an intermediate state for a bus round tri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tim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  state               pin--</w:t>
        <w:tab/>
        <w:tab/>
        <w:t>pin+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driven negation</w:t>
        <w:tab/>
        <w:tab/>
        <w:t>+5mA</w:t>
        <w:tab/>
        <w:t xml:space="preserve"> </w:t>
        <w:tab/>
        <w:t>-5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intermediate mode</w:t>
        <w:tab/>
        <w:t>+2 -&gt; +3ma</w:t>
        <w:tab/>
        <w:t>-2 -&gt; -3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passive negation</w:t>
        <w:tab/>
        <w:t xml:space="preserve"> Z</w:t>
        <w:tab/>
        <w:tab/>
        <w:t xml:space="preserve">  Z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Requires additional signal, timer in protocol chip core logic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Does not inject common mode signal onto the bu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Requires at least 2 steps to maintain noise margi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Not acceptable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ALTERNATIVES FOR BUS RELEASE TRANSITIONS</w:t>
        <w:tab/>
        <w:tab/>
        <w:t>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4 Switch from driving current to driving volta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Lessens concern with mismatches between line impedance a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termination impedan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Can be done internal to driver, without adding any capacitan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to the SCSI pin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The target resistance value can be in a wide range, about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 100-300 ohm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- One implementation could be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4.4-6.0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sour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        |\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| |           | \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| |           |  \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v +-----------|M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        |U |------ (-) bus p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+-------|X /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|       | /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|       |/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|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Data -----|---|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|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|       |\O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|       | \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|   |       |  \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+---------+-----------|M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|</w:t>
        <w:tab/>
        <w:t xml:space="preserve">      |       |U |------ (+) bus p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\</w:t>
        <w:tab/>
        <w:t xml:space="preserve">      +-------|X /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</w:t>
      </w:r>
      <w:r>
        <w:rPr>
          <w:rFonts w:eastAsia="Monospac821 BT" w:cs="Monospac821 BT" w:ascii="Monospac821 BT" w:hAnsi="Monospac821 BT"/>
        </w:rPr>
        <w:t>R</w:t>
        <w:tab/>
        <w:t>/</w:t>
        <w:tab/>
        <w:t xml:space="preserve">      |       | /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\</w:t>
        <w:tab/>
        <w:t xml:space="preserve">      |       |/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/</w:t>
        <w:tab/>
        <w:t xml:space="preserve">      |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|</w:t>
        <w:tab/>
        <w:t xml:space="preserve">      |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/ &lt;--</w:t>
        <w:tab/>
        <w:t xml:space="preserve">      |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/</w:t>
        <w:tab/>
        <w:t xml:space="preserve">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</w:t>
      </w:r>
      <w:r>
        <w:rPr>
          <w:rFonts w:eastAsia="Monospac821 BT" w:cs="Monospac821 BT" w:ascii="Monospac821 BT" w:hAnsi="Monospac821 BT"/>
        </w:rPr>
        <w:t>|             |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+-------------+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TTENUATE             | 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ircuit              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4.4-6.0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 sink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FAST-40 NOISE MARGIN CAS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Incident wave transit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ASSERTED --&gt; DRIVEN NEGATE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Incident wave negated voltage ________________________________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>^</w:t>
        <w:tab/>
        <w:tab/>
        <w:tab/>
        <w:t>^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>|</w:t>
        <w:tab/>
        <w:t>noise margin</w:t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>|</w:t>
        <w:tab/>
        <w:tab/>
        <w:tab/>
        <w:t>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>|</w:t>
        <w:tab/>
        <w:t>------------------------- 10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>|</w:t>
        <w:tab/>
        <w:t>crosstalk allowance = 3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>|</w:t>
        <w:tab/>
        <w:t>------------------------- 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-------------------------</w:t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Terminator offset = 0</w:t>
        <w:tab/>
        <w:t xml:space="preserve">  ^</w:t>
        <w:tab/>
        <w:t>|</w:t>
        <w:tab/>
        <w:t>Rcvr sensitivity = 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Vdiff = 0 _______________________|_____|____________________________ Vdiff = 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</w:t>
        <w:tab/>
        <w:tab/>
        <w:tab/>
        <w:t xml:space="preserve">  |</w:t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 Vdrv = I * Rterm/2</w:t>
        <w:tab/>
        <w:t xml:space="preserve">  |</w:t>
        <w:tab/>
        <w:t>| Vswing = I * Zlin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</w:t>
        <w:tab/>
        <w:tab/>
        <w:tab/>
        <w:t xml:space="preserve">  |</w:t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</w:t>
      </w:r>
      <w:r>
        <w:rPr>
          <w:rFonts w:eastAsia="Monospac821 BT" w:cs="Monospac821 BT" w:ascii="Monospac821 BT" w:hAnsi="Monospac821 BT"/>
        </w:rPr>
        <w:t>Quiescent Asserted voltage ______v_____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1 = (min terminator offset) + Imin * (max terminator resistance)/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swing = Zline * Imin /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2 = V1 - Vsw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Noise margin = V2 - (rcvr sensitivity + crosstalk) =  V2 - 10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1</w:t>
        <w:tab/>
        <w:t>state2</w:t>
        <w:tab/>
        <w:t>Rterm</w:t>
        <w:tab/>
        <w:t>Vterm</w:t>
        <w:tab/>
        <w:t>Zline</w:t>
        <w:tab/>
        <w:t>Idrvr</w:t>
        <w:tab/>
        <w:t>V1</w:t>
        <w:tab/>
        <w:t>Vswing</w:t>
        <w:tab/>
        <w:t>V2</w:t>
        <w:tab/>
        <w:t>Marg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ert</w:t>
        <w:tab/>
        <w:t>Negate</w:t>
        <w:tab/>
        <w:t>130</w:t>
        <w:tab/>
        <w:t xml:space="preserve">  0mv</w:t>
        <w:tab/>
        <w:t>160</w:t>
        <w:tab/>
        <w:t xml:space="preserve">4.4ma </w:t>
        <w:tab/>
        <w:t xml:space="preserve"> -286mv</w:t>
        <w:tab/>
        <w:t xml:space="preserve">  704mv</w:t>
        <w:tab/>
        <w:t xml:space="preserve"> 418mv</w:t>
        <w:tab/>
        <w:t xml:space="preserve"> 313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ert</w:t>
        <w:tab/>
        <w:t>Negate</w:t>
        <w:tab/>
        <w:t>130</w:t>
        <w:tab/>
        <w:t xml:space="preserve">  0mv</w:t>
        <w:tab/>
        <w:t>140</w:t>
        <w:tab/>
        <w:t xml:space="preserve">4.4ma </w:t>
        <w:tab/>
        <w:t xml:space="preserve"> -286mv</w:t>
        <w:tab/>
        <w:t xml:space="preserve">  616mv</w:t>
        <w:tab/>
        <w:t xml:space="preserve"> 330mv</w:t>
        <w:tab/>
        <w:t xml:space="preserve"> 22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ert</w:t>
        <w:tab/>
        <w:t>Negate</w:t>
        <w:tab/>
        <w:t>130</w:t>
        <w:tab/>
        <w:t xml:space="preserve">  0mv</w:t>
        <w:tab/>
        <w:t>120nom</w:t>
        <w:tab/>
        <w:t xml:space="preserve">4.4ma </w:t>
        <w:tab/>
        <w:t xml:space="preserve"> -286mv</w:t>
        <w:tab/>
        <w:t xml:space="preserve">  528mv</w:t>
        <w:tab/>
        <w:t xml:space="preserve"> 242mv</w:t>
        <w:tab/>
        <w:t xml:space="preserve"> 137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ert</w:t>
        <w:tab/>
        <w:t>Negate</w:t>
        <w:tab/>
        <w:t>130</w:t>
        <w:tab/>
        <w:t xml:space="preserve">  0mv</w:t>
        <w:tab/>
        <w:t>110</w:t>
        <w:tab/>
        <w:t>4.4ma</w:t>
        <w:tab/>
        <w:t xml:space="preserve"> -286mv</w:t>
        <w:tab/>
        <w:t xml:space="preserve">  484mv</w:t>
        <w:tab/>
        <w:t xml:space="preserve"> 198mv</w:t>
        <w:tab/>
        <w:t xml:space="preserve">  93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ert</w:t>
        <w:tab/>
        <w:t>Negate</w:t>
        <w:tab/>
        <w:t>130</w:t>
        <w:tab/>
        <w:t xml:space="preserve">  0mv</w:t>
        <w:tab/>
        <w:t>100</w:t>
        <w:tab/>
        <w:t>4.4ma</w:t>
        <w:tab/>
        <w:t xml:space="preserve"> -286mv</w:t>
        <w:tab/>
        <w:t xml:space="preserve">  440mv</w:t>
        <w:tab/>
        <w:t xml:space="preserve"> 154mv</w:t>
        <w:tab/>
        <w:t xml:space="preserve">  49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ssert</w:t>
        <w:tab/>
        <w:t>Negate</w:t>
        <w:tab/>
        <w:t>130</w:t>
        <w:tab/>
        <w:t xml:space="preserve">  0mv</w:t>
        <w:tab/>
        <w:t xml:space="preserve"> 90</w:t>
        <w:tab/>
        <w:t>4.4ma</w:t>
        <w:tab/>
        <w:t xml:space="preserve"> -286mv</w:t>
        <w:tab/>
        <w:t xml:space="preserve">  396mv</w:t>
        <w:tab/>
        <w:t xml:space="preserve"> 110mv</w:t>
        <w:tab/>
        <w:t xml:space="preserve">   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FAST-40 NOISE MARGIN CAS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Incident wave transit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DRIVEN NEGATED --&gt; ASSERTED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------------------------- Quiescent Negated voltage = V1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driven voltage</w:t>
        <w:tab/>
        <w:tab/>
        <w:t>^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Vdrv = I * Rterm/2</w:t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---------------  130mv</w:t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</w:t>
      </w:r>
      <w:r>
        <w:rPr>
          <w:rFonts w:eastAsia="Monospac821 BT" w:cs="Monospac821 BT" w:ascii="Monospac821 BT" w:hAnsi="Monospac821 BT"/>
        </w:rPr>
        <w:t>terminator</w:t>
        <w:tab/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</w:t>
      </w:r>
      <w:r>
        <w:rPr>
          <w:rFonts w:eastAsia="Monospac821 BT" w:cs="Monospac821 BT" w:ascii="Monospac821 BT" w:hAnsi="Monospac821 BT"/>
        </w:rPr>
        <w:t>offset= 100-130mv</w:t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diff=0 ------------------------|-------------------------------   Vdiff = 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>rcvr sensitivity = 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assertion</w:t>
        <w:tab/>
        <w:t>|</w:t>
        <w:tab/>
        <w:t>-------------------------     = -7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Vswing</w:t>
        <w:tab/>
        <w:tab/>
        <w:t>|</w:t>
        <w:tab/>
        <w:t>crosstalk allowance = 3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 xml:space="preserve"> = I * Zline</w:t>
        <w:tab/>
        <w:t>|</w:t>
        <w:tab/>
        <w:t>_________________________     = -10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 xml:space="preserve">  ^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>|</w:t>
        <w:tab/>
        <w:t xml:space="preserve">  | noise marg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Incident asserted wave__v_________v_________________________ = V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1 = (min terminator offset) + Imin * (max terminator resistance)/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swing = Zline * Imin / 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V2 = V1 - Vsw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Noise margin = V2 - (rcvr sensitivity + crosstalk) = | V2 - (-105mv) |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1</w:t>
        <w:tab/>
        <w:t>state2</w:t>
        <w:tab/>
        <w:t>Rterm</w:t>
        <w:tab/>
        <w:t>Vterm</w:t>
        <w:tab/>
        <w:t>Zline</w:t>
        <w:tab/>
        <w:t>Idrvr</w:t>
        <w:tab/>
        <w:t xml:space="preserve">  V1</w:t>
        <w:tab/>
        <w:t>Vswing</w:t>
        <w:tab/>
        <w:t xml:space="preserve"> V2</w:t>
        <w:tab/>
        <w:t>Margin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60</w:t>
        <w:tab/>
        <w:t xml:space="preserve">4.4ma </w:t>
        <w:tab/>
        <w:t xml:space="preserve"> 416mv</w:t>
        <w:tab/>
        <w:t>-704mv</w:t>
        <w:tab/>
        <w:t>-288mv</w:t>
        <w:tab/>
        <w:t xml:space="preserve"> 183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40</w:t>
        <w:tab/>
        <w:t xml:space="preserve">4.4ma </w:t>
        <w:tab/>
        <w:t xml:space="preserve"> 416mv</w:t>
        <w:tab/>
        <w:t>-616mv</w:t>
        <w:tab/>
        <w:t>-200mv</w:t>
        <w:tab/>
        <w:t xml:space="preserve">  9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20</w:t>
        <w:tab/>
        <w:t xml:space="preserve">4.4ma </w:t>
        <w:tab/>
        <w:t xml:space="preserve"> 416mv</w:t>
        <w:tab/>
        <w:t>-528mv</w:t>
        <w:tab/>
        <w:t>-112mv</w:t>
        <w:tab/>
        <w:t xml:space="preserve">   7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10</w:t>
        <w:tab/>
        <w:t xml:space="preserve">4.4ma </w:t>
        <w:tab/>
        <w:t xml:space="preserve"> 416mv</w:t>
        <w:tab/>
        <w:t>-484mv</w:t>
        <w:tab/>
        <w:t xml:space="preserve"> -68mv</w:t>
        <w:tab/>
        <w:t xml:space="preserve"> -37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00</w:t>
        <w:tab/>
        <w:t xml:space="preserve">4.4ma </w:t>
        <w:tab/>
        <w:t xml:space="preserve"> 416mv</w:t>
        <w:tab/>
        <w:t>-440mv</w:t>
        <w:tab/>
        <w:t xml:space="preserve"> -24mv</w:t>
        <w:tab/>
        <w:t xml:space="preserve"> -81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 xml:space="preserve"> 90</w:t>
        <w:tab/>
        <w:t xml:space="preserve">4.4ma </w:t>
        <w:tab/>
        <w:t xml:space="preserve"> 416mv</w:t>
        <w:tab/>
        <w:t>-396mv</w:t>
        <w:tab/>
        <w:t xml:space="preserve">  20mv</w:t>
        <w:tab/>
        <w:t>-12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rying larger minimum drive currents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00</w:t>
        <w:tab/>
        <w:t xml:space="preserve">5.0ma </w:t>
        <w:tab/>
        <w:t xml:space="preserve"> 425mv</w:t>
        <w:tab/>
        <w:t>-500mv</w:t>
        <w:tab/>
        <w:t xml:space="preserve"> -50mv</w:t>
        <w:tab/>
        <w:t xml:space="preserve"> -5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00</w:t>
        <w:tab/>
        <w:t xml:space="preserve">6.0ma </w:t>
        <w:tab/>
        <w:t xml:space="preserve"> 490mv</w:t>
        <w:tab/>
        <w:t>-600mv</w:t>
        <w:tab/>
        <w:t>-110mv</w:t>
        <w:tab/>
        <w:t xml:space="preserve">   5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30</w:t>
        <w:tab/>
        <w:t>130mv</w:t>
        <w:tab/>
        <w:t>100</w:t>
        <w:tab/>
        <w:t xml:space="preserve">7.0ma </w:t>
        <w:tab/>
        <w:t xml:space="preserve"> 555mv</w:t>
        <w:tab/>
        <w:t>-700mv</w:t>
        <w:tab/>
        <w:t>-145mv</w:t>
        <w:tab/>
        <w:t xml:space="preserve">  4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rying lower termination resistances (45-55 ohms)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Negate</w:t>
        <w:tab/>
        <w:t>Assert</w:t>
        <w:tab/>
        <w:t>110</w:t>
        <w:tab/>
        <w:t>130mv</w:t>
        <w:tab/>
        <w:t>100</w:t>
        <w:tab/>
        <w:t xml:space="preserve">5.0ma </w:t>
        <w:tab/>
        <w:t xml:space="preserve"> 375mv</w:t>
        <w:tab/>
        <w:t>-500mv</w:t>
        <w:tab/>
        <w:t>-125mv</w:t>
        <w:tab/>
        <w:t xml:space="preserve">  20mv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ab/>
        <w:t>RECOMMENDATION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Add a new state to be transitioned through when disconnec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from the bus. Connect a resistance between the positive and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negative current sources. This resistance is in parallel with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the transmission line, and will permit the SCSI device to exi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from the LVDS bus without any assertion glitche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Consider lowering the termination resistance from 60 +/-5 ohm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to 50 +/- 3 ohm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- Specify tighter matching for differential mode resistors within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 xml:space="preserve">  a terminator chip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Raise drive current range from 4.4 - 6.0mA to 5.0 - 7.0ma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ab/>
        <w:t>- Limit loaded line impedance to 100 ohms minimum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05:31:00Z</dcterms:created>
  <dc:creator>Lawrence J. Lamers</dc:creator>
  <dc:description/>
  <dc:language>en-US</dc:language>
  <cp:lastModifiedBy>Lawrence J. Lamers</cp:lastModifiedBy>
  <dcterms:modified xsi:type="dcterms:W3CDTF">1995-11-14T05:31:00Z</dcterms:modified>
  <cp:revision>1</cp:revision>
  <dc:subject/>
  <dc:title>									1</dc:title>
</cp:coreProperties>
</file>