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14426 Black Walnut 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aratoga  CA 95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ctober 30,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r. John Loh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YMBIOS LOGIC</w:t>
        <w:tab/>
        <w:tab/>
        <w:tab/>
        <w:tab/>
        <w:t>719-597-8225F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hairman X3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1635 Aeroplaza 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lorado Sp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 80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rPr/>
      </w:pPr>
      <w:r>
        <w:rPr/>
        <w:t>Dear John,</w:t>
      </w:r>
    </w:p>
    <w:p>
      <w:pPr>
        <w:pStyle w:val="TextBody"/>
        <w:rPr/>
      </w:pPr>
      <w:r>
        <w:rPr/>
        <w:t>ANSI and X3 have finally crossed the line on the International Participation Fees and advised you as Chairman to cancel my membership, as per a copy of the letter received which I sent you last month. You know the history, and this action is a capricious and invalid action for many reasons.</w:t>
      </w:r>
    </w:p>
    <w:p>
      <w:pPr>
        <w:pStyle w:val="TextBody"/>
        <w:rPr/>
      </w:pPr>
      <w:r>
        <w:rPr/>
        <w:t xml:space="preserve">To data, neither ANSI nor X3 have responded to any of the correspondence which clearly points out that collecting this fee on the basis of X3 participation is incorrect, if not illegal. It has also been ignored that I paid the IPF last year for two years on the basis of my participation in international activities and that too has been ignored. </w:t>
      </w:r>
    </w:p>
    <w:p>
      <w:pPr>
        <w:pStyle w:val="TextBody"/>
        <w:rPr/>
      </w:pPr>
      <w:r>
        <w:rPr/>
        <w:t xml:space="preserve">Attached is a copy of the IEEE interpretation which clearly states </w:t>
      </w:r>
      <w:r>
        <w:rPr>
          <w:b/>
          <w:bCs/>
        </w:rPr>
        <w:t>'If you work on multiple working groups you don't have to pay multiple times'.</w:t>
      </w:r>
      <w:r>
        <w:rPr/>
        <w:t xml:space="preserve"> </w:t>
      </w:r>
    </w:p>
    <w:p>
      <w:pPr>
        <w:pStyle w:val="TextBody"/>
        <w:rPr/>
      </w:pPr>
      <w:r>
        <w:rPr/>
        <w:t xml:space="preserve">At the X3T11 plenary in October the members voted on the motion below by 30-1-2-28, and I plan to ask that X3T10 do the same. Doug Hagerman was the lone negative, and his reason was that the committee should not have to waste time like this, but go work under the sponsorship of IEEE. </w:t>
      </w:r>
    </w:p>
    <w:p>
      <w:pPr>
        <w:pStyle w:val="TextBody"/>
        <w:rPr/>
      </w:pPr>
      <w:r>
        <w:rPr/>
        <w:t xml:space="preserve">The members of this committee demand that X3 investigate and respond to concerns expressed over the levying of the IPF. Until such times as such action is taken, the members of this committee shall oppose the removal of Mr. Dal Allan as a Primary Member for a number of reasons: </w:t>
      </w:r>
    </w:p>
    <w:p>
      <w:pPr>
        <w:pStyle w:val="TextBodyIndent"/>
        <w:rPr/>
      </w:pPr>
      <w:r>
        <w:rPr/>
        <w:t xml:space="preserve">- Correspondence on this subject has been continuing for two years with no response from ANSI or X3. </w:t>
      </w:r>
    </w:p>
    <w:p>
      <w:pPr>
        <w:pStyle w:val="TextBodyIndent"/>
        <w:rPr/>
      </w:pPr>
      <w:r>
        <w:rPr/>
        <w:t xml:space="preserve">- Only X3 levies the IPF on the basis of participation in American Standards activities and this is an international fee. </w:t>
      </w:r>
    </w:p>
    <w:p>
      <w:pPr>
        <w:pStyle w:val="TextBodyIndent"/>
        <w:rPr/>
      </w:pPr>
      <w:r>
        <w:rPr/>
        <w:t xml:space="preserve">- X3T10, X3T11, X3T12 (and pending X3T13) Committee members participate in only one international activity. </w:t>
      </w:r>
    </w:p>
    <w:p>
      <w:pPr>
        <w:pStyle w:val="TextBodyIndent"/>
        <w:rPr/>
      </w:pPr>
      <w:r>
        <w:rPr/>
        <w:t xml:space="preserve">- Documentation indicating that other standards secretariats levy the fee on the basis of individual participation, not committee particip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432"/>
        <w:rPr/>
      </w:pPr>
      <w:r>
        <w:rPr/>
      </w:r>
    </w:p>
    <w:p>
      <w:pPr>
        <w:pStyle w:val="TextBody"/>
        <w:rPr/>
      </w:pPr>
      <w:r>
        <w:rPr/>
        <w:t xml:space="preserve">It was further moved that the removal of Mr. Dal Allan as the Primary member of ENDL be suspended until the listed concerns are addr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4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4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4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43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4"/>
          <w:szCs w:val="24"/>
        </w:rPr>
      </w:pPr>
      <w:r>
        <w:rPr/>
        <w:t>I. Dal Allan</w:t>
        <w:b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EXTRACTED FROM AN SCI IEEE NOTICE FOR A MEETING IN CRETE AUGUST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ptional Working Group registration fees (not optional for Workshop or Tutorial), and a means to collect International Standards Participation Fees for the IEEE, are recent changes--read the next Notice carefully. If you need a customized registration form, let us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CI Working Group meetings October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_______  days @$200.00 max (see following pages!!)</w:t>
        <w:tab/>
        <w:tab/>
        <w:t>=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ss any applicable discounts (see following pages!!)</w:t>
        <w:tab/>
        <w:tab/>
        <w:t>=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EEE International Stds. Participation Fee (usually $20/day)</w:t>
        <w:tab/>
        <w:t>=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orking-group meetings Subtotal</w:t>
        <w:tab/>
        <w:tab/>
        <w:tab/>
        <w:tab/>
        <w:t>=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EEE International Stds. Participation Fee (usually $20/day)</w:t>
        <w:tab/>
        <w:t>=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lanation of IEEE Working Group Meeting fees, and IEEE International Participation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rPr/>
      </w:pPr>
      <w:r>
        <w:rPr/>
        <w:t>We hope that SCIzzL will eventually receive........</w:t>
      </w:r>
    </w:p>
    <w:p>
      <w:pPr>
        <w:pStyle w:val="TextBody"/>
        <w:rPr/>
      </w:pPr>
      <w:r>
        <w:rPr/>
        <w:t>By coincidence, it has recently been decided by the Microprocessor Standards Committee that Working Groups must take action to collect the International Participation Fees (IPF) from standards volunteers, so we include this charge on the registration form as well. This money will be sent to the MSC for forwarding to the IEEE.</w:t>
      </w:r>
    </w:p>
    <w:p>
      <w:pPr>
        <w:pStyle w:val="TextBody"/>
        <w:rPr/>
      </w:pPr>
      <w:r>
        <w:rPr/>
        <w:t>International Standards Participation Fee explanation: until recently, the costs of international standards work were paid by a few large companies, through ANSI. Then someone complained that these companies might be getting special treatment as a result of their large contributions, so the companies decided the only proper thing they could do was stop making these contributions.</w:t>
      </w:r>
    </w:p>
    <w:p>
      <w:pPr>
        <w:pStyle w:val="TextBody"/>
        <w:rPr/>
      </w:pPr>
      <w:r>
        <w:rPr/>
        <w:t>Logically, one might assume that because this work benefits everyone, it would be financed by government funds. However, that is not the case in the USA. The next choice would be the IEEE as a whole, but that has been ruled out (members are already chafing at their high dues). So the only other source available is the individual standards volunteer, you and I.</w:t>
      </w:r>
    </w:p>
    <w:p>
      <w:pPr>
        <w:pStyle w:val="TextBody"/>
        <w:rPr/>
      </w:pPr>
      <w:r>
        <w:rPr/>
        <w:t>Dividing the needed money by the estimated number of standards workers results in approximately $300 per year per worker to cover the USA participation in international standards.</w:t>
      </w:r>
    </w:p>
    <w:p>
      <w:pPr>
        <w:pStyle w:val="TextBody"/>
        <w:rPr/>
      </w:pPr>
      <w:r>
        <w:rPr>
          <w:b/>
          <w:bCs/>
        </w:rPr>
        <w:t>If you work on multiple working groups, you don’t have to pay multiple</w:t>
      </w:r>
      <w:r>
        <w:rPr/>
        <w:t xml:space="preserve"> </w:t>
      </w:r>
      <w:r>
        <w:rPr>
          <w:b/>
          <w:bCs/>
        </w:rPr>
        <w:t>times.</w:t>
      </w:r>
      <w:r>
        <w:rPr/>
        <w:t xml:space="preserve"> However, your fee paid within the IEEE does not cover any similar fee you may owe related to your work in other standards organizations.</w:t>
      </w:r>
    </w:p>
    <w:p>
      <w:pPr>
        <w:pStyle w:val="TextBody"/>
        <w:spacing w:before="0" w:after="120"/>
        <w:rPr/>
      </w:pPr>
      <w:r>
        <w:rPr/>
        <w:t>At present, there seems to be no consistent mechanism for keeping track of who has paid how much, so we rely on you to make sure you have paid your $300/year somewhere within the IEEE, and we provide a convenient mechanism for collecting this money in installments. (We do keep track of how much each person pays through our collection mechanism, and turn this information over to the MSC periodicall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Salutation">
    <w:name w:val="Salutation"/>
    <w:basedOn w:val="Normal"/>
    <w:qFormat/>
    <w:pPr/>
    <w:rPr/>
  </w:style>
  <w:style w:type="paragraph" w:styleId="Date">
    <w:name w:val="Date"/>
    <w:basedOn w:val="Normal"/>
    <w:qFormat/>
    <w:pPr/>
    <w:rPr/>
  </w:style>
  <w:style w:type="paragraph" w:styleId="ListBullet2">
    <w:name w:val="List Bullet 2"/>
    <w:basedOn w:val="Normal"/>
    <w:qFormat/>
    <w:pPr>
      <w:numPr>
        <w:ilvl w:val="0"/>
        <w:numId w:val="4"/>
      </w:numPr>
      <w:ind w:left="720" w:hanging="36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5:06:00Z</dcterms:created>
  <dc:creator>Lawrence J. Lamers</dc:creator>
  <dc:description/>
  <dc:language>en-US</dc:language>
  <cp:lastModifiedBy>Lawrence J. Lamers</cp:lastModifiedBy>
  <dcterms:modified xsi:type="dcterms:W3CDTF">1995-11-09T15:06:00Z</dcterms:modified>
  <cp:revision>1</cp:revision>
  <dc:subject/>
  <dc:title>14426 Black Walnut Ct</dc:title>
</cp:coreProperties>
</file>