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834890</wp:posOffset>
                </wp:positionH>
                <wp:positionV relativeFrom="page">
                  <wp:posOffset>751840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0.7pt;margin-top:59.2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oc. No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ate:</w:t>
      </w:r>
      <w:r>
        <w:rPr>
          <w:rFonts w:eastAsia="Arial" w:cs="Arial" w:ascii="Arial" w:hAnsi="Arial"/>
          <w:spacing w:val="-2"/>
          <w:sz w:val="19"/>
          <w:szCs w:val="19"/>
        </w:rPr>
        <w:tab/>
        <w:t>November 16, 199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Project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f. Doc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ply to:</w:t>
      </w:r>
      <w:r>
        <w:rPr>
          <w:rFonts w:eastAsia="Arial" w:cs="Arial" w:ascii="Arial" w:hAnsi="Arial"/>
          <w:spacing w:val="-2"/>
          <w:sz w:val="19"/>
          <w:szCs w:val="19"/>
        </w:rPr>
        <w:tab/>
        <w:t>Mr. John Lohmey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Symbios Logic Inc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819650</wp:posOffset>
                </wp:positionH>
                <wp:positionV relativeFrom="page">
                  <wp:posOffset>161544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5pt;margin-top:127.2pt;width:50.95pt;height:43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1635 Aeroplaza D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Colo Spgs, CO 8091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(719) 573-3362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Memorandum for X3T10 Membership (1995 Mailing #6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rom:</w:t>
        <w:tab/>
        <w:tab/>
        <w:t>John B. Lohmeyer, Chair X3T1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Subject: 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X3T10 Meeting Announcement and Document Distribu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he next meeting of X3T10 will be on January 11, 1996, 1996, in Dallas, TX, at the Doubletree Hotel at Park West (214-869-4300), beginning at 1:00 p.m.  Information sheets on hotel arrangements for the next two plenary meetings are enclosed near the beginning of the mailing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>Two X3T10 forwarding letter ballots on ATA-3 (95-044) and on SIP (95-045) were mailed directly to the principal members and are included in this mailing.  The ballots close January 3, 1996 at noon MST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In addition to the X3T10 meeting, several other meetings are scheduled earlier in the week.  Please see the meeting map also near the front of the mailing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X3T10 committee mailings are prepared by Larry Lamers, the X3T10 Vice Chair.  Please contact Larry for document number assignments and for document submission requirements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Mr. Lawrence J. Lamers</w:t>
        <w:tab/>
        <w:tab/>
        <w:t>Tel: (408) 957-7817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Adaptec, Inc.</w:t>
        <w:tab/>
        <w:tab/>
        <w:tab/>
        <w:t>Fax: (408) 957-7193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4611 Park Norton Place</w:t>
        <w:tab/>
        <w:tab/>
        <w:t>Internet: ljlamers@corp.adaptec.c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San Jose, CA 95136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o subscribe to the X3T10 mailings, contact Katrina Gray at the X3 Secretariat at (202) 626-5741.  The domestic 1996 fees to receive paper copies of the X3T10 mailings are $1070.00 (billed by the X3 Secretariat) including ANSI’s $300.00 International Program Fee.  The international 1996 subscription fees are $1500.00.  The pricing for an electronic option (most likely on CD-ROM) has not been set yet, but is expected to be lower.  You may also elect to receive the mailing on both formats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NOTES:  Copies of X3T10 back mailings and draft documents are available for purchase from Global Engineering Documents.  To order, please write or call:  Global Engineering Documents, 15 Inverness Way East Englewood, CO  80112-5704.   Telephone: 800-854-7179 or 303-792-2181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ome X3T10 committee information is available electronically on the SCSI BBS at 719-574-0424 (300 -- 14400 baud) and on the ATA and SCSI Reflector e-mail lists.  To have your name added to the ATA Reflector, send an email to majordom@dt.wdc.com with a single line in the message body of 'subscribe ata'.  To join the SCSI Reflector, send a message to: scsi-request@symbios.com and include your email address in the message body.  There is an X3T10  World Wide Web home page at http://www.symbios.com/x3t10 .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lbertus Extra Bol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rFonts w:eastAsia="Arial" w:cs="Arial" w:ascii="Arial" w:hAnsi="Arial"/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rFonts w:ascii="Arial" w:hAnsi="Arial" w:eastAsia="Arial" w:cs="Arial"/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82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17:59:00Z</dcterms:created>
  <dc:creator>John B. Lohmeyer</dc:creator>
  <dc:description/>
  <dc:language>en-US</dc:language>
  <cp:lastModifiedBy>John B. Lohmeyer</cp:lastModifiedBy>
  <dcterms:modified xsi:type="dcterms:W3CDTF">1995-11-14T18:11:00Z</dcterms:modified>
  <cp:revision>3</cp:revision>
  <dc:subject/>
  <dc:title>Accredited Standards Committee*</dc:title>
</cp:coreProperties>
</file>