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ascii="Monospac821 BT" w:hAnsi="Monospac821 BT" w:eastAsia="Monospac821 BT" w:cs="Monospac821 BT"/>
          <w:b/>
          <w:b/>
          <w:bCs/>
          <w:spacing w:val="-2"/>
        </w:rPr>
      </w:pPr>
      <w:r>
        <w:rPr>
          <w:rFonts w:eastAsia="Monospac821 BT" w:cs="Monospac821 BT" w:ascii="Monospac821 BT" w:hAnsi="Monospac821 BT"/>
          <w:b/>
          <w:bCs/>
          <w:spacing w:val="-2"/>
        </w:rPr>
        <w:t>X3T10 January '96 Meeting Map</w:t>
      </w:r>
    </w:p>
    <w:p>
      <w:pPr>
        <w:pStyle w:val="Normal"/>
        <w:keepNext w:val="true"/>
        <w:jc w:val="center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(11/9/95 Version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Monday 1/8         9   10  11  12  1   2   3   4   5   6   7   8   9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SPI-2 Working Group                       |      (35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+-----------+---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                </w:t>
      </w:r>
      <w:r>
        <w:rPr>
          <w:rFonts w:eastAsia="Monospac821 BT" w:cs="Monospac821 BT" w:ascii="Monospac821 BT" w:hAnsi="Monospac821 BT"/>
          <w:spacing w:val="-2"/>
        </w:rPr>
        <w:t>| FCLC                          |  (4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---------------+---------------+---------------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IEEE P1394                    |                  (2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-------------------------------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Tuesday 1/9        9   10  11  12  1   2   3   4   5   6   7   8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EPI WG        | SCSI-3 WG                 |      (4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====+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 CAM-3 WG     | MMC WG            |              (15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+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IEEE P1394                    |                  (2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---------------+---------------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SCC/RAB WG    | RAB           |                  (2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---------------+---------------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Wednesday 1/10     9   10  11  12  1   2   3   4   5   6   7   8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SCSI-3 WG                                 |      (4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====+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MMC Working Group                 |              (2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SFF Form Factor| SFF/VHDCI WG      |              (4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---------------+-------------------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RAB                               |              (??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-----------------------------------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Thursday 1/11      9   10  11  12  1   2   3   4   5   6   7   8   9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---------------+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 SFF          | X3T10 Plenary                 |  (40/7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 SSC/SMC WG   |                                  (1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SCSI IA       |        ???                       (4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---------------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Friday 1/12    8   9   10  11  12  1   2   3   4   5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</w:t>
      </w:r>
      <w:r>
        <w:rPr>
          <w:rFonts w:eastAsia="Monospac821 BT" w:cs="Monospac821 BT" w:ascii="Monospac821 BT" w:hAnsi="Monospac821 BT"/>
          <w:spacing w:val="-2"/>
        </w:rPr>
        <w:t>+-----------------------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</w:t>
      </w:r>
      <w:r>
        <w:rPr>
          <w:rFonts w:eastAsia="Monospac821 BT" w:cs="Monospac821 BT" w:ascii="Monospac821 BT" w:hAnsi="Monospac821 BT"/>
          <w:spacing w:val="-2"/>
        </w:rPr>
        <w:t>| SCSI IA               |  ???                       (4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</w:t>
      </w:r>
      <w:r>
        <w:rPr>
          <w:rFonts w:eastAsia="Monospac821 BT" w:cs="Monospac821 BT" w:ascii="Monospac821 BT" w:hAnsi="Monospac821 BT"/>
          <w:spacing w:val="-2"/>
        </w:rPr>
        <w:t>+-----------------------+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</w:t>
      </w:r>
      <w:r>
        <w:rPr>
          <w:rFonts w:eastAsia="Monospac821 BT" w:cs="Monospac821 BT" w:ascii="Monospac821 BT" w:hAnsi="Monospac821 BT"/>
          <w:spacing w:val="-2"/>
        </w:rPr>
        <w:t>Meetings marked with == are X3T10</w:t>
        <w:noBreakHyphen/>
        <w:t>authorized meetings.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</w:t>
      </w:r>
      <w:r>
        <w:rPr>
          <w:rFonts w:eastAsia="Monospac821 BT" w:cs="Monospac821 BT" w:ascii="Monospac821 BT" w:hAnsi="Monospac821 BT"/>
          <w:spacing w:val="-2"/>
        </w:rPr>
        <w:t>Meetings marked with -- are authorized by other groups and may change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</w:t>
      </w:r>
      <w:r>
        <w:rPr>
          <w:rFonts w:eastAsia="Monospac821 BT" w:cs="Monospac821 BT" w:ascii="Monospac821 BT" w:hAnsi="Monospac821 BT"/>
          <w:spacing w:val="-2"/>
        </w:rPr>
        <w:t>without notice.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</w:t>
      </w:r>
      <w:r>
        <w:rPr>
          <w:rFonts w:eastAsia="Monospac821 BT" w:cs="Monospac821 BT" w:ascii="Monospac821 BT" w:hAnsi="Monospac821 BT"/>
          <w:spacing w:val="-2"/>
        </w:rPr>
        <w:t>??? The SCSI IA meeting day is to be determined.</w:t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Meeting Map Abbreviation Key: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1394TA:           1394 Trade Association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ATA:              AT Attachment (a.k.a. IDE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ATA-2:            ATA Extensions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ATA-3:            Third Generation ATA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ATAPI:            ATA Packet Interface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CAM:              Common Access Method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CAM-3:            Next generation CAM for SCSI-3 (was called CAM-2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EPI:              SCSI Enhanced Parallel Interface (Technical Report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Fast-20:          Synchronous Data Transfer at 20 Megatransfers/second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FC-AL:            Fibre Channel - Arbitrated Loop (an X3T11 project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FCLC:             Fibre Channel Loop Community (not an X3 activity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I/F:              Interface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High Avail.:      High Availability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LB:               Letter Ballot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MMC:              SCSI-3 Multimedia Commands (CD-ROM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P1394:            IEEE Project on High Performance Serial Bus (not an X3                              activity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PH:               Physical (Connectors, Cables, Transceivers, etc.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Plenary:          Full Committee Meeting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RAB:              RAID Advisory Board (not an X3 activity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RAID:             Redundant Array of Independent Devices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BP:              SCSI-3 Serial Bus Protocol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CC:              SCSI-3 Controller Commands (RAID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CSI:             Small Computer System Interface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CSI IA:          SCSI Industry Association (or whatever it will be called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FF:              SFF Industry Group (not an X3 activity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G:               Study Group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MC:              SCSI-3 Medium Changer Commands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PI-2:            Second Generation SCSI-3 Parallel Interface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SA:              Serial Storage Interface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SC:              SCSI-3 Stream Commands (includes Tape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tor:             Storage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UIG:              User Interest Group (not an X3 activity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VHDCI             Very High Density Cabled Interconnect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WG:               Working Group (same as Ad Hoc Group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X3T10:            Lower Level Interfaces Technical Committee (was X3T9.2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X3T10.1:          SSA Task Group of X3T10 (was X3T9.7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sectPr>
      <w:type w:val="nextPage"/>
      <w:pgSz w:w="12240" w:h="15840"/>
      <w:pgMar w:left="1152" w:right="1152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  <w:font w:name="Monospace 821 Roman">
    <w:altName w:val="Courier New"/>
    <w:charset w:val="01"/>
    <w:family w:val="modern"/>
    <w:pitch w:val="default"/>
  </w:font>
  <w:font w:name="Swiss 721 Roman">
    <w:altName w:val="Arial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      %1."/>
      <w:lvlJc w:val="left"/>
      <w:pPr>
        <w:tabs>
          <w:tab w:val="num" w:pos="1008"/>
        </w:tabs>
        <w:ind w:left="100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1440" w:hanging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ind w:left="216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ind w:left="288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ind w:left="3600" w:hanging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ind w:left="4320" w:hanging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ind w:left="5040" w:hanging="7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</w:rPr>
  </w:style>
  <w:style w:type="paragraph" w:styleId="T10mono6">
    <w:name w:val="T10_mono_6"/>
    <w:basedOn w:val="T10Monospaced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Level2">
    <w:name w:val="Level 2"/>
    <w:basedOn w:val="Normal"/>
    <w:qFormat/>
    <w:pPr>
      <w:tabs>
        <w:tab w:val="clear" w:pos="720"/>
        <w:tab w:val="left" w:pos="-720" w:leader="none"/>
      </w:tabs>
      <w:suppressAutoHyphens w:val="true"/>
    </w:pPr>
    <w:rPr/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rFonts w:ascii="Arial" w:hAnsi="Arial" w:eastAsia="Arial" w:cs="Arial"/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rFonts w:ascii="Arial" w:hAnsi="Arial" w:eastAsia="Arial" w:cs="Arial"/>
      <w:spacing w:val="-2"/>
    </w:rPr>
  </w:style>
  <w:style w:type="paragraph" w:styleId="Contents3">
    <w:name w:val="TOC 3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080" w:right="360" w:hanging="360"/>
      <w:jc w:val="both"/>
    </w:pPr>
    <w:rPr>
      <w:rFonts w:ascii="Arial" w:hAnsi="Arial" w:eastAsia="Arial" w:cs="Arial"/>
      <w:spacing w:val="-2"/>
    </w:rPr>
  </w:style>
  <w:style w:type="paragraph" w:styleId="Contents4">
    <w:name w:val="TOC 4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440" w:right="360" w:hanging="360"/>
      <w:jc w:val="both"/>
    </w:pPr>
    <w:rPr>
      <w:rFonts w:ascii="Arial" w:hAnsi="Arial" w:eastAsia="Arial" w:cs="Arial"/>
      <w:spacing w:val="-2"/>
    </w:rPr>
  </w:style>
  <w:style w:type="paragraph" w:styleId="Contents5">
    <w:name w:val="TOC 5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1800" w:right="360" w:hanging="360"/>
      <w:jc w:val="both"/>
    </w:pPr>
    <w:rPr>
      <w:spacing w:val="-2"/>
    </w:rPr>
  </w:style>
  <w:style w:type="paragraph" w:styleId="Contents6">
    <w:name w:val="TOC 6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/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/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  <w:style w:type="paragraph" w:styleId="T10arhdr1">
    <w:name w:val="T10_ar_hdr1"/>
    <w:basedOn w:val="Normal"/>
    <w:next w:val="Normal"/>
    <w:qFormat/>
    <w:pPr>
      <w:numPr>
        <w:ilvl w:val="0"/>
        <w:numId w:val="2"/>
      </w:numPr>
      <w:ind w:left="360" w:hanging="360"/>
    </w:pPr>
    <w:rPr>
      <w:b/>
      <w:bCs/>
      <w:sz w:val="24"/>
      <w:szCs w:val="24"/>
    </w:rPr>
  </w:style>
  <w:style w:type="paragraph" w:styleId="T10arhdr2">
    <w:name w:val="T10_ar_hdr2"/>
    <w:basedOn w:val="Normal"/>
    <w:next w:val="Normal"/>
    <w:qFormat/>
    <w:pPr>
      <w:numPr>
        <w:ilvl w:val="0"/>
        <w:numId w:val="3"/>
      </w:numPr>
      <w:ind w:left="1008" w:hanging="1008"/>
    </w:pPr>
    <w:rPr/>
  </w:style>
  <w:style w:type="paragraph" w:styleId="Normalkeepwithnext">
    <w:name w:val="Normal (keep with next)"/>
    <w:basedOn w:val="Normal"/>
    <w:qFormat/>
    <w:pPr>
      <w:keepNext w:val="true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8T14:37:00Z</dcterms:created>
  <dc:creator>John B. Lohmeyer</dc:creator>
  <dc:description/>
  <dc:language>en-US</dc:language>
  <cp:lastModifiedBy>John B. Lohmeyer</cp:lastModifiedBy>
  <dcterms:modified xsi:type="dcterms:W3CDTF">1995-11-12T21:44:00Z</dcterms:modified>
  <cp:revision>12</cp:revision>
  <dc:subject/>
  <dc:title>X3T10 Minutes [Nov. 94]</dc:title>
</cp:coreProperties>
</file>