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4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November 13,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January 11, 1996 beginning at 1:00 PM, in Dallas, TX, at the Doubletree hotel at Park West (214-869-43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Nov 13, 1995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Jul Sep Nov</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Organization                    Name             S  95  95  95</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 --- --- --- ---</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Advanced Micro Devices         Mr. Ron Apt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Advanced Micro Devices         Mr. Kevin James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iprico Inc.                   Mr. Gerry Johnsen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iprico Inc.                   Mr. Raymond Gilson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ircuit Assembly Corp.         Mr. Ian Morrell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ircuit Assembly Corp.         Mr. Dennis Lang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MD Technology                 Mr. Edward Haske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MD Technology                 Mr. George Su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MD Technology                 Mr. Roger Wang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Geoffrey Barton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Paul Jackson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Pat LaVarre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Panasonic Technologies, Inc    Mr. Stephen F. Heil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Panasonic Technologies, Inc    Dr. Akira James Miura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ilicon Systems, Inc.          Mr. Stephen G. Finch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ilicon Systems, Inc.          Mr. Dave Guss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Thomas &amp; Betts                 Mr. Steven Walker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17 people from 8 organizations</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Status Key (S):  P     </w:t>
        <w:noBreakHyphen/>
        <w:t xml:space="preserve"> Principal</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A, A# </w:t>
        <w:noBreakHyphen/>
        <w:t xml:space="preserve"> Alternate</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O     </w:t>
        <w:noBreakHyphen/>
        <w:t xml:space="preserve"> Observe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V     - Visito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R     - Replac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T     - Terminat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6:35:00Z</dcterms:created>
  <dc:creator>John B. Lohmeyer</dc:creator>
  <dc:description/>
  <dc:language>en-US</dc:language>
  <cp:lastModifiedBy>John B. Lohmeyer</cp:lastModifiedBy>
  <dcterms:modified xsi:type="dcterms:W3CDTF">1995-11-13T16:39:00Z</dcterms:modified>
  <cp:revision>3</cp:revision>
  <dc:subject/>
  <dc:title>Accredited Standards Committee*</dc:title>
</cp:coreProperties>
</file>