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rom: Charles Monia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Digital Equipment Corporation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To: Members of X3T10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ubject: Aborting the untagged task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Background: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CSI-3 now allows a task set to contain tagged as well untagged tasks. In SIP,however, there is currently no way to abort _just_ the untagged task. An ABORTcommand issued to the I_T_L nexus performs an ABORT TASK SET and an ABORT TAG issued to an I_T_L nexus is now illegal.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roposal: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Modify SIP to specify that an ABORT TAG message always aborts the current nexus (provided it is an I_T_L or I_T_L_Q nexus).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t's probably appropriate to change the message name to ABORT NEXUS.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harles Moni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108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X3T10/95-351r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8T08:48:00Z</dcterms:created>
  <dc:creator>Lawrence J. Lamers</dc:creator>
  <dc:description/>
  <dc:language>en-US</dc:language>
  <cp:lastModifiedBy>Lawrence J. Lamers</cp:lastModifiedBy>
  <cp:lastPrinted>1995-11-08T08:53:00Z</cp:lastPrinted>
  <dcterms:modified xsi:type="dcterms:W3CDTF">1995-11-08T09:01:00Z</dcterms:modified>
  <cp:revision>2</cp:revision>
  <dc:subject/>
  <dc:title/>
</cp:coreProperties>
</file>