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:</w:t>
        <w:tab/>
        <w:t>Charles Monia</w:t>
        <w:tab/>
        <w:tab/>
        <w:tab/>
        <w:tab/>
        <w:tab/>
        <w:tab/>
        <w:tab/>
        <w:t xml:space="preserve">X3T10/95-364R0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gital Equipment Corp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:</w:t>
        <w:tab/>
        <w:t>Members of X3T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ect: Proposal to Change SPC Status from Working Draft to Draft Standar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osa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Change the status of SPC from Working Draft to draft standard by entering the "Stabilized State" in accordance with Clause 2.5 of the </w:t>
      </w:r>
      <w:r>
        <w:rPr>
          <w:rFonts w:eastAsia="Arial" w:cs="Arial" w:ascii="Arial" w:hAnsi="Arial"/>
          <w:b/>
          <w:bCs/>
        </w:rPr>
        <w:t>X3T10 Proposed Standards Development Policies and Procedures</w:t>
      </w:r>
      <w:r>
        <w:rPr>
          <w:rFonts w:eastAsia="Arial" w:cs="Arial" w:ascii="Arial" w:hAnsi="Arial"/>
        </w:rPr>
        <w:t xml:space="preserve"> with the specific proviso that the technical editor include on his list of Accepted Items X3T10/95-229 Persistent Reservations as amended by the working group, X3T10/95-344-355 ASCQs as amended by the working group, and X3T10/95-240 Device ID VPD as amended by the working group, along with the minutes recording that the proposals X3T10/95-324 Cabinet Services and X3T10/95-349 SCSI Version Proposal are not on the list of Accepted Item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080" w:top="2160" w:footer="108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Page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AGE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0</w:t>
    </w:r>
    <w:r>
      <w:rPr>
        <w:rFonts w:eastAsia="Arial" w:cs="Arial" w:ascii="Arial" w:hAnsi="Arial"/>
      </w:rPr>
      <w:fldChar w:fldCharType="end"/>
    </w:r>
  </w:p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  <w:t>Charles Monia</w:t>
      <w:tab/>
      <w:tab/>
      <w:tab/>
      <w:tab/>
      <w:tab/>
      <w:tab/>
      <w:tab/>
      <w:tab/>
      <w:t>X3T10/95-364R0</w:t>
    </w:r>
  </w:p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  <w:t>Digital Equipment Corporation</w:t>
      <w:tab/>
      <w:tab/>
      <w:tab/>
      <w:tab/>
      <w:tab/>
      <w:tab/>
      <w:t>November 9, 1995</w:t>
    </w:r>
  </w:p>
  <w:p>
    <w:pPr>
      <w:pStyle w:val="Normal"/>
      <w:spacing w:lineRule="atLeast" w:line="24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8T06:59:00Z</dcterms:created>
  <dc:creator>Lawrence J. Lamers</dc:creator>
  <dc:description/>
  <dc:language>en-US</dc:language>
  <cp:lastModifiedBy>Lawrence J. Lamers</cp:lastModifiedBy>
  <dcterms:modified xsi:type="dcterms:W3CDTF">1995-11-18T06:59:00Z</dcterms:modified>
  <cp:revision>2</cp:revision>
  <dc:subject/>
  <dc:title>From:	Charles Monia							X3T10/95-364R0 </dc:title>
</cp:coreProperties>
</file>