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0" w:right="0" w:hanging="0"/>
        <w:jc w:val="center"/>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On Protected Persistent Reservation</w:t>
      </w:r>
    </w:p>
    <w:p>
      <w:pPr>
        <w:pStyle w:val="Normal"/>
        <w:bidi w:val="0"/>
        <w:spacing w:lineRule="auto" w:line="240" w:before="0" w:after="0"/>
        <w:ind w:left="0" w:right="0" w:hanging="0"/>
        <w:jc w:val="center"/>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ansing Sloan</w:t>
      </w:r>
    </w:p>
    <w:p>
      <w:pPr>
        <w:pStyle w:val="Normal"/>
        <w:bidi w:val="0"/>
        <w:spacing w:lineRule="auto" w:line="240" w:before="0" w:after="0"/>
        <w:ind w:left="0" w:right="0" w:hanging="0"/>
        <w:jc w:val="center"/>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X3T10 SCSI Working Group</w:t>
      </w:r>
    </w:p>
    <w:p>
      <w:pPr>
        <w:pStyle w:val="Normal"/>
        <w:bidi w:val="0"/>
        <w:spacing w:lineRule="auto" w:line="24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vember 7-8, 1995</w:t>
      </w:r>
    </w:p>
    <w:p>
      <w:pPr>
        <w:pStyle w:val="Normal"/>
        <w:bidi w:val="0"/>
        <w:spacing w:lineRule="auto" w:line="240" w:before="0" w:after="0"/>
        <w:ind w:left="0" w:right="72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ail Stop L-60</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awrence Livermore National Laboratory</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7000 East Avenue</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ivermore, CA 94550-9900</w:t>
      </w:r>
    </w:p>
    <w:p>
      <w:pPr>
        <w:pStyle w:val="Normal"/>
        <w:bidi w:val="0"/>
        <w:spacing w:lineRule="auto" w:line="240" w:before="0" w:after="0"/>
        <w:ind w:left="0" w:right="72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jsloan@llnl.gov</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hone: 1-510-422-4356</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AX:   1-510-423-8715</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calable I/O Facility Project</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ttp://www.llnl.gov/liv_comp/siof.html</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Outline</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ssumptions and Situation</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roposal and analysi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erspective</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Follow-up after Working Group Meeting (Rev 1)</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240" w:after="0"/>
        <w:ind w:left="0" w:right="0" w:hanging="0"/>
        <w:jc w:val="left"/>
        <w:rPr>
          <w:rFonts w:ascii="Helvetica" w:hAnsi="Helvetica" w:eastAsia="Helvetica" w:cs="Helvetica"/>
          <w:b/>
          <w:b/>
          <w:bCs/>
          <w:color w:val="000000"/>
          <w:sz w:val="36"/>
          <w:szCs w:val="36"/>
          <w:u w:val="single"/>
        </w:rPr>
      </w:pPr>
      <w:r>
        <w:rPr>
          <w:rFonts w:eastAsia="Helvetica" w:cs="Helvetica" w:ascii="Helvetica" w:hAnsi="Helvetica"/>
          <w:b/>
          <w:bCs/>
          <w:color w:val="000000"/>
          <w:sz w:val="36"/>
          <w:szCs w:val="36"/>
          <w:u w:val="single"/>
        </w:rPr>
        <w:t>Assumptions and Situation</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NAP Goal</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ompetitive mass market secure Network Attached Peripherals (NAPs) that file servers can use. LLNL's main interest is for RAID boxes and high-end tapes.</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Background of proposal</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proposal is based on discussions by Bob Snively (Sun Microsystems) and Lansing Sloan on July 13, 1995, after discussions at the ANSI X3T10 SCSI Working Group on July 12. Key ideas were the use of passwords to identify authorized initiators and rules to limit what other initiators can do. Bob presented these to the SCSI WG in Sep. 1995.</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IOF architectural assumption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Data flows directly between clients and peripheral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uthorized storage systems should control peripherals.  Clients and others should not.  IEEE P1244 Model.</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5575300" cy="20701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575300" cy="2070100"/>
                    </a:xfrm>
                    <a:prstGeom prst="rect">
                      <a:avLst/>
                    </a:prstGeom>
                  </pic:spPr>
                </pic:pic>
              </a:graphicData>
            </a:graphic>
          </wp:inline>
        </w:drawing>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Technology assumption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 mostly-switched interconnect is used for scalability and high performance.</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ddress reassignments can be detected and systems can be restarted after such reassignment.</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Note: Undetected address reassignment could result in spoofing and in sending sensitive information (e.g., passwords) astray (e.g., to attackers).</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LANs, busses, loops are OK in special contexts.</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ecurity-related assumption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hysical security for storage: Storage system modules, storage system peripherals, the interconnections among these, and interconnect management system(s) are sanctioned, trusted, physically protected, and managed appropriately.</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Cannot snoop and forge within a storage complex.</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If clients and storage components share parts of a path, storage interconnections remain protecte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 interconnect ensures correct source addresses adequately.</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Encryption is not used or assumed here.</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ecurity and authentication among clients and components of storage systems is outside the scope.</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CSI traditionally has no security mechanism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ny "Initiator" can send commands to any reachable "Target."  There are no provisions for peripherals to obey only authorized storage systems.</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IOF Needs for SCSI security in peripheral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eripherals able to recognize "their" controlling storage system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torage systems able to find and recognize "their" peripheral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eripherals obey only their controlling storage system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When specified by their controlling storage systems, peripherals exchange specified data with whatever is at specified addresses.</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240" w:after="0"/>
        <w:ind w:left="0" w:right="0" w:hanging="0"/>
        <w:jc w:val="left"/>
        <w:rPr>
          <w:rFonts w:ascii="Helvetica" w:hAnsi="Helvetica" w:eastAsia="Helvetica" w:cs="Helvetica"/>
          <w:b/>
          <w:b/>
          <w:bCs/>
          <w:color w:val="000000"/>
          <w:sz w:val="36"/>
          <w:szCs w:val="36"/>
          <w:u w:val="single"/>
        </w:rPr>
      </w:pPr>
      <w:r>
        <w:rPr>
          <w:rFonts w:eastAsia="Helvetica" w:cs="Helvetica" w:ascii="Helvetica" w:hAnsi="Helvetica"/>
          <w:b/>
          <w:bCs/>
          <w:color w:val="000000"/>
          <w:sz w:val="36"/>
          <w:szCs w:val="36"/>
          <w:u w:val="single"/>
        </w:rPr>
        <w:t>Proposal and remarks</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xtended proposal for secure NAPs</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ased on the Protected Persistent Reservation proposal (X3T10/95-322).</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n SCSI peripheral accepts non-LUN commands from an Initiator that registered with a top-level password.</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 top-level password survives power off/on.</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 command changes the top-level password.</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 command sets a one-LUN second-level passwor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n SCSI LUN accepts LUN commands from an Initiator that registered with the LUN using the LUN's second-level passwor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Initiators that provide passwords to SCSI peripherals are authorized to fully control the peripheral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Other "untrusted" Initiators are very limited in commands allowed (more details come later).</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n SCSI "third-party reservation" made by an authorized Initiator permits specific access by an untrusted Initiator.</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apabilities of Untrusted Initiator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ome commands (REQUEST SENSE, INQUIRY, TEST UNIT READY) seem OK without password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ome commands are enabled by third-party reservation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ome task management functions seem OK.</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ERMINATE TASK and ABORT TASK affect only the Initiator's functions.  (Corrupted media?)</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CLEAR ACA seems OK.</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se are not OK because they can affect other Initiators (and fixing them does not seem needed):</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ARGET RESET</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CLEAR TASK SET</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BORT TASK SET</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No Asynchronous Event Notification?</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Lower-level events (FC examples such as FCP Login, FC Fabric logout) appear to be acceptable.</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Does extended proposal satisfy our need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eripherals recognize "their" controlling storage systems when systems provide passwords (ye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If addresses change, storage systems cannot easily dynamically find and identify peripherals (concern).</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rotecting passwords is a concern.</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tatic addresses allow static config tables (ye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eripherals obey only Initiators with password, hence only controlling storage systems (ye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When specified by storage systems, peripherals exchange specified data with whatever is at specified addresses (qualified "yes").</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w:t>
        <w:tab/>
        <w:t>READ/WRITE with third-party RESERVE.</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w:t>
        <w:tab/>
        <w:t>COPY command (doesn't even need RESERVE).</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marks on how to identify peripheral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Not a serious issue if addresses are static.</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Commands like INQUIRY can be allowed without passwords.  They neither prevent nor facilitate attacks on security but help detect non-malicious change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 storage system can write a unique unguessable data pattern on a storage peripheral or medium.</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 storage system can later retrieve the data pattern.  If it is not correct, the peripheral may be misidentified (and passwords may be disclosed).</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is assumes the medium is not removable.</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marks on protecting the passwor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rotect all paths between storage system and its peripherals from snooping.</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Ensure storage system never sends password to wrong destination.  Hard with dynamic addresses.</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Assume done somehow based on lower-layer mechanisms, e.g., static addresses or fabric provides configuration information to storage system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We are looking at ways to ease installing new passwords (if lost or disclosed, or to ease re-sale).</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ree-state switch in peripheral: "disabled", "acquire one password", and "running".</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Perspective</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lternative approaches are being pursue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LLNL SIOF NAP front-end (our main current effort)</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CMU/NSIC Network Attached Storage Devices (NASD)</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tatus of LLNL NAP effort</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lan to demo (remotely) during Supercomputing 1995.</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Data has been written and read (as of Nov. 10 1995).</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Initial implementation is to front-end ordinary peripherals with workstation (and switched Fibre Channel).  Workstation provides NAP function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Later effort is with VxWorks and PCI interfaces, and is intended to be embeddable in device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is effort remains IP oriente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Have recently decided to allow byte-aligned transfers, not restrict to blocks.</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Direction of CMU/NSIC NASD</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re are proposals for authentication, authorization, and data protection using encryption protocols related to Kerbero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Clients directly access files on "devices" as authorized by file servers.</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uto" w:line="240" w:before="240" w:after="0"/>
        <w:ind w:left="0" w:right="0" w:hanging="0"/>
        <w:jc w:val="left"/>
        <w:rPr>
          <w:rFonts w:ascii="Helvetica" w:hAnsi="Helvetica" w:eastAsia="Helvetica" w:cs="Helvetica"/>
          <w:b/>
          <w:b/>
          <w:bCs/>
          <w:color w:val="000000"/>
          <w:sz w:val="36"/>
          <w:szCs w:val="36"/>
          <w:u w:val="single"/>
        </w:rPr>
      </w:pPr>
      <w:r>
        <w:rPr>
          <w:rFonts w:eastAsia="Helvetica" w:cs="Helvetica" w:ascii="Helvetica" w:hAnsi="Helvetica"/>
          <w:b/>
          <w:bCs/>
          <w:color w:val="000000"/>
          <w:sz w:val="36"/>
          <w:szCs w:val="36"/>
          <w:u w:val="single"/>
        </w:rPr>
        <w:t>Follow-up after Working Group Meeting (Rev 1)</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eedback during the presentation</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Passwords inside devices (especially low-cost, high-volume) are unacceptable if they survive power cycles, because the device is unusable if the password is unknown.  This complicates reusing device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witches are too costly, hence unacceptable.</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Security should be outside SCSI, architecturally.</w:t>
      </w:r>
    </w:p>
    <w:p>
      <w:pPr>
        <w:pStyle w:val="Normal"/>
        <w:bidi w:val="0"/>
        <w:spacing w:lineRule="auto" w:line="24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Hallway discussions after the presentation</w:t>
      </w:r>
    </w:p>
    <w:p>
      <w:pPr>
        <w:pStyle w:val="Normal"/>
        <w:bidi w:val="0"/>
        <w:spacing w:lineRule="auto" w:line="240" w:before="24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following ideas appear to handle passwords at power-on in a way satisfying the above concern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w:t>
        <w:tab/>
        <w:t>At power-on, a device enters secure mode. No password, so no access.</w:t>
      </w:r>
    </w:p>
    <w:p>
      <w:pPr>
        <w:pStyle w:val="Normal"/>
        <w:bidi w:val="0"/>
        <w:spacing w:lineRule="auto" w:line="240" w:before="240" w:after="0"/>
        <w:ind w:left="720" w:right="0" w:hanging="4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w:t>
        <w:tab/>
        <w:t>The device seeks password from a security server at a standard address.</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a</w:t>
        <w:tab/>
        <w:t>If the interface says there is no security server, the device enters normal mode and behaves normally.</w:t>
      </w:r>
    </w:p>
    <w:p>
      <w:pPr>
        <w:pStyle w:val="Normal"/>
        <w:bidi w:val="0"/>
        <w:spacing w:lineRule="auto" w:line="240" w:before="240" w:after="0"/>
        <w:ind w:left="108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b</w:t>
        <w:tab/>
        <w:t>If a security server returns a password, the device obeys Initiators that register with the password.</w:t>
      </w:r>
    </w:p>
    <w:sectPr>
      <w:headerReference w:type="default" r:id="rId3"/>
      <w:footerReference w:type="default" r:id="rId4"/>
      <w:type w:val="nextPage"/>
      <w:pgSz w:w="12240" w:h="15840"/>
      <w:pgMar w:left="1440" w:right="720" w:gutter="0" w:header="2160" w:top="2574" w:footer="1440" w:bottom="185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pPr>
    <w:r>
      <w:rPr>
        <w:rFonts w:eastAsia="Times New Roman" w:cs="Times New Roman" w:ascii="Times New Roman" w:hAnsi="Times New Roman"/>
        <w:color w:val="000000"/>
        <w:sz w:val="36"/>
        <w:szCs w:val="36"/>
      </w:rPr>
      <w:fldChar w:fldCharType="begin"/>
    </w:r>
    <w:r>
      <w:rPr>
        <w:sz w:val="36"/>
        <w:szCs w:val="36"/>
        <w:rFonts w:eastAsia="Times New Roman" w:cs="Times New Roman" w:ascii="Times New Roman" w:hAnsi="Times New Roman"/>
        <w:color w:val="000000"/>
      </w:rPr>
      <w:instrText xml:space="preserve"> PAGE \* ARABIC </w:instrText>
    </w:r>
    <w:r>
      <w:rPr>
        <w:sz w:val="36"/>
        <w:szCs w:val="36"/>
        <w:rFonts w:eastAsia="Times New Roman" w:cs="Times New Roman" w:ascii="Times New Roman" w:hAnsi="Times New Roman"/>
        <w:color w:val="000000"/>
      </w:rPr>
      <w:fldChar w:fldCharType="separate"/>
    </w:r>
    <w:r>
      <w:rPr>
        <w:sz w:val="36"/>
        <w:szCs w:val="36"/>
        <w:rFonts w:eastAsia="Times New Roman" w:cs="Times New Roman" w:ascii="Times New Roman" w:hAnsi="Times New Roman"/>
        <w:color w:val="000000"/>
      </w:rPr>
      <w:t>14</w:t>
    </w:r>
    <w:r>
      <w:rPr>
        <w:sz w:val="36"/>
        <w:szCs w:val="36"/>
        <w:rFonts w:eastAsia="Times New Roman" w:cs="Times New Roman" w:ascii="Times New Roman" w:hAnsi="Times New Roman"/>
        <w:color w:val="000000"/>
      </w:rPr>
      <w:fldChar w:fldCharType="end"/>
    </w:r>
    <w:r>
      <w:rPr>
        <w:rFonts w:eastAsia="Helvetica" w:cs="Helvetica" w:ascii="Helvetica" w:hAnsi="Helvetica"/>
        <w:color w:val="000000"/>
        <w:sz w:val="36"/>
        <w:szCs w:val="3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Helvetica" w:hAnsi="Helvetica" w:eastAsia="Helvetica" w:cs="Helvetica"/>
        <w:color w:val="000000"/>
        <w:sz w:val="36"/>
        <w:szCs w:val="36"/>
      </w:rPr>
    </w:pPr>
    <w:r>
      <w:rPr>
        <w:rFonts w:eastAsia="Helvetica" w:cs="Helvetica" w:ascii="Helvetica" w:hAnsi="Helvetica"/>
        <w:color w:val="000000"/>
        <w:sz w:val="36"/>
        <w:szCs w:val="36"/>
      </w:rPr>
      <w:tab/>
      <w:tab/>
      <w:t>X3T10/95-353R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sing Sloan</dc:creator>
  <dc:description/>
  <dc:language>en-US</dc:language>
  <cp:lastModifiedBy>Lansing Sloan</cp:lastModifiedBy>
  <cp:revision>0</cp:revision>
  <dc:subject/>
  <dc:title>Nov 1995 talk to X3T10</dc:title>
</cp:coreProperties>
</file>