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5-038r1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Oct 5, 1995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  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+PI            TBD     At OMC             To X3 LB     Nov 95                             Pete McLe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PI               TBD     At X3              Close X3 LB  6 Nov 95                           Ham/McGrath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CP-2             TBD     At X3              Close X3 LB  6 Nov 95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-2             TBD     At X3              Close X3 LB  6 Nov 95                           Ham/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1           TBD     At X3              Close X3 LB  6 Nov 95  SY-95A05 06a     73 06a  Bill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2           TBD     At X3              Close X3 LB  6 Nov 95                        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2           TBD     At X3              Close X3 LB  6 Nov 95                        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-3             2008-D  in development     To X3        Dec 95    SY-95-05 05     184 05   Pete McLe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PI             1120-D  in development     To X3        Dec 95    SY-95-05 01      61 01   Tom Han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Jul 96                        n/a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in development     to X3        Nov 95    SY-95-05 03      98 03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in development     to X3        Nov 95    SY-95-03 01     135 01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GC         0998-D  in development     to X3        TBD       SY-95-04 0       35 0 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       0856-D  in development     To X3        Nov 95    SY-95-05 07      88 07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Nov 95    SY-95-04 04      62 04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       0995-D  in development     to X3        Nov 95    SY-95-05 08     146 08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Nov 95    SY-95-05 05      91 05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2P           1121-DT in development     To X3        Jun 96    SY-95A05 04      40 04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3P           1051-D  in development     to T10       TDB                           0 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1           0989-D  in development     to T10       Nov 95    SY-95A05 07      84 07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-2      X3.279 0948-D  T10 aprv ANSI      To MgtRev    Jan 96    SY-95-02 03     130 03   Steve Finch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edi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X3.277 1071-D  T10 aprv ANSI      To MgtRev    Nov 95    SY-95-02 06      20 06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edi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At X3              Close X3 LB  17 Nov 95 SY-95-03 12b    117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To 2PR             Start 2PR    29 Sep 95 SY-95-04 12      74 12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TR-16  0991-DT At 1PR             Close 1PR    14 Nov 95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To 2PR             Start 2PR    13 Oct 95 SY-95-04 18      73 18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Res 1PR Cmnts      To X3        Nov 95    SY-95-05 21      57 21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To 2PR             Start 2PR    13 Oct 95 SY-95-04 06     146 06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BSR aprvd 8/17/95  Publish      Nov 95   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 Attach  X3.221 0791-M  X3.221-1994        1998                                       04c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8                                       03a  Dal All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8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1         0375-T  Pub by Global      (none)                 SY-95-01 D       14 D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2         0375-T  Pub by Global      (none)                 SY-95-01 D       14 D 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8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X3.91M-1987        1996                  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[R1992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6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A/I   = ANSI/ISO/IEC (joint standard) rvis  = revis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8T12:11:00Z</dcterms:created>
  <dc:creator>John B. Lohmeyer</dc:creator>
  <dc:description/>
  <dc:language>en-US</dc:language>
  <cp:lastModifiedBy>Lawrence J. Lamers</cp:lastModifiedBy>
  <dcterms:modified xsi:type="dcterms:W3CDTF">1995-10-08T06:58:00Z</dcterms:modified>
  <cp:revision>4</cp:revision>
  <dc:subject/>
  <dc:title>X3T10 Project Status Summary -- Nov 16, 1994                                                                  X3T10/94-002 r5</dc:title>
</cp:coreProperties>
</file>