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/95-038r0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-- Sep 20, 1995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(See the abbreviation key at the end)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</w:t>
      </w:r>
      <w:r>
        <w:rPr>
          <w:rFonts w:eastAsia="Monospac821 BT" w:cs="Monospac821 BT" w:ascii="Monospac821 BT" w:hAnsi="Monospac821 BT"/>
          <w:sz w:val="16"/>
          <w:szCs w:val="16"/>
        </w:rPr>
        <w:t>BSR    Proj                        Current     Target   Dist. in Mail Mail  Cur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Proj Name  Number Number    Current Status      Action      Date    Mailing  Rev. Pages Rev.      Edito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---------- ------ ------- ------------------ ------------ --------- -------- ---- ----- ---- ----------------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ROJECT PROPOSAL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+PI            TBD     At OMC             To X3 LB     Nov 95                             Pete McLe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PI               TBD     At X3              Close X3 LB  Oct 95                             Ham/McGrath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CP-2             TBD     At X3              Close X3 LB  Oct 95                          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-2             TBD     At X3              Close X3 LB  Oct 95                             Ham/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1           TBD     At X3              Close X3 LB  Oct 95    SY-95A04 05a     83 05a  Bill Ha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2           TBD     At X3              Close X3 LB  Oct 95                          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2           TBD     At X3              Close X3 LB  Oct 95                          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EVELOP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-3             2008-D  in development     To X3        Dec 95    SY-95-04 3      159 3    Pete McLe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PI             1120-D  in development     To X3        Dec 95    SY-95-04 0.2     57 0.2  Tom Han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CAM-3             0990-D  in development     to X3        Jul 96                        n/a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MMC         1048-D  in development     to X3        Nov 95    SY-95-02 02      __ 2b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C         0996-D  in development     to X3        Nov 95    SY-95-03 01     135 01   Rick Tewel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GC         0998-D  in development     to X3        TBD       SY-95-04 0       35 0    Rick Tewel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IP         0856-D  in development     To X3        Nov 95    SY-95-04 05      93 05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MC         0999-D  in development     to X3        Nov 95    SY-95-04 04      62 04   Erich Oetting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C         0995-D  in development     to X3        Nov 95    SY-95-03 07     157 07   Ralph We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SC         0997-D  in development     to X3        Nov 95    SY-95-03 03      86 03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2P           1121-DT in development     To X3        Jun 96    SY-95A04 03      56 03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3P           1051-D  in development     to T10       TDB                           0 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1           0989-D  in development     to T10       Nov 95    SY-95A04 06      96 06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T10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A-2      X3.279 0948-D  T10 aprv ANSI      To MgtRev    Jan 96    SY-95-02 03     130 03   Steve Finch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cmn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ast-20    X3.277 1071-D  T10 aprv ANSI      To MgtRev    Nov 95    SY-95-02 06      20 06 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cmn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CAM   X3.232 0792-D  At X3              Start X3 LB  Sep 95    SY-95-03 12b    117 12b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FCP  X3.269 0993-D  To 2PR             Start 2PR    29 Sep 95 SY-95-04 12      74 12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GPP  TR-16  0991-DT At 1PR             Close 1PR    14 Nov 95 SY-95-02 09     171 09   Gary Stephen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AM  X3.270 0994-D  To 2PR             Start 2PR    13 Oct 95 SY-95-04 18      73 18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P  X3.268 0992-D  Res 1PR Cmnts      To X3        Nov 95    SY-95-04 19b     61 19b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CC  X3.276 1047-D  To 2PR             Start 2PR    13 Oct 95 SY-95-04 06     146 06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C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I  X3.253 0855-D  at BSR             BSR Approval Sep 95    SY-95-02 15a     90 15a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SHED          5yr rev due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AT Attach  X3.221 0791-M  X3.221-1994        1998                                       04c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SDI       X3.170 0587-RF X3.170-1990[1994]/ 1998                                       03a  Dal All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.170a-1991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lex Rev.  X3.80  0052-M  A/I                1998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9315:1989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TIB1         0375-T  Pub by Global      (none)                 SY-95-01 D       14 D 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TIB2         0375-T  Pub by Global      (none)                 SY-95-01 D       14 D 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-2     X3.131 0375-M  X3.131-1994        1998                                       10L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MD-E      X3.91  0053-M  X3.91M-1987        1996                                         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[R1992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TAPE SCTD  X3.146 0378-M  X3.146-1986[R1992] 1996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Abbreviation Key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X3    = Accredited Standards Committee X3       comp  = completion                    cur   = curr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OMC   = Operational Management Committee        res   = resolve/resolving             rev   = revis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BSR   = Board of Standards Review (of ANSI)     LB    = Letter Ballot                 #     = num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WG4   = Working Group 4 of ISO/IEC JTC 1/SC 25  pub   = published                     ng    = negati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ISO   = International Standards Organization    aprvl = approval                      prep  = prepar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MgtRev= OMC management review                   aprv  = appro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1PR   = 1st Public Review (4 mo.)               dev   = development                   cmnts = commen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2PR   = 2nd Public Review (2 mo.)               SD3   = Project Proposal              prj   = projec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TBD   = To Be Determined                        T10   = Technical Committee X3T10     fwd   = forwar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.1    = Task Group X3T10.1            doc   = docu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CD    = Committee Draft (ISO)         TG    = Task Group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IS   = Draft International Stnd      rec   = recommen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NP    = New Project                   reaf  = reaffir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IS    = International Standard        w/dw  = withdraw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A/I   = ANSI/ISO/IEC (joint standard) rvis  = revis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0T17:14:00Z</dcterms:created>
  <dc:creator>John B. Lohmeyer</dc:creator>
  <dc:description/>
  <dc:language>en-US</dc:language>
  <cp:lastModifiedBy>John B. Lohmeyer</cp:lastModifiedBy>
  <dcterms:modified xsi:type="dcterms:W3CDTF">1995-09-20T17:14:00Z</dcterms:modified>
  <cp:revision>2</cp:revision>
  <dc:subject/>
  <dc:title>X3T10 Project Status Summary -- Nov 16, 1994                                                                  X3T10/94-002 r5</dc:title>
</cp:coreProperties>
</file>