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closure Servic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F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EFW error recovery execution - Mode Select Pag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4 defined mod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vendor defined modes may exi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EFW error presentation - Mode Select Pag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Check condi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ules of Unexpected Condi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EFW statu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equires new ASC/ASCQ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Probably desirable to pick up first ESI bi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ntation of ESI and other bits without chec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Parallel ESI</w:t>
        <w:tab/>
        <w:t>fits in one by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erial ESI</w:t>
        <w:tab/>
        <w:tab/>
        <w:t>can be very large, mostly vendor u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may require initial displace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16 Bits can be defin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I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Motor Contro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FF type complian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tting of valu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erial ESI</w:t>
        <w:tab/>
        <w:tab/>
        <w:t>can be very large, totally vendor u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may require initial displace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wo model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omponent of LU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Any device model needs an inbound and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an outbound comman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Impossible to determine enclosure identify/configur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eparate LUN for enclos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Needs a device model  (similar to processor model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May determine enclosure identity and configur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Command se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TEST UNIT READ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REQUEST SE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INQUI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SEND ES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RECEIVE ESI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. Snively</w:t>
      <w:tab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Footer"/>
      <w:rPr/>
    </w:pPr>
    <w:r>
      <w:rPr/>
      <w:t>Sun Microsyste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SI Enclosure Services Interfa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3T11:24:00Z</dcterms:created>
  <dc:creator>Lawrence J. Lamers</dc:creator>
  <dc:description/>
  <dc:language>en-US</dc:language>
  <cp:lastModifiedBy>Lawrence J. Lamers</cp:lastModifiedBy>
  <dcterms:modified xsi:type="dcterms:W3CDTF">1995-09-13T11:24:00Z</dcterms:modified>
  <cp:revision>2</cp:revision>
  <dc:subject/>
  <dc:title>Enclosure Services</dc:title>
</cp:coreProperties>
</file>