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VERVI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ree layers of securit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Level 1 controlled by security cen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Level 2 distributed by center to authorized hos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for authorized dis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Persistent Reserve requires Level 2 passwor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Secure Registration define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Third-party registration define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vel 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Disk delivered with default level 1 passwor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Disk is programmed with correct level 1 passwor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at security cente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vel 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Any host with level 1 password can set level 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password in disk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Normally set by special authorized hos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ure Registration and Reservat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Performed by any host with level 2 passwor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Preemption requires 2nd level passwor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Allows third party for secure assignment t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unsecured host that is registered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Table1"/>
        <w:jc w:val="center"/>
        <w:rPr>
          <w:sz w:val="32"/>
          <w:szCs w:val="32"/>
        </w:rPr>
      </w:pPr>
      <w:r>
        <w:rPr>
          <w:sz w:val="32"/>
          <w:szCs w:val="32"/>
        </w:rPr>
        <w:t>PERSISTENT RESERVE OUT Action, with optional Secur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11"/>
        <w:gridCol w:w="4041"/>
        <w:gridCol w:w="1203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ion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de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ction 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ction Description 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</w:t>
            </w:r>
          </w:p>
        </w:tc>
        <w:tc>
          <w:tcPr>
            <w:tcW w:w="2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gister</w:t>
            </w:r>
          </w:p>
        </w:tc>
        <w:tc>
          <w:tcPr>
            <w:tcW w:w="4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gister Reservation Key 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th target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rv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reate Persistent Reservation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using Reservation Ke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leas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lease Persistent Reservatio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reserved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empt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-empt Persistent Reservation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for other initiato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-empt and Clear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sistent Reservation and Clear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Task Set for preempted initiator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nge Passwd 1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nges Password 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t Passwd 2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ts Password 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A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Register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gister Secure Reservation Key with targe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B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Reserv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reate Secure Persistent Reservation w/ Reservation Ke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C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Releas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lease Secure Persistent Reservatio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D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Preempt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-empt Persistent Reservation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for other initiator, 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ing password 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E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Preempt and Clear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sistent Reservation and Clear</w:t>
            </w:r>
          </w:p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Task Set for preempted initiator, using password 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F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3rd Party Reserv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Persistent Reservation established for a normally registered por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3rd Party Release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 Persistent Reservation release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ur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1-1F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reserved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Secure PERSISTENT RESERVE OUT: Allowed actions and valid parameters</w:t>
      </w:r>
    </w:p>
    <w:tbl>
      <w:tblPr>
        <w:tblW w:w="88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2"/>
        <w:gridCol w:w="1959"/>
        <w:gridCol w:w="2133"/>
        <w:gridCol w:w="1866"/>
        <w:gridCol w:w="1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Allowed</w:t>
            </w:r>
          </w:p>
        </w:tc>
        <w:tc>
          <w:tcPr>
            <w:tcW w:w="5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Parameters Set by initiator/Expected by target</w:t>
            </w:r>
          </w:p>
        </w:tc>
      </w:tr>
      <w:tr>
        <w:trPr/>
        <w:tc>
          <w:tcPr>
            <w:tcW w:w="154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Action</w:t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cope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Key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Key 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Para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giste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Key or Pwd 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New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serv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serv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serv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leas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leas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Releas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 &amp; Cl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 &amp; Cl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 &amp; Cl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sent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Ch Pwd 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ld Pwd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New Pwd 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t Pwd 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New Pwd 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g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 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 Re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ecure Ke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cr P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cr P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cr P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 Pr + Cl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reempted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 3Pty Re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ther Port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ther Port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ther Port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S 3Pty Re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LU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ther Port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ther Port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xt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Pwd-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rPr/>
            </w:pPr>
            <w:r>
              <w:rPr/>
              <w:t>Other Port Ke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1"/>
              <w:rPr/>
            </w:pPr>
            <w:r>
              <w:rPr/>
              <w:t>El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ther Rul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WD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Loose it and send machine back to factor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PROU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Once a secure registration is made to a device, only secu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reservations can be mad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A host can change a secure registration to a normal registr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using Pwd 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If compromised, authorized host preempts using Pwd 1 to chang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Pwd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PR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Read Keys presents null information for Secure Reservation Key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Read Reservations presents null information for secu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reservation key valu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Only authorized communicating hosts can manage secu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reservation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. Snivel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4</w:t>
    </w:r>
  </w:p>
  <w:p>
    <w:pPr>
      <w:pStyle w:val="Footer"/>
      <w:rPr/>
    </w:pPr>
    <w:r>
      <w:rPr>
        <w:rStyle w:val="PageNumber"/>
      </w:rPr>
      <w:t>Sun Microsystems</w:t>
      <w:tab/>
      <w:tab/>
      <w:t>bob.snively@su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ure Persistent Reservation</w:t>
      <w:tab/>
      <w:tab/>
      <w:t>X3T10/95-322Rev0</w:t>
    </w:r>
  </w:p>
  <w:p>
    <w:pPr>
      <w:pStyle w:val="Header"/>
      <w:rPr/>
    </w:pPr>
    <w:r>
      <w:rPr/>
      <w:tab/>
      <w:tab/>
      <w:t>9/12/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1">
    <w:name w:val="Table 1"/>
    <w:basedOn w:val="Normal"/>
    <w:qFormat/>
    <w:pPr/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2T12:20:00Z</dcterms:created>
  <dc:creator>Lawrence J. Lamers</dc:creator>
  <dc:description/>
  <dc:language>en-US</dc:language>
  <cp:lastModifiedBy>Lawrence J. Lamers</cp:lastModifiedBy>
  <dcterms:modified xsi:type="dcterms:W3CDTF">1995-09-12T12:20:00Z</dcterms:modified>
  <cp:revision>2</cp:revision>
  <dc:subject/>
  <dc:title>John Lohmeyer</dc:title>
</cp:coreProperties>
</file>