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September 28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5 Mailing #5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of X3T10 will be on November 9, 1995, in Palm Springs, CA, at the Hyatt Regency Suites (619-322-9000), beginning at 1:00 p.m.  Information sheets on hotel arrangements for the next two plenary meetings are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5 fees to receive the X3T10 mailings are $710.00 (billed by the X3 Secretariat) plus $300.00 International Program Fee (billed by ANSI).  The international 1995 subscription fees are $1140.00 (billed by the X3 Secretariat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74-0424 (300 -- 16800 baud) and on the ATA and SCSI Reflector e-mail lists.  To have your name added to the ATA Reflector, send an email to majordom@dt.wdc.com with a single line in the message body of 'subscribe ata'.  To join the SCSI Reflector, send a message to: scsi-request@symbios.com and include your email address in the message body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1:15:00Z</dcterms:created>
  <dc:creator>John B. Lohmeyer</dc:creator>
  <dc:description/>
  <dc:language>en-US</dc:language>
  <cp:lastModifiedBy>John B. Lohmeyer</cp:lastModifiedBy>
  <cp:lastPrinted>1995-09-20T17:05:00Z</cp:lastPrinted>
  <dcterms:modified xsi:type="dcterms:W3CDTF">1995-09-20T17:07:00Z</dcterms:modified>
  <cp:revision>6</cp:revision>
  <dc:subject/>
  <dc:title>Accredited Standards Committee*</dc:title>
</cp:coreProperties>
</file>