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/95-193R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nsing J. Slo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/S L-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wrence Livermore National Laborator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000 East Aven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vermore, CA 94550-9900  US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elephone:     1-510-422-435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X:           1-510-423-871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-mail:        ljsloan@llnl.go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          </w:t>
      </w:r>
      <w:r>
        <w:rPr>
          <w:rFonts w:eastAsia="Monospac821 BT" w:cs="Monospac821 BT" w:ascii="Monospac821 BT" w:hAnsi="Monospac821 BT"/>
        </w:rPr>
        <w:t>April 4, 199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 Secretari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ttn.:  Lynn Barr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250 Eye Street N.W., Suite 20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ashington, D.C.  20005-39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mbership of X3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Here  are  Lawrence Livermore National Laboratory's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 the  second  public review of X3.232:199x, the SCSI-2  Comm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ess Method Transport and SCSI Interface Module (Revision  11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e consider this to be a "yes" vote with comment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mments are organized as follow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#xxx (?) Comment on y.y.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xxx is the comment number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? is the type (E: Editorial, T: Technical),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y.y.y is the referenced section numb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</w:t>
      </w:r>
      <w:r>
        <w:rPr>
          <w:rFonts w:eastAsia="Monospac821 BT" w:cs="Monospac821 BT" w:ascii="Monospac821 BT" w:hAnsi="Monospac821 BT"/>
        </w:rPr>
        <w:t>SPECIFIC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1 (E) Comment on list of Tables in Table of Cont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Table 18 be listed twice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ables 19 and 20 are out of ord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2 (E) Comment on 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SCSI Small" to "the Smal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3 (E) Comment on 3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s defined, "block" seems to be a noun instead of a ver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that the intent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4 (E) Comment on 3.1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ove the right parenthesis to follow "queue" instead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freez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5 (E) Comment on 3.1.1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ert "that" before "depend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6 (E) Comment on 3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 definition of "path" seems warranted.  Hav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finition point to clause 9.1.5 seems wi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7 (E) Comment on 3.1.1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between" to "among" before "vendor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8 (E) Comment on 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 clause listing mnemonics and what they stand for w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fu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09 (E) Comment on 5, secon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the sentence, or replace it with one extoll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nefits of providing a common way to provide access to 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ipheral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0 (T) Comment on 5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e CAM document should say that only one port in a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vironment can be on a given bus, this clause is one of the be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aces to say it.  Clause 9.1.5 is another good place.  Since CAM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3 probably will not have such an assumption or requirement,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t of the CAM document should minimize dependence on such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t seems preferable that CAM make no such statement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1 (E) Comment on 5.1, Figure 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showing ports on HB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2 (E) Comment on 5.2, item j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pass" to "pass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3 (E) Comment on 5.3, item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ake "driver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4 (E) Comment on 5.4, item 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fter "Manage", delete "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5 (E) Comment on 6.2, paragraph under XPT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ake "responsibility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6 (E) Comment on 6.4, thir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What are the officially blessed spelling and pronuncia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 XPT" or "An XP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7 (E) Comment on 6.4, fifth paragraph, thir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s UNIX still a trademark of AT&amp;T, or did AT&amp;T sell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ademark when they sold the rights to UNIX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8 (E) Comment on 6.4, six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"Operating" be included inside the parenthes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llowing "LANO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19 (E) Comment on 6.4, item d) in list of require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current words seem convoluted.  Consider: "Allow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lling driver or program to interpret sense data return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 devices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0 (E) Comment on 6.4, item g) in list of require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oes "determine" mean "learn" or does "determine" me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ontrol".  The word "determine" is quite ambiguous here,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replaced with an unambiguous ter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 global electronic search for other ambiguous uses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determine" may be worth whi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1 (E) Comment on 7.3.2, fir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ert blanks after "9," and "10,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2 (E) Comment on 7.3.2, second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using 1 of" to "using one 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3 (E) Comment on 7.3.2, paragraph in la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of an completed", change "an" to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4 (E) Comment on 7.4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Unit may keep", change "may" to "t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5 (E) Comment on 7.4.2.1, fir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 period is needed after the 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6 (E) Comment on 7.4.2.2, second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"is" from "driver is shal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7 (E) Comment on 7.4.2.3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a EXECUTE", change "a" to "a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8 (E) Comment on 7.4.2.3, first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"is" from "... queue is shall ...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29 (E) Comment on 7.4.2.3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When a SIMs Logical Unit's", change "SIMs" to "SIM'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0 (E) Comment on 7.4.2.3, la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Replace "indicating" with "an indication 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1 (T) Comment on 7.5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, "to the reset bus" should be "for the port 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reset bus" or "for the reset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s a) and b), "for this bus" should be "for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c), path_id should be "port that was reset" or "po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ttached to bus that was rese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d), "for the bus" should be "for the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2 (E) Comment on 7.5, third paragraph, fir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shall ensure that" to "shall check wheth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3 (T) Comment on 7.5, third paragraph, third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detection" to "detect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b), "bus" probably should be "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4 (E) Comment on 7.5, last paragraph, first sentence and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re "SCSI BUS DEVICE RESET" and "SCSI DEVICE RESET" suppos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be different (only one has "BUS") or supposed to be the same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5 (E) Comment on 7.5, last paragraph, first bulle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ppend "ly" to the word "successfu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6 (T) Comment on 7.5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, should "bus" be "path" or "port attached to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b), should "SIM/HBA for this bus" be "SIM/HBA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is target"?  If "target" is not correct, should "bus"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por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c), should path_id be set to "port used to issue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 ... RESET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d), should "bus" be "path" or "port attached to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7 (E) Comment on 7.6, thir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second sentence might be clearer if replaced by: "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gistration with Logical Units, the following Asynchrono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vents are possible: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8 (E) Comment on 7.6, third and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For each list of possible events, the last event lis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ended with a period instead of a 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39 (E) Comment on 7.6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is" to "are" before "the followi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0 (E) Comment on 7.6, fifth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"a" from "The use of a wildcard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1 (E) Comment on 7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paragraph that starts "The peripheral driver c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register ... ", the end of the first sentence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registered values", so append "ed" to "regist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2 (E) Comment on 7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paragraph that starts "The XPT shall be responsi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ensuring ... serial fashion", the last sentence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complete.  Before "the SIM" insert "in" or "within" or rewri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entence to state that the SIM is responsible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rializa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3 (E) Comment on 7.7, second paragraph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Before "specified", "is" should be "ar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4 (E) Comment on 7.8, second and third paragraph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entence of each, "it's" should be "it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5 (T) Comment on 7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next-to-last paragraph, which starts with "When the XP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called it will update ...", should be moved so it occurs a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t of the xpt_bus_register() function, and before an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cussion of xpt_bus_deregister(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in that paragraph "the XPT is called"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laced by "xpt_bus_register is called" to reduce confusion a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what is call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ossibly a paragraph should be added to say w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pt_bus_deregister shall do when it is call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6 (E) Comment on 8.1.6.1, case b)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word "it's" should be "it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7 (T) Comment on 8.1.6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descriptions of xpt_init() and xpt_action(CCB *),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ptions appear to fail to discuss the values returned whe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unction returns.  Probably the term "CAM Status"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laced by "return valu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8 (T) Comment on 8.1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return values for sim_init() and sim_action(CCB *)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ver described -- or, more likely, they are called CAM Stat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tead of return values.  The document should be clear what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turned from these function call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49 (E) Comment on 9, first paragraph after table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character before "i.e." should be a left parenthesi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0 (E) Comment on 9, second paragraph after table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vary between operating", change "between" to "amon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1 (E) Comment on 9, paragraph above table 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s the first line of this paragraph supposed to be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parate paragraph?  If so, insert a blank lin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2 (T) Comment on 9.1.4, Table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reserved range 1B-33h should be 1B-32h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3 (E) Comment on 9.1.4, status 38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"... range of the SCSI bus" be "... range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4 (T) Comment on 9.1.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e CAM document should say that only one port in a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vironment can be on a given bus, this clause is one of the be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aces to say it.  Clause 5.1 is another good place.  Since CAM-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bably will not have such an assumption or requirement,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t of the CAM document should minimize dependence on such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t seems preferable that CAM make no such statement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um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5 (E) Comment on 9.2.2, 9.2.3, 9.2.4, 9.2.7 and 9.2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many of the bullets listing CAM Status value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indicates" is followed by an unneeded comma.  This occurs 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imes in 9.2.2, 3 times in 9.2.3, 1 time in 9.2.4, 2 times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2.7, and 2 times in 9.2.8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6 (T) Comment on 9.2.3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number of HBAs installed", "HBAs" should be ports.  (S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there should be text to mention that there can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ultiple SIMs, each with multiple HBAs, each with multiple SCSI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rts, and that the XPT is responsible for assigning a path I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each of the ports.  Perhaps a pointer to 9.1.5 would suff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7 (T) Comment on 9.2.3, first paragraph below table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parentheses, "SCSI buses" should be "SCSI port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8 (T) Comment on 9.2.3, second paragraph below table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paragraph below table 8, it's not clear how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revision number for a standard would be determined.  (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s the value corresponding to revision 11, but is not normativ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the revision number for the standard clearly could change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59 (E) Comment on 9.2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bullet, "nolonger" should be two word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0 (E) Comment on 9.2.4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sentence is awkward since it is hard to figure ou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at "for the selected Logical Unit" refers t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1 (E) Comment on 9.2.4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tart the second sentence with "Determining" rather than "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termin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2 (E) Comment on 9.2.4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entence, change "determine" to "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termin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3 (E) Comment on 9.2.4, secon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each bullet, insert "if the" before "CAM Flag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each bullet, insert "is" between "bit" and "se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each bullet, replace "places" with "shall plac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bullet, replace "decrements" with "sh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cremen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4 (E) Comment on 9.2.5 and 9.12.6, first paragraph below ta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 sentence (fifth in 9.2.5, third in 9.2.6) begins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Further more", which should be a single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5 (E) Comment on 9.3.1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CCB may be a one", change "a" to "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6 (E) Comment on 9.3.4, second paragraph after table 1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CCB may be a one", change "a" to "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7 (E) Comment on 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t would be useful to point to the tables illustrat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s.  It would be especially helpful to point to the Execu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 I/O 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8 (T) Comment on 10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a description of the Autosense Residual Length fie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added?  If so, should two's-complement be mentioned (see Annex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)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69 (E) Comment on 10.1.2, Table 18, part 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ubtable for bits 3 and 2, in the line for bit 3 = 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bit 2 = 1, "Cam" should be "CAM".  Possibly a globa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lectronic search of the document would find more such cas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0 (E) Comment on 10.1.2.1, description of bit 4, 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list of addresses and length", make "length" plur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1 (E) Comment on 10.1.2.4, description of bit 0, 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the second "to" from "to automatically t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2 (E) Comment on 10.1.2.5, description of bit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ert "that" before "the Host Target Mod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3 (T) Comment on 10.1.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ust the message buffer be able to hold more than o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ssage?  If so, how are the boundaries between messag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ecified?  If not, consider rewording 10.1.8 to state tha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ultiple messages are impossible or are outside the scope or a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endor unique, or whatev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4 (E) Comment on 10.1.9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ert "a" before "buff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5 (E) Comment on 10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the CAM status "SCSI device not installed" be ad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the list of possible status value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6 (E) Comment on 10.3, probably the third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last sentence, "CCBs" should be "CCB'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7 (E) Comment on 10.3, third-from-last paragraph (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all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last bullet, change the verb "is was" to "was"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i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8 (E) Comment on 10.3, next-to-last paragraph (driver ma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last bullet, "with in" should be one word, "withi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79 (E) Comment on 10.3, last paragraph (SIM/HBA shall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bullet, "a" should be inserted before "LINKED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both places, and "the" should be inserted before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0 (E) Comment on 10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fth bullet, delete "shall" and place a comma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omplete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1 (E) Comment on 10.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ixth bullet, place a comma after "broken",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verb "callback" to "call back", and insert "driver"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peripheral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e verb "callback" should be split into two words, 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lectronic global search should help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2 (T) Comment on 1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fter "specified SCSI", "bus" should be "port".  (S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3 (E) Comment on 11.1, seven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changing "once for each command received" to "o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n the command is 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4 (E) Comment on 1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list of messages to be handled transparently by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, two have the parenthetical remark "for specifi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ditions".  Where are the specifications for the condition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5 (E) Comment on 1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t might be helpful to create three subclaus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ssibilities are 11.2.1.1 (Enabling and Disabling LUNs)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2.1.2 (Initializing and Maintaining Target CCBs), 11.2.1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Receiving CDBs for non-enabled LUNs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is is done, the seventh and eighth paragraphs aft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ble 22 (which discuss VU CDBs and disabling LUNs) should be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2.1.1, and the list of CAM Status values should be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2.1.1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6 (T) Comment on 11.2.1, first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end of the sentence, "for the HBA", should probably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for the SCSI port."  (See 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7 (E) Comment on 11.2.1,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able 22 will be used to describe lists of IMMEDIA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CCBs, then "TARGET" should be deleted from the title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title, probably "LIST" should be "List" and "TARGET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"Target" if it is retain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8 (T) Comment on 11.2.1, second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"SCSI bus specified" should be "SCSI port specified".  (S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1.5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89 (T) Comment on 11.2.1, second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this paragraph specify that the driver set the CA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us value to "Request Completed by target peripheral driver"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 is shown in B.1.2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0 (E) Comment on 11.2.1, fifth paragraph after Table 2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e intent of the second bullet is to require that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alues of CAM flags in each Target CCB shall be set to the valu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the flags in the ENABLE LUN CCB, then the wording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re clear, perhaps: "CAM flags shall be set to the values of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 Flags in the ENABLE LUN 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1 (T) Comment on 1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ext should be added to specify whether the SIM/HBA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pected to free Target CCBs when a specific LUN is disabled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ther the driver is responsible for the CCBs after the LUN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abled.  The eighth paragraph following Table 22 (the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t begins "To disable the selection of a specific LUN ...) ma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one good place for such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2 (E) Comment on 11.2.2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adding a new sentence after the second sentenc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haps: "Otherwise, the SIM/HBA shall select a CCB with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CCB Available flag set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3 (E) Comment on 11.2.3, fourth paragraph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"Data Valid bit" should be "Data Buffer Valid bit"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cording to Table 18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4 (E) Comment on 11.2.3, fourth paragraph, thir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ert "be" between "shall" and "interpret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5 (T) Comment on 11.2.3, fourth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hould it be an error for the Data Buffer Valid bit to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t and for bits 7 and 6 both to be set to indicate "No dat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ansfer"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6 (E) Comment on 11.2.4, first five paragraph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Each paragraph should end with a period, not a 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7 (E) Comment on 11.2.4, first paragraph (ABORT messag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entence, "ABORT" and "initiator" should ea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preceded by "an" rather than "a".  In the second bullet, "I/O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preceded by 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8 (E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the first sentence, "initiator" should be preceded by "an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099 (T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ssuming that a BUS DEVICE RESET message is directed to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vice rather than to a LUN, it seems the first sentence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rewritten perhaps as follows: "When the SIM/HBA receives a B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VICE RESET message from an initiator, it shall perform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llowing actions for each phase-cognizant LUN that uses the por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ver which the message was received: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0 (E) Comment on 11.2.4, second paragraph (BUS DEVICE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second bullet seems to have two independent ide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the second bullet should discuss only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ynchronous event callback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material in parentheses should become a separate bulle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parentheses and "e.g."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1 (T) Comment on 11.2.4, third paragraph (TERMINATE I/O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outermost bullet applies when the SIM/HBA has n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ECUTE TARGET I/O CCBs. The bullet specifies disconnec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conditionally) and rejecting the next EXECUTE TARGET I/O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third outermost bullet seems to discuss an almo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dentical case, except the SIM/HBA has a CCB that is so close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ing finished that its processing should complete normally.  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uld seem that this bullet should also specify disconnec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again conditionally) and rejecting the next EXECUTE TARGET I/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, at least if the I/O process still exists after the CCB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pleted.  Presently it does not do s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2 (E) Comment on 11.2.4, third paragraph (TERMINATE I/O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entence, "initiator" should be preced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outermost bullet, "that" should precede "hav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CAM Statu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ub-bullet under the second outermost bulle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is" after "bus" and before "allow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3 (E) Comment on 11.2.4, fourth paragraph (INIT DETEC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RROR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entence, "INITIATOR" and "initiator"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ach be preceded by "an" rather 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bullet, "I/O" should be preceded by "an" ra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n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outermost bullet, "that" should precede "hav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CAM Statu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first sub-bullet under the second outermost bulle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sert "is" after "bus" and before "allow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4 (E) Comment on 11.2.4, fifth paragraph (BUS RESE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bullet seems to have two independent idea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the first bullet should discuss only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ynchronous event callback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material in parentheses should become a separate bullet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parentheses and "e.g."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5 (E) Comment on 11.2.4, last paragraph, la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drivers" to "driver's" 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6 (E) Comment on 11.3.3, first paragraph, fourth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eceding "DISABLE", "an" should be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7 (E) Comment on 11.3.3, sixth paragraph, first two senten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se sentences appear to say the same thing, but diff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ough that it's not clear.  If they are saying the same thing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ease delete one of th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8 (E) Comment on 11.3.3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is clause (in contrast to 11.3.3.1.2, 11.3.3.1.3.x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4, and 11.3.3.1,5) most of the steps begin with "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/HBA shall ...".  If 11.3.3.1.1 is to keep its current styl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n step A) should also start with "The SIM/HBA shall ..."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text before step A) should end with a period instead of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micol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Note: It would probably be better if clauses 11.3.3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rough 11.3.3.1.5 were more like 11.3.3.1.1 in this respec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veral of the steps are complex enough that lists of comple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s are more manageable than sentences that contain enti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sts.  (The comments on those clauses are written assuming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ter clauses will *not* be made like 11.3.3.1.1, however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09 (E) Comment on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"pathid" should be "path I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0 (T) Comment on various including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aking into account the possibility of multiple ports o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ame bus, the path ID should be set to identify the port, ra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n the bus.  Consider replacing "the bus number of this bu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something like "the specifier of the SCSI por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Whatever is done should be done also in 11.3.3.1.2.1 B);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3.2 C); 11.3.3.1.3.3 B); 11.3.3.1.3.5 D); and 11.3.3.1.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1 (T) Comment on 11.3.3.1.1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reasonable, a global check of the document should be mad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look for other places where a path ID is said to identify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us.  (Clause 9.1.5 is assumed to be correct.)  If CAM expec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nly one port of a CAM environment model (Figure 1) is on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articular bus, that should be stated, preferably only o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at minimizes future changes needed in CAM if later vers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llow for multiple ports on the same bus or same SCSI doma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2 (E) Comment on various including 11.3.3.1.1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Before "unique," change "an" to "a".  Change "CCBs"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CCB's" since it is possessiv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ake similar changes in 11.3.3.1.2.1 D), 11.3.3.1.3.2 F)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3.3 E), 11.3.3.1.3.5 E), 11.3.3.1.4 C), and 11.3.3.1.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3 (E) Comment on various including 11.3.3.1.1, step F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changing the verb "callback" (one word) to "c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ack" (two words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Before "IMMEDIATE," the word "available" should be dele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ake similar changes in 11.3.3.1.2.1 G), 11.3.3.1.3.2 H)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3.3 G), 11.3.3.1.4 D), and 11.3.3.1.5 F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4 (E) Comment on 11.3.3.1.1, next to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Before "NOTIFY," "an" should be "a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5 (E) Comment on 11.3.3.1.2, fir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r clarity, append "via the IMMEDIATE NOTIFY CCB" at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d of the 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6 (E) Comment on various including 11.3.3.1.2.1, step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ach of the first two sentences and capitalizing the follo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Make similar changes in 11.3.3.1.3.2 H), 11.3.3.1.3.3 G)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4 D), and the one sentence in 11.3.3.1.5 F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7 (T) Comment on various including 11.3.3.1.2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adding text at the end of the clause to specif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at the Host Target Mode peripheral driver shall do to complet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ocessing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similarly adding text at the end of 11.3.3.1.3.2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3.1.3.3, and 11.3.3.1.4 (probably nothing to be done in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st cas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8 (E) Comment on 11.3.3.1.3.2, steps F) and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19 (E) Comment on 11.3.3.1.3.2, step G)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"is" from before "found".  Change "CCBs" to "CCB's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ossessive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0 (E) Comment on 11.3.3.1.3.3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1 (E) Comment on 11.3.3.1.3.5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fir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2 (E) Comment on 11.3.3.1.3.5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3 (E) Comment on 11.3.3.1.3.5, step H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sentence should end with a period, not with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a (not sure if I have a dirty copy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4 (E) Comment on 11.3.3.1.4, step C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5 (E) Comment on 11.3.3.1.4, step 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the second instance of "event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6 (T) Comment on 11.3.3.1.5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words "the bus number of this HBA" are inappropriate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nce an HBA can have multiple ports, and each port would hav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ts own path ID.  There is a possible complication if a LUN wa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d with more than one port on the failed HBA.  If a LUN wer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d with only one port, then replacement text might be "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ecifier of the SCSI port used with this LUN.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7 (E) Comment on 11.3.3.1.5, step C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onsider deleting "The SIM/HBA shall" from the beginning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irst sentence and capitalizing the following wo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8 (T) Comment on 11.3.4, first paragraph after Table 2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paragraph discusses possible CAM Status valu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n a driver passes IMMEDIATE NOTIFY CCBs to a SIM/HBA.  Do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ocument specify any circumstance when a driver passes su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s to a SIM/HBA other than for the purpose of providing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ding to a list of such CCBs?  If there is no o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ircumstance, why would a driver provide any of those statu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alues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Probably this paragraph should be deleted or else text ad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mewhere to explain a circumstance where passage of such CCB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such status values makes sen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29 (T) Comment on 11.3.5, second paragraph after Table 2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paragraph discusses possible CAM Status values for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ACK CCB passed from the SIM/HBA to the driver.  Does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ocument specify any circumstance where a NOTIFY ACK is pass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om SIM/HBA to driver?  If not, either delete this paragraph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dd text somewhere explaining the circumstanc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0 (T) Comment on 11.3.5, second paragraph after Table 2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paragraph discusses possible CAM Status values for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ACK CCB passed from the SIM/HBA to the driver but does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st any possible values.  If the paragraph is not deleted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alues should be lis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1 (E) Comment on 11.3.5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"is delivered buy", "is" should be "are" and "buy"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"by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2 (E) Comment on 11.3.6, Step D) 4) a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Length, shall" to "Length.  These fields shall"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consistent with step D) 5) a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3 (E) Comment on 11.3.6, step D) 5) e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sentence ends with two periods.  Delete the extr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4 (E) Comment on 11.3.6, step D) 6) for driv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last sentence, change "is greater" to "larger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5 (E) Comment on 11.3.6, paragraph for SIM/HB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paragraph that starts "When the SIM/HBA receiv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...", insert "a" after "receive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6 (E) Comment on 11.3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For the CAM status value "Cannot Provide Reques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pability," for reason C) the text is not indented consistent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 A) and B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7 (T) Comment on 11.3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descriptions of the fields "Pointer to Target CCB list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nd "Pointer to Immediate Notify CCB list" both fail to descri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format of a list.  A pointer to Table 22 is near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ufficient.  The title of Table 22 appears inappropriate for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ist of Notify CCBs.  Perhaps the title of Table 22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ply "CCB List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8 (T) Comment on 11.3.8.2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"not set" to "set" following "If the disconne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ivilege bit is".  (Currently step A is inconsistent with tex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 11.2.2 on page 55 and 11.2.4 on page 58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39 (E) Comment on 11.3.8.2, step 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note, clause 11.3.3 seems to be a poor cross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ference.  Clauses 11.2.2 and 11.2.4 seem to have clearer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solution is probably to put clear text into 11.3.3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me other place and have the note reference the clear tex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0 (E) Comment on 11.3.8.2, step F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sentence of this step seems to specify the sam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ction that step A) would already have performed.  Should th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ntence be deleted?  Should step A) be deleted?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1 (T) Comment on 11.3.8.2, step G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"CDB completion" should be "CDB 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2 (T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title of this clause and in the first sentence, "CD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pletion" should be "CDB received" in both places.  In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itle, capitalize "Receiv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3 (E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, it may be helpful to spell out how to fill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ome of the fields, particularly the callback comple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unction.  Perhaps after "the callback completion function" ad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which shall be the Host Target Mode peripheral driver's Contin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I/O callback completion function)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4 (T) Comment on 11.3.8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fter step A), consider inserting text to say that, wheth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Accept Target I/O CCB is re-used or not, the SIM/HBA does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 it again until it is reissued by the driv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5 (E) Comment on 11.3.8.4, step G) 2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sentence should end with one period, not two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6 (E) Comment on 11.3.8.4, step G) 4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After "the CCB", change "has" to "have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7 (T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B) for command reception errors, the words "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coming the CDB" do not make sense.  Probably the two midd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ords were transpos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Even with that correction, it is not clear from the tex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ther these words are intended to cover the cases of a CDB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ength error or of an unsupported command Group code.  If both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se cases are intended to be covered, then perhaps the wor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If the condition was an error in incoming the CDB" should all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mply deleted, since this set of steps already assumes some ki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error in the CDB or its recept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8 (E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paragraph that starts "If the SIM/HBA detects Dat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ase, ...", delete "or" before "Message Phase" and delete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mma that follows "errors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49 (E) Comment on 11.3.8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re are two paragraphs that begin "The Host Target Mod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eripheral driver shall be ...".  In each of these, insert "for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fore "the creation" and insert "of the" after "preservation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0 (E) Comment on 11.3.8.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second bullet under "initial connection,"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messages" to "message" (singular) and change "has" to "have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plural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1 (T) Comment on 11.3.9 and 11.3.10, Tables 27 and 2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each table, the autosense residual length field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1", not "2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2 (E) Comment on 11.3.11, step A) for a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Delete the comm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3 (E) Comment on 11.3.11, step D) for a driv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side the parentheses, change "if" to "of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4 (T) Comment on 11.3.11, step C) for a SI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Either in this step or in a new step, state that the ENAB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UN CCB shall be returned with a CAM Status of Request Comple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ithout Erro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5 (E) Comment on 11.3.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lause 11.3.2.1 step A) 6) talks about "registered" LU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hereas clause 11.3.2.2 step A) 6) talks about "enabled" LU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same word should be used in both places.  Probably "enabled"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s better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6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 1) b) "SIM" should be "SIM/HBA".  (Like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7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 5) change "an" to "a" before "NOTIFY".  (Like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8 (E) Comment on 11.3.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step A) 6), insert "be" into "shall cleared".  (Like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11.3.2.1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59 (E) Comment on 11.3.13, last paragrap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ase C should be "All other commands" (plural)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0 (T) Comment on 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t is unclear how engines are told to process data. 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ast paragraph, which talks about the destination data length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tination data maximum length, and source residual length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mplies that EXECUTE ENGINE CCBs are used.  By contrast, th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cond and third paragraphs imply that data is first submitted b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tirely unspecified means, only after which the EXECUTE ENGI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QUEST CCB is used for actual transmissio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However, if EXECUTE ENGINE CCBs can be used both to subm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a to an engine and also to tell the SIM/HBA to send process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ata, there should be a way to specify which of these uses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ntend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CAM document should be more explicit either on how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ECUTE ENGINE CCBs are filled in for the two different purpose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r else on the fact that the document describes only one of the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urpos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1 (T) Comment on 12.1, Table 2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table should specify the size of the CCB Length as "2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2 (E) Comment on 12 and 12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lause 12 mentions "EXECUTE ENGINE REQUEST CCB" tw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lause 12.2 (third paragraph) mentions "execute engine CCB" o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ble 30 is headed "EXECUTE ENGINE 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se should be consistent as to whether "request"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resent or no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se should be usually consistent regarding whether al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pper case, all lower case, or first letter upper case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s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3 (E) Comment on Annex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title should start "Annex", not "ANNEX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4 (E) Comment on Annex B, first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hange clause "17" to "11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5 (T) Comment on Annex B.1.1 and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Clause B.1.2 (two times out of three) and B.1.1 (zero tim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ut of one) shows the driver setting targetCCB.camStatus. 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stency, either delete the two or add two mo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6 (E) Comment on Annex B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first assignment should be to "target1CCB" rather tha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targetCCB1", for consistency with the rest of B.1.1 and B.1.2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7 (E) Comment on Annex B.1.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Following the note, "3nable" should be 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8 (E) Comment on Annex B.1.1 and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For the third from last statement in each of these clauses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"enableCb" should be "enableCCB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69 (E) Comment on Annex B.1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assignment immediately above the Note, "[n]"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"[n-1]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0 (T) Comment on Annex B.1.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camStatus should be set in B.1.1 and B.1.2, probably 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hould be set in B.1.3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1 (E) Comment on Annex C, second sente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sentence, which starts with "The contents ...",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e deleted or updated for a real standar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2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re appear to be no definitions for the IMMEDIATE NOTIF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CB and the NOTIFY ACKNOWLEDGE CCB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3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definition of structure ccb_en_lun lacks the pointer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unt for the IMMEDIATE NOTIFY CCBs and the SIM private area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4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Defines for the CAM Flags field in the CCB header appea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be specific to one endian vs. the other.  Consider chang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e definitions to be a byte each rather than 32 bits,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nsider adding a comment that these definitions may have t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for some architectur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5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define for the CAM Flag with value 0x00010000 (perha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_SG_List_Phys) is missing.  Consider adding i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6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last two defines belong with the Phase cognizant mod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lags and should not be separated.  Consider moving the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7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comments of the last three defines for asyn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llback CCB fields, "A" should be "An".  For example, "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unsolicited" should be "An unsolicited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8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third define for engine inquiry, "lossly" should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orrect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79 (T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 defines for engine inquiry algorithms all have valu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0x00.  The last three should be corrected to 0x01, 0x02, and 0x0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spective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0 (E) Comment on Annex 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the list of CCB definitions changes (e.g., add IMM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IFY or NOTIFY ACK), the definition of ccb_size_union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hange to match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GENERAL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General comments are those that are not easily limited to 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ingle claus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1 (E) Alignment of clause titl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Table of Contents, most clause numbers appear to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ollowed by two blanks but some are followed by one.  Claus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umbers apparently followed by a single blank are 1, 2, 4, 5.2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6, 6.3, 6.4, 7, 7.4.1, 7.4.2.1, 7.5, 8.2.1 through 8.2.5, 9.2.1,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9.2.6, 10.1, 10.1.2.5, 10.1.7, 10.1.20, and all of clause 1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cept for 11.3.3.1.3.4 and clause 11 itself.  Number 10.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ppears to be followed by 3 blanks.  The clause headings appea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have the same number of blanks where they appear in the bod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of the document.  It seems preferable to use the same number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blanks consistent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2 (E) Alignment of clause titl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re are no clauses B.2 or 11.3.3.1.2.2, so there shoul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t be clauses numbered B.1 or 11.3.3.1.2.1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3 (E) Comment on word usa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general, "shall be responsible for &lt;verb&gt;ing" can b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eplaced with "shall &lt;verb&gt;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4 (E) "NULL" vs. "zero" for pointe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the third and second from last paragraphs of 11.3.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steps E) and F) that a SIM/HBA performs upon receipt of a Hos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arget Mode ENABLE LUN CCB), usually a pointer is checked to s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f it is non NULL.  However, in the first line of step E), "n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zero" is used instea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n 11.3.7, when the pointer to Target CCB list field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escribed, for a disable LUN request this field shall be "zero"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If it makes a difference whether NULL or zero is used f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ointers, probably the document should be electronically scann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o check for cases where "zero" or "NULL" is used incorrectl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5 (E) Formatting and punctu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There were instances, not noted above, of unneeded 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issing commas, of extra blanks, of missing blank lines, and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xtra blank lin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#186 (E) Comma-delimited lis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</w:t>
      </w:r>
      <w:r>
        <w:rPr>
          <w:rFonts w:eastAsia="Monospac821 BT" w:cs="Monospac821 BT" w:ascii="Monospac821 BT" w:hAnsi="Monospac821 BT"/>
        </w:rPr>
        <w:t>Sometimes the document has lists such as "A, B and C" wit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o comma after B.  An example is in 3.1.14  Other times, there i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 comma after "B", for example the end of the first paragraph 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7.3.2.  Consistency would be desir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ND OF COMME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193r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13:49:00Z</dcterms:created>
  <dc:creator>Lawrence  J. Lamers</dc:creator>
  <dc:description/>
  <dc:language>en-US</dc:language>
  <cp:lastModifiedBy>Lawrence  J. Lamers</cp:lastModifiedBy>
  <dcterms:modified xsi:type="dcterms:W3CDTF">1995-05-22T13:49:00Z</dcterms:modified>
  <cp:revision>2</cp:revision>
  <dc:subject/>
  <dc:title>X3T10/95-193R0</dc:title>
</cp:coreProperties>
</file>