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5-027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May 23, 1995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3             2008-D  in development     To X3        Dec 95    SY-95-03 1      147 1 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PI             1120-D  in development     To X3        Dec 95                        n/a  Tom Han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Jul 96                        n/a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in development     to X3        Jul 95    SY-95-03 __      __ 2b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Nov 95    SY-95-03 01     135 01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3 0       __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       0856-D  in development     To X3        Jul 95    SY-95-01 04      42 04a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May 95    SY-95-02 03      62 03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in development     to X3        May 95    SY-95-03 07     ___ 07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Jul 95    SY-95-01 02a     82 02a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P         1051-D  in development     to T10       TDB                           0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            0989-D  in development     to T10       Sep 95    SY-95A01 03d     65 03d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CSI2         1121-DT in development     To X3        Jun 96                        4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2             0948-D  At 1PR             End 1PR      8 Aug 95  SY-95-02 03     130 03   Steve Finc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       1071-D  At 1PR             End 1PR      8 Aug 95  SY-95-02 06      20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Res'd 2PR Cmnts    To X3 LB     May 95    SY-95-03 12b    ___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1         0375-T  TIB1 fwd'd to X3   X3 aprvl     Mar 95    SY-95-01 D       14 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2         0375-T  TIB2 fwd'd to X3   X3 aprvl     Mar 95    SY-95-01 D       14 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Fwd to 2PR         To X3        Jul 95    SY-95-03 __      __ 10a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       0991-DT At X3 LB           Close X3 LB  29 Jun 95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Fwd to 2PR         To X3        Jul 95    SY-94-05 16      83 16a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Res 1PR Cmnts      To X3        Jul 95    SY-94-05 19      60 19a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Res 1PR Cmnts      To X3        Jul 95    SY-95-03 __     ___ __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at X3 LB           Close X3 LB  19 Jun 95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 Attach  X3.221 0791-M  X3.221-1994        1998                                       04c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8                                       03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8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8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6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Schedule under revision                 T10   = Technical Committee X3T10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rvis  = revis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6:12:00Z</dcterms:created>
  <dc:creator>John Lohmeyer</dc:creator>
  <dc:description/>
  <dc:language>en-US</dc:language>
  <cp:lastModifiedBy>John B. Lohmeyer</cp:lastModifiedBy>
  <dcterms:modified xsi:type="dcterms:W3CDTF">1995-05-23T14:30:00Z</dcterms:modified>
  <cp:revision>8</cp:revision>
  <dc:subject/>
  <dc:title>X3T10 Project Status Summary -- Nov 16, 1994                                                                  X3T10/94-002 r5</dc:title>
</cp:coreProperties>
</file>