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;Times New Roman" w:cs="Times;Times New Roman" w:ascii="Times;Times New Roman" w:hAnsi="Times;Times New Roman"/>
        </w:rPr>
        <w:t>X3T10/95-205R0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2190 Miller Drive </w:t>
      </w:r>
      <w:r>
        <w:rPr>
          <w:rFonts w:eastAsia="Times;Times New Roman" w:cs="Times;Times New Roman" w:ascii="Symbol" w:hAnsi="Symbol"/>
        </w:rPr>
        <w:t>·</w:t>
      </w:r>
      <w:r>
        <w:rPr>
          <w:rFonts w:eastAsia="Times;Times New Roman" w:cs="Times;Times New Roman" w:ascii="Times;Times New Roman" w:hAnsi="Times;Times New Roman"/>
        </w:rPr>
        <w:t xml:space="preserve"> Longmont, Colorado 80501-6744 </w:t>
      </w:r>
      <w:r>
        <w:rPr>
          <w:rFonts w:eastAsia="Times;Times New Roman" w:cs="Times;Times New Roman" w:ascii="Symbol" w:hAnsi="Symbol"/>
        </w:rPr>
        <w:t>·</w:t>
      </w:r>
      <w:r>
        <w:rPr>
          <w:rFonts w:eastAsia="Times;Times New Roman" w:cs="Times;Times New Roman" w:ascii="Times;Times New Roman" w:hAnsi="Times;Times New Roman"/>
        </w:rPr>
        <w:t xml:space="preserve"> (303) 678-2149 </w:t>
      </w:r>
      <w:r>
        <w:rPr>
          <w:rFonts w:eastAsia="Times;Times New Roman" w:cs="Times;Times New Roman" w:ascii="Symbol" w:hAnsi="Symbol"/>
        </w:rPr>
        <w:t>·</w:t>
      </w:r>
      <w:r>
        <w:rPr>
          <w:rFonts w:eastAsia="Times;Times New Roman" w:cs="Times;Times New Roman" w:ascii="Times;Times New Roman" w:hAnsi="Times;Times New Roman"/>
        </w:rPr>
        <w:t xml:space="preserve"> Fax (303) 678-2165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/>
        <w:t>To:</w:t>
        <w:tab/>
        <w:t>ATA-3 Work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>Pete Mc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>4 May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</w:t>
        <w:tab/>
        <w:t>ATA-3/ATAPI dif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items that I found where the ATAPI document redefines or adds to the definitions in the ATA-3 document. This list may not be complete, these are simply the ones that I noted. We need to decide whether we will ignore this issue, reference the ATAPI document where applicable, or add the ATAPI definitions to the ATA-3 docu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lause 5 - Sign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havior of PDIAG- and INTRQ signals is different for ATAPI commands (“strong overlap”)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sponse to the RESET signal is different in ATAP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lause 6 - Regis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ntents of the Features, Cylinder Low, Cylinder High, Error, Sector Count, and Sector Number registers are redefined for ATAPI commands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inition and/or behavior of the DRQ, DSC, DRDY, and BSY bits in the Status and Alternate Status registers different for ATAPI commands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RST bit in the Device Control register not used in ATAP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lause 7 - Reset respon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Power-up, RESET signal, SRST bit responses are different in ATAP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lause 8 - Comman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TAPI defines four new commands with new command codes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otocol for some of the new commands differs from any currently defined command protocol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w commands redefine register contents when issued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ist of mandatory/optional commands for ATAPI is different from ATA-3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ommands using the Standby Timer are forbidden in ATAP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lause 9 - Protoc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otocol for ATAPI commands is different from any current ATA-3 protoco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V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4T13:03:00Z</dcterms:created>
  <dc:creator>Pete McLean</dc:creator>
  <dc:description/>
  <dc:language>en-US</dc:language>
  <cp:lastModifiedBy>Pete McLean</cp:lastModifiedBy>
  <cp:lastPrinted>1995-05-03T08:51:00Z</cp:lastPrinted>
  <dcterms:modified xsi:type="dcterms:W3CDTF">1995-05-03T08:52:00Z</dcterms:modified>
  <cp:revision>2</cp:revision>
  <dc:subject/>
  <dc:title>X3T10/95-xxxR0</dc:title>
</cp:coreProperties>
</file>