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:  John Lohmeyer</w:t>
        <w:tab/>
        <w:tab/>
        <w:tab/>
        <w:tab/>
        <w:tab/>
        <w:t xml:space="preserve">    X3T10/95-206r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Chairperson, X3T10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 xml:space="preserve">Symbios Logic Inc.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1635 Aeroplaza Driv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lorado Springs, Colorado 8091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bject:        Responses to public review comments on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ublic review comments from Lawrence Livermore National Laborator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ve been resolved to the satisfaction of Lawrence Livermore Nation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boratory.  The technical comments have been downgraded to editori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ments by agreement with the editor and Lawrence Livermore Nation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boratory.  The following are the responses to Lawrence Livermo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ational Laboratory public review comments on CA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ncerely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lliam D. Dallas Technical Edit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Digital Equipment Corporatio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110 Spit Brook Road Nashua, NH. 03060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S.  ZK3-3/T7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Phone (603) 881-2508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Email  dallas@zk3.dec.com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mat of Comment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#xxx (?) Comment on y.y.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xxx is the comment number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? is the type (E: Editorial, T: Technical),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y.y.y is the referenced section numb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mat of Response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, Accepted, or Accepted Partially - Tex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ponse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1 (E) Comment on list of Tables in Table of Cont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Table 18 be listed twice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Revision 12 did not list table tw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bles 19 and 20 are out of ord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2 (E) Comment on 1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SCSI Small" to "the Smal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3 (E) Comment on 3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 defined, "block" seems to be a noun instead of a verb.  Is that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tent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Stronger wording ad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as:  block: This defines an action to prevent access, (e.g., busy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w:  block: This defines an action to prevent access, (e.g.,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bstruct the action of or the continuation of a process thread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4 (E) Comment on 3.1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ve the right parenthesis to follow "queue" instead of "freez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5 (E) Comment on 3.1.1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that" before "depend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6 (E) Comment on 3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definition of "path" seems warranted.  Having the definition point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9.1.5 seems wi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path: This term describes the address of the XPT or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 SCSI bus combina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7 (E) Comment on 3.1.1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between" to "among" before "vendors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8 (E) Comment on 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clause listing mnemonics and what they stand for would be usefu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 The adding of a mnemonics clause is not warranted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e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9 (E) Comment on 5, secon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the sentence, or replace it with one extolling the benefits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viding a common way to provide access to SCSI peripheral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Sentence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0 (T) Comment on 5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e CAM document should say that only one port in a CAM environ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n be on a given bus, this clause is one of the best places to s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.  Clause 9.1.5 is another good place.  Since CAM-3 probably will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ve such an assumption or requirement, the rest of the CAM docu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minimize dependence on such an 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 seems preferable that CAM make no such statement or 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document clearly states in a number of places that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 combination can have a number of SCSI buses but that each 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 has it's own bus number (Path ID).  The editor has strengthened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finition of a 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1 (E) Comment on 5.1, Figure 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showing ports on HBA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Figure 1 shows the environment not the relationship betwe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HBAs and the SCSI buses or the peripheral drivers and the Logic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it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2 (E) Comment on 5.2, item j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pass" to "passi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3 (E) Comment on 5.3, item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ke "driver" plur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4 (E) Comment on 5.4, item 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"Manage", delete "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5 (E) Comment on 6.2, paragraph under XPT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ke "responsibility" plur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6 (E) Comment on 6.4, thir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What are the officially blessed spelling and pronunciation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"A XPT" or "An XPT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"A XPT" or "An XPT" are both correct and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age depends on the context of the 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7 (E) Comment on 6.4, fifth paragraph, thir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UNIX still a trademark of AT&amp;T, or did AT&amp;T sell the trademark wh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y sold the rights to UNIX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One example of a universal operating system is UNIX (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gistered trademark of X/Open Ltd.) and as described in this standard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oftware developed for a UNIVOS could be compatible within a Unix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yste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8 (E) Comment on 6.4, six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"Operating" be included inside the parentheses follow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LANO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9 (E) Comment on 6.4, item d) in list of require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current words seem convoluted.  Consider: "Allow the calling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r program to interpret sense data returned by SCSI devices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ld Wording:  Interpretation of sense data returned by SCSI devices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calling driver or program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Allow the calling peripheral driver or program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terpret sense data returned by SCSI devices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0 (E) Comment on 6.4, item g) in list of require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oes "determine" mean "learn" or does "determine" mean "control". 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rd "determine" is quite ambiguous here, and should be replaced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 unambiguous ter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global electronic search for other ambiguous uses of "determine" m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worth whi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termine, determines and determined deleted from document and replac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ascertain, ascertains and ascertain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1 (E) Comment on 7.3.2, first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blanks after "9," and "10,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2 (E) Comment on 7.3.2, second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using 1 of" to "using one 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3 (E) Comment on 7.3.2, paragraph in last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of an completed", change "an" to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4 (E) Comment on 7.4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Unit may keep", change "may" to "to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5 (E) Comment on 7.4.2.1, first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period is needed after the 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6 (E) Comment on 7.4.2.2, second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"is" from "driver is shal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7 (E) Comment on 7.4.2.3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a EXECUTE", change "a" to "a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8 (E) Comment on 7.4.2.3, first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"is" from "... queue is shall ...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9 (E) Comment on 7.4.2.3, four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When a SIMs Logical Unit's", change "SIMs" to "SIM'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0 (E) Comment on 7.4.2.3, la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lace "indicating" with "an indication 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1 (T) Comment on 7.5, secon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a), "to the reset bus" should be "for the port on the res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" or "for the reset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s a) and b), "for this bus" should be "for this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c), path_id should be "port that was reset" or "port attach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bus that was rese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d), "for the bus" should be "for the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SCSI-2 does not have the concept of "ports". The usage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bus"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2 (E) Comment on 7.5, third paragraph, first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shall ensure that" to "shall check wheth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3 (T) Comment on 7.5, third paragraph, third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detection" to "detecti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b), "bus" probably should be "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SCSI-2 does not have the concept of "ports". The usage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bus"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4 (E) Comment on 7.5, last paragraph, first sentence and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re "SCSI BUS DEVICE RESET" and "SCSI DEVICE RESET" supposed to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fferent (only one has "BUS") or supposed to be the same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Should be "SCSI BUS DEVICE RESET",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5 (E) Comment on 7.5, last paragraph, first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ppend "ly" to the word "successfu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6 (T) Comment on 7.5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a), should "bus" be "path" or "port attached to the bu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b), should "SIM/HBA for this bus" be "SIM/HBA for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"?  If "target" is not correct, should "bus" be "port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The use of target is correct not bu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c), should path_id be set to "port used to issue the SCSI ..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ET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New wording:  bus that issued the SCSI BUS DEVI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ET messag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In step d), should "bus" be "path" or "port attached to the bu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7 (E) Comment on 7.6, thir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cond sentence might be clearer if replaced by: "For registra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Logical Units, the following Asynchronous Events are possible: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proposed wording changes sentence con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8 (E) Comment on 7.6, third and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each list of possible events, the last event listed should be end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a period instead of a semicol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9 (E) Comment on 7.6, four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is" to "are" before "the followi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0 (E) Comment on 7.6, fifth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"a" from "The use of a wildcard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1 (E) Comment on 7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paragraph that starts "The peripheral driver can deregister ..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, the end of the first sentence should be "registered values", s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ppend "ed" to "regist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2 (E) Comment on 7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paragraph that starts "The XPT shall be responsible for ensur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... serial fashion", the last sentence is incomplete.  Before "the SIM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in" or "within" or rewrite the sentence to state that the SI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responsible for serializa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In this case the SIM shall be responsible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rializa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3 (E) Comment on 7.7, secon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fore "specified", "is" should be "ar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4 (E) Comment on 7.8, second and third paragraph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 of each, "it's" should be "it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5 (T) Comment on 7.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next-to-last paragraph, which starts with "When the XPT is call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 will update ...", should be moved so it occurs as part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pt_bus_register() function, and before any discussion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pt_bus_deregister(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in that paragraph "the XPT is called" should be replaced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xpt_bus_register is called" to reduce confusion as to what is call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ossibly a paragraph should be added to say what xpt_bus_deregis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 do when it is call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6 (E) Comment on 8.1.6.1, case b)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word "it's" should be "it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7 (T) Comment on 8.1.6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descriptions of xpt_init() and xpt_action(CCB *),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ptions appear to fail to discuss the values returned whe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 returns.  Probably the term "CAM Status" should be replaced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return valu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8 (T) Comment on 8.1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return values for sim_init() and sim_action(CCB *) are ne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bed -- or, more likely, they are called CAM Status instead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turn values.  The document should be clear what is returned fr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se function call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  Old wording:  The argument is the Pa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d assigned to the SIM and the CAM Status is either success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ailur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e argument is the Path ID assigned to the SIM and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turned value is either success or failur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9 (E) Comment on 9, first paragraph after table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character before "i.e." should be a left parenthesi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0 (E) Comment on 9, second paragraph after table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vary between operating", change "between" to "amo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1 (E) Comment on 9, paragraph above table 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the first line of this paragraph supposed to be a separa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agraph?  If so, insert a blank lin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2 (T) Comment on 9.1.4, Table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reserved range 1B-33h should be 1B-32h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3 (E) Comment on 9.1.4, status 38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"... range of the SCSI bus" be "... range of the SIM/HB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4 (T) Comment on 9.1.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e CAM document should say that only one port in a CAM environ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n be on a given bus, this clause is one of the best places to s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.  Clause 5.1 is another good place.  Since CAM-3 probably will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ve such an assumption or requirement, the rest of the CAM docu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minimize dependence on such an 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 seems preferable that CAM make no such statement or 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the term "port" is incorrect for SCSI-2 and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has been updated to delete this usag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ld wording:  The Path ID specifies the SCSI port on the installed 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which the request is addressed.  Path IDs are assigned by the XPT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gin with zero, and need not be consecutive.  The Path ID of FFh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igned for the XPT.  An HBA may have more than one SCSI port.  A SI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y support more than one HB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e Path ID specifies the SCSI bus on the installed 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which the request is addressed. Path IDs are assigned by the XPT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gin with zero, and need not be consecutive.  The Path ID of Ff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igned for the XPT.  A HBA may have more than one SCSI bus.  A SI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y support more than one HB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5 (E) Comment on 9.2.2, 9.2.3, 9.2.4, 9.2.7 and 9.2.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In many of the bullets listing CAM Status values, "indicates"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followed by an unneeded comma.  This occurs 3 times in 9.2.2, 3 tim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9.2.3, 1 time in 9.2.4, 2 times in 9.2.7, and 2 times in 9.2.8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6 (T) Comment on 9.2.3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number of HBAs installed", "HBAs" should be ports.  (See 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there should be text to mention that there can be multip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s, each with multiple HBAs, each with multiple SCSI ports, and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XPT is responsible for assigning a path ID for each of the port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erhaps a pointer to 9.1.5 would suff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The use of the term "ports" is not correct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es should be used. It is felt that this is not a technical comm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ld wording:  This function shall return information on the install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dressed HBA hardware,  or the number of HBAs installed.  To obta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rther information on any other HBAs attached,  this function can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sued for each HBA.  If the Path ID field of the CCB has a value of F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the XPT Path ID), then the only fields that shall be valid upon retur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the caller is the highest Path ID Assigned field and the Vers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umber field.  The highest Path ID assigned field shall not be valid i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ath ID field in the CCB contains a value other than FF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is function shall return information on the install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dressed HBA/SCSI bus(es) hardware, or the XPT.  To obtain fur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formation on any other HBA(s)/SCSI bus(es) attached, this func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n be issued for each assigned Path ID.  If the Path ID field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 has a value of Ff (the XPT Path ID), then the only fields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 be valid upon return to the caller is the Highest Path I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igned field and the Version Number field.  The highest Path I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igned field shall not be valid if the Path ID field in the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tains a value other than FF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7 (T) Comment on 9.2.3, first paragraph below table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parentheses, "SCSI buses" should be "SCSI port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SCSI buses the correct usag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8 (T) Comment on 9.2.3, second paragraph below table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paragraph below table 8, it's not clear how the revis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umber for a standard would be determined.  (Annex C has the val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rresponding to revision 11, but is not normative.  And the revis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umber for the standard clearly could change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e letter suffix usage in the CAM revision numb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notes editorial changes in the document and shall not be used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resenting the CAM revision number (e.g., CAM revision 12a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resented in the Version Number field as 4Ch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current CAM revision number is 12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9 (E) Comment on 9.2.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bullet, "nolonger" should be two word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0 (E) Comment on 9.2.4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is awkward since it is hard to figure out what "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lected Logical Unit" refers t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ld wording:  This function is provided so that the peripheral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n decrement a SIM queue frozen count or determine the SIM que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zen count without modification for the selected Logical Uni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is function is provided so that the peripheral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n decrement a SIM queue frozen count or determine the SIM que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zen count without modification for the addressed Logical Uni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1 (E) Comment on 9.2.4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rt the second sentence with "Determining" rather than "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termin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2 (E) Comment on 9.2.4, secon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change "determine" to "be determin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3 (E) Comment on 9.2.4, secon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each bullet, insert "if the" before "CAM Fla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each bullet, insert "is" between "bit" and "se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each bullet, replace "places" with "shall plac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bullet, replace "decrements" with "shall decremen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4 (E) Comment on 9.2.5 and 9.12.6, first paragraph below ta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A sentence (fifth in 9.2.5, third in 9.2.6) begins with "Fur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more", which should be a single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5 (E) Comment on 9.3.1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CCB may be a one", change "a" to "i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6 (E) Comment on 9.3.4, second paragraph after table 1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CCB may be a one", change "a" to "i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7 (E) Comment on 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 would be useful to point to the tables illustrating the CCBs.  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uld be especially helpful to point to the Execute SCSI I/O t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8 (T) Comment on 10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a description of the Autosense Residual Length field be added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so, should two's-complement be mentioned (see Annex C)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Autosense Residual Length This field contains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fference in twos complement form of the number of autosense dat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ytes transferred by the HBA compared with the number of autosen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ytes requested by the CCB.  This is calculated by the total number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utosense bytes requested to be transferred by the CCB minus the actu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umber of autosense bytes transferred by the HB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9 (E) Comment on 10.1.2, Table 18, part 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ubtable for bits 3 and 2, in the line for bit 3 = 0 and bit 2 =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, "Cam" should be "CAM".  Possibly a global electronic search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ocument would find more such cas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0 (E) Comment on 10.1.2.1, description of bit 4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list of addresses and length", make "length" plur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1 (E) Comment on 10.1.2.4, description of bit 0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the second "to" from "to automatically to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2 (E) Comment on 10.1.2.5, description of bit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that" before "the Host Target Mod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3 (T) Comment on 10.1.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ust the message buffer be able to hold more than one message?  If so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ow are the boundaries between messages specified?  If not, consid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wording 10.1.8 to state that multiple messages are impossible or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utside the scope or are vendor unique, or whatev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A pointer to Clause 11.2.3 has been added that details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e of the fiel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4 (E) Comment on 10.1.9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a" before "buff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5 (E) Comment on 10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the CAM status "SCSI device not installed" be added to the li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possible status values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CAM Status of "SCSI device not installed" is for the G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VICE TYPE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6 (E) Comment on 10.3, probably the thir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ast sentence, "CCBs" should be "CCB'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7 (E) Comment on 10.3, third-from-last paragraph (driver shall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ast bullet, change the verb "is was" to "was" or "i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8 (E) Comment on 10.3, next-to-last paragraph (driver ma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ast bullet, "with in" should be one word, "withi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9 (E) Comment on 10.3, last paragraph (SIM/HBA shall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bullet, "a" should be inserted before "LINKED" in bo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aces, and "the" should be inserted before the first "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0 (E) Comment on 10.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fth bullet, delete "shall" and place a comma af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omplete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1 (E) Comment on 10.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ixth bullet, place a comma after "broken", change the ver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allback" to "call back", and insert "driver" after "periphera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e verb "callback" should be split into two words, an electroni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global search should help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except for the splitting of the word "callback".  The use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erm "callback" is a normal software term indicating a softw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2 (T) Comment on 11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"specified SCSI", "bus" should be "port".  (See 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SCSI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3 (E) Comment on 11.1, seven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changing "once for each command received" to "once whe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mand is receiv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Changes context of the sentence,  the sentence clear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s "for each command received" as callback occurs.  If the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changed it implies that only a single command can be receiv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4 (E) Comment on 1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ist of messages to be handled transparently by the SIM/HBA, tw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ve the parenthetical remark "for specified conditions".  Where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pecifications for the conditions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(for specified conditions in Clauses 11.2 through 11.2.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5 (E) Comment on 11.2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 might be helpful to create three subclauses.  Possibilities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2.1.1 (Enabling and Disabling LUNs); 11.2.1.2 (Initializing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intaining Target CCBs), 11.2.1.3 (Receiving CDBs for non-enabl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UNs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is is done, the seventh and eighth paragraphs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which discuss VU CDBs and disabling LUNs) should be in 11.2.1.1,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list of CAM Status values should be in 11.2.1.1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It is felt that the document is clear on these subject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6 (T) Comment on 11.2.1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end of the sentence, "for the HBA", should probably be "for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 port."  (See 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SCSI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7 (E) Comment on 11.2.1,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able 22 will be used to describe lists of IMMEDIATE NOTIFY CCB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n "TARGET" should be deleted from the title of the t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title, probably "LIST" should be "List" and "TARGET"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arget" if it is retain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8 (T) Comment on 11.2.1, second paragraph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SCSI bus specified" should be "SCSI port specified".  (See 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SCSI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9 (T) Comment on 11.2.1, second paragraph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this paragraph specify that the driver set the CAM Status val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"Request Completed by target peripheral driver", as is shown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.1.2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text is correct but the Annex is wrong.  Since the Annex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informative this is not a technical comment but the Annex has be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0 (E) Comment on 11.2.1, fifth paragraph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e intent of the second bullet is to require that the values of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lags in each Target CCB shall be set to the values of the flags i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ABLE LUN CCB, then the wording should be more clear, perhaps: "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lags shall be set to the values of the CAM Flags in the ENABLE LU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ld wording:  CAM Flags shall be the same as those in the ENABLE LU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CAM Flags shall be set to the values of the CAM Flags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ENABLE LUN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1 (T) Comment on 11.2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ext should be added to specify whether the SIM/HBA is expected to fr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CCBs when a specific LUN is disabled or whether the driver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ponsible for the CCBs after the LUN is disabled.  The eigh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agraph following Table 22 (the paragraph that begins "To disable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lection of a specific LUN ...) may be one good place for such 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Upon disabling the specified LUN, the target peripher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river may free all allocated Target CCBs that were associated with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abled LU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paragraph in Clause 9 after paragraph 4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peripheral driver, the XPT, or a SIM that allocates CCB(s) shall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ponsible for freeing those CCBs it has allocated after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llocating entity is finished with the CCB(s).  A peripheral driver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XPT, or a SIM shall not free any CCB that it has not allocated. 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eripheral driver, the XPT, or a SIM shall not free a CCB that has be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 to xpt_action() and has not completed (see Clause 7.3 for fur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formation on CCB completion).  A peripheral driver, the XPT, or a SI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 not free a CCB more then once per allocation of that CCB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 be responsible for keeping track of the CCB(s) it is using in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endor unique mann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2 (E) Comment on 11.2.2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adding a new sentence after the second sentence, perhap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Otherwise, the SIM/HBA shall select a CCB with the TARGET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vailable flag set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3 (E) Comment on 11.2.3, four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Data Valid bit" should be "Data Buffer Valid bit", according to Ta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8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4 (E) Comment on 11.2.3, fourth paragraph, thir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be" between "shall" and "interpret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5 (T) Comment on 11.2.3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it be an error for the Data Buffer Valid bit to be set and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its 7 and 6 both to be set to indicate "No data transfer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e SIM shall reject any CCB with the Data Buffer Vali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it set and the CAM Direction flags indicating No data transfer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erved with a CAM Status of Invalid Reques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6 (E) Comment on 11.2.4, first five paragraph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ach paragraph should end with a period, not a semicol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7 (E) Comment on 11.2.4, first paragraph (ABORT messag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"ABORT" and "initiator" should each be preced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y "an" rather than "a".  In the second bullet, "I/O"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eceded by "an" 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8 (E) Comment on 11.2.4, second paragraph (BUS DEVICE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"initiator" should be preceded by "an" ra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9 (T) Comment on 11.2.4, second paragraph (BUS DEVICE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uming that a BUS DEVICE RESET message is directed to a device ra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n to a LUN, it seems the first sentence should be rewritten perha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 follows: "When the SIM/HBA receives a BUS DEVICE RESET message fr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 initiator, it shall perform the following actions for ea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ase-cognizant LUN that uses the port over which the message wa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ceived: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When the SIM/HBA receives a BUS DEVICE RESET message fr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 initiator, it shall perform the following actions for each enabl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ase-Cognizant LUN that uses the SCSI bus over which the message wa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ceive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0 (E) Comment on 11.2.4, second paragraph (BUS DEVICE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cond bullet seems to have two independent idea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the second bullet should discuss only the asynchronous ev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llback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material in parentheses should become a separate bullet,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entheses and "e.g."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1 (T) Comment on 11.2.4, third paragraph (TERMINATE I/O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outermost bullet applies when the SIM/HBA has no EXECU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I/O CCBs. The bullet specifies disconnecting (conditionally)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ing the next EXECUTE TARGET I/O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hird outermost bullet seems to discuss an almost identical cas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cept the SIM/HBA has a CCB that is so close to being finished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s processing should complete normally.  It would seem that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llet should also specify disconnecting (again conditionally)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ing the next EXECUTE TARGET I/O CCB, at least if the I/O proces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ill exists after the CCB is completed.  Presently it does not do s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reason for this behavior is that all processing has be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pleted for this I/O process except for the COMMAND COMPLE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ssage.  The SIM/HBA then sends the COMMAND COMPLETE message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plete the I/O proces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eripheral driver has indicated by sending this EXECUTE TARGET I/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 that this is the last one for the I/O process with the Stat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ffer Valid bit set.  The peripheral driver only needs to know abou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revious cases where it must get re-involved with the I/O proces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2 (E) Comment on 11.2.4, third paragraph (TERMINATE I/O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"initiator" should be preceded by "an" ra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outermost bullet, "that" should precede "have a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u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ub-bullet under the second outermost bullet, insert "i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"bus" and before "allow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3 (E) Comment on 11.2.4, fourth paragraph (INIT DETECTED ERROR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"INITIATOR" and "initiator" should each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eceded by "an" 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bullet, "I/O" should be preceded by "an" 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outermost bullet, "that" should precede "have a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u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ub-bullet under the second outermost bullet, insert "i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"bus" and before "allow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4 (E) Comment on 11.2.4, fifth paragraph (BUS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bullet seems to have two independent idea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the first bullet should discuss only the asynchronous ev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llback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material in parentheses should become a separate bullet,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entheses and "e.g."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5 (E) Comment on 11.2.4, last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drivers" to "driver'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6 (E) Comment on 11.3.3, first paragraph, fourth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eceding "DISABLE", "an" should be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7 (E) Comment on 11.3.3, sixth paragraph, first two senten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se sentences appear to say the same thing, but differ enough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's not clear.  If they are saying the same thing, please delete o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the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sentences are similar but have different thought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8 (E) Comment on 11.3.3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is clause (in contrast to 11.3.3.1.2, 11.3.3.1.3.x, 11.3.3.1.4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11.3.3.1,5) most of the steps begin with "The SIM/HBA shall ...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11.3.3.1.1 is to keep its current style, then step A) should als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rt with "The SIM/HBA shall ..." and the text before step A)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d with a period instead of a semicol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e: It would probably be better if clauses 11.3.3.1.2 throug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5 were more like 11.3.3.1.1 in this respect.  Several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eps are complex enough that lists of complete sentences are mo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nageable than sentences that contain entire lists.  (The comments 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ose clauses are written assuming the later clauses will *not* be mad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ike 11.3.3.1.1, however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The phase "The SIM/HBA shall ..." has been dele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the period ad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9 (E) Comment on 11.3.3.1.1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"pathid" should be "path I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0 (T) Comment on various including 11.3.3.1.1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king into account the possibility of multiple ports on the same bu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ath ID should be set to identify the port, rather than the bu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replacing "the bus number of this bus" with something lik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he specifier of the SCSI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atever is done should be done also in 11.3.3.1.2.1 B); 11.3.3.1.3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); 11.3.3.1.3.3 B); 11.3.3.1.3.5 D); and 11.3.3.1.4 A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1 (T) Comment on 11.3.3.1.1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reasonable, a global check of the document should be made to look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other places where a path ID is said to identify a bus.  (Clau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.1.5 is assumed to be correct.)  If CAM expects only one port of a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vironment model (Figure 1) is on a particular bus, that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d, preferably only once.  That minimizes future changes needed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 if later versions allow for multiple ports on the same bus or sam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 doma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bus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2 (E) Comment on various including 11.3.3.1.1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fore "unique," change "an" to "a".  Change "CCBs" to "CCB's" since 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possessiv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ke similar changes in 11.3.3.1.2.1 D), 11.3.3.1.3.2 F), 11.3.3.1.3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), 11.3.3.1.3.5 E), 11.3.3.1.4 C), and 11.3.3.1.5 C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3 (E) Comment on various including 11.3.3.1.1, step F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changing the verb "callback" (one word) to "call back" (tw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rds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For reasons stated befor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fore "IMMEDIATE," the word "available" should be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ke similar changes in 11.3.3.1.2.1 G), 11.3.3.1.3.2 H), 11.3.3.1.3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G), 11.3.3.1.4 D), and 11.3.3.1.5 F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4 (E) Comment on 11.3.3.1.1, next to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fore "NOTIFY," "an" should be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5 (E) Comment on 11.3.3.1.2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clarity, append "via the IMMEDIATE NOTIFY CCB" at the end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6 (E) Comment on various including 11.3.3.1.2.1, step G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each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irst two sentences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ake similar changes in 11.3.3.1.3.2 H), 11.3.3.1.3.3 G), 11.3.3.1.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), and the one sentence in 11.3.3.1.5 F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7 (T) Comment on various including 11.3.3.1.2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adding text at the end of the clause to specify what the Ho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Mode peripheral driver shall do to complete processing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similarly adding text at the end of 11.3.3.1.3.2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3.3, and 11.3.3.1.4 (probably nothing to be done in this la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s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It is specified by SCSI-2 and in various place i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ocument (e.g., an ABORT message terminates the I/O process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8 (E) Comment on 11.3.3.1.3.2, steps F) and G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9 (E) Comment on 11.3.3.1.3.2, step G)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"is" from before "found".  Change "CCBs" to "CCB'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0 (E) Comment on 11.3.3.1.3.3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1 (E) Comment on 11.3.3.1.3.5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first 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2 (E) Comment on 11.3.3.1.3.5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3 (E) Comment on 11.3.3.1.3.5, step H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should end with a period, not with a comma (not su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I have a dirty copy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4 (E) Comment on 11.3.3.1.4, step C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5 (E) Comment on 11.3.3.1.4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the second instance of "event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6 (T) Comment on 11.3.3.1.5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words "the bus number of this HBA" are inappropriate, since an 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n have multiple ports, and each port would have its own path I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re is a possible complication if a LUN was used with more than o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ort on the failed HBA.  If a LUN were used with only one port, th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lacement text might be "the specifier of the SCSI port used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is LUN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The use of "ports" is not correct for SCSI-2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Set the Path ID of an IMMEDIATE NOTIFY CCB to the XP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igned SCSI bus number.  Set the Target ID of the HBA for this 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, and the LUN to the LUN number being repor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7 (E) Comment on 11.3.3.1.5, step C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8 (T) Comment on 11.3.4, first paragraph after Table 2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paragraph discusses possible CAM Status values when a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sses IMMEDIATE NOTIFY CCBs to a SIM/HBA.  Does the document specif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y circumstance when a driver passes such CCBs to a SIM/HBA other th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the purpose of providing or adding to a list of such CCBs?  I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re is no other circumstance, why would a driver provide any of tho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us values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this paragraph should be deleted or else text added somew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explain a circumstance where passage of such CCBs with such stat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alues makes sen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CAM Status values are the result of some action by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 throughout the document and this case is no exception. Whe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eripheral driver sends a CCB the CAM Status is Request in Progress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tion of the SIM/HBA results in a different CAM Statu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rification has been added to the document as follows:  The follow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re the only possible CAM Status values for the IMMEDIATE NOTIFY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ssed to the SIM/HBA from the Host Target Mode peripheral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e.g., rejected by the SIM/HBA)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ollowing are the only possible CAM Status values for the IMMEDIA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CCB passed from the SIM/HBA to the Host Target Mode peripher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river (e.g., event notification by the SIM/HBA)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9 (T) Comment on 11.3.5, second paragraph after Table 2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aragraph discusses possible CAM Status values for a NOTIFY ACK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ssed from the SIM/HBA to the driver.  Does the document specify an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ircumstance where a NOTIFY ACK is passed from SIM/HBA to driver?  I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, either delete this paragraph or add text somewhere explain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ircumstanc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Revision 12 has the CCB going from the peripheral driver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IM/HBA which is corr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0 (T) Comment on 11.3.5, second paragraph after Table 2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paragraph discusses possible CAM Status values for a NOTIFY ACK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ssed from the SIM/HBA to the driver but does not list any possi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alues.  If the paragraph is not deleted, values should be lis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The sentence has been deleted but since there w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 CAM Status values listed there are no possible CAM Statuses. This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 editorial not technical comm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1 (E) Comment on 11.3.5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"is delivered buy", "is" should be "are" and "buy" should be "by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2 (E) Comment on 11.3.6, Step D) 4) a) for driv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Length, shall" to "Length.  These fields shall" to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stent with step D) 5) a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3 (E) Comment on 11.3.6, step D) 5) e) for driv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ends with two periods.  Delete the extr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4 (E) Comment on 11.3.6, step D) 6) for driv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ast sentence, change "is greater" to "larg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a vendor unique command CDB is larger than the CDB field for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 Target I/O, then the CDB field shall contain a pointer to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ffer of sufficient length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5 (E) Comment on 11.3.6, paragraph for SIM/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paragraph that starts "When the SIM/HBA receives ...", inser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a" after "receive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6 (E) Comment on 11.3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the CAM status value "Cannot Provide Requested Capability,"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ason C) the text is not indented consistently with A) and B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Rev. 12 is indented correct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7 (T) Comment on 11.3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escriptions of the fields "Pointer to Target CCB list"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Pointer to Immediate Notify CCB list" both fail to describe the form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a list.  A pointer to Table 22 is nearly sufficient.  The title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ble 22 appears inappropriate for a list of Notify CCBs.  Perhaps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itle of Table 22 should be simply "CCB Lis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8 (T) Comment on 11.3.8.2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"not set" to "set" following "If the disconnect privilege b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".  (Currently step A is inconsistent with text in 11.2.2 on page 5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11.2.4 on page 58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text is referring to the DiscPriv bit in the  IDENTIF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ssage, the text has been corrected to reflect the bit nam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If the DiscPriv bit is not set in the IDENTIFY messa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the Disconnect Mandatory bit was set in the target mode specifi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 Flags field of the ENABLE LUN CCB, then the SIM shall go to B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E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9 (E) Comment on 11.3.8.2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note, clause 11.3.3 seems to be a poor cross-reference.  Claus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2.2 and 11.2.4 seem to have clearer 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olution is probably to put clear text into 11.3.3 or some o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ace and have the note reference the clear 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Clauses 11.2.2 and 11.2.4 are for phase-cognizant mod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n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0 (E) Comment on 11.3.8.2, step F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of this step seems to specify the same action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ep A) would already have performed.  Should this sentence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d?  Should step A) be deleted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Both steps are distin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1 (T) Comment on 11.3.8.2, step G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DB completion" should be "CDB receiv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d the document where appropriate to "CDB Received Comple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2 (T) Comment on 11.3.8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title of this clause and in the first sentence, "CDB completion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"CDB received" in both places.  In the title, capitaliz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Receiv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term "CDB completion" is correct since a total CDB m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 be receiv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3 (E) Comment on 11.3.8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A), it may be helpful to spell out how to fill in some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ields, particularly the callback completion function.  Perhaps af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he callback completion function" add (which shall be the Host Targ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de peripheral driver's Continue Target I/O callback comple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)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roughout the document the explanation of  callback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pletion functions and other fields are don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4 (T) Comment on 11.3.8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step A), consider inserting text to say that, whether the Accep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I/O CCB is re-used or not, the SIM/HBA does not use it aga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til it is reissued by the driv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SIM/HBA does not use any CCB again after the callback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less stated otherwi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5 (E) Comment on 11.3.8.4, step G) 2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ntence should end with one period, not tw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6 (E) Comment on 11.3.8.4, step G) 4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"the CCB", change "has" to "hav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7 (T) Comment on 11.3.8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B) for command reception errors, the words "in incom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DB" do not make sense.  Probably the two middle words w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ranspos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, the words were transpos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ven with that correction, it is not clear from the text whether the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rds are intended to cover the cases of a CDB length error or of 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supported command Group code.  If both of these cases are intended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covered, then perhaps the words "If the condition was an error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coming the CDB" should all be simply deleted, since this set of ste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lready assumes some kind of error in the CDB or its rece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Sentence rewor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Form the SCSI-2 required 18 bytes of correct SCSI sen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a and place it in the ACCEPT TARGET I/O CCB sense buff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8 (E) Comment on 11.3.8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paragraph that starts "If the SIM/HBA detects Data phase, ..."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"or" before "Message Phase" and delete the comma that follow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error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9 (E) Comment on 11.3.8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re are two paragraphs that begin "The Host Target Mode peripher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river shall be ...".  In each of these, insert "for" before "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reation" and insert "of the" after "preservatio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0 (E) Comment on 11.3.8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bullet under "initial connection," change "messages"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message" (singular) and change "has" to "have" (plural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The term "Queue Tag messages" is plural as defin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y SCSI-2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e IDENTIFY message and the Queue Tag messages have be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cessed for this connection without error with the ATN signal fal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1 (T) Comment on 11.3.9 and 11.3.10, Tables 27 and 2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each table, the autosense residual length field should be "1",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2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2 (E) Comment on 11.3.11, step A) for a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the comm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3 (E) Comment on 11.3.11, step D) for a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ide the parentheses, change "if" to "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4 (T) Comment on 11.3.11, step C) for a SI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ither in this step or in a new step, state that the ENABLE LUN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 be returned with a CAM Status of Request Completed withou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rro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This is not a technical comm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Upon successful completion of the disable for the Ho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Mode LUN (indicated by a CAM Status of Request Completed withou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rror) the Host Target Mode peripheral driver shall own all IMMEDIA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CCBs it sent to the SIM/HB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5 (E) Comment on 11.3.1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11.3.2.1 step A) 6) talks about "registered" LUNs whereas clau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2.2 step A) 6) talks about "enabled" LUNs.  The same word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used in both places.  Probably "enabled" is bett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6 (E) Comment on 11.3.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A) 1) b) "SIM" should be "SIM/HBA".  (Like in 11.3.2.1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7 (E) Comment on 11.3.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A) 5) change "an" to "a" before "NOTIFY".  (Like in 11.3.2.1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  #158 (E) Comment on 11.3.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step A) 6), insert "be" into "shall cleared".  (Like in 11.3.2.1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9 (E) Comment on 11.3.1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se C should be "All other commands" (plural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0 (T) Comment on 1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 is unclear how engines are told to process data.  The la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agraph, which talks about the destination data length, destina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a maximum length, and source residual length, implies that EXECU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GINE CCBs are used.  By contrast, the second and third paragraph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mply that data is first submitted by entirely unspecified means, on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which the EXECUTE ENGINE REQUEST CCB is used for actu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ransmiss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owever, if EXECUTE ENGINE CCBs can be used both to submit data to 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gine and also to tell the SIM/HBA to send processed data, t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a way to specify which of these uses is inten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CAM document should be more explicit either on how EXECUTE ENGI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s are filled in for the two different purposes, or else on the fa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t the document describes only one of these purpos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The use of EXECUTE ENGINE CCBs is wrong, the correct usa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EXECUTE SCSI I/O REQUEST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One use of engines is to compress data.  In this mode,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vice driver first submits data to the engine using the EXECUTE ENGI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QUEST CCB.  Once the engine has completed processing the data, 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ECUTE SCSI I/O REQUEST CCB then can be built for the compressed dat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sent to an SIM/HB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engine model allows for the addressing of buffer memory located 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HBA.  The buffer addressing appears to the host as contiguo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ace.  Using this model, it is possible to submit multiple EXECU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GINE REQUEST CCBs until the engine buffer is full.  Once the fu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dition is met, an EXECUTE SCSI I/O REQUEST CCB then can be built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ata and sent to an SIM/HB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1 (T) Comment on 12.1, Table 2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able should specify the size of the CCB Length as "2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2 (E) Comment on 12 and 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12 mentions "EXECUTE ENGINE REQUEST CCB" twice.  Clause 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third paragraph) mentions "execute engine CCB" once.  Table 30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eaded "EXECUTE ENGINE 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se should be consistent as to whether "request" is present or no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se should be usually consistent regarding whether all upper cas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ll lower case, or first letter upper case should be us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3 (E) Comment on Annex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itle should start "Annex", not "ANNEX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4 (E) Comment on Annex B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clause "17" to "11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5 (T) Comment on Annex B.1.1 and B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B.1.2 (two times out of three) and B.1.1 (zero times out of on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ws the driver setting targetCCB.camStatus.  For consistency, ei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 the two or add two mor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6 (E) Comment on Annex B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assignment should be to "target1CCB" rather th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argetCCB1", for consistency with the rest of B.1.1 and B.1.2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7 (E) Comment on Annex B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llowing the note, "3nable" should be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Rev. 12 does not contain these error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8 (E) Comment on Annex B.1.1 and B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the third from last statement in each of these clauses, "enableCb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"enable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Rev. 12 does not contain these error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9 (E) Comment on Annex B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assignment immediately above the Note, "[n]" should be "[n-1]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  #170 (T) Comment on Annex B.1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camStatus should be set in B.1.1 and B.1.2, probably it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t in B.1.3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CAM Status should not be set by peripheral driv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1 (E) Comment on Annex C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ntence, which starts with "The contents ...", should be dele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r updated for a real standa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his  Annex contains an example of definitions and dat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ructures for the CAM Subsystem interface.  The contents of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ample should match the data structures and constants that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ecified in this standa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2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re appear to be no definitions for the IMMEDIATE NOTIFY CCB and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ACKNOWLEDGE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3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efinition of structure ccb_en_lun lacks the pointer and count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IMMEDIATE NOTIFY CCBs and the SIM private are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4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efines for the CAM Flags field in the CCB header appear to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ecific to one endian vs. the other.  Consider chang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finitions to be a byte each rather than 32 bits, or consider adding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ment that these definitions may have to change for som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rchitectur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is is an example (informative) and is not considered  par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the standa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5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efine for the CAM Flag with value 0x00010000 (perha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_SG_List_Phys) is missing.  Consider adding i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6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last two defines belong with the Phase cognizant mode flags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not be separated.  Consider moving the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7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comments of the last three defines for asynch callback CC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ields, "A" should be "An".  For example, "A unsolicited" should be "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solicit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8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third define for engine inquiry, "lossly" should be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9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efines for engine inquiry algorithms all have value 0x00. 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st three should be corrected to 0x01, 0x02, and 0x03 respective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0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the list of CCB definitions changes (e.g., add IMMED NOTIFY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ACK), the definition of ccb_size_union should change to match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GENERAL COM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General comments are those that are not easily limited to a sing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1 (E) Alignment of clause titl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Table of Contents, most clause numbers appear to be followed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wo blanks but some are followed by one.  Clause numbers apparent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llowed by a single blank are 1, 2, 4, 5.2, 6, 6.3, 6.4, 7, 7.4.1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.4.2.1, 7.5, 8.2.1 through 8.2.5, 9.2.1, 9.2.6, 10.1, 10.1.2.5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0.1.7, 10.1.20, and all of clause 11 except for 11.3.3.1.3.4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11 itself.  Number 10.2 appears to be followed by 3 blanks. 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headings appear to have the same number of blanks where the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ppear in the body of the document.  It seems preferable to use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ame number of blanks consistent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2 (E) Alignment of clause titl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re are no clauses B.2 or 11.3.3.1.2.2, so there should not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s numbered B.1 or 11.3.3.1.2.1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The deletion of the B.1 clause accepted but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ion of the separate mandatory ABORT message handl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11.3.3.1.2.1) is rejected.  The editor feels that while there are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rther number clauses (11.3.3.1.2.2) this clause does warrant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parate and distinct subclau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3 (E) Comment on word usa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general, "shall be responsible for &lt;verb&gt;ing" can be replaced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shall &lt;verb&gt;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The use of "shall be responsible for &lt;verb&gt;ing" clarifi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at section of CAM is required to fulfill certain requirements (e.g.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 or the peripheral driver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4 (E) "NULL" vs. "zero" for point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third and second from last paragraphs of 11.3.6 (steps E) and F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t a SIM/HBA performs upon receipt of a Host Target Mode ENABLE LU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), usually a pointer is checked to see if it is non NULL.  However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line of step E), "non zero" is used instea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11.3.7, when the pointer to Target CCB list field is described,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disable LUN request this field shall be "zero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it makes a difference whether NULL or zero is used for pointer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the document should be electronically scanned to check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ses where "zero" or "NULL" is used incorrect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 to replace zero pointer fields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ul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5 (E) Formatting and punctua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re were instances, not noted above, of unneeded or missing comma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extra blanks, of missing blank lines, and of extra blank lin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scanned for the above corrections and updated w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ppropriat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6 (E) Comma-delimited lis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ometimes the document has lists such as "A, B and C" with no com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fter B.  An example is in 3.1.14  Other times, there is a comma af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B", for example the end of the first paragraph in 7.3.2.  Consistenc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uld be desir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partially - Where multiple word lists are encountered (e.g.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oftware peripheral device drivers, the transport, and the softw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terface modules) commas have been added for clarity.  Single wor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ists (e.g., dog, cat and mouse) do not need the comma for clarit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7 (E) Comment on 5.1, first paragraph, thir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new comma after "peripheral drivers" is not nee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8 (E) Comment on 9.1.4, 10.2, and possibly elsew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changing references to "CAM-2" to say "CAM-3" or consid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aying "future versions of CAM".  The cases I've noticed are in not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t apply to CAM status 1Ah, but a global search may be warranted,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fferent changes may be appropriate depending on the con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future versions of CAM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9 (E) Comment on 7.8, following typedef of CAM_SIM_ENTR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"calls" should be "call" -- "... the XPT sha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pdate ... and call ...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90 (E) Comment on 8.1.6.1, under a) xpt_init(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red-lined document appears to have three paragraphs under a) lo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pt_init().  The last two appear to be nearly redundant.  The third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ich discusses CAM status, seems incorrect and should be remov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 - Wordperfect error, not in non marked docum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91 (E) Comment on 9.2.3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second sentence, consider replacing "other HBAs" with "HBA/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(es)".  Regarding "other", it is not clear what this word mea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Does the caller want "further" information on unaddressed HBAs?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To obtain further information on specific HBA(s)/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(es) attached, this function can be issued for each assigned Pa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third sentence, "... only fields ... is ..." should be "... on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ields ... are ...", since two fields are vali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92 (E) Comment on 11.3.8.2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 originally completely misunderstood the intent of step A.   I did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alize that step A discusses a situation where the SIM shall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ceed with the remaining steps.  I've said orally that it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irable to be very clear whenever performing a step means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cessing is done and/or later steps are to be skipp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is may apply to other places in the document als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leted "otherwise" where appropriate from the documen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ocument is clear in the needed steps for error condition handl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rough the use of pointers in the text and not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93 (E) Comment on 1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 like the new text.  Here are a few nits.  (Note: 12.1 and 12.2 see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ine.)  Should the title of clause 12 be "HBA engines" or "SIM/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gine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:  The use of HBA is specifically referring to an hardw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aptor functionality not contain in the SI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paragraph 1, sentence 1, should "an HBA" be "a SIM/HB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:  The use of HBA is specifically referring to an hardw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aptor functionality not contain in the SI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paragraph 1, last sentence, in "an peripheral HBA" should "an"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a" and should HBA" be "SIM/HB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"a peripheral HBA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ast sentence of paragraph 2, in "an SIM/HBA" should "an"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  The text is referring to the SIM/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bina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"a SIM/HBA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paragraph 3, should the first sentence end with "HBA" or "SIM/HB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jected:  The use of HBA is specifically referring to an hardw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aptor functionality not contain in the SI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last sentence of paragraph 3, in "an SIM/HBA" should "an"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w wording:  "a SIM/HBA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94 (E) Comment on 11.3.3.1.5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deleting "The SIM/HBA shall" from the beginning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pted - Document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206r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09:01:00Z</dcterms:created>
  <dc:creator>Lawrence  J. Lamers</dc:creator>
  <dc:description/>
  <dc:language>en-US</dc:language>
  <cp:lastModifiedBy>Lawrence  J. Lamers</cp:lastModifiedBy>
  <dcterms:modified xsi:type="dcterms:W3CDTF">1995-05-23T09:01:00Z</dcterms:modified>
  <cp:revision>2</cp:revision>
  <dc:subject/>
  <dc:title>To:  John Lohmeyer					    X3T10/95-206r1</dc:title>
</cp:coreProperties>
</file>