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XOR Command Study Group meeting minutes - Document number X3T10/95-232r0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Meeting place: Sheraton Inn Harrisburg, Harrisburg, PA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Date: May 8, 1995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Attendees: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Jay Elrod</w:t>
        <w:tab/>
        <w:tab/>
        <w:t>Seagat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Gerry Houlder</w:t>
        <w:tab/>
        <w:tab/>
        <w:t>Seagat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Paul Hodges</w:t>
        <w:tab/>
        <w:tab/>
        <w:t>IBM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Bill Hutchison</w:t>
        <w:tab/>
        <w:tab/>
        <w:t>Hewlett Packard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Stephen Holmstead</w:t>
        <w:tab/>
        <w:t>Hewlett Packard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Edward Fong</w:t>
        <w:tab/>
        <w:tab/>
        <w:t>Amdahl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George Penokie</w:t>
        <w:tab/>
        <w:t>IBM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Duncan Penman</w:t>
        <w:tab/>
        <w:t>IIX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Gary Stephens</w:t>
        <w:tab/>
        <w:tab/>
        <w:t>FSI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Gene Milligan</w:t>
        <w:tab/>
        <w:tab/>
        <w:t>Seagat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Gerry Houlder acted as chairman for the meeting. Revision 8 of the xor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document was discussed. Below is a summary of the major issues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discussed. Note: several minor editorial changes were discussed which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are not included in this list. The next revision should be referred to if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details of these changes are needed.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1. REBUILD/REGENERATE parameter list - recent modifications wer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discussed. It was recommended that  the source descriptors  be broken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out and described separately from the rest of the parameter list.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2. Annex A - recently added xor examples were discussed. No modifications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were recommended.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3. Recently added definitions section was discussed. It was recommended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that text be added which refers the reader to the appropriate document, such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as SAM and SCC, for further clarification of the meaning of the terms defined.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4. Distributed regenerate/rebuild proposal - Paul Hodges (IBM) presented mor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implementation approaches for the proposal he presented at  the March '95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xor meeting. The proposal involves distributing the xor task among the sourc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devices involved in a regenerate or rebuild operation. The question still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stands as to whether the idea would be worthwhile from a performanc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standpoint. Paul will work via the SCSI reflector to see if enough interest in th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idea exists to pursue putting it in the standard.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5. RAID 3 multicast proposal - an idea was presented (proposed off-lin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by Steve Fuld of Storage Tek) for making use of multicasting capability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to streamline RAID 3 type operations during writes to an entire stripe in a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RAID 5 environment. The consensus was that the xor document is not th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proper place to standardize such an idea, since not  all physical interfaces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to which the document applies support multicasting (e.g. parallel SCSI).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6. It was strongly recommended that the "Buffer Full" ending status method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proposed in the xor document (section 1.4.1 of rev 8) be replaced by a method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which uses check condition status and a new ASC &amp; ASCQ indicating the buffer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full condition, since getting a new status byte approved may be extremely difficult.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7. Future plans - there was discussion regarding what the next step should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be regarding moving ahead with the xor document. It was moved that  a vote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be proposed at the plenary on Thursday for inclusion of revision 9 of the xor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document in the SCSI Block Commands standard. There was unanimous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>agreement. Since neither Gerry Houlder or Jay Elrod were planning to be at</w:t>
      </w:r>
    </w:p>
    <w:p>
      <w:pPr>
        <w:pStyle w:val="Normal"/>
        <w:spacing w:lineRule="atLeast" w:line="240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  <w:t xml:space="preserve">the plenary, Gene Milligan (Seagate) agreed to propose that the vote be taken. </w:t>
      </w:r>
    </w:p>
    <w:p>
      <w:pPr>
        <w:pStyle w:val="Normal"/>
        <w:rPr>
          <w:rFonts w:ascii="Helv;Helvetica" w:hAnsi="Helv;Helvetica" w:eastAsia="Helv;Helvetica" w:cs="Helv;Helvetica"/>
          <w:color w:val="000000"/>
        </w:rPr>
      </w:pPr>
      <w:r>
        <w:rPr>
          <w:rFonts w:eastAsia="Helv;Helvetica" w:cs="Helv;Helvetica" w:ascii="Helv;Helvetica" w:hAnsi="Helv;Helvetica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3T11:59:00Z</dcterms:created>
  <dc:creator>Jay R Elrod</dc:creator>
  <dc:description/>
  <dc:language>en-US</dc:language>
  <cp:lastModifiedBy>Jay R Elrod</cp:lastModifiedBy>
  <dcterms:modified xsi:type="dcterms:W3CDTF">1995-05-23T11:59:00Z</dcterms:modified>
  <cp:revision>1</cp:revision>
  <dc:subject/>
  <dc:title>XOR Command Study Group meeting minutes - Document number X3T10/95-232r0</dc:title>
</cp:coreProperties>
</file>