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Arial" w:hAnsi="Helvetica;Arial" w:eastAsia="Helvetica;Arial" w:cs="Helvetica;Arial"/>
          <w:b/>
          <w:b/>
          <w:bCs/>
          <w:sz w:val="40"/>
          <w:szCs w:val="40"/>
        </w:rPr>
      </w:pPr>
      <w:r>
        <w:rPr>
          <w:rFonts w:eastAsia="Helvetica;Arial" w:cs="Helvetica;Arial" w:ascii="Helvetica;Arial" w:hAnsi="Helvetica;Arial"/>
          <w:b/>
          <w:bCs/>
          <w:sz w:val="40"/>
          <w:szCs w:val="40"/>
        </w:rPr>
        <w:t>September 10</w:t>
        <w:noBreakHyphen/>
        <w:t>15, 1995 Working Group and Plenary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Arial" w:hAnsi="Helvetica;Arial" w:eastAsia="Helvetica;Arial" w:cs="Helvetica;Arial"/>
          <w:b/>
          <w:b/>
          <w:bCs/>
          <w:sz w:val="40"/>
          <w:szCs w:val="40"/>
        </w:rPr>
      </w:pPr>
      <w:r>
        <w:rPr>
          <w:rFonts w:eastAsia="Helvetica;Arial" w:cs="Helvetica;Arial" w:ascii="Helvetica;Arial" w:hAnsi="Helvetica;Arial"/>
          <w:b/>
          <w:bCs/>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Arial" w:hAnsi="Helvetica;Arial" w:eastAsia="Helvetica;Arial" w:cs="Helvetica;Arial"/>
        </w:rPr>
      </w:pPr>
      <w:r>
        <w:rPr>
          <w:rFonts w:eastAsia="Helvetica;Arial" w:cs="Helvetica;Arial" w:ascii="Helvetica;Arial" w:hAnsi="Helvetica;Arial"/>
        </w:rPr>
        <w:t>Host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Arial" w:hAnsi="Helvetica;Arial" w:eastAsia="Helvetica;Arial" w:cs="Helvetica;Arial"/>
        </w:rPr>
      </w:pPr>
      <w:r>
        <w:rPr>
          <w:rFonts w:eastAsia="Helvetica;Arial" w:cs="Helvetica;Arial" w:ascii="Helvetica;Arial" w:hAnsi="Helvetica;Arial"/>
        </w:rPr>
        <w:t>Digital Equipmen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Arial" w:hAnsi="Helvetica;Arial" w:eastAsia="Helvetica;Arial" w:cs="Helvetica;Arial"/>
        </w:rPr>
      </w:pPr>
      <w:r>
        <w:rPr>
          <w:rFonts w:eastAsia="Helvetica;Arial" w:cs="Helvetica;Arial" w:ascii="Helvetica;Arial" w:hAnsi="Helvetica;Arial"/>
        </w:rPr>
        <w:t>334 South Str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Arial" w:hAnsi="Helvetica;Arial" w:eastAsia="Helvetica;Arial" w:cs="Helvetica;Arial"/>
        </w:rPr>
      </w:pPr>
      <w:r>
        <w:rPr>
          <w:rFonts w:eastAsia="Helvetica;Arial" w:cs="Helvetica;Arial" w:ascii="Helvetica;Arial" w:hAnsi="Helvetica;Arial"/>
        </w:rPr>
        <w:t>Shrewsbury, MA 015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LOCATION:</w:t>
        <w:tab/>
        <w:t>Sheraton Tara Wayfarer I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ab/>
        <w:tab/>
        <w:t>121 South River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ab/>
        <w:tab/>
        <w:t>Bedford, New Hampshire 03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ab/>
        <w:tab/>
        <w:tab/>
        <w:t>Phone:</w:t>
        <w:tab/>
        <w:t>603</w:t>
        <w:noBreakHyphen/>
        <w:t>622</w:t>
        <w:noBreakHyphen/>
        <w:t>37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ab/>
        <w:tab/>
        <w:tab/>
        <w:t>FAX:</w:t>
        <w:tab/>
        <w:t>603</w:t>
        <w:noBreakHyphen/>
        <w:t>666</w:t>
        <w:noBreakHyphen/>
        <w:t>44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ab/>
        <w:t xml:space="preserve">              ROOM RATE: $98.00 + tax (single), $108.00 + tax (d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ab/>
        <w:t xml:space="preserve">            GROUP NAME: AN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RESERVATION CUTOFF DATE: August 18,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The September X3T10 working group and plenary meetings will be held at the Sheraton Wayfarer Inn. The  inn is located about 5 miles from the Manchester, NH airport and about 55 miles from Boston’s Logan Air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Jet service to the Manchester airport is provided by USAir and United. Commuter service is provided by  Continental, Delta, Northwest and TW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The Wayfarer provides free shuttle service to and from the Manchester airport. A courtesy phone is available in the airport baggage claim area. When making your reservation, the Wayfarer staff requests that you notify them of your intention to use the shuttl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t>Shuttle service from Logan Airport to the Wayfarer is provided by Flight Line. The cost is $25 one</w:t>
        <w:noBreakHyphen/>
        <w:t>way. A reservation is required. Call 1</w:t>
        <w:noBreakHyphen/>
        <w:t>800</w:t>
        <w:noBreakHyphen/>
        <w:t>245</w:t>
        <w:noBreakHyphen/>
        <w:t>2525 for reserv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Helvetica;Arial" w:cs="Helvetica;Arial" w:ascii="Helvetica;Arial" w:hAnsi="Helvetica;Arial"/>
          <w:b/>
          <w:bCs/>
        </w:rPr>
        <w:t>Driving from the Manchester airport:</w:t>
      </w:r>
      <w:r>
        <w:rPr>
          <w:rFonts w:eastAsia="Helvetica;Arial" w:cs="Helvetica;Arial" w:ascii="Helvetica;Arial" w:hAnsi="Helvetica;Arial"/>
        </w:rPr>
        <w:t xml:space="preserve"> Stop at the car rental exit and read all the signs. The airport exit road is straight ahead and slightly to your right. Don’t miss the airport exit, or you’ll end up in the long term parking lot. (We lose more members that way.) Follow the </w:t>
      </w:r>
      <w:r>
        <w:rPr>
          <w:rFonts w:eastAsia="WP TypographicSymbols;Symbol" w:cs="WP TypographicSymbols;Symbol" w:ascii="WP TypographicSymbols;Symbol" w:hAnsi="WP TypographicSymbols;Symbol"/>
        </w:rPr>
        <w:t></w:t>
      </w:r>
      <w:r>
        <w:rPr>
          <w:rFonts w:eastAsia="Helvetica;Arial" w:cs="Helvetica;Arial" w:ascii="Helvetica;Arial" w:hAnsi="Helvetica;Arial"/>
        </w:rPr>
        <w:t>Airport Exit</w:t>
      </w:r>
      <w:r>
        <w:rPr>
          <w:rFonts w:eastAsia="WP TypographicSymbols;Symbol" w:cs="WP TypographicSymbols;Symbol" w:ascii="WP TypographicSymbols;Symbol" w:hAnsi="WP TypographicSymbols;Symbol"/>
        </w:rPr>
        <w:t></w:t>
      </w:r>
      <w:r>
        <w:rPr>
          <w:rFonts w:eastAsia="Helvetica;Arial" w:cs="Helvetica;Arial" w:ascii="Helvetica;Arial" w:hAnsi="Helvetica;Arial"/>
        </w:rPr>
        <w:t xml:space="preserve"> and </w:t>
      </w:r>
      <w:r>
        <w:rPr>
          <w:rFonts w:eastAsia="WP TypographicSymbols;Symbol" w:cs="WP TypographicSymbols;Symbol" w:ascii="WP TypographicSymbols;Symbol" w:hAnsi="WP TypographicSymbols;Symbol"/>
        </w:rPr>
        <w:t></w:t>
      </w:r>
      <w:r>
        <w:rPr>
          <w:rFonts w:eastAsia="Helvetica;Arial" w:cs="Helvetica;Arial" w:ascii="Helvetica;Arial" w:hAnsi="Helvetica;Arial"/>
        </w:rPr>
        <w:t>To I</w:t>
        <w:noBreakHyphen/>
        <w:t>293" signs. The airport exit is a T</w:t>
        <w:noBreakHyphen/>
        <w:t>intersection with traffic signal. Turn right. Continue through two more traffic signals until you reach I</w:t>
        <w:noBreakHyphen/>
        <w:t>293 and NH 101 west. Go under the interstate and turn left onto the entrance ramp. Move to the center lane as quickly as you can. After about half a mile, I</w:t>
        <w:noBreakHyphen/>
        <w:t>293 exits to the right and NH 101 west continues straight. Follow NH 101 west. After another half mile, exit to the right on US 3. Proceed straight through the traffic lights at the bottom of the exit ramp. (toward a Jordan Marsh department store). Turn left at your first opportunity after the traffic lights. Follow the signs to the Wayfa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Helvetica;Arial" w:cs="Helvetica;Arial" w:ascii="Helvetica;Arial" w:hAnsi="Helvetica;Arial"/>
          <w:b/>
          <w:bCs/>
        </w:rPr>
        <w:t>Driving from Logan Airport:</w:t>
      </w:r>
      <w:r>
        <w:rPr>
          <w:rFonts w:eastAsia="Helvetica;Arial" w:cs="Helvetica;Arial" w:ascii="Helvetica;Arial" w:hAnsi="Helvetica;Arial"/>
        </w:rPr>
        <w:t xml:space="preserve"> Obtain directions to I</w:t>
        <w:noBreakHyphen/>
        <w:t>93 north from your rental car agency. Take I</w:t>
        <w:noBreakHyphen/>
        <w:t>93 north towards Manchester. Just south of Manchester (after about 50 miles) exit onto I</w:t>
        <w:noBreakHyphen/>
        <w:t>293 (also NH 101 west).  This is a left lane exit. After about three miles, I</w:t>
        <w:noBreakHyphen/>
        <w:t>293 exits to the right and NH 103 west continues straight. Follow NH 101 west. After another half mile, exit to the right on US 3. Proceed straight through the traffic lights at the bottom of the exit ramp. (toward a Jordan Marsh department store). Turn left at your first opportunity after the traffic lights. Follow the signs to the Wayfa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t>In case of problems or questions call Charles Monia at 508</w:t>
        <w:noBreakHyphen/>
        <w:t>841</w:t>
        <w:noBreakHyphen/>
        <w:t>6757 or send E</w:t>
        <w:noBreakHyphen/>
        <w:t>mail to monia@shr.dec.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 w:name="Helvetica">
    <w:altName w:val="Arial"/>
    <w:charset w:val="01"/>
    <w:family w:val="swiss"/>
    <w:pitch w:val="variable"/>
  </w:font>
  <w:font w:name="WP TypographicSymbol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name">
    <w:name w:val="field name"/>
    <w:basedOn w:val="TextBody"/>
    <w:next w:val="TextBody"/>
    <w:qFormat/>
    <w:pPr>
      <w:tabs>
        <w:tab w:val="clear" w:pos="720"/>
        <w:tab w:val="left" w:pos="360" w:leader="none"/>
      </w:tabs>
      <w:spacing w:before="60" w:after="60"/>
    </w:pPr>
    <w:rPr>
      <w:rFonts w:ascii="Swis721 BT" w:hAnsi="Swis721 BT" w:eastAsia="Swis721 BT" w:cs="Swis721 BT"/>
      <w:small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5T21:37:00Z</dcterms:created>
  <dc:creator>Lawrence  J. Lamers</dc:creator>
  <dc:description/>
  <dc:language>en-US</dc:language>
  <cp:lastModifiedBy>Lawrence  J. Lamers</cp:lastModifiedBy>
  <dcterms:modified xsi:type="dcterms:W3CDTF">1995-05-25T21:37:00Z</dcterms:modified>
  <cp:revision>1</cp:revision>
  <dc:subject/>
  <dc:title>September 10 15, 1995 Working Group and Plenary Meetings</dc:title>
</cp:coreProperties>
</file>