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To:</w:t>
        <w:tab/>
        <w:t>ATA Membership</w:t>
        <w:tab/>
        <w:tab/>
        <w:tab/>
        <w:tab/>
        <w:tab/>
        <w:tab/>
        <w:t>X3T10/95-154r1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From: Gene_Milligan@notes.seagate.com (Gene Milligan)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Subject:</w:t>
        <w:tab/>
        <w:t>Version Identification in ATA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Here is an update of the proposal according to the recommendations of the Longmont working group. A complimentary ATAPI version of this proposal is implied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+------+---+------------------------------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| Word |F/V| Description                  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+------+---+------------------------------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|  71  | F | Interface type               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|      |   | 15-8 Interface type          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|      |   |      00H     = not specified 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|      |   |      01H     = ATA           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|      |   |      02H     = ATAPI         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|      |   |      03H-FFH = reserved for future use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|      |   | 7-0                          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|      |   |      00H-FFH = reserved for future use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+------+---+------------------------------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|  72  | F*| Major version number         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|      |   |0000H or FFFFH=device does not report version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|      |   |  15  Reserved                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|      |   |  14  Reserved  for ATA-14    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|      |   |  13  Reserved  for ATA-13    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|      |   |  12  Reserved  for ATA-12    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|      |   |  11  Reserved  for ATA-11    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|      |   |  10  Reserved  for ATA-10    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|      |   |   9  Reserved  for ATA-9     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|      |   |   8  Reserved  for ATA-8     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|      |   |   7  Reserved  for ATA-7     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|      |   |   6  Reserved  for ATA-6     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|      |   |   5  Reserved  for ATA-5     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|      |   |   4  Reserved  for ATA-4     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|      |   |   3 IF 15-0 NOT 0000H ONE=SUPPORTS ATA-3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|      |   |   2 IF 15-0 NOT 0000H ONE=SUPPORTS ATA-2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|      |   |   1 IF 15-0 NOT 0000H ONE=SUPPORTS ATA-1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+------+---+------------------------------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|  73  | F*| Minor version number         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|      |   |0000H or FFFFH=device does not report version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|      |   |    0001H - FFFEH = see section 8.10.??      |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Monospac821 BT" w:cs="Monospac821 BT" w:ascii="Monospac821 BT" w:hAnsi="Monospac821 BT"/>
        </w:rPr>
        <w:t xml:space="preserve">   </w:t>
      </w:r>
      <w:r>
        <w:rPr>
          <w:rFonts w:eastAsia="Monospac821 BT" w:cs="Monospac821 BT" w:ascii="Monospac821 BT" w:hAnsi="Monospac821 BT"/>
        </w:rPr>
        <w:t>+------+---+---------------------------------------------+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 </w:t>
      </w:r>
      <w:r>
        <w:rPr>
          <w:rFonts w:eastAsia="Univers" w:cs="Univers" w:ascii="Univers" w:hAnsi="Univers"/>
        </w:rPr>
        <w:t>* Words 72 and 73 are allowed to change between the power on reset condition and the devices first access to vendor specific data stored on the media.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8.10.??.Word 71: Interface type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If not 0000H or FFFFH, the device claims compliance with the interface type and major version of that interface type.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At the time when this standard was developed the following types and versions can be indicated in this word: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      </w:t>
      </w:r>
      <w:r>
        <w:rPr>
          <w:rFonts w:eastAsia="Univers" w:cs="Univers" w:ascii="Univers" w:hAnsi="Univers"/>
        </w:rPr>
        <w:t>0100H = ATA device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      </w:t>
      </w:r>
      <w:r>
        <w:rPr>
          <w:rFonts w:eastAsia="Univers" w:cs="Univers" w:ascii="Univers" w:hAnsi="Univers"/>
        </w:rPr>
        <w:t>0200H = ATAPI device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8.10.??.Word 72: Major version number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If not  0000H or FFFFH, the device claims compliance with the major version(s) as indicated by bits 1 through 3 being equal to one. Values other than 0000H and FFFFH are bit significant. Since the ATA-3 and ATA-2 standards maintain downward compatibility with ATA-1 (published as ATA), it is allowed for an ATA-3 device to set all of bits 1 through 3 to one.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8.10.?? Word 73: Minor version number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If an implementor claims that the revision of the standard they used to guide their implementation does not need to be reported or if the implementation was based upon a standard prior to this revision of the standard, Word 73 shall be 0000H or FFFFH.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A revision of the standard which guided the implementation may optionally be reported in Word 73 as follows: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0001H = ATA (ATA-1) X3T9.2    781D prior to revision 4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0003H = ATA (ATA-1) X3T9.2    781D revision 4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0005H = ATA-2 X3T10 document  948D prior to revision 2k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0007H = ATA-2 X3T10 document  948D revision 2k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0009H = ATA-2 X3T10 document  948D revision 3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0008H = ATA-3 X3T10 document 2008D revision 0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0006H = ATA-3 X3T10 document 2008D revision 1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0002H, 0004H, and 000AH-FFFFH are reserved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charset w:val="01"/>
    <w:family w:val="swiss"/>
    <w:pitch w:val="variable"/>
  </w:font>
  <w:font w:name="Univers">
    <w:charset w:val="01"/>
    <w:family w:val="swiss"/>
    <w:pitch w:val="variable"/>
  </w:font>
  <w:font w:name="Monospac821 BT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X3T10/95-154r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eldname">
    <w:name w:val="field name"/>
    <w:basedOn w:val="TextBody"/>
    <w:next w:val="TextBody"/>
    <w:qFormat/>
    <w:pPr>
      <w:tabs>
        <w:tab w:val="clear" w:pos="720"/>
        <w:tab w:val="left" w:pos="360" w:leader="none"/>
      </w:tabs>
      <w:spacing w:before="60" w:after="60"/>
    </w:pPr>
    <w:rPr>
      <w:rFonts w:ascii="Swis721 BT" w:hAnsi="Swis721 BT" w:eastAsia="Swis721 BT" w:cs="Swis721 BT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K_MW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5T21:06:00Z</dcterms:created>
  <dc:creator>Lawrence  J. Lamers</dc:creator>
  <dc:description/>
  <dc:language>en-US</dc:language>
  <cp:lastModifiedBy>Lawrence  J. Lamers</cp:lastModifiedBy>
  <dcterms:modified xsi:type="dcterms:W3CDTF">1995-05-25T21:06:00Z</dcterms:modified>
  <cp:revision>2</cp:revision>
  <dc:subject/>
  <dc:title>To:	ATA Membership						X3T10/95-154r1</dc:title>
</cp:coreProperties>
</file>