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July '95 Meeting Map</w:t>
      </w:r>
    </w:p>
    <w:p>
      <w:pPr>
        <w:pStyle w:val="Normal"/>
        <w:keepNext w:val="true"/>
        <w:jc w:val="center"/>
        <w:rPr/>
      </w:pPr>
      <w:r>
        <w:rPr>
          <w:rFonts w:eastAsia="Monospac821 BT" w:cs="Monospac821 BT" w:ascii="Monospac821 BT" w:hAnsi="Monospac821 BT"/>
          <w:spacing w:val="-2"/>
        </w:rPr>
        <w:t>(5/11/95 version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7/10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PI-2 and ESPC Study Group    |                  (30)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                </w:t>
      </w:r>
      <w:r>
        <w:rPr>
          <w:rFonts w:eastAsia="Monospac821 BT" w:cs="Monospac821 BT" w:ascii="Monospac821 BT" w:hAnsi="Monospac821 BT"/>
          <w:spacing w:val="-2"/>
        </w:rPr>
        <w:t>|High Avail. SG |                  (20)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FC-AL Direct Attach Disk ad hoc|            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7/11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CSI-3 WG                            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CAM-3 WG     |                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7/12     9   10  11  12  1   2   3   4   5   6   7   8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=============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CSI-3 WG                                 |      (40)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System Issues | MMC Working Group |              (40)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SFF Form Factor| SFF/VHDCI WG      |              (30)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ursday 7/13      9   10  11  12  1   2   3   4   5   6   7   8   9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---------------+===============================+</w:t>
      </w:r>
    </w:p>
    <w:p>
      <w:pPr>
        <w:pStyle w:val="Normal"/>
        <w:keepNext w:val="true"/>
        <w:rPr/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FF          | X3T10 Plenary                 |  (40/8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SSC/SMC WG   |                                  (1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Friday 7/14    8   9   10  11  12        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(No meetings planned for Frida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 xml:space="preserve">Meetings marked with </w:t>
        <w:noBreakHyphen/>
        <w:noBreakHyphen/>
        <w:t xml:space="preserve">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:              AT Attachment (a.k.a. ID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-2:            ATA Extension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-3:            Third Generation ATA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ATAPI:            ATA Packet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CAM-3:            Next generation CAM for SCSI-3 (was called CAM-2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1394:            IEEE Project on High Performance Serial Bus (not an X3                             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PI2: 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SP:              Serial Storage Protocol (Protocol for SSA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UIG:              User Interest Group (not an X3 activity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:            Lower Level Interfaces Technical Committee (was X3T9.2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X3T10.1:          SSA Task Group of X3T10 (was X3T9.7)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rFonts w:ascii="Arial" w:hAnsi="Arial" w:eastAsia="Arial" w:cs="Arial"/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rFonts w:ascii="Arial" w:hAnsi="Arial" w:eastAsia="Arial" w:cs="Arial"/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qFormat/>
    <w:pPr>
      <w:keepNext w:val="true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08:34:00Z</dcterms:created>
  <dc:creator>John B. Lohmeyer</dc:creator>
  <dc:description/>
  <dc:language>en-US</dc:language>
  <cp:lastModifiedBy>John B. Lohmeyer</cp:lastModifiedBy>
  <dcterms:modified xsi:type="dcterms:W3CDTF">1995-05-16T12:40:00Z</dcterms:modified>
  <cp:revision>4</cp:revision>
  <dc:subject/>
  <dc:title>X3T10 Minutes [Nov. 94]</dc:title>
</cp:coreProperties>
</file>