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/95-216r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bj:</w:t>
        <w:tab/>
        <w:t>SFF-802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e:</w:t>
        <w:tab/>
        <w:t>95-05-05 17:46:12 ED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</w:t>
        <w:tab/>
        <w:t>dal_allan@mcimail.c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</w:t>
        <w:tab/>
        <w:t>ata@dt.wdc.com, atapi@dt.wdc.com, mmc@dt.wdc.c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</w:t>
        <w:tab/>
        <w:t>sff_reflector@Sun.C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: dal_allan@mcimail.com (Dal Allan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 ata@dt.wdc.com, atapi@dt.wdc.com, mmc@dt.wdc.com, sff_reflector@Sun.C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</w:t>
      </w:r>
      <w:r>
        <w:rPr>
          <w:rFonts w:eastAsia="Monospac821 BT" w:cs="Monospac821 BT" w:ascii="Monospac821 BT" w:hAnsi="Monospac821 BT"/>
        </w:rPr>
        <w:t xml:space="preserve">To:   ATA Reflector          ata@dt.wdc.co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</w:t>
      </w:r>
      <w:r>
        <w:rPr>
          <w:rFonts w:eastAsia="Monospac821 BT" w:cs="Monospac821 BT" w:ascii="Monospac821 BT" w:hAnsi="Monospac821 BT"/>
        </w:rPr>
        <w:t xml:space="preserve">To:   ATAPI Reflector        atapi@dt.wdc.co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</w:t>
      </w:r>
      <w:r>
        <w:rPr>
          <w:rFonts w:eastAsia="Monospac821 BT" w:cs="Monospac821 BT" w:ascii="Monospac821 BT" w:hAnsi="Monospac821 BT"/>
        </w:rPr>
        <w:t xml:space="preserve">To:   MultiMedia Reflector   mmc@dt.wdc.co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</w:t>
      </w:r>
      <w:r>
        <w:rPr>
          <w:rFonts w:eastAsia="Monospac821 BT" w:cs="Monospac821 BT" w:ascii="Monospac821 BT" w:hAnsi="Monospac821 BT"/>
        </w:rPr>
        <w:t xml:space="preserve">To:   SFF Reflector          sff_reflector@sun.co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following proposal will be submitted next week to the relevant working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groups, but in the interests of wide dissemination before then, I hav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ecided to 'flood' the involved reflectors so that you all have time t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onsider the implications. Those who cannot attend next week will then hav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n opportunity to participate by airing their opinions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             </w:t>
      </w:r>
      <w:r>
        <w:rPr>
          <w:rFonts w:eastAsia="Monospac821 BT" w:cs="Monospac821 BT" w:ascii="Monospac821 BT" w:hAnsi="Monospac821 BT"/>
        </w:rPr>
        <w:t>May 5, 199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 xml:space="preserve">To:  X3T10 ATA/ATAPI/MMC Working Group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</w:t>
      </w:r>
      <w:r>
        <w:rPr>
          <w:rFonts w:eastAsia="Monospac821 BT" w:cs="Monospac821 BT" w:ascii="Monospac821 BT" w:hAnsi="Monospac821 BT"/>
        </w:rPr>
        <w:t xml:space="preserve">SFF Committe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</w:t>
      </w:r>
      <w:r>
        <w:rPr>
          <w:rFonts w:eastAsia="Monospac821 BT" w:cs="Monospac821 BT" w:ascii="Monospac821 BT" w:hAnsi="Monospac821 BT"/>
        </w:rPr>
        <w:t xml:space="preserve">Subject:  SFF-8020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</w:t>
      </w:r>
      <w:r>
        <w:rPr>
          <w:rFonts w:eastAsia="Monospac821 BT" w:cs="Monospac821 BT" w:ascii="Monospac821 BT" w:hAnsi="Monospac821 BT"/>
        </w:rPr>
        <w:t>From:  Dal All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formal balloting on the March SFF mailing closes this afternoon at 1700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ut it is now 1400 and I do not expect an overwhelming surge of ballots t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hange things before 1700. Although companies can register their ballots a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Friday's SFF Committee meeting, the ballots received a week before guide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ecisions made on projects that cross-correlate to X3T10 activities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balloting was structured to separate the political and technical issue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nd to reduce the confusion of wanting ATAPI to enter the formal standard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ocess but not feeling comfortable with the technical content of Rev 2.x. I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elieve the ballot results indicate the desire to support the standard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ocess and show there are reservations about technical content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 xml:space="preserve">SFF-8020  ATA Packet Interface for CD-ROM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</w:t>
      </w:r>
      <w:r>
        <w:rPr>
          <w:rFonts w:eastAsia="Monospac821 BT" w:cs="Monospac821 BT" w:ascii="Monospac821 BT" w:hAnsi="Monospac821 BT"/>
        </w:rPr>
        <w:t xml:space="preserve">Approve the Forwarding of:                    YES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</w:t>
      </w:r>
      <w:r>
        <w:rPr>
          <w:rFonts w:eastAsia="Monospac821 BT" w:cs="Monospac821 BT" w:ascii="Monospac821 BT" w:hAnsi="Monospac821 BT"/>
        </w:rPr>
        <w:t xml:space="preserve">Approve the Technical Content of:              N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t may be an over-simplification, but here are the major differences I se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etween the long-stable Rev 1.2 and Rev 2.x, and what those who have call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e indicate are their ranking of importance. I have chosen to categorize b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aller's affiliation to ATA or ATAPI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</w:t>
      </w:r>
      <w:r>
        <w:rPr>
          <w:rFonts w:eastAsia="Monospac821 BT" w:cs="Monospac821 BT" w:ascii="Monospac821 BT" w:hAnsi="Monospac821 BT"/>
        </w:rPr>
        <w:t xml:space="preserve">ATAPI             ATA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CD-ROM Command Extensions          IMPORTANT        Don't Car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Weak Overlap                       ESSENTIAL        Acceptabl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Strong Overlap                      Helpful        NO BLOODY WA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capitalization indicates emotional and business ranking, and if we us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is as a guide, there should be no problem on integrating the activities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My recommendation to the ATA, ATAPI, MMC and SFF projects is the following: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X3T10 ATAPI   Accept Weak Overlap as a Project Activit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X3T10 ATA-4   Purse Strong Overlap jointly with ATAPI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X3T10 MMC     Accept CD-ROM Extensions as a Project Activity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FF           Create 8020i Rev 2.x which deletes Strong Overla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SFF/ATA-4     Joint SSWG to develop mutually acceptable Strong Overlap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f the above recommendation is accepted then we isolate the hard core of th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esent crisis which is Strong Overlap. The following interpretation will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robably offend both sides, but ATAPI is charging ahead without the ball an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hain of an installed base to protect, and ATA is hollering to slow down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We agreed a long time ago that the physical interface of ATA is the preserv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of X3T10, and the ATAPI/ATA projects would have to co-operate on changes to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it. Fueling the current 'hostilities' are objections to Proxy Interrupt per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e, objections to not following the process of joint development, or both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Let's isolate the problem and co-operate on getting a solution. We can hol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a series of SSWGs to define Strong Overlap. There is no ATA-4 project ye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but there wasn't an ATA-2 project when Fast-ATA began either, and the SFF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tivity fed into ATA-2. The formula worked before, we can do it aga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We have to recognize both the political aspects and the marketing issues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e market will tick on regardless of the standards activities and in som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cases despite them. The above actions can benefit industry in general an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smooth the standards process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216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14:02:00Z</dcterms:created>
  <dc:creator>Lawrence  J. Lamers</dc:creator>
  <dc:description/>
  <dc:language>en-US</dc:language>
  <cp:lastModifiedBy>Lawrence  J. Lamers</cp:lastModifiedBy>
  <dcterms:modified xsi:type="dcterms:W3CDTF">1995-05-22T14:02:00Z</dcterms:modified>
  <cp:revision>2</cp:revision>
  <dc:subject/>
  <dc:title>X3T10/95-216r0</dc:title>
</cp:coreProperties>
</file>