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5/12/95</w:t>
        <w:tab/>
        <w:tab/>
        <w:tab/>
        <w:tab/>
        <w:tab/>
        <w:tab/>
        <w:t>X3T10/95-242r0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TO:    X3 Secretariat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 xml:space="preserve">       </w:t>
      </w:r>
      <w:r>
        <w:rPr>
          <w:rFonts w:eastAsia="Lucida Sans Typewriter" w:cs="Lucida Sans Typewriter" w:ascii="Lucida Sans Typewriter" w:hAnsi="Lucida Sans Typewriter"/>
          <w:sz w:val="20"/>
          <w:szCs w:val="20"/>
        </w:rPr>
        <w:t>ATTN: Lynn Barra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 xml:space="preserve">       </w:t>
      </w:r>
      <w:r>
        <w:rPr>
          <w:rFonts w:eastAsia="Lucida Sans Typewriter" w:cs="Lucida Sans Typewriter" w:ascii="Lucida Sans Typewriter" w:hAnsi="Lucida Sans Typewriter"/>
          <w:sz w:val="20"/>
          <w:szCs w:val="20"/>
        </w:rPr>
        <w:t>1250 Eye Street NW, Suite 200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 xml:space="preserve">       </w:t>
      </w:r>
      <w:r>
        <w:rPr>
          <w:rFonts w:eastAsia="Lucida Sans Typewriter" w:cs="Lucida Sans Typewriter" w:ascii="Lucida Sans Typewriter" w:hAnsi="Lucida Sans Typewriter"/>
          <w:sz w:val="20"/>
          <w:szCs w:val="20"/>
        </w:rPr>
        <w:t>Washington, DC  20005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FROM:  Thomas Wicklund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 xml:space="preserve">       </w:t>
      </w:r>
      <w:r>
        <w:rPr>
          <w:rFonts w:eastAsia="Lucida Sans Typewriter" w:cs="Lucida Sans Typewriter" w:ascii="Lucida Sans Typewriter" w:hAnsi="Lucida Sans Typewriter"/>
          <w:sz w:val="20"/>
          <w:szCs w:val="20"/>
        </w:rPr>
        <w:t>Fujitsu Computer Products of America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 xml:space="preserve">       </w:t>
      </w:r>
      <w:r>
        <w:rPr>
          <w:rFonts w:eastAsia="Lucida Sans Typewriter" w:cs="Lucida Sans Typewriter" w:ascii="Lucida Sans Typewriter" w:hAnsi="Lucida Sans Typewriter"/>
          <w:sz w:val="20"/>
          <w:szCs w:val="20"/>
        </w:rPr>
        <w:t>1506 Harvard Street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 xml:space="preserve">       </w:t>
      </w:r>
      <w:r>
        <w:rPr>
          <w:rFonts w:eastAsia="Lucida Sans Typewriter" w:cs="Lucida Sans Typewriter" w:ascii="Lucida Sans Typewriter" w:hAnsi="Lucida Sans Typewriter"/>
          <w:sz w:val="20"/>
          <w:szCs w:val="20"/>
        </w:rPr>
        <w:t>Longmont, CO  80503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 xml:space="preserve">       </w:t>
      </w:r>
      <w:r>
        <w:rPr>
          <w:rFonts w:eastAsia="Lucida Sans Typewriter" w:cs="Lucida Sans Typewriter" w:ascii="Lucida Sans Typewriter" w:hAnsi="Lucida Sans Typewriter"/>
          <w:sz w:val="20"/>
          <w:szCs w:val="20"/>
        </w:rPr>
        <w:t>(303)-682-6549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 xml:space="preserve">       </w:t>
      </w:r>
      <w:r>
        <w:rPr>
          <w:rFonts w:eastAsia="Lucida Sans Typewriter" w:cs="Lucida Sans Typewriter" w:ascii="Lucida Sans Typewriter" w:hAnsi="Lucida Sans Typewriter"/>
          <w:sz w:val="20"/>
          <w:szCs w:val="20"/>
        </w:rPr>
        <w:t>FAX (303)-682-6401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 xml:space="preserve">       </w:t>
      </w:r>
      <w:r>
        <w:rPr>
          <w:rFonts w:eastAsia="Lucida Sans Typewriter" w:cs="Lucida Sans Typewriter" w:ascii="Lucida Sans Typewriter" w:hAnsi="Lucida Sans Typewriter"/>
          <w:sz w:val="20"/>
          <w:szCs w:val="20"/>
        </w:rPr>
        <w:t>email wicklund@intellistor.com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Public review comments of X3.276:199x, SCSI-3 Controller Commands (SCC)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I am working from document X3T10/1047D revision 4.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As a preliminary note, I use the RAID levels as defined in the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Berkeley papers.  I realize SCC doesn't explicitly define RAID levels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but it was easiest to describe common configurations.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General comments: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Interfaces used for devices:  There is an assumption throughout the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standard that the back-end interface of a SCSI-3 storage array is also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SCSI.  If this is intended as a requirement it should be stated up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front.  If not a statement should be made about non-SCSI back ends.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Types of devices: There is also an assumption that a SCSI-3 storage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array is an array of disk drives (or more generally SCSI block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devices).  This is not stated anyplace I can find but is implied by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the Normative Reference in clause 2 to SBC and the extensive use of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logical block addresses.  If devices must be block devices, this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should be stated, alternately a statement added that other device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types (e.g. sequential) may be used and the user can figure out a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reasonable way to map the device into the array.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The problem I see here would be an array device that also has the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ability to connect a tape backup or logging device.  There is no clear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way to configure a non-block device into a storage array.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Data mapping complexity:  The SCC standard provides a very flexible,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complex two level data mapping scheme.  One level maps physical blocks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to user or check data (converting a set of p_extents to a set of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ps_extents within a redundancy group), while the second maps data into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volume sets (ps_extents to volume sets).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Most of the parameters which specify the data mapping are specified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independently, allowing a different value for each unit being mapped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together.  However, in practice most RAID devices are going to define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relationships between these parameters.  If arbitrary parameters are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allowed (and not all combinations of parameters work), the LBA mapping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algorithm becomes extremely complex.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In addition, I don't see any way for a host to determine what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parameters a SACL supports, or what relationships are supported.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I think the complexity of the SCC standard is going to make it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unusable.  Creating a generalized array configuration utility for a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host will either involve a user manually entering the restrictions the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SACL requires or a lengthy trial and error process.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As a simple example for a single parameter, take the GRANULARITY OF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UNITS field which is used both when defining redundancy groups and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volume sets.  This field has values for bit, byte, 2-byte, 4-byte, and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logical block granularity (in addition to vendor specific).  I doubt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many real world array devices support all of these values (all I'm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aware of support only one or two values).  The implementer of a SACL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is left with a choice -- either accept any value and use what the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hardware supports (e.g. treat bit, byte, 2-byte, and 4-byte as the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single hardware sub-logical block mapping) or require that the host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keep trying values until one happens to work (which becomes much more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difficult if a RAID-3 device happens to use an 8-byte word, for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example, and to be honest should report Vendor Specific).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In redundancy groups, common RAID devices use the same NUMBER OF UNITS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OF CHECK DATA and NUMBER OF UNITS OF USER DATA fields for all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p_extents in a redundancy group.  In volume sets, the USER DATA STRIPE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DEPTH (specified individually per ps_extent) and NUMBER OF UNITS OF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USER DATA (specified individually in the underlying p_extents)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normally need a defined relationship between them or the mapping from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volume set LBA to p_extent LBA becomes convoluted.  Yet each parameter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is individually specified.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I think this complexity is going to leave SCC unusable.  I know it was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much harder to figure out than most standards.  I think a simpler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method of array configuration needs to be provided as an option or the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flexibility of SCC should be reduced so that the majority of products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don't need to deal with the complexity of checking all of redundant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SCC configuration parameters.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Related to the complexity issue, there is no way for a host to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determine the capabilities of an arbitrary SACL other than trial and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error.  Given the number of parameters which can be specified, it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isn't practical to produce a general array device driver, leaving one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little better than the current vendor specific solutions.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There is also no way to determine possible component device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attachments.  It appears a host must try to attach a component device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to a logical unit and see what happens.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Specific comments by page and clause: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Page 3, Clause 3.1.14, initiator:  Does this definition include SACL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devices?  The diagram on page 10 says an SACL can be an initiator, but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it doesn't really contain an application client.  The diagram on page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11 specifies the HBA as the initiator, but is the application client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limited to the HBA or does the SAM definition encompass the total host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system (HBA and above) as the application client?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Page 4, Clause 3.1.39, target:  A target is not restricted to a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SCSI-3 storage array device in this standard.  In fact, on page 11 the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diagram labels one box with "drive (target)".  This definition should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be expanded to include drives as targets.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Page 19, clause 5.2.1.4, Peripheral device address method:  The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second paragraph on page 19 starting "The TARGET/LUN field indicates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..." is not clear: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- If the BUS NUMBER is 0, the TARGET/LUN field refers to a LUN within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the current level of the storage array.  What is a LUN?  an SACL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defines volume sets, which are already addressable.  For SIP only, a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mapping is defined via a mode page to 5 bit LUN numbers.  I can't find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a definition of a LUN at the SACL level which makes sense here.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Page 22, clause 5.2.2.10, P_extent: Is this clause correct?  The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second paragraph states that "a single p_extent that contains no check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data may be configured into one or more redundancy groups."  Does this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mean that an assigned p_extent which contains no check data can be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configured into another redundancy group but if it contains no check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data it can't?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I think the paragraph should specify that an "unassigned p_extent may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be configured into one or more redundancy groups or one or more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spares".  As written, p_extents which contain check data may only be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configured into spares (since they can't be configured into redundancy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groups), which sounds wrong.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Should this clause contain a statement about how an application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client determines unassigned p_extents (analogous to the next clause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on ps_extents)?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Page 24, clause 5.2.2.12, Redundancy Group; also page 80-82, clause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6.4.1.2, Create/Modify Redundancy Group service action: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The NUMBER OF UNITS OF CHECK DATA and NUMBER OF UNITS OF USER DATA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fields are allowed to differ in each p_extent within a redundancy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group.  Are there real examples of RAID configurations which require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this?  The only example (in Annex C) uses the same value for each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p_extent, and in fact the example specifies the values once rather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than once per p_extent.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In the subclauses of this clause all of the standard data mappings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appear to require that NUMBER OF UNITS OF USER DATA be equal for all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p_extents, which implies that NUMBER OF UNITS OF CHECK DATA be equal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for all p_extents.  Vendor specific redundancy mapping may require a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different set of parameters (which SCC doesn't provide a means of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specifying).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Similarly there are specific requirements on the START CHECK DATA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INTERLEAVE UNIT for each device.  This field is either 0 for all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p_extents or must define a RAID-5 rotating parity scheme.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Looking further at each mapping defined by SCC, these parameters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aren't consistent in the mappings where they don't matter.  For the no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redundancy method, why is NUMBER OF UNITS OF USER DATA set to 0?  It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seems like it should be labeled as "set to desired value", whatever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that might be.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There is some justification to copy redundancy leaving NUMBER OF UNITS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OF CHECK DATA at 0, since each p_extent replicates the user data.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For XOR redundancy the NUMBER OF UNITS OF USER DATA must be equal for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all p_extents.  Yet for a traditional RAID-3 device I would think that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the check data p_extent would use NUMBER OF UNITS OF USER DATA equal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to zero and NUMBER OF UNITS OF CHECK DATA non-zero.  Otherwise the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host cannot specify which p_extent contains check data, which seems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odd since it specifies exactly where check data belongs in a RAID-5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type mapping.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If these parameters must remain as they are, an example of how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different values between p_extents are useful would help.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Page 25, Figure 12:  This flow chart only works for a RAID-5 type data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mapping.  If the parameters required for "no redundancy" or "copy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redundancy" mapping are plugged in the result is incorrect since the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first block of each p_extent becomes flagged as "check data" and the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"units of check data counter" decrements below zero, which doesn't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make sense in the context of the flow chart.  A similar problem occurs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in a RAID-3 type or XOR mapping.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Page 26, clause 5.2.2.12.3, XOR or P+Q redundancy...:  The standard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should define XOR and P+Q mapping.  Without a definition it appears a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product may use any check data mapping method it likes and call it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either XOR or P+Q, so long as the standard parameters are used to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define the mapping.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The RAID Advisory Board has defined these terms, but no RAB documents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are listed in the references to the SCC standard.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The RAB definition of P+Q mapping is two check blocks for N data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blocks allowing operation after 2 failures.  A P+Q mapping using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rotating parity with an odd number of p_extents cannot be specified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using the NUMBER OF UNITS OF CHECK DATA and NUMBER OF UNITS OF USER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DATA parameters.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Page 28, Figure 14:  An additional figure showing multiple volume sets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associated with one redundancy group will help illustrate that there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is no relationship between redundancy groups and volume sets since the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two are assigned independently.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Page 30 and 31, Figures 15 and 16:  This algorithm should include the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effect of setting the INCDEC field to 1 or state that it's a limited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example rather than a "general implementation".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Page 31, bottom of page:  The statement that "Figure 17 shows the most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general implementation of the three parameters used to map the user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data" is not true.  Figure 17 uses a constant "user data stripe depth"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while the Create/Modify Volume Set service action allows it to be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different for each ps_extent.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An example showing the utility of different "user data stripe depth"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values in each ps_extent should be added or this value should be made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constant for all ps_extents in a volume set.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Page 33, clause 5.2.3.4, Verify Action: This operation is more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properly handled by the existing VERIFY command.  If a volume set or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redundancy group uses a peripheral device type which doesn't define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the VERIFY command, then either VERIFY should be added to that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peripheral device type or the array verify operation is not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appropriate.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Page 35, Table 8:  First, this table is mis-labeled as applying to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disk storage devices.  Second, it seems like the RECEIVE DIAGNOSTIC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RESULTS command should be allowed, along with READ BUFFER and possibly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LOG SELECT / LOG SENSE.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Page 39, clause 6.1.1.1:  Under NUMBER OF BYTES PER LBA_P, I don't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think a value of 0 for a stream device makes sense since most current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stream devices use fixed block sizes.  This isn't required since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stream devices are already identified by the peripheral device type of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the assigned/unassigned p_extent descriptor.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Page 55, table 34, Logical Unit States Descriptor:  Why is the REPLACE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bit replicated on each state line?  Since this descriptor describes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one logical unit, it seems like it's either replaceable or not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replaceable.  Move the REPLACE bit to byte 1 or 4, or 5 of the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descriptor and allow the state to be an 8 bit value.  Otherwise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explain how a logical unit can have different REPLACE bit values for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different states returned.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Page 56, clause 6.1.1.7, Report States:  The last sentence of this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clause states that a target is operational if the READYING, ABNORMAL,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and NONAFAIL bits are 0.  If a p_extent fails and is rebuilt to a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spare, the ABNORMAL bit should be set to 1 (since an addressable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device has a state other than available.  This means a target is not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operational if any component (spare or not) has failed.  If this is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intended, a term other than "operational" should be chosen since most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users will consider an array which executes reads and writes to be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"operational" even if data needs to be rebuilt or a spare needs to be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replaced.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At the very least, define the term "operational".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Page 57, Table 36:  Move state Protection disabled into numeric order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with the rest of the codes or fix the table to be alphabetical.  It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appears an attempt was made to make tables 36-40 alphabetical but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tables 36 and 37 are not.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Capitalization should also be made consistent in the state names.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Page 57, Table 36, state "Exposed":  Change the description from "a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failure causes" to "a failure may cause".  A volume set can contain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multiple redundancy groups and only one may be exposed, while the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others are not.  Whether data is lost depends on which component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fails.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Page 57, Table 36, state "Readying", note 13: According to this note,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if the underlying drives of a volume set are not spinning (waiting for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a START UNIT) or otherwise not ready the volume set state is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"Readying", which seems to be inaccurate.  Either add a volume set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state for "Not Ready" (or perhaps "Present") or be sure the "Readying"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description clearly states that the volume set may not become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available without outside action.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Page 57, Table 36, states "Recalculate" and "Verify in progress":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Change these description to include the case where one or more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underlying redundancy groups is being recalculated or verified but not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the full volume set (analogous to the Rebuild state).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Page 58, table 37, state "Invalidated Protected Space":  Why not use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"Data lost" like volume sets?  Alternately, change the volume set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state to be "Invalidated Protected Space".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Page 58, table 37:  Shouldn't there be a "Spare in use" state as in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volume sets?  Without this state can a volume set easily detect the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"Spare in use" state by querying its redundancy groups?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Page 60, end of clause 6.1.1.7:  Move the last paragraph about the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replace bit to before all of the state tables.  At this point the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reader has forgotten about the structure being defined.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Page 62, top of page:  Reference the tables defining the different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DEVICE TYPE values.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Page 62, clause 6.2.1.2, "ATTACH TO COMPONENT DEVICE service action":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The first sentence in this clause refers to a logical unit in the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singular, but the service action can attach multiple logical units to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a component device.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Page 80, clause 6.4.1.1, ALLRG bit.  Also page 98, clause 6.6.1.1,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ALLVLU: The description of the ALLRG (ALLVLU) bit is wrong.  Zero or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one define whether the DISCHK bit applies to all redundancy groups or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the addressed redundancy group, the current definition conflicts with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DISCHK.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In addition, the description of DISCHK for both these clauses doesn't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define what happens if checking is disabled for a redundancy group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then enabled for the volume set containing the redundancy group.  Each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description states that after being disabled check data isn't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re-enabled until done so for the like structure (e.g. disable check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data on a redundancy group, must enable for a redundancy group).  As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stated the interaction is ambiguous.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Page 83, clause 6.4.1.2, Protected Space Pattern:   Shouldn't this be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a variable length field similar to the FORMAT command for disk drives?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I assume there was a good reason why a byte fill field wasn't used for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disks and it would seem to apply here also.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Page 84, clause 6.4.1.4, REBUILD P_EXTENT service action:  The first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sentence should include the possibility of rebuilding several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redundancy groups (both because of overlapping redundancy groups and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because a p_extent may consist of several redundancy groups).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Page 85, Table 73, Rebuild types: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A.  Why do codes 00b and 10b specify that assigned space be rebuilt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while for code 01b the full p_extent is apparently rebuilt whether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assigned or not?  Shouldn't code 01b also specify assigned space, or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perhaps text outside the table should say that this service action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"rebuilds the assigned space associated with the p_extent"?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B.  The second paragraph for each rebuild type (If the rebuild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operation fails...) should be removed from the table and made an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independent paragraph since it's identical for all rebuild codes.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C.  I think it would be better to require that the list of redundancy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groups be empty for codes 00b and 01b.  This is better than the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confusion which could result from ignored parameters.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Page 86, clause 6.4.1.5, REBUILD PERIPHERAL DEVICE service action: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The first sentence of this clause should include the fact that several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redundancy groups might be rebuilt.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Page 88, Table 76:  My earlier comments about table 73 also apply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here.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Page 98, clause 6.6.1.2, CONTROL WRITE OPERATIONS service action: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SCSI-2 already went through the question of whether to allow the host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to set write protect for a disk drive or not.  This service action is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more properly added to the SBC or similar standard as a write protect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capability.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This clause should also define whether rebuild and regenerate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operations are considered writes and whether a Modify or Delete action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is considered a write.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Page 100, clause 6.6.1.3, CREATE/MODIFY VOLUME SET service action: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The definitions at the bottom of page 100 (and also earlier in the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model) use the term "stripe".  It ought to be defined in the glossary.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At the bottom of page 100 it states that the PS_EXTENT STRIPE LENGTH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must be an exact multiple of the number of ps_extents.  I think this is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backwards, it should be that "the number of ps_extents is an exact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multiple of the PS_EXTENT STRIPE LENGTH".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Page 101, top of page:  The term "PS_EXTENT LENGTH field" is used.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I think "PS_EXTENT" should be lower case here (or it should be upper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case elsewhere in the text).  Looking back at table 65, I can't find a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"LENGTH" field associated with a ps_extent descriptor.  The "PS_EXTENT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LENGTH field" should be renamed to use the correct field name.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Page 101, PS_EXTENT INTERLEAVE DEPTH:  I can't figure out what to do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with this field from the text.  I can sort of figure it out from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figure 17, but it isn't clear what the units are.  Figure 20 makes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the use of this field apparent but the standard shouldn't depend on an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informative annex.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Page 101, Table 90:  This table is identical to table 84, should they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be combined?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Page 101, PS_EXTENT DESCRIPTOR, INCDEC field: Is this really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necessary?  I can't see any good reason why this feature is needed.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In fact, until disk drives have INCDEC fields setting this field to 1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would appear to be a guaranteed performance killer by trying to read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and write the drive backwards.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Also in this paragraph, it states "When INCDEC is one logical blocks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after the START LBA_PS field in the PS_EXTENT DESCRIPTOR shall be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assigned in descending order".  This seems to say assign the first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block to START LBA_PS, then assign the rest in descending order.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Page 103, clause 6.6.1.5, RECALCULATE VOLUME SET CHECK DATA service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action:  Why doesn't this service action have the three options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specified in the VERIFY RANGE of the next clause?  Minor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inconsistencies like this make using a standard interface very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frustrating since one is constantly annoyed that an option isn't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available for a particular operation and there's no obvious reason for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it.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Page 105, clause 6.6.1.6, VERIFY VOLUME SET CHECK DATA service action: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Why not redefine VERIFY RANGE so that bit 1 of byte 10 is an ALLVLU bit?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Then use bit 3 to specify whether the selected LBA range should be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used or not.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Page 106, first paragraph:  According to this paragraph, if a volume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set consists of 4 redundancy groups, and one redundancy type "no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redundancy", the other redundancy groups must be verified using a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VERIFY REDUNDANCY GROUP service action rather than the volume set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version.  Why not just state that redundancy groups with no redundancy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are ignored, especially if the LBA range being verified doesn't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include the "no redundancy" portion of the volume set.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Page 106, CONTVER bit:  What's the interaction between the CONTVER bit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in a volume set and the CONTVER bit of a redundancy group?  If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independent, it appears that a SACL must keep a CONTVER flag for each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ps_extent (since a redundancy group may have one setting while each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volume set using it may have another) and a bit for each redundancy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group the ps_extent is part of.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Page 123, Annex A:  The IDENTIFY message defined here uses bit 5 for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the VOLSEL bit.  The SIP standard specifies that bit 5 is reserved.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Either SCC should not use bit 5 (reduce the LUN size to 4 bits) or SIP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should be changed to remove the reserved bit from IDENTIFY.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Page 132, Figure 20:  What is a "strip depth" (I assume you mean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"stripe depth")?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This figure should state that an LBA_PS is 512 bytes (I think) and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that an LBA_V is 512 bytes (though there's no way to specify this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  <w:t>within SCC).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20"/>
          <w:szCs w:val="20"/>
        </w:rPr>
      </w:pPr>
      <w:r>
        <w:rPr>
          <w:rFonts w:eastAsia="Lucida Sans Typewriter" w:cs="Lucida Sans Typewriter" w:ascii="Lucida Sans Typewriter" w:hAnsi="Lucida Sans Typewriter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Lucida Sans Typewriter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45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X3T10/95-242r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K_MW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3T19:30:00Z</dcterms:created>
  <dc:creator>Monica M. Jackson</dc:creator>
  <dc:description/>
  <dc:language>en-US</dc:language>
  <cp:lastModifiedBy>Lawrence  J. Lamers</cp:lastModifiedBy>
  <dcterms:modified xsi:type="dcterms:W3CDTF">1995-05-25T15:34:00Z</dcterms:modified>
  <cp:revision>3</cp:revision>
  <dc:subject/>
  <dc:title>5/12/95						X3T10/95-142r0</dc:title>
</cp:coreProperties>
</file>