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9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34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SA-PH1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X3T10.1 has recommended (13:0:0:10)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42:00Z</dcterms:created>
  <dc:creator>John B. Lohmeyer</dc:creator>
  <dc:description/>
  <cp:keywords>X3T9.2</cp:keywords>
  <dc:language>en-US</dc:language>
  <cp:lastModifiedBy>Lawrence  J. Lamers</cp:lastModifiedBy>
  <cp:lastPrinted>1995-05-14T18:54:00Z</cp:lastPrinted>
  <dcterms:modified xsi:type="dcterms:W3CDTF">1995-05-14T18:55:00Z</dcterms:modified>
  <cp:revision>5</cp:revision>
  <dc:subject/>
  <dc:title>X3 SUBGROUP LETTER BALLOT</dc:title>
</cp:coreProperties>
</file>