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15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X3T10/95-219r1</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Attached)</w:t>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forwarding ATA+PI project proposal to X3 for further processing.</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e ATA Working Group recommended that X3T10 forward this project proposal.</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forwarding this project proposal to X3 for further processing (OMC review and X3 approval)?</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on a separate sheet.  Please provide an electronic copy of your comments with each comment numbered.  ABSTENTIONS are not permitted on technical issues and on forwarding document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1:58:00Z</dcterms:created>
  <dc:creator>John B. Lohmeyer</dc:creator>
  <dc:description/>
  <cp:keywords>X3T9.2</cp:keywords>
  <dc:language>en-US</dc:language>
  <cp:lastModifiedBy>Lawrence  J. Lamers</cp:lastModifiedBy>
  <cp:lastPrinted>1995-05-14T20:02:00Z</cp:lastPrinted>
  <dcterms:modified xsi:type="dcterms:W3CDTF">1995-05-14T20:12:00Z</dcterms:modified>
  <cp:revision>5</cp:revision>
  <dc:subject/>
  <dc:title>X3 SUBGROUP LETTER BALLOT</dc:title>
</cp:coreProperties>
</file>