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003 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January 20,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March 9, 1995, in Newport Beach, CA, beginning at 1:00 PM at the Hyatt Newporter Hotel (714-729-123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Jan 20, 1995 -- X3T10 Attendance Report</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Sep Nov Jan</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Organization                    Name             S  94  94  95</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 --- --- --- ---</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ompaq Computer Corp.          Mr. Bill Galloway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ompaq Computer Corp.          Mr. Ken Bush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Fujitsu Computer Products,Am   Mr. Robert Liu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Fujitsu                        Mr. Mike Chenery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Fujitsu Computer Products,Am   Mr. Kevin R. Pokorney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Fujitsu Microelectronics/ECD   Mr. Joel Urban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Hitachi Micro Systems, Inc.    Mr. S. Nadershahi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Hitachi Computer Products      Mr. Paul Boulay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Hitachi Micro Systems, Inc.    Mr. Danny Yeung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Hitachi Micro Systems, Inc.    Mr. Motoyasu Tsunoda       O</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omega Corp.                   Mr. Geoffrey Barton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omega Corp.                   Mr. Gary Brandvold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axoptix Corp.                 Ms. Donna Pope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axoptix Corp.                 Mr. Ezra Alcudia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14 people from 5 organiza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Status Key (S):  P     </w:t>
        <w:noBreakHyphen/>
        <w:t xml:space="preserve"> Principa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 xml:space="preserve">A, A# </w:t>
        <w:noBreakHyphen/>
        <w:t xml:space="preserve"> Altern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 xml:space="preserve">O     </w:t>
        <w:noBreakHyphen/>
        <w:t xml:space="preserve"> Observ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V     - Visi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R     - Replac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T     - Terminated</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821 BT">
    <w:charset w:val="01"/>
    <w:family w:val="modern"/>
    <w:pitch w:val="default"/>
  </w:font>
  <w:font w:name="Monospace 821 Roman">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0T13:18:00Z</dcterms:created>
  <dc:creator>John B. Lohmeyer</dc:creator>
  <dc:description/>
  <dc:language>en-US</dc:language>
  <cp:lastModifiedBy>John B. Lohmeyer</cp:lastModifiedBy>
  <dcterms:modified xsi:type="dcterms:W3CDTF">1995-01-20T13:24:00Z</dcterms:modified>
  <cp:revision>3</cp:revision>
  <dc:subject/>
  <dc:title>Accredited Standards Committee*</dc:title>
</cp:coreProperties>
</file>