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/95-001r0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 Project Status Summary -- Jan 19, 199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SC25/ SC25/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</w:t>
      </w:r>
      <w:r>
        <w:rPr>
          <w:rFonts w:eastAsia="Monospac821 BT" w:cs="Monospac821 BT" w:ascii="Monospac821 BT" w:hAnsi="Monospac821 BT"/>
          <w:sz w:val="14"/>
          <w:szCs w:val="14"/>
        </w:rPr>
        <w:t>Cur   BSR   Proj                        Current     Target    WG4   WG4      ISO                          Proj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Project   TG Rev  Number Numb    Current Status       Action      Date    Proj   Doc    CD/DIS        ISO Status      Prop #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---------- -- ---- ------ ----- ------------------- ------------ --------- ----- ----- ----------- ------------------- ------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PI                           At X3               X3 aprvl     Feb 95                                                94-02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DEVELOPMENT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-3                     2008D In development      To X3        Dec 95                                                94-01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CAM-2         n/a         990D  in development      to X3        Jul 95                                                92-15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DADI          n/a         964D  T10 rec w/d proj    at OMC       Mar 95                                                91-10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MMC     2           1048D in development      to X3        Jul 95                                                94-036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BC     0           996D  in development      to X3        Nov 95                                                92-106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GC     n/a         998D  In development      to X3        TBD                                                   92-10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IP     4a          856D  in development      to X3        Jul 95                                                90-17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MC     2           999D  in development      to X3        Mar 95                                                92-10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PC     4           995D  in development      to X3        May 95                                                92-10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SC     1           997D  in development      to X3        Jul 95                                                92-10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SP  1              1051D in development      to X3        May 95                                                94-09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0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SA-PH     1  2           989D  in development      to T10       May 9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T10 APPROVAL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-2         2k          948D  T10 LB to 1PR       Close T10 LB Mar 95                                                91-10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Fast-20       3           1071D T10 LB to 1PR       Res LB cmnts Mar 95                                                94-060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X3 APPROVAL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 CAM      9    X3.232 792D  at 2PR              End 2PR      4 Apr 95                                              90-05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 TIB                  817D  2 TIBs fwd'd to X3  X3 aprvl     Feb 95                                                90-153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FCP     10   X3.269 993D  At 1PR              End 1PR      21 Mar 95                                             92-103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GPP     8           991DT At OMC              Start 1PR    Mar 95                                                92-10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AM     16   X3.270 994D  At 1PR              End 1PR      21 Mar 95                                             92-10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BP     19   X3.268 992D  At 1PR              End 1PR      21 Mar 95                                             92-10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CC     4           1047D at OMC              Start 1PR    Mar 95                                                94-03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PI     14   X3.253 855D  at 2PR              End 2PR      4 Apr 95                                              90-10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PUBLICATION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STANDARD PUBLISHED  5yr rev due: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 Attach     4c   X3.221 791D  X3.221-1994         1998                                                               90-05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ESDI          3a   X3.170 587RF X3.170-1990[1994]/  1998                   10.12       ISO 10222   Edit&amp;Publish        86-06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Flex Rev.          X3.80  52M   ANSI/ISO/IEC        1998                   10.01 N363  ISO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9315:[1994]                                            9315:198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-2        10L  X3.131 375M  X3.131-1994         1998                   10.13 N568  DIS 9316-1  DP LB Close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MD-E              X3.91  53RF  X3.91M-1987 [R1992] 1996                   10.03 N314  DIS 9324    Res. LB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TAPE SCTD          X3.146 378M  X3.146-1986[R1992]  1996                   10.05 N352  ISO 9317    Motion to withdraw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X3    = Accredited Standards Committee X3       comp  = completion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OMC   = Operational Management Committee        res   = resolve/resolving          rev   = revision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BSR   = Board of Standards Review (of ANSI)     LB    = Letter Ballot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WG4   = Working Group 4 of ISO/IEC JTC 1/SC 25  pub   = published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ISO   = International Standards Organization    aprvl = approval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1PR   = 1st Public Review (4 mo.)               dev   = development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2PR   = 2nd Public Review (2 mo.)               SD3   = Project Proposal           prj   = projec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TBD   = Schedule under revision                 T10   = Technical Committee X3T10  fwd   = forwar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.1    = Task Group X3T10.1         doc   = documen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CD    = Committee Draft (ISO)      TG    = Task Group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DIS   = Draft International Stnd   rec   = recommen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NP    = New Project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IS    = International Standard     w/dw  = withdraw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vis  = revis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0T13:36:00Z</dcterms:created>
  <dc:creator>John B. Lohmeyer</dc:creator>
  <dc:description/>
  <dc:language>en-US</dc:language>
  <cp:lastModifiedBy>John B. Lohmeyer</cp:lastModifiedBy>
  <cp:lastPrinted>1995-01-20T13:38:00Z</cp:lastPrinted>
  <dcterms:modified xsi:type="dcterms:W3CDTF">1995-01-20T13:39:00Z</dcterms:modified>
  <cp:revision>4</cp:revision>
  <dc:subject/>
  <dc:title>X3T10 Project Status Summary -- Nov 16, 1994                                                                  X3T10/94-002 r5</dc:title>
</cp:coreProperties>
</file>