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ate:  Jan 12, 1995                                X3T10/95-124 rev 0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o:  X3T9.2 Committee (SCSI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rom:  George Penokie (IBM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ubject:  FCP Public Review Comment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</w:t>
      </w:r>
      <w:r>
        <w:rPr>
          <w:rFonts w:eastAsia="Monospac821 BT" w:cs="Monospac821 BT" w:ascii="Monospac821 BT" w:hAnsi="Monospac821 BT"/>
        </w:rPr>
        <w:t>The following public review comments on the SCSI-3 Fiber Channel</w:t>
      </w:r>
    </w:p>
    <w:p>
      <w:pPr>
        <w:pStyle w:val="TextBodyIndent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rotocol Standard (X3T10/993D):</w:t>
      </w:r>
    </w:p>
    <w:p>
      <w:pPr>
        <w:pStyle w:val="List2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1-</w:t>
        <w:tab/>
        <w:t>Page 58 Section C.1 - The statement 'based on the SCSI committee's RAID addressing model' should read 'based on the addressing model contained within the SCSI-3 Controller Commands Standard (X3T10/1047D)'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ListContinue2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2-Page 58 Section C.2 - The section name should be changed to</w:t>
      </w:r>
    </w:p>
    <w:p>
      <w:pPr>
        <w:pStyle w:val="ListContinue2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'Definition of SCSI-3 Controller Commands (SCC) addressing model'</w:t>
      </w:r>
    </w:p>
    <w:p>
      <w:pPr>
        <w:pStyle w:val="ListContinue2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3-Page 58 Section C.2 Paragraph 1 - In the first sentence the statement 'RAID addressing model' should be 'SCC addressing model' and the statement 'SCSI disk array (SDA)' should be 'SCSI-3 storage array'. In the last sentence the statement 'of an SDA logical unit, all physical SCSI logical units, and volume logical units.' should be 'of an SCSI-3 storage array, all peripheral device logical unit numbers, and all volume set logical unit numbers.'</w:t>
      </w:r>
    </w:p>
    <w:p>
      <w:pPr>
        <w:pStyle w:val="ListContinue2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4-Rest of Annex C - All 'SDA' should be changed to 'SCSI-3 storage array'.</w:t>
      </w:r>
    </w:p>
    <w:p>
      <w:pPr>
        <w:pStyle w:val="ListContinue2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5-Page 58 Section C.2 equations at end of page - The following should be changed as indicated:</w:t>
      </w:r>
    </w:p>
    <w:p>
      <w:pPr>
        <w:pStyle w:val="List2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=Peripheral device</w:t>
      </w:r>
    </w:p>
    <w:p>
      <w:pPr>
        <w:pStyle w:val="List2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V=Volume Set</w:t>
      </w:r>
    </w:p>
    <w:p>
      <w:pPr>
        <w:pStyle w:val="List2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=SCSI bus within the SCSI-3 Storage Arra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TextBodyIndent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6-Page 58 Section C.2 last sentence on page - The statement 'address of</w:t>
      </w:r>
    </w:p>
    <w:p>
      <w:pPr>
        <w:pStyle w:val="TextBodyIndent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 Volume' should be 'address of a volume set'</w:t>
      </w:r>
    </w:p>
    <w:p>
      <w:pPr>
        <w:pStyle w:val="TextBodyIndent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7-Page 59 Section C.2 Table 44 - 'Physical logical unit/SDA' should be 'Peripheral device logical unit/SCSI-3 storage array' and 'Volume logical Unit' should be 'Volume set logical unit'.</w:t>
      </w:r>
    </w:p>
    <w:p>
      <w:pPr>
        <w:pStyle w:val="TextBodyIndent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8-Rest of Annex C - All 'RAID' should be changed to 'SCSI-3 storage array'.</w:t>
      </w:r>
    </w:p>
    <w:p>
      <w:pPr>
        <w:pStyle w:val="TextBodyIndent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9-Rest of Annex C - All 'physical device' should be changed to 'peripheral device'.</w:t>
      </w:r>
    </w:p>
    <w:p>
      <w:pPr>
        <w:pStyle w:val="TextBodyIndent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10-Page 59 Section C.3 first sentence - The statement 'logical volumes' should be 'volume sets'.</w:t>
      </w:r>
    </w:p>
    <w:p>
      <w:pPr>
        <w:pStyle w:val="TextBodyIndent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11-Page 60 Section C.3.2 - The title of this section should be</w:t>
      </w:r>
    </w:p>
    <w:p>
      <w:pPr>
        <w:pStyle w:val="TextBodyIndent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'Addressing of volume set logical unit: example'</w:t>
      </w:r>
    </w:p>
    <w:p>
      <w:pPr>
        <w:pStyle w:val="TextBodyIndent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12-Page 60 Section C.3.2 first and second sentence - The statement</w:t>
      </w:r>
    </w:p>
    <w:p>
      <w:pPr>
        <w:pStyle w:val="TextBodyIndent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'more disk drive Volumes.  Volumes managed' should be 'more volume</w:t>
      </w:r>
    </w:p>
    <w:p>
      <w:pPr>
        <w:pStyle w:val="TextBodyIndent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ets.  Volume sets managed'</w:t>
      </w:r>
    </w:p>
    <w:p>
      <w:pPr>
        <w:pStyle w:val="TextBodyIndent"/>
        <w:spacing w:before="0" w:after="120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13-Page 60 and 61 Section C.3.2 - The term 'physical logical unit' should be 'peripheral device logical unit'.  contained within the body of the standard.  If it remains it may cause confusio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ospac821 BT" w:hAnsi="Monospac821 BT" w:eastAsia="Monospac821 BT" w:cs="Monospac821 BT"/>
      </w:rPr>
    </w:pPr>
    <w:r>
      <w:rPr>
        <w:rFonts w:eastAsia="Monospac821 BT" w:cs="Monospac821 BT" w:ascii="Monospac821 BT" w:hAnsi="Monospac821 BT"/>
      </w:rPr>
      <w:t>X3T10/95-124 rev 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25T19:59:00Z</dcterms:created>
  <dc:creator>Lawrence J. Lamers</dc:creator>
  <dc:description/>
  <dc:language>en-US</dc:language>
  <cp:lastModifiedBy>Lawrence J. Lamers</cp:lastModifiedBy>
  <dcterms:modified xsi:type="dcterms:W3CDTF">1995-01-25T19:59:00Z</dcterms:modified>
  <cp:revision>2</cp:revision>
  <dc:subject/>
  <dc:title>Date:  Jan 12, 1995                                X3T10/95-124 rev 0</dc:title>
</cp:coreProperties>
</file>