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ab/>
        <w:t>Membership of X3T10</w:t>
      </w:r>
    </w:p>
    <w:p>
      <w:pPr>
        <w:pStyle w:val="Normal"/>
        <w:rPr/>
      </w:pPr>
      <w:r>
        <w:rPr/>
      </w:r>
    </w:p>
    <w:p>
      <w:pPr>
        <w:pStyle w:val="Normal"/>
        <w:rPr/>
      </w:pPr>
      <w:r>
        <w:rPr/>
        <w:t>From:</w:t>
        <w:tab/>
        <w:tab/>
        <w:t>Edward Lappin</w:t>
      </w:r>
    </w:p>
    <w:p>
      <w:pPr>
        <w:pStyle w:val="Normal"/>
        <w:rPr/>
      </w:pPr>
      <w:r>
        <w:rPr/>
        <w:tab/>
        <w:tab/>
        <w:tab/>
        <w:t>Exabyte Corporation</w:t>
      </w:r>
    </w:p>
    <w:p>
      <w:pPr>
        <w:pStyle w:val="Normal"/>
        <w:rPr/>
      </w:pPr>
      <w:r>
        <w:rPr/>
        <w:tab/>
        <w:tab/>
        <w:tab/>
        <w:t>tedl@exabyte.com</w:t>
      </w:r>
    </w:p>
    <w:p>
      <w:pPr>
        <w:pStyle w:val="Normal"/>
        <w:rPr/>
      </w:pPr>
      <w:r>
        <w:rPr/>
      </w:r>
    </w:p>
    <w:p>
      <w:pPr>
        <w:pStyle w:val="Normal"/>
        <w:rPr/>
      </w:pPr>
      <w:r>
        <w:rPr/>
        <w:t>Date:</w:t>
        <w:tab/>
        <w:tab/>
        <w:t>January 8, 1995</w:t>
      </w:r>
    </w:p>
    <w:p>
      <w:pPr>
        <w:pStyle w:val="Normal"/>
        <w:rPr/>
      </w:pPr>
      <w:r>
        <w:rPr/>
        <w:t>Subject:</w:t>
        <w:tab/>
        <w:t>Medium Partition Page(1-4) enhancements for SCSI-3.</w:t>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Pr>
    </w:p>
    <w:p>
      <w:pPr>
        <w:pStyle w:val="Header4"/>
        <w:tabs>
          <w:tab w:val="left" w:pos="-1080" w:leader="none"/>
          <w:tab w:val="left" w:pos="-792" w:leader="none"/>
          <w:tab w:val="left" w:pos="-720"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jc w:val="both"/>
        <w:rPr>
          <w:rFonts w:ascii="Arial" w:hAnsi="Arial" w:eastAsia="Arial" w:cs="Arial"/>
          <w:spacing w:val="-2"/>
        </w:rPr>
      </w:pPr>
      <w:r>
        <w:rPr>
          <w:rFonts w:eastAsia="Arial" w:cs="Arial" w:ascii="Arial" w:hAnsi="Arial"/>
          <w:spacing w:val="-2"/>
        </w:rPr>
      </w:r>
    </w:p>
    <w:p>
      <w:pPr>
        <w:pStyle w:val="Heading1"/>
        <w:tabs>
          <w:tab w:val="clear" w:pos="288"/>
          <w:tab w:val="left" w:pos="0" w:leader="none"/>
        </w:tabs>
        <w:ind w:left="0" w:hanging="0"/>
        <w:rPr/>
      </w:pPr>
      <w:bookmarkStart w:id="0" w:name="partpage11"/>
      <w:bookmarkEnd w:id="0"/>
      <w:r>
        <w:rPr/>
        <w:t xml:space="preserve"> </w:t>
      </w:r>
      <w:bookmarkStart w:id="1" w:name="_Ref313844044"/>
      <w:r>
        <w:rPr/>
        <w:t>Medium partition page(1)</w:t>
      </w:r>
      <w:r>
        <w:fldChar w:fldCharType="begin"/>
      </w:r>
      <w:r>
        <w:rPr/>
        <w:instrText xml:space="preserve"> TC " Medium partition page(1)" \l 1 </w:instrText>
      </w:r>
      <w:r>
        <w:rPr/>
        <w:fldChar w:fldCharType="separate"/>
      </w:r>
      <w:r>
        <w:rPr/>
      </w:r>
      <w:r>
        <w:rPr/>
        <w:fldChar w:fldCharType="end"/>
      </w:r>
      <w:bookmarkEnd w:id="1"/>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bookmarkStart w:id="2" w:name="partpage11"/>
      <w:bookmarkStart w:id="3" w:name="partpage11"/>
      <w:bookmarkEnd w:id="3"/>
    </w:p>
    <w:p>
      <w:pPr>
        <w:pStyle w:val="Normal"/>
        <w:rPr/>
      </w:pPr>
      <w:r>
        <w:rPr/>
        <w:t xml:space="preserve">The medium partition page(1) (see table </w:t>
      </w:r>
      <w:r>
        <w:rPr/>
        <w:fldChar w:fldCharType="begin"/>
      </w:r>
      <w:r>
        <w:rPr/>
        <w:instrText xml:space="preserve"> SEQ Table \* ARABIC </w:instrText>
      </w:r>
      <w:r>
        <w:rPr/>
        <w:fldChar w:fldCharType="separate"/>
      </w:r>
      <w:r>
        <w:rPr/>
        <w:t>1</w:t>
      </w:r>
      <w:r>
        <w:rPr/>
        <w:fldChar w:fldCharType="end"/>
      </w:r>
      <w:r>
        <w:rPr/>
        <w:t>) is used to specify the first group of medium partitions.  Additional groups are specified in medium partition pages(2-4).</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Tablecaption"/>
        <w:rPr/>
      </w:pPr>
      <w:bookmarkStart w:id="4" w:name="page11"/>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 Medium partition page(1)</w:t>
      </w:r>
    </w:p>
    <w:tbl>
      <w:tblPr>
        <w:tblW w:w="8352" w:type="dxa"/>
        <w:jc w:val="center"/>
        <w:tblInd w:w="0" w:type="dxa"/>
        <w:tblLayout w:type="fixed"/>
        <w:tblCellMar>
          <w:top w:w="0" w:type="dxa"/>
          <w:left w:w="108" w:type="dxa"/>
          <w:bottom w:w="0" w:type="dxa"/>
          <w:right w:w="108" w:type="dxa"/>
        </w:tblCellMar>
      </w:tblPr>
      <w:tblGrid>
        <w:gridCol w:w="864"/>
        <w:gridCol w:w="288"/>
        <w:gridCol w:w="648"/>
        <w:gridCol w:w="936"/>
        <w:gridCol w:w="936"/>
        <w:gridCol w:w="936"/>
        <w:gridCol w:w="936"/>
        <w:gridCol w:w="936"/>
        <w:gridCol w:w="936"/>
        <w:gridCol w:w="648"/>
        <w:gridCol w:w="288"/>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gridSpan w:val="2"/>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gridSpan w:val="2"/>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936" w:type="dxa"/>
            <w:gridSpan w:val="2"/>
            <w:tcBorders>
              <w:bottom w:val="single" w:sz="6" w:space="0" w:color="000000"/>
              <w:right w:val="single" w:sz="6" w:space="0" w:color="000000"/>
            </w:tcBorders>
          </w:tcPr>
          <w:p>
            <w:pPr>
              <w:pStyle w:val="Tablebody1"/>
              <w:spacing w:before="24" w:after="24"/>
              <w:jc w:val="center"/>
              <w:rPr/>
            </w:pPr>
            <w:r>
              <w:rPr/>
              <w:t>PS</w:t>
            </w:r>
          </w:p>
        </w:tc>
        <w:tc>
          <w:tcPr>
            <w:tcW w:w="936" w:type="dxa"/>
            <w:tcBorders>
              <w:left w:val="single" w:sz="6" w:space="0" w:color="000000"/>
              <w:bottom w:val="single" w:sz="6" w:space="0" w:color="000000"/>
              <w:right w:val="single" w:sz="6" w:space="0" w:color="000000"/>
            </w:tcBorders>
          </w:tcPr>
          <w:p>
            <w:pPr>
              <w:pStyle w:val="Tablebody1"/>
              <w:spacing w:before="24" w:after="24"/>
              <w:jc w:val="center"/>
              <w:rPr/>
            </w:pPr>
            <w:r>
              <w:rPr/>
              <w:t>Rsvd</w:t>
            </w:r>
          </w:p>
        </w:tc>
        <w:tc>
          <w:tcPr>
            <w:tcW w:w="5616" w:type="dxa"/>
            <w:gridSpan w:val="7"/>
            <w:tcBorders>
              <w:left w:val="single" w:sz="6" w:space="0" w:color="000000"/>
              <w:bottom w:val="single" w:sz="6" w:space="0" w:color="000000"/>
              <w:right w:val="single" w:sz="6" w:space="0" w:color="000000"/>
            </w:tcBorders>
          </w:tcPr>
          <w:p>
            <w:pPr>
              <w:pStyle w:val="Tablebody1"/>
              <w:snapToGrid w:val="false"/>
              <w:spacing w:before="24" w:after="24"/>
              <w:jc w:val="left"/>
              <w:rPr/>
            </w:pPr>
            <w:r>
              <w:rPr/>
              <w:tab/>
              <w:tab/>
              <w:t>Page Code (11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1</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Page lengt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2</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Maximum additional partition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3</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Additional partitions defined</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4</w:t>
            </w:r>
          </w:p>
        </w:tc>
        <w:tc>
          <w:tcPr>
            <w:tcW w:w="936" w:type="dxa"/>
            <w:gridSpan w:val="2"/>
            <w:tcBorders>
              <w:top w:val="single" w:sz="6" w:space="0" w:color="000000"/>
              <w:bottom w:val="single" w:sz="6" w:space="0" w:color="000000"/>
              <w:right w:val="single" w:sz="6" w:space="0" w:color="000000"/>
            </w:tcBorders>
          </w:tcPr>
          <w:p>
            <w:pPr>
              <w:pStyle w:val="Tablebody1"/>
              <w:spacing w:before="24" w:after="24"/>
              <w:jc w:val="center"/>
              <w:rPr/>
            </w:pPr>
            <w:r>
              <w:rPr/>
              <w:t>FDP</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SDP</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IDP</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PSUM</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r>
              <w:rPr/>
              <w:t>Rsvd</w:t>
            </w:r>
          </w:p>
        </w:tc>
        <w:tc>
          <w:tcPr>
            <w:tcW w:w="936" w:type="dxa"/>
            <w:tcBorders>
              <w:top w:val="single" w:sz="6" w:space="0" w:color="000000"/>
              <w:left w:val="single" w:sz="6" w:space="0" w:color="000000"/>
              <w:bottom w:val="single" w:sz="6" w:space="0" w:color="000000"/>
            </w:tcBorders>
          </w:tcPr>
          <w:p>
            <w:pPr>
              <w:pStyle w:val="Tablebody1"/>
              <w:spacing w:before="24" w:after="24"/>
              <w:jc w:val="center"/>
              <w:rPr/>
            </w:pPr>
            <w:ins w:id="0" w:author="Edward Lappin" w:date="1995-01-03T16:05:00Z">
              <w:r>
                <w:rPr/>
                <w:t>CLEAR</w:t>
              </w:r>
            </w:ins>
          </w:p>
        </w:tc>
        <w:tc>
          <w:tcPr>
            <w:tcW w:w="936" w:type="dxa"/>
            <w:gridSpan w:val="2"/>
            <w:tcBorders>
              <w:left w:val="single" w:sz="6" w:space="0" w:color="000000"/>
              <w:right w:val="double" w:sz="6" w:space="0" w:color="000000"/>
            </w:tcBorders>
          </w:tcPr>
          <w:p>
            <w:pPr>
              <w:pStyle w:val="Tablebody1"/>
              <w:spacing w:before="24" w:after="24"/>
              <w:jc w:val="center"/>
              <w:rPr/>
            </w:pPr>
            <w:r>
              <w:rPr/>
              <w:t>ADDP</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5</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Medium format recogni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6</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7</w:t>
            </w:r>
          </w:p>
        </w:tc>
        <w:tc>
          <w:tcPr>
            <w:tcW w:w="7488" w:type="dxa"/>
            <w:gridSpan w:val="10"/>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double" w:sz="6" w:space="0" w:color="000000"/>
              <w:left w:val="double" w:sz="6" w:space="0" w:color="000000"/>
              <w:bottom w:val="double" w:sz="6" w:space="0" w:color="000000"/>
              <w:right w:val="single" w:sz="6" w:space="0" w:color="000000"/>
            </w:tcBorders>
          </w:tcPr>
          <w:p>
            <w:pPr>
              <w:pStyle w:val="Tablebody1"/>
              <w:snapToGrid w:val="false"/>
              <w:spacing w:before="24" w:after="24"/>
              <w:rPr/>
            </w:pPr>
            <w:r>
              <w:rPr/>
            </w:r>
          </w:p>
        </w:tc>
        <w:tc>
          <w:tcPr>
            <w:tcW w:w="7488" w:type="dxa"/>
            <w:gridSpan w:val="10"/>
            <w:tcBorders>
              <w:top w:val="double" w:sz="6" w:space="0" w:color="000000"/>
              <w:bottom w:val="double" w:sz="6" w:space="0" w:color="000000"/>
              <w:right w:val="single" w:sz="6" w:space="0" w:color="000000"/>
            </w:tcBorders>
          </w:tcPr>
          <w:p>
            <w:pPr>
              <w:pStyle w:val="Tablebody1"/>
              <w:snapToGrid w:val="false"/>
              <w:spacing w:before="24" w:after="24"/>
              <w:rPr>
                <w:b/>
                <w:b/>
                <w:bCs/>
              </w:rPr>
            </w:pPr>
            <w:r>
              <w:rPr>
                <w:b/>
                <w:bCs/>
              </w:rPr>
              <w:t>Partition size descriptor(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 0</w:t>
            </w:r>
          </w:p>
        </w:tc>
        <w:tc>
          <w:tcPr>
            <w:tcW w:w="936" w:type="dxa"/>
            <w:gridSpan w:val="2"/>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Partition</w:t>
            </w:r>
          </w:p>
        </w:tc>
        <w:tc>
          <w:tcPr>
            <w:tcW w:w="648" w:type="dxa"/>
            <w:tcBorders>
              <w:top w:val="single" w:sz="6" w:space="0" w:color="000000"/>
            </w:tcBorders>
          </w:tcPr>
          <w:p>
            <w:pPr>
              <w:pStyle w:val="Tablebody1"/>
              <w:snapToGrid w:val="false"/>
              <w:spacing w:before="24" w:after="24"/>
              <w:rPr/>
            </w:pPr>
            <w:r>
              <w:rPr/>
            </w:r>
          </w:p>
        </w:tc>
        <w:tc>
          <w:tcPr>
            <w:tcW w:w="288" w:type="dxa"/>
            <w:tcBorders>
              <w:top w:val="single" w:sz="6" w:space="0" w:color="000000"/>
              <w:bottom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 1</w:t>
            </w:r>
          </w:p>
        </w:tc>
        <w:tc>
          <w:tcPr>
            <w:tcW w:w="288" w:type="dxa"/>
            <w:tcBorders>
              <w:top w:val="single" w:sz="6" w:space="0" w:color="000000"/>
              <w:bottom w:val="double" w:sz="6" w:space="0" w:color="000000"/>
            </w:tcBorders>
          </w:tcPr>
          <w:p>
            <w:pPr>
              <w:pStyle w:val="Tablebody1"/>
              <w:snapToGrid w:val="false"/>
              <w:spacing w:before="24" w:after="24"/>
              <w:rPr/>
            </w:pPr>
            <w:r>
              <w:rPr/>
            </w:r>
          </w:p>
        </w:tc>
        <w:tc>
          <w:tcPr>
            <w:tcW w:w="648"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size</w:t>
            </w:r>
          </w:p>
        </w:tc>
        <w:tc>
          <w:tcPr>
            <w:tcW w:w="936" w:type="dxa"/>
            <w:gridSpan w:val="2"/>
            <w:tcBorders>
              <w:bottom w:val="double" w:sz="6" w:space="0" w:color="000000"/>
              <w:right w:val="double" w:sz="6" w:space="0" w:color="000000"/>
            </w:tcBorders>
          </w:tcPr>
          <w:p>
            <w:pPr>
              <w:pStyle w:val="Tablebody1"/>
              <w:spacing w:before="24" w:after="24"/>
              <w:jc w:val="center"/>
              <w:rPr/>
            </w:pPr>
            <w:r>
              <w:rPr/>
              <w:t>(LSB)</w:t>
            </w:r>
          </w:p>
        </w:tc>
      </w:tr>
    </w:tbl>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maximum additional partitions field is a logical unit-defined value indicating the maximum number of additional partitions supported by the logical unit.  A value of zero returned by MODE SENSE indicates that no additional partitions are present or allowe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additional partitions defined field specifies the number of additional partitions to be defined for a volume when the SDP or IDP bit is set to one.  The maximum value allowed is the value returned in the maximum additional partitions field.  The additional partitions defined value returned by MODE SENSE shall report one less than the number of partitions on the media when the logical unit is ready.  If the unit is not ready, the additional partitions defined field is undefine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A fixed data partitions (FDP) bit of one indicates that the </w:t>
      </w:r>
      <w:ins w:id="1" w:author="Edward Lappin" w:date="1995-01-03T16:23:00Z">
        <w:r>
          <w:rPr/>
          <w:t>logical unit shall partition the medium</w:t>
        </w:r>
      </w:ins>
      <w:del w:id="2" w:author="Edward Lappin" w:date="1995-01-03T16:23:00Z">
        <w:r>
          <w:rPr/>
          <w:delText>device assigns partitions</w:delText>
        </w:r>
      </w:del>
      <w:r>
        <w:rPr/>
        <w:t xml:space="preserve"> based on its fixed definition of partitions.  Setting this bit to one may only be valid at beginning-of-partition and is mutually exclusive with the SDP and IDP bits.  The partition size descriptors are ignored by MODE SELECT when the FDP bit is set to one.  The logical unit may assign any number of partitions from 1 to (maximum additional partitions + 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ind w:left="450" w:right="288" w:hanging="0"/>
        <w:rPr>
          <w:sz w:val="20"/>
          <w:szCs w:val="20"/>
        </w:rPr>
      </w:pPr>
      <w:r>
        <w:rPr/>
        <w:t xml:space="preserve">Note </w:t>
      </w:r>
      <w:r>
        <w:rPr/>
        <w:fldChar w:fldCharType="begin"/>
      </w:r>
      <w:r>
        <w:rPr/>
        <w:instrText xml:space="preserve"> SEQ note \* ARABIC </w:instrText>
      </w:r>
      <w:r>
        <w:rPr/>
        <w:fldChar w:fldCharType="separate"/>
      </w:r>
      <w:r>
        <w:rPr/>
        <w:t>1</w:t>
      </w:r>
      <w:r>
        <w:rPr/>
        <w:fldChar w:fldCharType="end"/>
      </w:r>
      <w:r>
        <w:rPr/>
        <w:t xml:space="preserve"> It is recommended that the partition size descriptors be present </w:t>
      </w:r>
      <w:ins w:id="3" w:author="Edward Lappin" w:date="1995-01-03T16:09:00Z">
        <w:r>
          <w:rPr/>
          <w:t xml:space="preserve">in Mode Sense data regardless of the settings of the FDP, SDP or IDP fields </w:t>
        </w:r>
      </w:ins>
      <w:r>
        <w:rPr/>
        <w:t>to give an estimate of the size of each partition</w:t>
      </w:r>
      <w:del w:id="4" w:author="Edward Lappin" w:date="1995-01-03T16:10:00Z">
        <w:r>
          <w:rPr/>
          <w:delText xml:space="preserve"> since they are not required to be the same size</w:delText>
        </w:r>
      </w:del>
      <w:r>
        <w:rPr/>
        <w:t xml:space="preserve">. </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sz w:val="20"/>
          <w:szCs w:val="20"/>
        </w:rPr>
      </w:pPr>
      <w:r>
        <w:rPr>
          <w:sz w:val="20"/>
          <w:szCs w:val="20"/>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A select data partitions (SDP) bit of one indicates that the </w:t>
      </w:r>
      <w:ins w:id="5" w:author="Edward Lappin" w:date="1995-01-03T16:23:00Z">
        <w:r>
          <w:rPr/>
          <w:t>logical unit</w:t>
        </w:r>
      </w:ins>
      <w:del w:id="6" w:author="Edward Lappin" w:date="1995-01-03T16:23:00Z">
        <w:r>
          <w:rPr/>
          <w:delText>device</w:delText>
        </w:r>
      </w:del>
      <w:r>
        <w:rPr/>
        <w:t xml:space="preserve"> </w:t>
      </w:r>
      <w:ins w:id="7" w:author="Edward Lappin" w:date="1995-01-03T16:18:00Z">
        <w:r>
          <w:rPr/>
          <w:t>shall</w:t>
        </w:r>
      </w:ins>
      <w:del w:id="8" w:author="Edward Lappin" w:date="1995-01-03T16:18:00Z">
        <w:r>
          <w:rPr/>
          <w:delText>is to</w:delText>
        </w:r>
      </w:del>
      <w:r>
        <w:rPr/>
        <w:t xml:space="preserve"> partition the medium into the number of partitions as specified by the additional partitions defined field</w:t>
      </w:r>
      <w:ins w:id="9" w:author="Edward Lappin" w:date="1995-01-03T16:19:00Z">
        <w:r>
          <w:rPr/>
          <w:t xml:space="preserve"> (n)</w:t>
        </w:r>
      </w:ins>
      <w:r>
        <w:rPr/>
        <w:t xml:space="preserve"> using partition sizes defined by the device.  </w:t>
      </w:r>
      <w:ins w:id="10" w:author="Edward Lappin" w:date="1995-01-03T16:19:00Z">
        <w:r>
          <w:rPr/>
          <w:t xml:space="preserve">The logical unit shall partition the medium into n+1 partitions numbered 0 through n. </w:t>
        </w:r>
      </w:ins>
      <w:r>
        <w:rPr/>
        <w:t>Setting this bit to one may only be valid at beginning-of-partition and it is mutually exclusive with the FDP and IDP fields.  The partition size descriptors are ignored by MODE SELECT when the SDP bit 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12" w:author="Edward Lappin" w:date="1995-01-03T16:21:00Z"/>
        </w:rPr>
      </w:pPr>
      <w:ins w:id="11" w:author="Edward Lappin" w:date="1995-01-03T16:21:00Z">
        <w:r>
          <w:rPr/>
        </w:r>
      </w:ins>
    </w:p>
    <w:p>
      <w:pPr>
        <w:pStyle w:val="Note"/>
        <w:rPr/>
      </w:pPr>
      <w:ins w:id="13" w:author="Edward Lappin" w:date="1995-01-03T16:21:00Z">
        <w:r>
          <w:rPr/>
          <w:t xml:space="preserve">Note </w:t>
        </w:r>
      </w:ins>
      <w:ins w:id="14" w:author="Edward Lappin" w:date="1995-01-03T16:21:00Z">
        <w:r>
          <w:rPr/>
          <w:fldChar w:fldCharType="begin"/>
        </w:r>
        <w:r>
          <w:rPr/>
          <w:instrText xml:space="preserve"> SEQ note \* ARABIC </w:instrText>
        </w:r>
        <w:r>
          <w:rPr/>
          <w:fldChar w:fldCharType="separate"/>
        </w:r>
        <w:r>
          <w:rPr/>
          <w:t>2</w:t>
        </w:r>
        <w:r>
          <w:rPr/>
          <w:fldChar w:fldCharType="end"/>
        </w:r>
      </w:ins>
      <w:ins w:id="15" w:author="Edward Lappin" w:date="1995-01-03T16:21:00Z">
        <w:r>
          <w:rPr/>
          <w:t xml:space="preserve"> The physical placement and order of medium partitions are not specified by this standard.</w:t>
        </w:r>
      </w:ins>
    </w:p>
    <w:p>
      <w:pPr>
        <w:pStyle w:val="Note"/>
        <w:rPr>
          <w:del w:id="17" w:author="Edward Lappin" w:date="1995-01-03T16:22:00Z"/>
        </w:rPr>
      </w:pPr>
      <w:del w:id="16" w:author="Edward Lappin" w:date="1995-01-03T16:22:00Z">
        <w:r>
          <w:rPr/>
          <w:delText xml:space="preserve">Note  It is recommended that the partition size descriptors be present to give an estimate of the size of each partition since they are not required to be the same size.  All partitions from 0 to additional partitions defined are assigned.  Therefore, none of these entries may be 0. </w:delText>
        </w:r>
      </w:del>
    </w:p>
    <w:p>
      <w:pPr>
        <w:pStyle w:val="Note"/>
        <w:rPr>
          <w:sz w:val="20"/>
          <w:szCs w:val="20"/>
          <w:del w:id="19" w:author="Edward Lappin" w:date="1995-01-03T16:22:00Z"/>
        </w:rPr>
      </w:pPr>
      <w:del w:id="18" w:author="Edward Lappin" w:date="1995-01-03T16:22:00Z">
        <w:r>
          <w:rPr/>
          <w:delText>Note  A logical unit may pick and choose any set of additional partitions defined from the available additional partitions when assigning partitions by SDP.  A MODE SENSE may be used to determine which partitions exist (partition size descriptor not equal to 0).</w:delText>
        </w:r>
      </w:del>
    </w:p>
    <w:p>
      <w:pPr>
        <w:pStyle w:val="Note"/>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sz w:val="20"/>
          <w:szCs w:val="20"/>
        </w:rPr>
      </w:pPr>
      <w:r>
        <w:rPr>
          <w:sz w:val="20"/>
          <w:szCs w:val="20"/>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24" w:author="Edward Lappin" w:date="1995-01-03T16:27:00Z"/>
        </w:rPr>
      </w:pPr>
      <w:r>
        <w:rPr/>
        <w:t xml:space="preserve">An initiator-defined partitions (IDP) bit of one indicates that the </w:t>
      </w:r>
      <w:ins w:id="20" w:author="Edward Lappin" w:date="1995-01-03T16:24:00Z">
        <w:r>
          <w:rPr/>
          <w:t xml:space="preserve">logical unit shall partition the medium as defined by </w:t>
        </w:r>
      </w:ins>
      <w:del w:id="21" w:author="Edward Lappin" w:date="1995-01-03T16:24:00Z">
        <w:r>
          <w:rPr/>
          <w:delText xml:space="preserve">initiator is defining the number and size of the data partitions using </w:delText>
        </w:r>
      </w:del>
      <w:r>
        <w:rPr/>
        <w:t>the additional partitions defined field and the partition size descriptors. Setting this bit to one may only be valid at beginning-of-partition and is mutually exclusive with the FDP and SDP fields</w:t>
      </w:r>
      <w:del w:id="22" w:author="Edward Lappin" w:date="1995-01-03T16:25:00Z">
        <w:r>
          <w:rPr/>
          <w:delText>.  The initiator-defined partitions bit shall return 0 for MODE SENSE.</w:delText>
        </w:r>
      </w:del>
      <w:r>
        <w:rPr/>
        <w:t xml:space="preserve">  The number of non-zero partition size descriptors received in medium partition pages(1-4) shall be one more than the maximum additional partitions.</w:t>
      </w:r>
      <w:ins w:id="23" w:author="Edward Lappin" w:date="1995-01-03T16:27:00Z">
        <w:r>
          <w:rPr/>
          <w:t xml:space="preserve">  The size of partition 0 shall be non-zero.</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26" w:author="Edward Lappin" w:date="1995-01-03T16:27:00Z"/>
        </w:rPr>
      </w:pPr>
      <w:ins w:id="25" w:author="Edward Lappin" w:date="1995-01-03T16:27:00Z">
        <w:r>
          <w:rPr/>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ins w:id="27" w:author="Edward Lappin" w:date="1995-01-03T16:27:00Z">
        <w:r>
          <w:rPr/>
          <w:t>A logical unit is not required to retain the method used to partition the medium.  The MODE SENSE data shall return one and only one of the IDP, FDP or SDP fields set to one.  If partitioned by FDP or SDP, a logical unit may return IDP set to one in the MODE SENSE data.</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del w:id="29" w:author="Edward Lappin" w:date="1995-01-03T16:26:00Z"/>
        </w:rPr>
      </w:pPr>
      <w:del w:id="28" w:author="Edward Lappin" w:date="1995-01-03T16:26:00Z">
        <w:r>
          <w:rPr/>
          <w:delText>Note  When assigning partition sizes with IDP, an initiator should send any required medium partition pages(2-4) before sending medium partition page(1).  If the medium partition pages(2-4) are not received prior to the medium partition page(1) with IDP set to one, the logical unit will use undefined values, possibly creating an error.</w:delText>
        </w:r>
      </w:del>
    </w:p>
    <w:p>
      <w:pPr>
        <w:pStyle w:val="Note"/>
        <w:rPr>
          <w:sz w:val="20"/>
          <w:szCs w:val="20"/>
        </w:rPr>
      </w:pPr>
      <w:r>
        <w:rPr/>
        <w:t xml:space="preserve">NOTE </w:t>
      </w:r>
      <w:r>
        <w:rPr/>
        <w:fldChar w:fldCharType="begin"/>
      </w:r>
      <w:r>
        <w:rPr/>
        <w:instrText xml:space="preserve"> SEQ note \* ARABIC </w:instrText>
      </w:r>
      <w:r>
        <w:rPr/>
        <w:fldChar w:fldCharType="separate"/>
      </w:r>
      <w:r>
        <w:rPr/>
        <w:t>3</w:t>
      </w:r>
      <w:r>
        <w:rPr/>
        <w:fldChar w:fldCharType="end"/>
      </w:r>
      <w:r>
        <w:rPr/>
        <w:t xml:space="preserve"> Since defining partitions may require reformatting the medium for some implementations, an implicit write to the medium may occur as a result of a MODE SELECT command that supplies </w:t>
      </w:r>
      <w:ins w:id="30" w:author="Edward Lappin" w:date="1995-01-03T16:33:00Z">
        <w:r>
          <w:rPr/>
          <w:t>any of the fields FDP, SDP, or IDP set to one.</w:t>
        </w:r>
      </w:ins>
      <w:del w:id="31" w:author="Edward Lappin" w:date="1995-01-03T16:33:00Z">
        <w:r>
          <w:rPr/>
          <w:delText>any of these parameters</w:delText>
        </w:r>
      </w:del>
      <w:r>
        <w:rPr/>
        <w: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sz w:val="20"/>
          <w:szCs w:val="20"/>
        </w:rPr>
      </w:pPr>
      <w:r>
        <w:rPr>
          <w:sz w:val="20"/>
          <w:szCs w:val="20"/>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del w:id="33" w:author="Edward Lappin" w:date="1995-01-03T16:32:00Z"/>
        </w:rPr>
      </w:pPr>
      <w:del w:id="32" w:author="Edward Lappin" w:date="1995-01-03T16:32:00Z">
        <w:r>
          <w:rPr/>
          <w:delText>A MODE SENSE command may return at most one of the FDP, SDP, and IDP fields set to one.</w:delText>
        </w:r>
      </w:del>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del w:id="35" w:author="Edward Lappin" w:date="1995-01-03T16:33:00Z"/>
        </w:rPr>
      </w:pPr>
      <w:del w:id="34" w:author="Edward Lappin" w:date="1995-01-03T16:33:00Z">
        <w:r>
          <w:rPr/>
          <w:delText>NOTE  Some logical unit implementations may format the medium when one of FDP, SDP, or IDP fields is set to one.  By allowing the option of not returning any of FDP, SDP, or IDP set to one, a MODE SENSE followed by MODE SELECT of this page will not cause reformatting.</w:delText>
        </w:r>
      </w:del>
    </w:p>
    <w:p>
      <w:pPr>
        <w:pStyle w:val="Note"/>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ins w:id="43" w:author="Edward Lappin" w:date="1995-01-03T16:36:00Z"/>
        </w:rPr>
      </w:pPr>
      <w:ins w:id="36" w:author="Edward Lappin" w:date="1995-01-03T16:34:00Z">
        <w:r>
          <w:rPr/>
          <w:t>The p</w:t>
        </w:r>
      </w:ins>
      <w:del w:id="37" w:author="Edward Lappin" w:date="1995-01-03T16:34:00Z">
        <w:r>
          <w:rPr/>
          <w:delText>P</w:delText>
        </w:r>
      </w:del>
      <w:r>
        <w:rPr/>
        <w:t xml:space="preserve">artition size unit of measure (PSUM) field defines the units </w:t>
      </w:r>
      <w:ins w:id="38" w:author="Edward Lappin" w:date="1995-01-03T16:34:00Z">
        <w:r>
          <w:rPr/>
          <w:t xml:space="preserve">of </w:t>
        </w:r>
      </w:ins>
      <w:del w:id="39" w:author="Edward Lappin" w:date="1995-01-03T16:34:00Z">
        <w:r>
          <w:rPr/>
          <w:delText xml:space="preserve">in which </w:delText>
        </w:r>
      </w:del>
      <w:r>
        <w:rPr/>
        <w:t>the partition size descriptors</w:t>
      </w:r>
      <w:del w:id="40" w:author="Edward Lappin" w:date="1995-01-03T16:34:00Z">
        <w:r>
          <w:rPr/>
          <w:delText xml:space="preserve"> select the partition size</w:delText>
        </w:r>
      </w:del>
      <w:r>
        <w:rPr/>
        <w:t>.  The values 00b, 01b, 10b, and 11b define the units as bytes (unit of one), kilobytes (10</w:t>
      </w:r>
      <w:r>
        <w:rPr>
          <w:vertAlign w:val="superscript"/>
        </w:rPr>
        <w:t>3</w:t>
      </w:r>
      <w:r>
        <w:rPr/>
        <w:t xml:space="preserve"> bytes), megabytes (10</w:t>
      </w:r>
      <w:r>
        <w:rPr>
          <w:vertAlign w:val="superscript"/>
        </w:rPr>
        <w:t>6</w:t>
      </w:r>
      <w:r>
        <w:rPr/>
        <w:t xml:space="preserve"> bytes), and gigabytes (10</w:t>
      </w:r>
      <w:r>
        <w:rPr>
          <w:vertAlign w:val="superscript"/>
        </w:rPr>
        <w:t>9</w:t>
      </w:r>
      <w:r>
        <w:rPr/>
        <w:t xml:space="preserve"> bytes), respectively.  </w:t>
      </w:r>
      <w:ins w:id="41" w:author="Edward Lappin" w:date="1995-01-03T16:35:00Z">
        <w:r>
          <w:rPr/>
          <w:t>A logical unit is not required to retain the partition size unit of measure used to partition the medium.</w:t>
        </w:r>
      </w:ins>
      <w:del w:id="42" w:author="Edward Lappin" w:date="1995-01-03T16:36:00Z">
        <w:r>
          <w:rPr/>
          <w:delText>A MODE SENSE command may return any of the defined values for PSUM, regardless of the last partition assignment by MODE SELECT.</w:delText>
        </w:r>
      </w:del>
    </w:p>
    <w:p>
      <w:pPr>
        <w:pStyle w:val="Note"/>
        <w:rPr/>
      </w:pPr>
      <w:ins w:id="44" w:author="Edward Lappin" w:date="1995-01-03T16:36:00Z">
        <w:r>
          <w:rPr/>
          <w:t xml:space="preserve">NOTE  While the logical unit should report the same partition sizes as used by MODE SELECT, the actual size may be larger. </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A </w:t>
      </w:r>
      <w:ins w:id="45" w:author="Edward Lappin" w:date="1995-01-03T16:38:00Z">
        <w:r>
          <w:rPr/>
          <w:t>CLEAR</w:t>
        </w:r>
      </w:ins>
      <w:del w:id="46" w:author="Edward Lappin" w:date="1995-01-03T16:38:00Z">
        <w:r>
          <w:rPr/>
          <w:delText>REFMT</w:delText>
        </w:r>
      </w:del>
      <w:r>
        <w:rPr/>
        <w:t xml:space="preserve"> bit of zero and an ADDP bit of zero indicate</w:t>
      </w:r>
      <w:del w:id="47" w:author="Edward Lappin" w:date="1995-01-03T16:38:00Z">
        <w:r>
          <w:rPr/>
          <w:delText>s</w:delText>
        </w:r>
      </w:del>
      <w:r>
        <w:rPr/>
        <w:t xml:space="preserve"> SCSI-2 compatibility.  The logical unit may </w:t>
      </w:r>
      <w:ins w:id="48" w:author="Edward Lappin" w:date="1995-01-03T16:38:00Z">
        <w:r>
          <w:rPr/>
          <w:t xml:space="preserve">logically erase </w:t>
        </w:r>
      </w:ins>
      <w:del w:id="49" w:author="Edward Lappin" w:date="1995-01-03T16:38:00Z">
        <w:r>
          <w:rPr/>
          <w:delText xml:space="preserve">reformat </w:delText>
        </w:r>
      </w:del>
      <w:r>
        <w:rPr/>
        <w:t xml:space="preserve">any or all partitions when </w:t>
      </w:r>
      <w:ins w:id="50" w:author="Edward Lappin" w:date="1995-01-03T16:39:00Z">
        <w:r>
          <w:rPr/>
          <w:t xml:space="preserve">one of the </w:t>
        </w:r>
      </w:ins>
      <w:r>
        <w:rPr/>
        <w:t xml:space="preserve">IDP, FDP, or SDP </w:t>
      </w:r>
      <w:ins w:id="51" w:author="Edward Lappin" w:date="1995-01-03T16:39:00Z">
        <w:r>
          <w:rPr/>
          <w:t xml:space="preserve">fields </w:t>
        </w:r>
      </w:ins>
      <w:r>
        <w:rPr/>
        <w:t>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A </w:t>
      </w:r>
      <w:ins w:id="52" w:author="Edward Lappin" w:date="1995-01-03T16:38:00Z">
        <w:r>
          <w:rPr/>
          <w:t>CLEAR</w:t>
        </w:r>
      </w:ins>
      <w:del w:id="53" w:author="Edward Lappin" w:date="1995-01-03T16:38:00Z">
        <w:r>
          <w:rPr/>
          <w:delText>REFMT</w:delText>
        </w:r>
      </w:del>
      <w:r>
        <w:rPr/>
        <w:t xml:space="preserve"> bit of one and an ADDP bit of zero indicates that the logical unit shall logically </w:t>
      </w:r>
      <w:ins w:id="54" w:author="Edward Lappin" w:date="1995-01-03T16:38:00Z">
        <w:r>
          <w:rPr/>
          <w:t>erase</w:t>
        </w:r>
      </w:ins>
      <w:del w:id="55" w:author="Edward Lappin" w:date="1995-01-03T16:38:00Z">
        <w:r>
          <w:rPr/>
          <w:delText>reformat</w:delText>
        </w:r>
      </w:del>
      <w:r>
        <w:rPr/>
        <w:t xml:space="preserve"> every partition if one of the IDP, FDP, or SDP fields 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An ADDP bit of one and a </w:t>
      </w:r>
      <w:ins w:id="56" w:author="Edward Lappin" w:date="1995-01-03T16:39:00Z">
        <w:r>
          <w:rPr/>
          <w:t>CLEAR</w:t>
        </w:r>
      </w:ins>
      <w:del w:id="57" w:author="Edward Lappin" w:date="1995-01-03T16:39:00Z">
        <w:r>
          <w:rPr/>
          <w:delText>REFMT</w:delText>
        </w:r>
      </w:del>
      <w:r>
        <w:rPr/>
        <w:t xml:space="preserve"> bit of zero indicates that the logical unit shall not </w:t>
      </w:r>
      <w:ins w:id="58" w:author="Edward Lappin" w:date="1995-01-03T16:39:00Z">
        <w:r>
          <w:rPr/>
          <w:t>logically erase</w:t>
        </w:r>
      </w:ins>
      <w:del w:id="59" w:author="Edward Lappin" w:date="1995-01-03T16:39:00Z">
        <w:r>
          <w:rPr/>
          <w:delText>reformat</w:delText>
        </w:r>
      </w:del>
      <w:r>
        <w:rPr/>
        <w:t xml:space="preserve"> any existing partitions, even if the size of the partition is changed.  If the MODE SELECT partition size descriptor and the current partition size differ, the logical unit shall truncate or extend the partition, whichever is appropriate.  If the MODE SELECT partition size is zero and the current partition size is non-zero, the partition shall be logically removed from the medium, resulting in the loss of all data in that partition.  If the MODE SELECT partition size is equivalent to the current partition size, no change in the partition size shall result.  If the logical unit cannot perform the operation or if such an operation would cause loss of valid data in any partition which exists both before and after the MODE SELECT, the logical unit shall return CHECK CONDITION status.  The sense key shall be set to ILLEGAL REQUEST with the addition sense code set to PARAMETER VALUE INVALID</w:t>
      </w:r>
      <w:del w:id="60" w:author="Edward Lappin" w:date="1995-01-03T16:42:00Z">
        <w:r>
          <w:rPr/>
          <w:delText xml:space="preserve"> if a partition size descriptor cannot be processed</w:delText>
        </w:r>
      </w:del>
      <w:r>
        <w:rPr/>
        <w:t xml:space="preserve">.  If the ADDP bit is set to one and either ADDP is not supported or the FDP field is set to one the logical unit shall return CHECK CONDITION status.  The sense key shall be set to ILLEGAL REQUEST with the additional sense code set to INVALID FIELD IN PARAMETER LIST.  If both the ADDP and SDP fields are set to one, the logical unit shall add or remove partitions such that the resulting partition count on the medium is equal to the additional partitions defined plus one.  An ADDP field set to zero indicates that the logical unit may </w:t>
      </w:r>
      <w:ins w:id="61" w:author="Edward Lappin" w:date="1995-01-03T16:43:00Z">
        <w:r>
          <w:rPr/>
          <w:t>logically erase</w:t>
        </w:r>
      </w:ins>
      <w:del w:id="62" w:author="Edward Lappin" w:date="1995-01-03T16:43:00Z">
        <w:r>
          <w:rPr/>
          <w:delText>reformat</w:delText>
        </w:r>
      </w:del>
      <w:r>
        <w:rPr/>
        <w:t xml:space="preserve"> any or all partitions if any of the IDP, SDP, or FDP bits is set to on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If both the ADDP and REFMT fields are set to one, the logical unit shall </w:t>
      </w:r>
      <w:ins w:id="63" w:author="Edward Lappin" w:date="1995-01-03T16:43:00Z">
        <w:r>
          <w:rPr/>
          <w:t>logically erase</w:t>
        </w:r>
      </w:ins>
      <w:del w:id="64" w:author="Edward Lappin" w:date="1995-01-03T16:43:00Z">
        <w:r>
          <w:rPr/>
          <w:delText>reformat</w:delText>
        </w:r>
      </w:del>
      <w:r>
        <w:rPr/>
        <w:t xml:space="preserve"> all partitions which differ in size from the </w:t>
      </w:r>
      <w:ins w:id="65" w:author="Edward Lappin" w:date="1995-01-03T16:43:00Z">
        <w:r>
          <w:rPr/>
          <w:t xml:space="preserve">corresponding partition size descriptor in the </w:t>
        </w:r>
      </w:ins>
      <w:r>
        <w:rPr/>
        <w:t xml:space="preserve">MODE SELECT data.  Partitions with the same size as the MODE SELECT data size shall </w:t>
      </w:r>
      <w:ins w:id="66" w:author="Edward Lappin" w:date="1995-01-03T16:44:00Z">
        <w:r>
          <w:rPr/>
          <w:t>retain all existing data.</w:t>
        </w:r>
      </w:ins>
      <w:del w:id="67" w:author="Edward Lappin" w:date="1995-01-03T16:44:00Z">
        <w:r>
          <w:rPr/>
          <w:delText>not be reformatted</w:delText>
        </w:r>
      </w:del>
      <w:r>
        <w:rPr/>
        <w:t xml:space="preserve">.  If the logical unit is incapable of supporting the changes requested without </w:t>
      </w:r>
      <w:ins w:id="68" w:author="Edward Lappin" w:date="1995-01-03T16:44:00Z">
        <w:r>
          <w:rPr/>
          <w:t>loss of data</w:t>
        </w:r>
      </w:ins>
      <w:del w:id="69" w:author="Edward Lappin" w:date="1995-01-03T16:45:00Z">
        <w:r>
          <w:rPr/>
          <w:delText>reformatting partitions with the same sizes</w:delText>
        </w:r>
      </w:del>
      <w:r>
        <w:rPr/>
        <w:t>, the logical unit shall return CHECK CONDITION status.  The sense key shall be set to ILLEGAL REQUEST with the additional sense code set to PARAMETER VALUE INVALID.  If setting both ADDP and REFMT to one is not supported, the sense key shall be set to ILLEGAL REQUEST with the additional sense code set to INVALID FIELD IN PARAMETER LIS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A MODE SELECT partition size descriptor has the equivalent (same) size as the current partition size if</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1)</w:t>
        <w:tab/>
        <w:t>The MODE SELECT size and PSUM are exactly the same as those returned by MODE SENSE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2)</w:t>
        <w:tab/>
        <w:t>The MODE SELECT size is within plus or minus one of the current size when the current size is converted to the units of the MODE SELECT PSUM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3)</w:t>
        <w:tab/>
        <w:t>The MODE SELECT size is 0FFFFh and the current size would return 0FFFFh if expressed in the units of the MODE SELECT PSUM.</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medium format recognition field is a logical unit-defined value indicating the device's capability to automatically identify the medium format and partition information when reading an unknown volum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Values for the medium format recognition field shall be assigned as follows:</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a)</w:t>
        <w:tab/>
        <w:t>00h</w:t>
        <w:tab/>
        <w:t>Logical unit is incapable of format or partition recognition.</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b)</w:t>
        <w:tab/>
        <w:t>01h</w:t>
        <w:tab/>
        <w:t>Logical unit is capable of format recognition only.</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c)</w:t>
        <w:tab/>
        <w:t>02h</w:t>
        <w:tab/>
        <w:t>Logical unit is capable of partition recognition only.</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152" w:hanging="1152"/>
        <w:rPr/>
      </w:pPr>
      <w:r>
        <w:rPr/>
        <w:tab/>
        <w:t>d)</w:t>
        <w:tab/>
        <w:t>03h</w:t>
        <w:tab/>
        <w:t>Logical unit is capable of format and partition recognition.</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1728" w:hanging="1728"/>
        <w:rPr/>
      </w:pPr>
      <w:r>
        <w:rPr/>
        <w:t xml:space="preserve"> </w:t>
      </w:r>
      <w:r>
        <w:rPr/>
        <w:tab/>
        <w:t>e)</w:t>
        <w:tab/>
        <w:t>04h - FFh</w:t>
        <w:tab/>
        <w:t>Reserve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If a logical unit indicates that it is not capable of medium format recognition, the initiator must supply all necessary parameters for the device to identify the specific format.  The value in this field may be different following a medium chang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Partition size descriptors define the size of the respective partitions in the units specified in the PSUM field.  Partitions are numbered by their position in the partition size descriptor list.  Only partition numbers in the range of 0 to N where N is less than or equal to 63 can have size descriptors in this page.  Partition N, if present, shall be described by the partition size descriptor at page offsets 8+N and 9+N.  Partition 0 shall be the default partition.  Partition size descriptor 0</w:t>
      </w:r>
      <w:del w:id="70" w:author="Edward Lappin" w:date="1995-01-03T16:47:00Z">
        <w:r>
          <w:rPr/>
          <w:delText>, if present</w:delText>
        </w:r>
      </w:del>
      <w:r>
        <w:rPr/>
        <w:t xml:space="preserve">, shall contain the size of the default partition.  The size of partition 0 shall be greater than 0.  Up to 64 partitions may be defined using this page. </w:t>
      </w:r>
      <w:del w:id="71" w:author="Edward Lappin" w:date="1995-01-03T16:49:00Z">
        <w:r>
          <w:rPr/>
          <w:delText xml:space="preserve"> If</w:delText>
        </w:r>
      </w:del>
      <w:ins w:id="72" w:author="Edward Lappin" w:date="1995-01-03T16:48:00Z">
        <w:r>
          <w:rPr/>
          <w:t>The partition size descriptors for partitions 64 and greater can be defined in medium partition pages(2-4)</w:t>
        </w:r>
      </w:ins>
      <w:ins w:id="73" w:author="Edward Lappin" w:date="1995-01-03T16:50:00Z">
        <w:r>
          <w:rPr/>
          <w:t xml:space="preserve"> defined in </w:t>
        </w:r>
      </w:ins>
      <w:ins w:id="74" w:author="Edward Lappin" w:date="1995-01-04T09:09:00Z">
        <w:r>
          <w:rPr/>
          <w:t>1.1.1</w:t>
        </w:r>
      </w:ins>
      <w:ins w:id="75" w:author="Edward Lappin" w:date="1995-01-03T16:49:00Z">
        <w:r>
          <w:rPr/>
          <w:t>.2.</w:t>
        </w:r>
      </w:ins>
      <w:del w:id="76" w:author="Edward Lappin" w:date="1995-01-03T16:48:00Z">
        <w:r>
          <w:rPr/>
          <w:delText xml:space="preserve"> additional partitions need to be defined</w:delText>
        </w:r>
      </w:del>
      <w:del w:id="77" w:author="Edward Lappin" w:date="1995-01-03T16:50:00Z">
        <w:r>
          <w:rPr/>
          <w:delText>, up to 64 partitions can be defined in each of the medium partition pages(2-4) defined in 0.0.0.2.</w:delText>
        </w:r>
      </w:del>
      <w:r>
        <w:rPr/>
        <w:t xml:space="preserve">  Partitions not assigned shall have a partition size descriptor of 0.  </w:t>
      </w:r>
      <w:ins w:id="78" w:author="Edward Lappin" w:date="1995-01-03T16:51:00Z">
        <w:r>
          <w:rPr/>
          <w:t>The logical unit may support more partitions than partition size descriptors.</w:t>
        </w:r>
      </w:ins>
      <w:del w:id="79" w:author="Edward Lappin" w:date="1995-01-03T16:52:00Z">
        <w:r>
          <w:rPr/>
          <w:delText>There is no requirement that the logical unit support sufficient partition size descriptors to describe the default partition and each additional partition.  A MODE SENSE shall return the sizes of the respective partitions, regardless of the method used to create them.</w:delText>
        </w:r>
      </w:del>
      <w:ins w:id="80" w:author="Edward Lappin" w:date="1995-01-03T16:54:00Z">
        <w:r>
          <w:rPr/>
          <w:t xml:space="preserve">  A logical unit may support more partition size descriptors than supported by the medium.  All partition size descriptors representing a partition number greater than the maximum additional partition count shall be 0.</w:t>
        </w:r>
      </w:ins>
      <w:r>
        <w:rPr/>
        <w:t xml:space="preserve">  The partition size descriptors are undefined if the logical unit is not ready.  A partition size descriptor size of 0FFFFh sent by MODE SELECT requests that the logical unit allocate all remaining partition space to that partition.  A MODE SENSE shall return a partition size descriptor of 0FFFFh if the partition size, in units of PSUM, is greater than or equal to 0FFFFh.  If insufficient space exists on the medium for the requested partition sizes or if multiple partition size descriptors are set to 0FFFFh, the logical unit shall return CHECK CONDITION status.  The sense key shall be set to ILLEGAL REQUEST with the additional sense code set to INVALID FIELD IN PARAMETER LIST.  A logical unit may round, as described in section ? of SPC, any partition size to the nearest valid partition size.</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pPr>
      <w:r>
        <w:rPr/>
        <w:t xml:space="preserve">Note </w:t>
      </w:r>
      <w:r>
        <w:rPr/>
        <w:fldChar w:fldCharType="begin"/>
      </w:r>
      <w:r>
        <w:rPr/>
        <w:instrText xml:space="preserve"> SEQ note \* ARABIC </w:instrText>
      </w:r>
      <w:r>
        <w:rPr/>
        <w:fldChar w:fldCharType="separate"/>
      </w:r>
      <w:r>
        <w:rPr/>
        <w:t>5</w:t>
      </w:r>
      <w:r>
        <w:rPr/>
        <w:fldChar w:fldCharType="end"/>
      </w:r>
      <w:r>
        <w:rPr/>
        <w:t xml:space="preserve"> It is recommended, but not required, that the number of partition size descriptors available through medium partition pages(1-4) equal at least the number of maximum addition partitions + 1.  This provides a mechanism for the logical unit to disclose the current partition sizes.</w:t>
      </w:r>
    </w:p>
    <w:p>
      <w:pPr>
        <w:pStyle w:val="Note"/>
        <w:rPr>
          <w:sz w:val="20"/>
          <w:szCs w:val="20"/>
          <w:del w:id="82" w:author="Edward Lappin" w:date="1995-01-03T16:57:00Z"/>
        </w:rPr>
      </w:pPr>
      <w:del w:id="81" w:author="Edward Lappin" w:date="1995-01-03T16:57:00Z">
        <w:r>
          <w:rPr/>
          <w:delText>Note  A logical unit may have more partition size descriptors than the number of maximum additional partitions + 1.  In that case, one or more of the partition size descriptors equals 0 (except for the partition size descriptor for partition 0).</w:delText>
        </w:r>
      </w:del>
    </w:p>
    <w:p>
      <w:pPr>
        <w:pStyle w:val="Note"/>
        <w:rPr>
          <w:del w:id="84" w:author="Edward Lappin" w:date="1995-01-03T16:57:00Z"/>
        </w:rPr>
      </w:pPr>
      <w:del w:id="83" w:author="Edward Lappin" w:date="1995-01-03T16:57:00Z">
        <w:r>
          <w:rPr/>
          <w:delText>Note  It is not technically necessary to state the requirement that no more than one partition size descriptor can be set to 0FFFFh.  If one partition requires the rest of tape, there will (probably) be insufficient space to allocate the second partition since the first will presumably take up all of the remaining space.</w:delText>
        </w:r>
      </w:del>
      <w:r>
        <w:br w:type="page"/>
      </w:r>
    </w:p>
    <w:p>
      <w:pPr>
        <w:pStyle w:val="Note"/>
        <w:tabs>
          <w:tab w:val="clear" w:pos="288"/>
          <w:tab w:val="left" w:pos="0" w:leader="none"/>
        </w:tabs>
        <w:ind w:left="0" w:hanging="0"/>
        <w:rPr/>
      </w:pPr>
      <w:bookmarkStart w:id="5" w:name="partpage12"/>
      <w:bookmarkEnd w:id="5"/>
      <w:r>
        <w:rPr/>
        <w:t xml:space="preserve"> </w:t>
      </w:r>
      <w:r>
        <w:rPr/>
        <w:t>Medium partition page(2-4)</w:t>
      </w:r>
      <w:r>
        <w:fldChar w:fldCharType="begin"/>
      </w:r>
      <w:r>
        <w:rPr/>
        <w:instrText xml:space="preserve"> TC " Medium partition page(2-4)" \l 1 </w:instrText>
      </w:r>
      <w:r>
        <w:rPr/>
        <w:fldChar w:fldCharType="separate"/>
      </w:r>
      <w:r>
        <w:rPr/>
      </w:r>
      <w:r>
        <w:rPr/>
        <w:fldChar w:fldCharType="end"/>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bookmarkStart w:id="6" w:name="partpage12"/>
      <w:bookmarkStart w:id="7" w:name="partpage12"/>
      <w:bookmarkEnd w:id="7"/>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The medium partition page(2-4) (see table </w:t>
      </w:r>
      <w:r>
        <w:rPr/>
        <w:fldChar w:fldCharType="begin"/>
      </w:r>
      <w:r>
        <w:rPr/>
        <w:instrText xml:space="preserve"> SEQ Table \* ARABIC </w:instrText>
      </w:r>
      <w:r>
        <w:rPr/>
        <w:fldChar w:fldCharType="separate"/>
      </w:r>
      <w:r>
        <w:rPr/>
        <w:t>3</w:t>
      </w:r>
      <w:r>
        <w:rPr/>
        <w:fldChar w:fldCharType="end"/>
      </w:r>
      <w:r>
        <w:rPr/>
        <w:t>) is used to specify additional groups of medium partitions.  The first group is specified in the medium partition page(1) (see 1.1.1.1</w:t>
      </w:r>
      <w:del w:id="85" w:author="Edward Lappin" w:date="1995-01-04T08:56:00Z">
        <w:r>
          <w:rPr/>
          <w:delText>0.0.0.1</w:delText>
        </w:r>
      </w:del>
      <w:r>
        <w:rPr/>
        <w: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Tablecaption"/>
        <w:rPr/>
      </w:pPr>
      <w:bookmarkStart w:id="8" w:name="page12"/>
      <w:bookmarkEnd w:id="8"/>
      <w:r>
        <w:rPr/>
        <w:t xml:space="preserve">Table </w:t>
      </w:r>
      <w:r>
        <w:rPr/>
        <w:fldChar w:fldCharType="begin"/>
      </w:r>
      <w:r>
        <w:rPr/>
        <w:instrText xml:space="preserve"> SEQ Table \* ARABIC </w:instrText>
      </w:r>
      <w:r>
        <w:rPr/>
        <w:fldChar w:fldCharType="separate"/>
      </w:r>
      <w:r>
        <w:rPr/>
        <w:t>4</w:t>
      </w:r>
      <w:r>
        <w:rPr/>
        <w:fldChar w:fldCharType="end"/>
      </w:r>
      <w:r>
        <w:rPr/>
        <w:t xml:space="preserve"> - Medium partition page(2-4)</w:t>
      </w:r>
    </w:p>
    <w:tbl>
      <w:tblPr>
        <w:tblW w:w="8352" w:type="dxa"/>
        <w:jc w:val="center"/>
        <w:tblInd w:w="0" w:type="dxa"/>
        <w:tblLayout w:type="fixed"/>
        <w:tblCellMar>
          <w:top w:w="0" w:type="dxa"/>
          <w:left w:w="108" w:type="dxa"/>
          <w:bottom w:w="0" w:type="dxa"/>
          <w:right w:w="108" w:type="dxa"/>
        </w:tblCellMar>
      </w:tblPr>
      <w:tblGrid>
        <w:gridCol w:w="864"/>
        <w:gridCol w:w="288"/>
        <w:gridCol w:w="648"/>
        <w:gridCol w:w="936"/>
        <w:gridCol w:w="936"/>
        <w:gridCol w:w="936"/>
        <w:gridCol w:w="936"/>
        <w:gridCol w:w="936"/>
        <w:gridCol w:w="936"/>
        <w:gridCol w:w="648"/>
        <w:gridCol w:w="288"/>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gridSpan w:val="2"/>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gridSpan w:val="2"/>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936" w:type="dxa"/>
            <w:gridSpan w:val="2"/>
            <w:tcBorders>
              <w:bottom w:val="single" w:sz="6" w:space="0" w:color="000000"/>
              <w:right w:val="single" w:sz="6" w:space="0" w:color="000000"/>
            </w:tcBorders>
          </w:tcPr>
          <w:p>
            <w:pPr>
              <w:pStyle w:val="Tablebody1"/>
              <w:spacing w:before="24" w:after="24"/>
              <w:jc w:val="center"/>
              <w:rPr/>
            </w:pPr>
            <w:r>
              <w:rPr/>
              <w:t>PS</w:t>
            </w:r>
          </w:p>
        </w:tc>
        <w:tc>
          <w:tcPr>
            <w:tcW w:w="936" w:type="dxa"/>
            <w:tcBorders>
              <w:left w:val="single" w:sz="6" w:space="0" w:color="000000"/>
              <w:bottom w:val="single" w:sz="6" w:space="0" w:color="000000"/>
              <w:right w:val="single" w:sz="6" w:space="0" w:color="000000"/>
            </w:tcBorders>
          </w:tcPr>
          <w:p>
            <w:pPr>
              <w:pStyle w:val="Tablebody1"/>
              <w:spacing w:before="24" w:after="24"/>
              <w:jc w:val="center"/>
              <w:rPr/>
            </w:pPr>
            <w:r>
              <w:rPr/>
              <w:t>Rsvd</w:t>
            </w:r>
          </w:p>
        </w:tc>
        <w:tc>
          <w:tcPr>
            <w:tcW w:w="5616" w:type="dxa"/>
            <w:gridSpan w:val="7"/>
            <w:tcBorders>
              <w:left w:val="single" w:sz="6" w:space="0" w:color="000000"/>
              <w:bottom w:val="single" w:sz="6" w:space="0" w:color="000000"/>
              <w:right w:val="single" w:sz="6" w:space="0" w:color="000000"/>
            </w:tcBorders>
          </w:tcPr>
          <w:p>
            <w:pPr>
              <w:pStyle w:val="Tablebody1"/>
              <w:snapToGrid w:val="false"/>
              <w:spacing w:before="24" w:after="24"/>
              <w:jc w:val="left"/>
              <w:rPr/>
            </w:pPr>
            <w:r>
              <w:rPr/>
              <w:tab/>
              <w:tab/>
              <w:t>Page Code (12h, 13h, 14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1</w:t>
            </w:r>
          </w:p>
        </w:tc>
        <w:tc>
          <w:tcPr>
            <w:tcW w:w="7488" w:type="dxa"/>
            <w:gridSpan w:val="10"/>
            <w:tcBorders>
              <w:top w:val="single" w:sz="6" w:space="0" w:color="000000"/>
              <w:bottom w:val="single" w:sz="6" w:space="0" w:color="000000"/>
              <w:right w:val="single" w:sz="6" w:space="0" w:color="000000"/>
            </w:tcBorders>
          </w:tcPr>
          <w:p>
            <w:pPr>
              <w:pStyle w:val="Tablebody1"/>
              <w:snapToGrid w:val="false"/>
              <w:spacing w:before="24" w:after="24"/>
              <w:rPr/>
            </w:pPr>
            <w:r>
              <w:rPr/>
              <w:t>Page length</w:t>
            </w:r>
          </w:p>
        </w:tc>
      </w:tr>
      <w:tr>
        <w:trPr/>
        <w:tc>
          <w:tcPr>
            <w:tcW w:w="864" w:type="dxa"/>
            <w:tcBorders>
              <w:top w:val="double" w:sz="6" w:space="0" w:color="000000"/>
              <w:left w:val="double" w:sz="6" w:space="0" w:color="000000"/>
              <w:bottom w:val="double" w:sz="6" w:space="0" w:color="000000"/>
              <w:right w:val="single" w:sz="6" w:space="0" w:color="000000"/>
            </w:tcBorders>
          </w:tcPr>
          <w:p>
            <w:pPr>
              <w:pStyle w:val="Tablebody1"/>
              <w:snapToGrid w:val="false"/>
              <w:spacing w:before="24" w:after="24"/>
              <w:rPr/>
            </w:pPr>
            <w:r>
              <w:rPr/>
            </w:r>
          </w:p>
        </w:tc>
        <w:tc>
          <w:tcPr>
            <w:tcW w:w="7488" w:type="dxa"/>
            <w:gridSpan w:val="10"/>
            <w:tcBorders>
              <w:top w:val="double" w:sz="6" w:space="0" w:color="000000"/>
              <w:bottom w:val="double" w:sz="6" w:space="0" w:color="000000"/>
              <w:right w:val="single" w:sz="6" w:space="0" w:color="000000"/>
            </w:tcBorders>
          </w:tcPr>
          <w:p>
            <w:pPr>
              <w:pStyle w:val="Tablebody1"/>
              <w:snapToGrid w:val="false"/>
              <w:spacing w:before="24" w:after="24"/>
              <w:rPr>
                <w:b/>
                <w:b/>
                <w:bCs/>
              </w:rPr>
            </w:pPr>
            <w:r>
              <w:rPr>
                <w:b/>
                <w:bCs/>
              </w:rPr>
              <w:t>Partition size descriptor(s)</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 0</w:t>
            </w:r>
          </w:p>
        </w:tc>
        <w:tc>
          <w:tcPr>
            <w:tcW w:w="936" w:type="dxa"/>
            <w:gridSpan w:val="2"/>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Partition</w:t>
            </w:r>
          </w:p>
        </w:tc>
        <w:tc>
          <w:tcPr>
            <w:tcW w:w="648" w:type="dxa"/>
            <w:tcBorders>
              <w:top w:val="single" w:sz="6" w:space="0" w:color="000000"/>
            </w:tcBorders>
          </w:tcPr>
          <w:p>
            <w:pPr>
              <w:pStyle w:val="Tablebody1"/>
              <w:snapToGrid w:val="false"/>
              <w:spacing w:before="24" w:after="24"/>
              <w:rPr/>
            </w:pPr>
            <w:r>
              <w:rPr/>
            </w:r>
          </w:p>
        </w:tc>
        <w:tc>
          <w:tcPr>
            <w:tcW w:w="288" w:type="dxa"/>
            <w:tcBorders>
              <w:top w:val="single" w:sz="6" w:space="0" w:color="000000"/>
              <w:bottom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 1</w:t>
            </w:r>
          </w:p>
        </w:tc>
        <w:tc>
          <w:tcPr>
            <w:tcW w:w="288" w:type="dxa"/>
            <w:tcBorders>
              <w:top w:val="single" w:sz="6" w:space="0" w:color="000000"/>
              <w:bottom w:val="double" w:sz="6" w:space="0" w:color="000000"/>
            </w:tcBorders>
          </w:tcPr>
          <w:p>
            <w:pPr>
              <w:pStyle w:val="Tablebody1"/>
              <w:snapToGrid w:val="false"/>
              <w:spacing w:before="24" w:after="24"/>
              <w:rPr/>
            </w:pPr>
            <w:r>
              <w:rPr/>
            </w:r>
          </w:p>
        </w:tc>
        <w:tc>
          <w:tcPr>
            <w:tcW w:w="648"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size</w:t>
            </w:r>
          </w:p>
        </w:tc>
        <w:tc>
          <w:tcPr>
            <w:tcW w:w="936" w:type="dxa"/>
            <w:gridSpan w:val="2"/>
            <w:tcBorders>
              <w:bottom w:val="double" w:sz="6" w:space="0" w:color="000000"/>
              <w:right w:val="double" w:sz="6" w:space="0" w:color="000000"/>
            </w:tcBorders>
          </w:tcPr>
          <w:p>
            <w:pPr>
              <w:pStyle w:val="Tablebody1"/>
              <w:spacing w:before="24" w:after="24"/>
              <w:jc w:val="center"/>
              <w:rPr/>
            </w:pPr>
            <w:r>
              <w:rPr/>
              <w:t>(LSB)</w:t>
            </w:r>
          </w:p>
        </w:tc>
      </w:tr>
    </w:tbl>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The additional page codes defined for partition size definition are 12h, 13h, and 14h.  Up to a maximum of 64 partitions can be defined in each of these pages.  The partitions side descriptors are numbered from N*64+0 to N*64+63 where N is equal to the medium partition page(2-4) minus 11h.  The partition size descriptor for partition number P is located at bytes (P-N*64)*2+2 and (P-N*64)*2+3.  The partition size is defined by the value of the partition size field.  The units of size used by the partition size field is specified in the PSUM field of the medium partition page(1) (see 0.0.0.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2) (page 12h) defines partitions numbered from 64 to 127.</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3) (page 13h) defines partitions numbered from 128 to 19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Medium partition page(4) (page 14h) defines partitions numbered from 192 to 255.</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ny of the medium partition pages(2-4) (pages 12h, 13h, and 14h) are supported, then each lower-numbered medium partition page shall be supported with the maximum length.  Support of pages 12h, 13h, and 14h is not required if eithe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1)</w:t>
        <w:tab/>
        <w:t>The medium partition page defines only partitions which are invalid for the logical unit 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2)</w:t>
        <w:tab/>
        <w:t>The logical unit does not support IDP set to one as defined in the medium partition page(1) (see 0.0.0.1).</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For a logical unit with N additional partitions, N+1 partitions may exist.  Therefore, up to 63 additional partitions are supported by page 11h, and up to 128 partitions by both pages 11h and 12h.  A maximum of 256 partitions are supported by pages 11h through 14h.</w:t>
      </w:r>
    </w:p>
    <w:p>
      <w:pPr>
        <w:pStyle w:val="Note"/>
        <w:rPr>
          <w:sz w:val="20"/>
          <w:szCs w:val="20"/>
        </w:rPr>
      </w:pPr>
      <w:r>
        <w:rPr/>
        <w:t xml:space="preserve">Note </w:t>
      </w:r>
      <w:r>
        <w:rPr/>
        <w:fldChar w:fldCharType="begin"/>
      </w:r>
      <w:r>
        <w:rPr/>
        <w:instrText xml:space="preserve"> SEQ note \* ARABIC </w:instrText>
      </w:r>
      <w:r>
        <w:rPr/>
        <w:fldChar w:fldCharType="separate"/>
      </w:r>
      <w:r>
        <w:rPr/>
        <w:t>7</w:t>
      </w:r>
      <w:r>
        <w:rPr/>
        <w:fldChar w:fldCharType="end"/>
      </w:r>
      <w:r>
        <w:rPr/>
        <w:t xml:space="preserve"> It is recommended, but not required, that sufficient medium partition pages be supported to included all possible partitions when IDP is not supported.  Support of medium partition pages (2-4) provides a mechanism for the logical unit to disclose the partition sizes.</w:t>
      </w:r>
    </w:p>
    <w:p>
      <w:pPr>
        <w:pStyle w:val="Note"/>
        <w:rPr>
          <w:sz w:val="20"/>
          <w:szCs w:val="20"/>
        </w:rPr>
      </w:pPr>
      <w:r>
        <w:rPr/>
        <w:t xml:space="preserve">NOTE </w:t>
      </w:r>
      <w:r>
        <w:rPr/>
        <w:fldChar w:fldCharType="begin"/>
      </w:r>
      <w:r>
        <w:rPr/>
        <w:instrText xml:space="preserve"> SEQ note \* ARABIC </w:instrText>
      </w:r>
      <w:r>
        <w:rPr/>
        <w:fldChar w:fldCharType="separate"/>
      </w:r>
      <w:r>
        <w:rPr/>
        <w:t>8</w:t>
      </w:r>
      <w:r>
        <w:rPr/>
        <w:fldChar w:fldCharType="end"/>
      </w:r>
      <w:r>
        <w:rPr/>
        <w:t xml:space="preserve"> Since defining partitions may require reformatting the medium for some implementations, an implicit write to the medium may occur as a result of a MODE SELECT command that supplies these parameters. </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sz w:val="20"/>
          <w:szCs w:val="20"/>
        </w:rPr>
      </w:pPr>
      <w:r>
        <w:rPr>
          <w:sz w:val="20"/>
          <w:szCs w:val="20"/>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 MODE SELECT contains at least one of the medium partition pages(2-4) but does not contain medium partition page(1), the logical unit shall do one of the following:</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a)</w:t>
        <w:tab/>
        <w:t xml:space="preserve">Use the current values of PSUM, ADDP, and </w:t>
      </w:r>
      <w:ins w:id="86" w:author="Edward Lappin" w:date="1995-01-08T16:19:00Z">
        <w:r>
          <w:rPr/>
          <w:t>CLEAR</w:t>
        </w:r>
      </w:ins>
      <w:del w:id="87" w:author="Edward Lappin" w:date="1995-01-08T16:19:00Z">
        <w:r>
          <w:rPr/>
          <w:delText>REFMT</w:delText>
        </w:r>
      </w:del>
      <w:r>
        <w:rPr/>
        <w:t xml:space="preserve"> to determine the method of partitioning.  IDP is assumed to be set to one.  If a conflict exists between ADDP and the partition size descriptors, the logical unit shall return CHECK CONDITION status.  The sense key shall be set to ILLEGAL REQUEST with the additional sense code set to INVALID FIELD IN PARAMETER LIS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b)</w:t>
        <w:tab/>
        <w:t>or the logical unit shall return CHECK CONDITION status.  The sense key shall be set to ILLEGAL REQUEST with the additional sense code set to INVALID FIELD IN PARAMETER LIST.</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The ADDP and </w:t>
      </w:r>
      <w:ins w:id="88" w:author="Edward Lappin" w:date="1995-01-08T16:19:00Z">
        <w:r>
          <w:rPr/>
          <w:t>CLEAR</w:t>
        </w:r>
      </w:ins>
      <w:del w:id="89" w:author="Edward Lappin" w:date="1995-01-08T16:19:00Z">
        <w:r>
          <w:rPr/>
          <w:delText>REFMT</w:delText>
        </w:r>
      </w:del>
      <w:r>
        <w:rPr/>
        <w:t xml:space="preserve"> fields do not reflect the state of the media.  These fields depend on settings provided by the initiator.</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 xml:space="preserve">If a MODE SELECT contains the medium partition page(1) and one or more of the medium partition pages(2-4), the logical unit shall process the data as one request.  The logical unit shall not </w:t>
      </w:r>
      <w:ins w:id="90" w:author="Edward Lappin" w:date="1995-01-04T09:00:00Z">
        <w:r>
          <w:rPr/>
          <w:t>partition</w:t>
        </w:r>
      </w:ins>
      <w:del w:id="91" w:author="Edward Lappin" w:date="1995-01-04T09:00:00Z">
        <w:r>
          <w:rPr/>
          <w:delText>format</w:delText>
        </w:r>
      </w:del>
      <w:r>
        <w:rPr/>
        <w:t xml:space="preserve"> the medium more than once for a single MODE SELECT.  If the initiator sends duplicate medium partition pages, the logical unit shall use the last one of each medium partition page and ignore the partition size descriptors of the duplicated pages.  The logical unit shall validate all medium partition page</w:t>
      </w:r>
      <w:ins w:id="92" w:author="Edward Lappin" w:date="1995-01-04T09:02:00Z">
        <w:r>
          <w:rPr/>
          <w:t xml:space="preserve"> </w:t>
        </w:r>
      </w:ins>
      <w:del w:id="93" w:author="Edward Lappin" w:date="1995-01-04T09:01:00Z">
        <w:r>
          <w:rPr/>
          <w:delText xml:space="preserve">s for all other </w:delText>
        </w:r>
      </w:del>
      <w:r>
        <w:rPr/>
        <w:t>fields and return CHECK CONDITION status if any fields are invalid.</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rPr/>
      </w:pPr>
      <w:r>
        <w:rPr/>
        <w:t>If a MODE SELECT contains the medium partition page(1) with the IDP field set to one and none of medium partition pages(2-4) and the logical unit supports one or more of medium partition pages(2-4), the logical unit shall:</w:t>
      </w:r>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pPr>
      <w:r>
        <w:rPr/>
        <w:tab/>
        <w:t>a)</w:t>
        <w:tab/>
        <w:t xml:space="preserve">If </w:t>
      </w:r>
      <w:del w:id="94" w:author="Edward Lappin" w:date="1995-01-08T16:27:00Z">
        <w:r>
          <w:rPr/>
          <w:delText xml:space="preserve">the number of addition partitions defined is equal to one more than the number of non-zero partition size descriptors and </w:delText>
        </w:r>
      </w:del>
      <w:r>
        <w:rPr/>
        <w:t xml:space="preserve">ADDP is set to zero, the logical unit shall define the partitions as given </w:t>
      </w:r>
      <w:ins w:id="95" w:author="Edward Lappin" w:date="1995-01-08T16:28:00Z">
        <w:r>
          <w:rPr/>
          <w:t xml:space="preserve">in medium partition page(1) </w:t>
        </w:r>
      </w:ins>
      <w:r>
        <w:rPr/>
        <w:t>with partitions greater than 63 defined as non-existent (zero length).</w:t>
      </w:r>
      <w:ins w:id="96" w:author="Edward Lappin" w:date="1995-01-08T16:31:00Z">
        <w:r>
          <w:rPr/>
          <w:t xml:space="preserve">  The Addition Partitions Defined field is checked for legality as if the logical unit unit supported a maximum of 63 Additionl Partitions.</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ins w:id="98" w:author="Edward Lappin" w:date="1995-01-08T16:25:00Z"/>
        </w:rPr>
      </w:pPr>
      <w:del w:id="97" w:author="Edward Lappin" w:date="1995-01-08T16:24:00Z">
        <w:r>
          <w:rPr/>
          <w:tab/>
          <w:delText>b)</w:delText>
          <w:tab/>
          <w:delText>If the number of addition partitions defined is equal to one more than the number of non-zero partition size descriptors and ADDP is set to one, the logical unit shall return CHECK CONDITION status if any partition with number on the medium greater than 63 is defined as non-zero in length.</w:delText>
        </w:r>
      </w:del>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ins w:id="103" w:author="Edward Lappin" w:date="1995-01-08T16:25:00Z"/>
        </w:rPr>
      </w:pPr>
      <w:ins w:id="99" w:author="Edward Lappin" w:date="1995-01-08T16:25:00Z">
        <w:r>
          <w:rPr/>
          <w:tab/>
        </w:r>
      </w:ins>
      <w:ins w:id="100" w:author="Edward Lappin" w:date="1995-01-08T16:22:00Z">
        <w:r>
          <w:rPr/>
          <w:t>b)</w:t>
          <w:tab/>
          <w:t>If ADDP is set to one</w:t>
        </w:r>
      </w:ins>
      <w:ins w:id="101" w:author="Edward Lappin" w:date="1995-01-08T16:28:00Z">
        <w:r>
          <w:rPr/>
          <w:t>, the logical unit shall define the partitions as given in medium partition page(1) and the current values for medium partition pages (2-4).</w:t>
        </w:r>
      </w:ins>
      <w:ins w:id="102" w:author="Edward Lappin" w:date="1995-01-08T16:33:00Z">
        <w:r>
          <w:rPr/>
          <w:t xml:space="preserve">  The Additional Partitions Defined field is checked for legality based on the number of non-zero partition size descriptors in the new medium partition page (1) and the existing medium partition pages (2-4).</w:t>
        </w:r>
      </w:ins>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del w:id="111" w:author="Edward Lappin" w:date="1995-01-08T16:29:00Z"/>
        </w:rPr>
      </w:pPr>
      <w:del w:id="104" w:author="Edward Lappin" w:date="1995-01-08T16:29:00Z">
        <w:r>
          <w:rPr/>
          <w:tab/>
          <w:delText>c)</w:delText>
          <w:tab/>
          <w:delText xml:space="preserve">If both ADDP and </w:delText>
        </w:r>
      </w:del>
      <w:del w:id="105" w:author="Edward Lappin" w:date="1995-01-08T16:19:00Z">
        <w:r>
          <w:rPr/>
          <w:delText>REFMT</w:delText>
        </w:r>
      </w:del>
      <w:del w:id="106" w:author="Edward Lappin" w:date="1995-01-08T16:29:00Z">
        <w:r>
          <w:rPr/>
          <w:delText xml:space="preserve"> are set to zero, the logical unit shall either reformat the medium as specified by medium partition page(1) or perform </w:delText>
        </w:r>
      </w:del>
      <w:del w:id="107" w:author="Edward Lappin" w:date="1995-01-04T09:05:00Z">
        <w:r>
          <w:rPr/>
          <w:delText xml:space="preserve">either </w:delText>
        </w:r>
      </w:del>
      <w:del w:id="108" w:author="Edward Lappin" w:date="1995-01-08T16:29:00Z">
        <w:r>
          <w:rPr/>
          <w:delText>a)</w:delText>
        </w:r>
      </w:del>
      <w:del w:id="109" w:author="Edward Lappin" w:date="1995-01-04T09:05:00Z">
        <w:r>
          <w:rPr/>
          <w:delText xml:space="preserve"> or b), whichever applies</w:delText>
        </w:r>
      </w:del>
      <w:del w:id="110" w:author="Edward Lappin" w:date="1995-01-08T16:29:00Z">
        <w:r>
          <w:rPr/>
          <w:delText xml:space="preserve">. </w:delText>
        </w:r>
      </w:del>
    </w:p>
    <w:p>
      <w:pPr>
        <w:pStyle w:val="Normal"/>
        <w:tabs>
          <w:tab w:val="clear" w:pos="288"/>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ind w:left="576" w:hanging="576"/>
        <w:rPr>
          <w:ins w:id="116" w:author="Edward Lappin" w:date="1995-01-08T16:30:00Z"/>
        </w:rPr>
      </w:pPr>
      <w:del w:id="112" w:author="Edward Lappin" w:date="1995-01-08T16:29:00Z">
        <w:r>
          <w:rPr/>
          <w:tab/>
          <w:delText>d)</w:delText>
          <w:tab/>
          <w:delText xml:space="preserve">If </w:delText>
        </w:r>
      </w:del>
      <w:del w:id="113" w:author="Edward Lappin" w:date="1995-01-08T16:19:00Z">
        <w:r>
          <w:rPr/>
          <w:delText>REFMT</w:delText>
        </w:r>
      </w:del>
      <w:del w:id="114" w:author="Edward Lappin" w:date="1995-01-08T16:29:00Z">
        <w:r>
          <w:rPr/>
          <w:delText xml:space="preserve"> is set to one, the logical unit shall reformat the medium as specified by medium partition page(1).</w:delText>
        </w:r>
      </w:del>
      <w:del w:id="115" w:author="Edward Lappin" w:date="1995-01-08T16:17:00Z">
        <w:r>
          <w:rPr/>
          <w:tab/>
          <w:delText>e)</w:delText>
          <w:tab/>
          <w:delText>If both ADDP and REFMT are set to zero, the logical unit shall either perform one of a) or b), whichever applies, or the logical unit may perform c).</w:delText>
        </w:r>
      </w:del>
    </w:p>
    <w:p>
      <w:pPr>
        <w:pStyle w:val="Normal"/>
        <w:rPr/>
      </w:pPr>
      <w:r>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Bold">
    <w:altName w:val="Courier"/>
    <w:charset w:val="01"/>
    <w:family w:val="moder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288"/>
        <w:tab w:val="left" w:pos="-1440" w:leader="none"/>
        <w:tab w:val="left" w:pos="-720" w:leader="none"/>
        <w:tab w:val="center" w:pos="4712" w:leader="none"/>
        <w:tab w:val="right" w:pos="9364" w:leader="none"/>
      </w:tabs>
      <w:jc w:val="right"/>
      <w:rPr/>
    </w:pPr>
    <w:r>
      <w:rPr/>
      <w:t xml:space="preserve">Page </w:t>
    </w:r>
    <w:r>
      <w:rPr/>
      <w:fldChar w:fldCharType="begin"/>
    </w:r>
    <w:r>
      <w:rPr/>
      <w:instrText xml:space="preserve"> PAGE \* ARABIC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440" w:leader="none"/>
        <w:tab w:val="left" w:pos="-720" w:leader="none"/>
        <w:tab w:val="left" w:pos="0" w:leader="none"/>
        <w:tab w:val="right" w:pos="9360" w:leader="none"/>
      </w:tabs>
      <w:rPr/>
    </w:pPr>
    <w:r>
      <w:rPr/>
      <w:t>Medium Partition Pages(1-4) enhancements for SCSI-3</w:t>
      <w:tab/>
      <w:t>X3T10/94-152r1</w:t>
    </w:r>
  </w:p>
  <w:p>
    <w:pPr>
      <w:pStyle w:val="Normal"/>
      <w:spacing w:lineRule="exact" w:line="100" w:before="0" w:after="38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Indent"/>
    <w:qFormat/>
    <w:pPr>
      <w:keepNext w:val="true"/>
      <w:numPr>
        <w:ilvl w:val="2"/>
        <w:numId w:val="1"/>
      </w:numPr>
      <w:spacing w:before="240" w:after="12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24ptSwiss">
    <w:name w:val="a24pt Swiss"/>
    <w:basedOn w:val="DefaultParagraphFont"/>
    <w:qFormat/>
    <w:rPr>
      <w:rFonts w:ascii="Arial" w:hAnsi="Arial" w:eastAsia="Arial" w:cs="Arial"/>
      <w:sz w:val="48"/>
      <w:szCs w:val="48"/>
      <w:lang w:val="en-US"/>
    </w:rPr>
  </w:style>
  <w:style w:type="character" w:styleId="Mono10pt">
    <w:name w:val="Mono10pt"/>
    <w:basedOn w:val="DefaultParagraphFont"/>
    <w:qFormat/>
    <w:rPr>
      <w:rFonts w:ascii="Arial" w:hAnsi="Arial" w:eastAsia="Arial" w:cs="Arial"/>
      <w:sz w:val="20"/>
      <w:szCs w:val="20"/>
      <w:lang w:val="en-US"/>
    </w:rPr>
  </w:style>
  <w:style w:type="character" w:styleId="Widemargins">
    <w:name w:val="wide margins"/>
    <w:basedOn w:val="DefaultParagraphFont"/>
    <w:qFormat/>
    <w:rPr>
      <w:rFonts w:ascii="Helvetica" w:hAnsi="Helvetica" w:eastAsia="Helvetica" w:cs="Helvetica"/>
      <w:sz w:val="20"/>
      <w:szCs w:val="20"/>
      <w:lang w:val="en-US"/>
    </w:rPr>
  </w:style>
  <w:style w:type="character" w:styleId="X3T92Open">
    <w:name w:val="X3T9.2 Open"/>
    <w:basedOn w:val="DefaultParagraphFont"/>
    <w:qFormat/>
    <w:rPr>
      <w:rFonts w:ascii="Arial" w:hAnsi="Arial" w:eastAsia="Arial" w:cs="Arial"/>
      <w:sz w:val="20"/>
      <w:szCs w:val="20"/>
      <w:lang w:val="en-US"/>
    </w:rPr>
  </w:style>
  <w:style w:type="character" w:styleId="Indent">
    <w:name w:val="Indent"/>
    <w:basedOn w:val="DefaultParagraphFont"/>
    <w:qFormat/>
    <w:rPr>
      <w:rFonts w:ascii="Helvetica" w:hAnsi="Helvetica" w:eastAsia="Helvetica" w:cs="Helvetica"/>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HeaderAnnex2">
    <w:name w:val="HeaderAnnex2"/>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ANSIOPEN">
    <w:name w:val="ANSI OPEN"/>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bidi w:val="0"/>
    </w:pPr>
    <w:rPr>
      <w:rFonts w:ascii="Arial" w:hAnsi="Arial" w:eastAsia="Arial" w:cs="Arial"/>
      <w:color w:val="auto"/>
      <w:sz w:val="20"/>
      <w:szCs w:val="20"/>
      <w:lang w:val="en-US" w:eastAsia="zh-CN" w:bidi="hi-IN"/>
    </w:rPr>
  </w:style>
  <w:style w:type="paragraph" w:styleId="Header3">
    <w:name w:val="Header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3b">
    <w:name w:val="Header 3b"/>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A">
    <w:name w:val="Table Body A"/>
    <w:qFormat/>
    <w:pPr>
      <w:keepNext w:val="true"/>
      <w:keepLines/>
      <w:widowControl/>
      <w:tabs>
        <w:tab w:val="clear" w:pos="288"/>
        <w:tab w:val="left" w:pos="-720" w:leader="none"/>
      </w:tabs>
      <w:suppressAutoHyphens w:val="true"/>
      <w:bidi w:val="0"/>
    </w:pPr>
    <w:rPr>
      <w:rFonts w:ascii="Courier Bold;Courier" w:hAnsi="Courier Bold;Courier" w:eastAsia="Courier Bold;Courier" w:cs="Courier Bold;Courier"/>
      <w:b/>
      <w:bCs/>
      <w:color w:val="auto"/>
      <w:sz w:val="18"/>
      <w:szCs w:val="18"/>
      <w:lang w:val="en-US" w:eastAsia="zh-CN" w:bidi="hi-IN"/>
    </w:rPr>
  </w:style>
  <w:style w:type="paragraph" w:styleId="Header1a">
    <w:name w:val="Header 1a"/>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3a">
    <w:name w:val="Header 3a"/>
    <w:qFormat/>
    <w:pPr>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FigureBody">
    <w:name w:val="Figure Body"/>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FigureLine">
    <w:name w:val="Figur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
    <w:name w:val="Table Body"/>
    <w:qFormat/>
    <w:pPr>
      <w:keepNext w:val="true"/>
      <w:keepLines/>
      <w:widowControl/>
      <w:tabs>
        <w:tab w:val="clear" w:pos="288"/>
        <w:tab w:val="left" w:pos="-720" w:leader="none"/>
      </w:tabs>
      <w:suppressAutoHyphens w:val="true"/>
      <w:bidi w:val="0"/>
      <w:jc w:val="center"/>
    </w:pPr>
    <w:rPr>
      <w:rFonts w:ascii="Courier Bold;Courier" w:hAnsi="Courier Bold;Courier" w:eastAsia="Courier Bold;Courier" w:cs="Courier Bold;Courier"/>
      <w:b/>
      <w:bCs/>
      <w:color w:val="auto"/>
      <w:sz w:val="18"/>
      <w:szCs w:val="18"/>
      <w:lang w:val="en-US" w:eastAsia="zh-CN" w:bidi="hi-IN"/>
    </w:rPr>
  </w:style>
  <w:style w:type="paragraph" w:styleId="Header1">
    <w:name w:val="Header 1"/>
    <w:qFormat/>
    <w:pPr>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2">
    <w:name w:val="Header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5">
    <w:name w:val="Header 5"/>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6">
    <w:name w:val="Header 6"/>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7">
    <w:name w:val="Header 7"/>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
    <w:name w:val="Header Annex"/>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Header4">
    <w:name w:val="Header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1">
    <w:name w:val="Annex 1"/>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StandardTab">
    <w:name w:val="Standard Tab"/>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Helvetica" w:hAnsi="Helvetica" w:eastAsia="Helvetica" w:cs="Helvetica"/>
      <w:color w:val="auto"/>
      <w:sz w:val="20"/>
      <w:szCs w:val="20"/>
      <w:lang w:val="en-US" w:eastAsia="zh-CN" w:bidi="hi-IN"/>
    </w:rPr>
  </w:style>
  <w:style w:type="paragraph" w:styleId="Annex2">
    <w:name w:val="Annex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0">
    <w:name w:val="Header 0"/>
    <w:qFormat/>
    <w:pPr>
      <w:keepNext w:val="true"/>
      <w:keepLines/>
      <w:widowControl/>
      <w:tabs>
        <w:tab w:val="clear" w:pos="288"/>
        <w:tab w:val="left" w:pos="-720" w:leader="none"/>
      </w:tabs>
      <w:suppressAutoHyphens w:val="true"/>
      <w:bidi w:val="0"/>
    </w:pPr>
    <w:rPr>
      <w:rFonts w:ascii="Helvetica" w:hAnsi="Helvetica" w:eastAsia="Helvetica" w:cs="Helvetica"/>
      <w:color w:val="auto"/>
      <w:sz w:val="30"/>
      <w:szCs w:val="30"/>
      <w:lang w:val="en-US" w:eastAsia="zh-CN" w:bidi="hi-IN"/>
    </w:rPr>
  </w:style>
  <w:style w:type="paragraph" w:styleId="ProtectBody">
    <w:name w:val="Protect Body"/>
    <w:qFormat/>
    <w:pPr>
      <w:keepNext w:val="true"/>
      <w:keepLines/>
      <w:widowControl/>
      <w:tabs>
        <w:tab w:val="clear" w:pos="288"/>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AnnexL2">
    <w:name w:val="Annex L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AnnexL3">
    <w:name w:val="Annex L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L4">
    <w:name w:val="Annex L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Illustration">
    <w:name w:val="Illustration"/>
    <w:qFormat/>
    <w:pPr>
      <w:keepNext w:val="true"/>
      <w:keepLines/>
      <w:widowControl/>
      <w:tabs>
        <w:tab w:val="clear" w:pos="288"/>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2">
    <w:name w:val="Level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3">
    <w:name w:val="Level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4">
    <w:name w:val="Level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1">
    <w:name w:val="HeaderAnnex1"/>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TableLine">
    <w:name w:val="Tabl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Note">
    <w:name w:val="Note"/>
    <w:basedOn w:val="Normal"/>
    <w:qFormat/>
    <w:pPr>
      <w:spacing w:lineRule="auto" w:line="240" w:before="240" w:after="240"/>
      <w:ind w:left="288" w:right="288" w:hanging="0"/>
    </w:pPr>
    <w:rPr>
      <w:sz w:val="16"/>
      <w:szCs w:val="16"/>
    </w:rPr>
  </w:style>
  <w:style w:type="paragraph" w:styleId="Contents1">
    <w:name w:val="TOC 1"/>
    <w:basedOn w:val="Normal"/>
    <w:next w:val="Normal"/>
    <w:pPr>
      <w:tabs>
        <w:tab w:val="clear" w:pos="288"/>
        <w:tab w:val="right" w:pos="10368" w:leader="dot"/>
      </w:tabs>
      <w:ind w:right="18" w:hanging="0"/>
    </w:pPr>
    <w:rPr/>
  </w:style>
  <w:style w:type="paragraph" w:styleId="Contents2">
    <w:name w:val="TOC 2"/>
    <w:basedOn w:val="Normal"/>
    <w:next w:val="Normal"/>
    <w:pPr>
      <w:tabs>
        <w:tab w:val="clear" w:pos="288"/>
        <w:tab w:val="left" w:pos="810" w:leader="none"/>
        <w:tab w:val="right" w:pos="10368" w:leader="dot"/>
      </w:tabs>
      <w:ind w:left="360" w:right="18" w:hanging="0"/>
    </w:pPr>
    <w:rPr/>
  </w:style>
  <w:style w:type="paragraph" w:styleId="Contents3">
    <w:name w:val="TOC 3"/>
    <w:basedOn w:val="Contents2"/>
    <w:next w:val="Normal"/>
    <w:pPr>
      <w:tabs>
        <w:tab w:val="left" w:pos="576" w:leader="none"/>
        <w:tab w:val="left" w:pos="810" w:leader="none"/>
        <w:tab w:val="right" w:pos="10368" w:leader="dot"/>
      </w:tabs>
      <w:spacing w:lineRule="auto" w:line="240"/>
      <w:ind w:left="540" w:right="18" w:hanging="0"/>
    </w:pPr>
    <w:rPr/>
  </w:style>
  <w:style w:type="paragraph" w:styleId="Contents4">
    <w:name w:val="TOC 4"/>
    <w:basedOn w:val="Normal"/>
    <w:next w:val="Normal"/>
    <w:pPr>
      <w:tabs>
        <w:tab w:val="clear" w:pos="288"/>
        <w:tab w:val="left" w:pos="1710" w:leader="none"/>
        <w:tab w:val="right" w:pos="10368" w:leader="dot"/>
      </w:tabs>
      <w:spacing w:lineRule="auto" w:line="240"/>
      <w:ind w:left="810" w:right="18" w:hanging="0"/>
    </w:pPr>
    <w:rPr/>
  </w:style>
  <w:style w:type="paragraph" w:styleId="Contents5">
    <w:name w:val="TOC 5"/>
    <w:basedOn w:val="Normal"/>
    <w:next w:val="Normal"/>
    <w:pPr>
      <w:tabs>
        <w:tab w:val="clear" w:pos="288"/>
        <w:tab w:val="left" w:pos="8280" w:leader="dot"/>
        <w:tab w:val="right" w:pos="8640" w:leader="none"/>
      </w:tabs>
      <w:ind w:left="2880" w:right="720" w:hanging="0"/>
    </w:pPr>
    <w:rPr/>
  </w:style>
  <w:style w:type="paragraph" w:styleId="Contents6">
    <w:name w:val="TOC 6"/>
    <w:basedOn w:val="Normal"/>
    <w:next w:val="Normal"/>
    <w:pPr>
      <w:tabs>
        <w:tab w:val="clear" w:pos="288"/>
        <w:tab w:val="left" w:pos="8280" w:leader="dot"/>
        <w:tab w:val="right" w:pos="8640" w:leader="none"/>
      </w:tabs>
      <w:ind w:left="3600" w:right="720" w:hanging="0"/>
    </w:pPr>
    <w:rPr/>
  </w:style>
  <w:style w:type="paragraph" w:styleId="Contents7">
    <w:name w:val="TOC 7"/>
    <w:basedOn w:val="Normal"/>
    <w:next w:val="Normal"/>
    <w:pPr>
      <w:tabs>
        <w:tab w:val="clear" w:pos="288"/>
        <w:tab w:val="left" w:pos="8280" w:leader="dot"/>
        <w:tab w:val="right" w:pos="8640" w:leader="none"/>
      </w:tabs>
      <w:ind w:left="4320" w:right="720" w:hanging="0"/>
    </w:pPr>
    <w:rPr/>
  </w:style>
  <w:style w:type="paragraph" w:styleId="Contents8">
    <w:name w:val="TOC 8"/>
    <w:basedOn w:val="Normal"/>
    <w:next w:val="Normal"/>
    <w:pPr>
      <w:tabs>
        <w:tab w:val="clear" w:pos="288"/>
        <w:tab w:val="right" w:pos="10368" w:leader="dot"/>
      </w:tabs>
      <w:spacing w:lineRule="auto" w:line="240"/>
      <w:ind w:right="720" w:hanging="0"/>
    </w:pPr>
    <w:rPr/>
  </w:style>
  <w:style w:type="paragraph" w:styleId="Contents9">
    <w:name w:val="TOC 9"/>
    <w:basedOn w:val="Normal"/>
    <w:next w:val="Normal"/>
    <w:pPr>
      <w:tabs>
        <w:tab w:val="clear" w:pos="288"/>
        <w:tab w:val="left" w:pos="9000" w:leader="dot"/>
        <w:tab w:val="right" w:pos="9360" w:leader="none"/>
      </w:tabs>
      <w:suppressAutoHyphens w:val="true"/>
      <w:ind w:left="720" w:hanging="72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TOAHeading">
    <w:name w:val="TOA Heading"/>
    <w:basedOn w:val="Normal"/>
    <w:next w:val="Normal"/>
    <w:qFormat/>
    <w:pPr>
      <w:tabs>
        <w:tab w:val="clear" w:pos="288"/>
        <w:tab w:val="left" w:pos="9000" w:leader="none"/>
        <w:tab w:val="right" w:pos="9360" w:leader="none"/>
      </w:tabs>
      <w:suppressAutoHyphens w:val="true"/>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igure">
    <w:name w:val="figure"/>
    <w:basedOn w:val="Normal"/>
    <w:qFormat/>
    <w:pPr>
      <w:jc w:val="center"/>
    </w:pPr>
    <w:rPr>
      <w:b/>
      <w:bCs/>
    </w:rPr>
  </w:style>
  <w:style w:type="paragraph" w:styleId="Figurecaption">
    <w:name w:val="figurecaption"/>
    <w:basedOn w:val="Figure"/>
    <w:qFormat/>
    <w:pPr>
      <w:spacing w:before="0" w:after="240"/>
    </w:pPr>
    <w:rPr/>
  </w:style>
  <w:style w:type="paragraph" w:styleId="Tablecaption">
    <w:name w:val="tablecaption"/>
    <w:basedOn w:val="Figurecaption"/>
    <w:next w:val="Normal"/>
    <w:qFormat/>
    <w:pPr>
      <w:keepNext w:val="true"/>
      <w:keepLines/>
      <w:spacing w:before="240" w:after="240"/>
    </w:pPr>
    <w:rPr/>
  </w:style>
  <w:style w:type="paragraph" w:styleId="Tabletext">
    <w:name w:val="tabletext"/>
    <w:basedOn w:val="Normal"/>
    <w:qFormat/>
    <w:pPr>
      <w:keepNext w:val="true"/>
      <w:keepLines/>
      <w:tabs>
        <w:tab w:val="clear" w:pos="288"/>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jc w:val="left"/>
    </w:pPr>
    <w:rPr>
      <w:rFonts w:ascii="Courier New" w:hAnsi="Courier New" w:eastAsia="Courier New" w:cs="Courier New"/>
    </w:rPr>
  </w:style>
  <w:style w:type="paragraph" w:styleId="Tablebody1">
    <w:name w:val="tablebody"/>
    <w:basedOn w:val="Tabletext"/>
    <w:qFormat/>
    <w:pPr>
      <w:spacing w:before="24" w:after="24"/>
      <w:jc w:val="center"/>
    </w:pPr>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Heading0">
    <w:name w:val="heading 0"/>
    <w:basedOn w:val="Normal"/>
    <w:qFormat/>
    <w:pPr>
      <w:tabs>
        <w:tab w:val="clear" w:pos="288"/>
        <w:tab w:val="right" w:pos="10368" w:leader="none"/>
      </w:tabs>
      <w:spacing w:lineRule="atLeast" w:line="480"/>
    </w:pPr>
    <w:rPr>
      <w:b/>
      <w:bCs/>
      <w:sz w:val="48"/>
      <w:szCs w:val="48"/>
    </w:rPr>
  </w:style>
  <w:style w:type="paragraph" w:styleId="Title">
    <w:name w:val="title"/>
    <w:basedOn w:val="Normal"/>
    <w:qFormat/>
    <w:pPr>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pPr>
    <w:rPr>
      <w:b/>
      <w:bCs/>
      <w:sz w:val="40"/>
      <w:szCs w:val="40"/>
    </w:rPr>
  </w:style>
  <w:style w:type="paragraph" w:styleId="Reference">
    <w:name w:val="reference"/>
    <w:basedOn w:val="Normal"/>
    <w:qFormat/>
    <w:pPr>
      <w:tabs>
        <w:tab w:val="clear" w:pos="288"/>
        <w:tab w:val="right" w:pos="10368" w:leader="none"/>
      </w:tabs>
    </w:pPr>
    <w:rPr>
      <w:sz w:val="16"/>
      <w:szCs w:val="16"/>
    </w:rPr>
  </w:style>
  <w:style w:type="paragraph" w:styleId="Contactheading">
    <w:name w:val="contact heading"/>
    <w:basedOn w:val="Normal"/>
    <w:qFormat/>
    <w:pPr/>
    <w:rPr>
      <w:b/>
      <w:bCs/>
      <w:sz w:val="30"/>
      <w:szCs w:val="30"/>
    </w:rPr>
  </w:style>
  <w:style w:type="paragraph" w:styleId="Contacttext">
    <w:name w:val="contact text"/>
    <w:basedOn w:val="Normal"/>
    <w:qFormat/>
    <w:pPr>
      <w:tabs>
        <w:tab w:val="clear" w:pos="288"/>
        <w:tab w:val="left" w:pos="900" w:leader="none"/>
        <w:tab w:val="left" w:pos="4860" w:leader="none"/>
      </w:tabs>
    </w:pPr>
    <w:rPr/>
  </w:style>
  <w:style w:type="paragraph" w:styleId="Heading0b">
    <w:name w:val="heading 0b"/>
    <w:basedOn w:val="Normal"/>
    <w:qFormat/>
    <w:pPr>
      <w:jc w:val="center"/>
    </w:pPr>
    <w:rPr>
      <w:b/>
      <w:bCs/>
      <w:sz w:val="24"/>
      <w:szCs w:val="24"/>
    </w:rPr>
  </w:style>
  <w:style w:type="paragraph" w:styleId="Editor">
    <w:name w:val="editor"/>
    <w:basedOn w:val="Normal"/>
    <w:qFormat/>
    <w:pPr>
      <w:tabs>
        <w:tab w:val="clear" w:pos="288"/>
        <w:tab w:val="left" w:pos="2880" w:leader="none"/>
      </w:tabs>
    </w:pPr>
    <w:rPr/>
  </w:style>
  <w:style w:type="paragraph" w:styleId="Picture">
    <w:name w:val="picture"/>
    <w:basedOn w:val="Normal"/>
    <w:qFormat/>
    <w:pPr>
      <w:keepNext w:val="true"/>
      <w:keepLines/>
      <w:tabs>
        <w:tab w:val="clear" w:pos="288"/>
        <w:tab w:val="left" w:pos="54" w:leader="none"/>
      </w:tabs>
      <w:spacing w:before="240" w:after="120"/>
      <w:jc w:val="center"/>
    </w:pPr>
    <w:rPr/>
  </w:style>
  <w:style w:type="paragraph" w:styleId="Topheader">
    <w:name w:val="top header"/>
    <w:basedOn w:val="Normal"/>
    <w:qFormat/>
    <w:pPr>
      <w:tabs>
        <w:tab w:val="clear" w:pos="288"/>
        <w:tab w:val="left" w:pos="720" w:leader="none"/>
        <w:tab w:val="right" w:pos="8640" w:leader="none"/>
      </w:tabs>
      <w:spacing w:lineRule="auto" w:line="240"/>
    </w:pPr>
    <w:rPr/>
  </w:style>
  <w:style w:type="paragraph" w:styleId="Contacts">
    <w:name w:val="contacts"/>
    <w:basedOn w:val="Normal"/>
    <w:qFormat/>
    <w:pPr>
      <w:tabs>
        <w:tab w:val="clear" w:pos="288"/>
        <w:tab w:val="left" w:pos="720" w:leader="none"/>
        <w:tab w:val="left" w:pos="4680" w:leader="none"/>
        <w:tab w:val="left" w:pos="5220" w:leader="none"/>
      </w:tabs>
      <w:spacing w:lineRule="auto" w:line="240"/>
    </w:pPr>
    <w:rPr/>
  </w:style>
  <w:style w:type="paragraph" w:styleId="Heading01">
    <w:name w:val="heading0"/>
    <w:basedOn w:val="Normal"/>
    <w:qFormat/>
    <w:pPr>
      <w:spacing w:lineRule="auto" w:line="240"/>
    </w:pPr>
    <w:rPr>
      <w:b/>
      <w:bCs/>
      <w:sz w:val="24"/>
      <w:szCs w:val="24"/>
    </w:rPr>
  </w:style>
  <w:style w:type="paragraph" w:styleId="TableMain">
    <w:name w:val="Table Main"/>
    <w:basedOn w:val="Normal"/>
    <w:qFormat/>
    <w:pPr>
      <w:keepNext w:val="true"/>
      <w:keepLines/>
      <w:tabs>
        <w:tab w:val="clear" w:pos="288"/>
        <w:tab w:val="center" w:pos="360" w:leader="none"/>
        <w:tab w:val="center" w:pos="1296" w:leader="none"/>
        <w:tab w:val="center" w:pos="2232" w:leader="none"/>
        <w:tab w:val="center" w:pos="3168" w:leader="none"/>
        <w:tab w:val="center" w:pos="4104" w:leader="none"/>
        <w:tab w:val="center" w:pos="5040" w:leader="none"/>
        <w:tab w:val="center" w:pos="5976" w:leader="none"/>
        <w:tab w:val="center" w:pos="6912" w:leader="none"/>
      </w:tabs>
      <w:spacing w:before="24" w:after="24"/>
    </w:pPr>
    <w:rPr/>
  </w:style>
  <w:style w:type="paragraph" w:styleId="Tablebars">
    <w:name w:val="Table bars"/>
    <w:basedOn w:val="Normal"/>
    <w:qFormat/>
    <w:pPr>
      <w:keepNext w:val="true"/>
      <w:spacing w:before="24" w:after="24"/>
      <w:jc w:val="center"/>
    </w:pPr>
    <w:rPr/>
  </w:style>
  <w:style w:type="paragraph" w:styleId="Tableheads">
    <w:name w:val="Table heads"/>
    <w:basedOn w:val="Tablebars"/>
    <w:qFormat/>
    <w:pPr>
      <w:spacing w:before="168" w:after="0"/>
    </w:pPr>
    <w:rPr/>
  </w:style>
  <w:style w:type="paragraph" w:styleId="Bar">
    <w:name w:val="bar"/>
    <w:basedOn w:val="Normal"/>
    <w:qFormat/>
    <w:pPr>
      <w:shd w:fill="000000" w:val="clear"/>
      <w:spacing w:lineRule="exact" w:line="120"/>
    </w:pPr>
    <w:rPr/>
  </w:style>
  <w:style w:type="paragraph" w:styleId="Tablelegend">
    <w:name w:val="tablelegend"/>
    <w:basedOn w:val="Tabletext"/>
    <w:qFormat/>
    <w:pPr>
      <w:tabs>
        <w:tab w:val="clear" w:pos="835"/>
        <w:tab w:val="clear" w:pos="1771"/>
        <w:tab w:val="clear" w:pos="2707"/>
        <w:tab w:val="clear" w:pos="3643"/>
        <w:tab w:val="clear" w:pos="4579"/>
        <w:tab w:val="clear" w:pos="5515"/>
        <w:tab w:val="clear" w:pos="6451"/>
        <w:tab w:val="clear" w:pos="7387"/>
        <w:tab w:val="left" w:pos="720" w:leader="none"/>
        <w:tab w:val="left" w:pos="1152" w:leader="none"/>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ssc.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6:03:00Z</dcterms:created>
  <dc:creator>Edward Lappin</dc:creator>
  <dc:description/>
  <dc:language>en-US</dc:language>
  <cp:lastModifiedBy>Edward Lappin</cp:lastModifiedBy>
  <cp:lastPrinted>1995-01-08T17:32:00Z</cp:lastPrinted>
  <dcterms:modified xsi:type="dcterms:W3CDTF">1995-01-08T17:33:00Z</dcterms:modified>
  <cp:revision>13</cp:revision>
  <dc:subject/>
  <dc:title>To:		Membership of X3T9.2</dc:title>
</cp:coreProperties>
</file>