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3T10Header"/>
        <w:tabs>
          <w:tab w:val="clear" w:pos="7920"/>
          <w:tab w:val="clear" w:pos="8064"/>
          <w:tab w:val="right" w:pos="8640" w:leader="none"/>
          <w:tab w:val="left" w:pos="8784" w:leader="none"/>
        </w:tabs>
        <w:rPr>
          <w:spacing w:val="-3"/>
        </w:rPr>
      </w:pPr>
      <w:r>
        <w:rPr>
          <w:spacing w:val="-3"/>
        </w:rPr>
        <w:t>Accredited Standards Committee</w:t>
      </w:r>
      <w:r>
        <w:rPr>
          <w:rStyle w:val="FootnoteCharacters"/>
          <w:rStyle w:val="FootnoteAnchor"/>
        </w:rPr>
        <w:footnoteReference w:customMarkFollows="1" w:id="2"/>
        <w:t>*</w:t>
      </w:r>
    </w:p>
    <w:p>
      <w:pPr>
        <w:pStyle w:val="X3T10Header"/>
        <w:tabs>
          <w:tab w:val="clear" w:pos="7920"/>
          <w:tab w:val="clear" w:pos="8064"/>
          <w:tab w:val="right" w:pos="8640" w:leader="none"/>
          <w:tab w:val="left" w:pos="8784" w:leader="none"/>
        </w:tabs>
        <w:rPr>
          <w:spacing w:val="-3"/>
        </w:rPr>
      </w:pPr>
      <w:r>
        <mc:AlternateContent>
          <mc:Choice Requires="wps">
            <w:drawing>
              <wp:anchor behindDoc="1" distT="0" distB="0" distL="0" distR="0" simplePos="0" locked="0" layoutInCell="0" allowOverlap="1" relativeHeight="2">
                <wp:simplePos x="0" y="0"/>
                <wp:positionH relativeFrom="page">
                  <wp:posOffset>484632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pt;margin-top:57.6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spacing w:val="-3"/>
        </w:rPr>
        <w:t>X3, Information Technology</w:t>
      </w:r>
    </w:p>
    <w:p>
      <w:pPr>
        <w:pStyle w:val="X3T10Header"/>
        <w:tabs>
          <w:tab w:val="clear" w:pos="7920"/>
          <w:tab w:val="clear" w:pos="8064"/>
          <w:tab w:val="right" w:pos="8640" w:leader="none"/>
          <w:tab w:val="left" w:pos="8784" w:leader="none"/>
        </w:tabs>
        <w:rPr/>
      </w:pPr>
      <w:r>
        <w:rPr>
          <w:b/>
          <w:bCs/>
          <w:spacing w:val="-2"/>
          <w:sz w:val="19"/>
          <w:szCs w:val="19"/>
        </w:rPr>
        <w:tab/>
      </w:r>
      <w:r>
        <w:rPr>
          <w:b/>
          <w:bCs/>
          <w:spacing w:val="-2"/>
          <w:sz w:val="20"/>
          <w:szCs w:val="20"/>
        </w:rPr>
        <w:t>Doc. No.:</w:t>
      </w:r>
      <w:r>
        <w:rPr>
          <w:spacing w:val="-2"/>
          <w:sz w:val="20"/>
          <w:szCs w:val="20"/>
        </w:rPr>
        <w:tab/>
        <w:t>X3T10/95-130r1</w:t>
      </w:r>
    </w:p>
    <w:p>
      <w:pPr>
        <w:pStyle w:val="X3T10Header"/>
        <w:tabs>
          <w:tab w:val="clear" w:pos="7920"/>
          <w:tab w:val="clear" w:pos="8064"/>
          <w:tab w:val="right" w:pos="8640" w:leader="none"/>
          <w:tab w:val="left" w:pos="8784" w:leader="none"/>
        </w:tabs>
        <w:rPr/>
      </w:pPr>
      <w:r>
        <w:rPr>
          <w:b/>
          <w:bCs/>
          <w:spacing w:val="-2"/>
          <w:sz w:val="20"/>
          <w:szCs w:val="20"/>
        </w:rPr>
        <w:tab/>
        <w:t>Date:</w:t>
      </w:r>
      <w:r>
        <w:rPr>
          <w:spacing w:val="-2"/>
          <w:sz w:val="20"/>
          <w:szCs w:val="20"/>
        </w:rPr>
        <w:tab/>
        <w:t>January 23, 1995</w:t>
      </w:r>
    </w:p>
    <w:p>
      <w:pPr>
        <w:pStyle w:val="X3T10Header"/>
        <w:tabs>
          <w:tab w:val="clear" w:pos="7920"/>
          <w:tab w:val="clear" w:pos="8064"/>
          <w:tab w:val="right" w:pos="8640" w:leader="none"/>
          <w:tab w:val="left" w:pos="8784" w:leader="none"/>
        </w:tabs>
        <w:rPr/>
      </w:pPr>
      <w:r>
        <w:rPr>
          <w:b/>
          <w:bCs/>
          <w:spacing w:val="-2"/>
          <w:sz w:val="20"/>
          <w:szCs w:val="20"/>
        </w:rPr>
        <w:tab/>
        <w:t>Project:</w:t>
      </w:r>
      <w:r>
        <w:rPr>
          <w:spacing w:val="-2"/>
          <w:sz w:val="20"/>
          <w:szCs w:val="20"/>
        </w:rPr>
        <w:tab/>
      </w:r>
    </w:p>
    <w:p>
      <w:pPr>
        <w:pStyle w:val="X3T10Header"/>
        <w:tabs>
          <w:tab w:val="clear" w:pos="7920"/>
          <w:tab w:val="clear" w:pos="8064"/>
          <w:tab w:val="right" w:pos="8640" w:leader="none"/>
          <w:tab w:val="left" w:pos="8784" w:leader="none"/>
        </w:tabs>
        <w:rPr/>
      </w:pPr>
      <w:r>
        <w:rPr>
          <w:b/>
          <w:bCs/>
          <w:spacing w:val="-2"/>
          <w:sz w:val="20"/>
          <w:szCs w:val="20"/>
        </w:rPr>
        <w:tab/>
        <w:t>Ref. Doc.:</w:t>
      </w:r>
      <w:r>
        <w:rPr>
          <w:spacing w:val="-2"/>
          <w:sz w:val="20"/>
          <w:szCs w:val="20"/>
        </w:rPr>
        <w:tab/>
      </w:r>
    </w:p>
    <w:p>
      <w:pPr>
        <w:pStyle w:val="X3T10Header"/>
        <w:tabs>
          <w:tab w:val="clear" w:pos="7920"/>
          <w:tab w:val="clear" w:pos="8064"/>
          <w:tab w:val="right" w:pos="8640" w:leader="none"/>
          <w:tab w:val="left" w:pos="8784" w:leader="none"/>
        </w:tabs>
        <w:rPr>
          <w:spacing w:val="-3"/>
          <w:sz w:val="20"/>
          <w:szCs w:val="20"/>
        </w:rPr>
      </w:pPr>
      <w:r>
        <w:rPr>
          <w:b/>
          <w:bCs/>
          <w:spacing w:val="-2"/>
          <w:sz w:val="20"/>
          <w:szCs w:val="20"/>
        </w:rPr>
        <w:tab/>
        <w:t>Reply to:</w:t>
      </w:r>
      <w:r>
        <w:rPr>
          <w:spacing w:val="-2"/>
          <w:sz w:val="20"/>
          <w:szCs w:val="20"/>
        </w:rPr>
        <w:tab/>
        <w:t>John Lohmeyer</w:t>
      </w:r>
    </w:p>
    <w:p>
      <w:pPr>
        <w:pStyle w:val="X3T10Header"/>
        <w:tabs>
          <w:tab w:val="clear" w:pos="7920"/>
          <w:tab w:val="clear" w:pos="8064"/>
          <w:tab w:val="right" w:pos="8640" w:leader="none"/>
          <w:tab w:val="left" w:pos="8784" w:leader="none"/>
        </w:tabs>
        <w:rPr>
          <w:spacing w:val="-3"/>
          <w:sz w:val="20"/>
          <w:szCs w:val="20"/>
        </w:rPr>
      </w:pPr>
      <w:r>
        <w:rPr>
          <w:spacing w:val="-3"/>
          <w:sz w:val="20"/>
          <w:szCs w:val="20"/>
        </w:rPr>
      </w:r>
    </w:p>
    <w:p>
      <w:pPr>
        <w:sectPr>
          <w:footnotePr>
            <w:numFmt w:val="decimal"/>
          </w:footnotePr>
          <w:type w:val="nextPage"/>
          <w:pgSz w:w="12240" w:h="15840"/>
          <w:pgMar w:left="720" w:right="720" w:gutter="0" w:header="0" w:top="720" w:footer="0" w:bottom="720"/>
          <w:pgNumType w:start="1" w:fmt="decimal"/>
          <w:formProt w:val="false"/>
          <w:textDirection w:val="lrTb"/>
        </w:sectPr>
      </w:pP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t>To:</w:t>
        <w:tab/>
        <w:tab/>
        <w:tab/>
        <w:t>Membership of X3T10</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t>From:</w:t>
        <w:tab/>
        <w:tab/>
        <w:tab/>
        <w:t>Ralph Weber, Secretary X3T10</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t xml:space="preserve">     </w:t>
      </w:r>
      <w:r>
        <w:rPr>
          <w:spacing w:val="-2"/>
        </w:rPr>
        <w:tab/>
        <w:tab/>
        <w:tab/>
        <w:t>John Lohmeyer, Chair X3T10</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t>Subject:</w:t>
        <w:tab/>
        <w:tab/>
        <w:tab/>
        <w:t>Minutes of X3T10 Plenary Meeting #7</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t xml:space="preserve">       </w:t>
      </w:r>
      <w:r>
        <w:rPr>
          <w:spacing w:val="-2"/>
        </w:rPr>
        <w:tab/>
        <w:tab/>
        <w:tab/>
        <w:t>Lake Tahoe, NV -- January 12, 1995</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9"/>
        <w:rPr>
          <w:rStyle w:val="XHorzLine"/>
          <w:rFonts w:ascii="Swiss 721 Roman;Arial" w:hAnsi="Swiss 721 Roman;Arial" w:eastAsia="Swiss 721 Roman;Arial" w:cs="Swiss 721 Roman;Arial"/>
          <w:spacing w:val="-2"/>
        </w:rPr>
      </w:pPr>
      <w:r>
        <w:rPr>
          <w:rFonts w:eastAsia="Times New Roman" w:cs="Times New Roman" w:ascii="Times New Roman" w:hAnsi="Times New Roman"/>
          <w:spacing w:val="-2"/>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5760720" cy="184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76072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3.55pt;height:1.4pt;mso-wrap-style:none;v-text-anchor:middle;mso-position-horizontal-relative:margin">
                <v:fill o:detectmouseclick="t" type="solid" color2="white"/>
                <v:stroke color="#3465a4" joinstyle="round" endcap="flat"/>
                <w10:wrap type="none"/>
              </v:rect>
            </w:pict>
          </mc:Fallback>
        </mc:AlternateConten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Swiss 721 Roman;Arial" w:hAnsi="Swiss 721 Roman;Arial" w:eastAsia="Swiss 721 Roman;Arial" w:cs="Swiss 721 Roman;Arial"/>
          <w:spacing w:val="-2"/>
        </w:rPr>
      </w:pPr>
      <w:r>
        <w:rPr/>
      </w:r>
    </w:p>
    <w:p>
      <w:pPr>
        <w:pStyle w:val="X3T92Open"/>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center" w:pos="4536" w:leader="none"/>
        </w:tabs>
        <w:rPr/>
      </w:pPr>
      <w:r>
        <w:rPr>
          <w:rStyle w:val="XHorzLine"/>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b/>
              <w:bCs/>
              <w:rFonts w:eastAsia="Arial" w:cs="Arial"/>
            </w:rPr>
            <w:instrText xml:space="preserve"> TOC \o "1-3" \n </w:instrText>
          </w:r>
          <w:r>
            <w:rPr>
              <w:spacing w:val="-2"/>
              <w:b/>
              <w:bCs/>
              <w:rFonts w:eastAsia="Arial" w:cs="Arial"/>
            </w:rPr>
            <w:fldChar w:fldCharType="separate"/>
          </w:r>
          <w:r>
            <w:rPr>
              <w:rFonts w:eastAsia="Arial" w:cs="Arial"/>
              <w:b/>
              <w:bCs/>
              <w:spacing w:val="-2"/>
            </w:rPr>
            <w:t>1. Opening Remarks</w:t>
          </w:r>
        </w:p>
        <w:p>
          <w:pPr>
            <w:pStyle w:val="Contents1"/>
            <w:rPr>
              <w:b/>
              <w:b/>
              <w:bCs/>
            </w:rPr>
          </w:pPr>
          <w:r>
            <w:rPr>
              <w:b/>
              <w:bCs/>
            </w:rPr>
            <w:t>2. Approval of Agenda</w:t>
          </w:r>
        </w:p>
        <w:p>
          <w:pPr>
            <w:pStyle w:val="Contents1"/>
            <w:rPr>
              <w:b/>
              <w:b/>
              <w:bCs/>
            </w:rPr>
          </w:pPr>
          <w:r>
            <w:rPr>
              <w:b/>
              <w:bCs/>
            </w:rPr>
            <w:t>3. Attendance and Membership</w:t>
          </w:r>
        </w:p>
        <w:p>
          <w:pPr>
            <w:pStyle w:val="Contents1"/>
            <w:rPr>
              <w:b/>
              <w:b/>
              <w:bCs/>
            </w:rPr>
          </w:pPr>
          <w:r>
            <w:rPr>
              <w:b/>
              <w:bCs/>
            </w:rPr>
            <w:t>4. Approval of Minutes - November Meeting Palm Springs, CA (X3T10/94-227r1)</w:t>
          </w:r>
        </w:p>
        <w:p>
          <w:pPr>
            <w:pStyle w:val="Contents1"/>
            <w:rPr>
              <w:b/>
              <w:b/>
              <w:bCs/>
            </w:rPr>
          </w:pPr>
          <w:r>
            <w:rPr>
              <w:b/>
              <w:bCs/>
            </w:rPr>
            <w:t>5. Document Distribution</w:t>
          </w:r>
        </w:p>
        <w:p>
          <w:pPr>
            <w:pStyle w:val="Contents1"/>
            <w:rPr>
              <w:b/>
              <w:b/>
              <w:bCs/>
            </w:rPr>
          </w:pPr>
          <w:r>
            <w:rPr>
              <w:b/>
              <w:bCs/>
            </w:rPr>
            <w:t>6. Call for Patents</w:t>
          </w:r>
        </w:p>
        <w:p>
          <w:pPr>
            <w:pStyle w:val="Contents1"/>
            <w:rPr>
              <w:b/>
              <w:b/>
              <w:bCs/>
            </w:rPr>
          </w:pPr>
          <w:r>
            <w:rPr>
              <w:b/>
              <w:bCs/>
            </w:rPr>
            <w:t>7. Review of Old Action Items</w:t>
          </w:r>
        </w:p>
        <w:p>
          <w:pPr>
            <w:pStyle w:val="Contents1"/>
            <w:rPr>
              <w:b/>
              <w:b/>
              <w:bCs/>
            </w:rPr>
          </w:pPr>
          <w:r>
            <w:rPr>
              <w:b/>
              <w:bCs/>
            </w:rPr>
            <w:t>8. Subgroup and/or Project Status Reports</w:t>
          </w:r>
        </w:p>
        <w:p>
          <w:pPr>
            <w:pStyle w:val="Contents2"/>
            <w:rPr/>
          </w:pPr>
          <w:r>
            <w:rPr/>
            <w:t>8.1 Project Status Summary and X3/OMC Liaison [Lohmeyer]</w:t>
          </w:r>
        </w:p>
        <w:p>
          <w:pPr>
            <w:pStyle w:val="Contents2"/>
            <w:rPr/>
          </w:pPr>
          <w:r>
            <w:rPr/>
            <w:t>8.2 X3T10.1 Task Group Report</w:t>
          </w:r>
        </w:p>
        <w:p>
          <w:pPr>
            <w:pStyle w:val="Contents2"/>
            <w:rPr/>
          </w:pPr>
          <w:r>
            <w:rPr/>
            <w:t>8.3 SCSI Common Access Method (CAM) {Project 792-D} [Dallas]</w:t>
          </w:r>
        </w:p>
        <w:p>
          <w:pPr>
            <w:pStyle w:val="Contents2"/>
            <w:rPr/>
          </w:pPr>
          <w:r>
            <w:rPr/>
            <w:t>8.4 ATA Extensions (ATA-2) Status {Project 948-D} [Finch]</w:t>
          </w:r>
        </w:p>
        <w:p>
          <w:pPr>
            <w:pStyle w:val="Contents2"/>
            <w:rPr/>
          </w:pPr>
          <w:r>
            <w:rPr/>
            <w:t>8.5 SCSI-3 Parallel Interface (SPI) Status {Project 855-D} [Lamers]</w:t>
          </w:r>
        </w:p>
        <w:p>
          <w:pPr>
            <w:pStyle w:val="Contents2"/>
            <w:rPr/>
          </w:pPr>
          <w:r>
            <w:rPr/>
            <w:t>8.6 SCSI-3 Interlocked Protocol (SIP) Status {Project 856-D} [Penman]</w:t>
          </w:r>
        </w:p>
        <w:p>
          <w:pPr>
            <w:pStyle w:val="Contents2"/>
            <w:rPr/>
          </w:pPr>
          <w:r>
            <w:rPr/>
            <w:t>8.7 Directly-Addressable Device Interface (DADI) Status {Project 964-D} [open]</w:t>
          </w:r>
        </w:p>
        <w:p>
          <w:pPr>
            <w:pStyle w:val="Contents2"/>
            <w:rPr/>
          </w:pPr>
          <w:r>
            <w:rPr/>
            <w:t>8.8 SCSI Common Access Method -2 (CAM-2) Status {Project 990-D} [Dallas]</w:t>
          </w:r>
        </w:p>
        <w:p>
          <w:pPr>
            <w:pStyle w:val="Contents2"/>
            <w:rPr/>
          </w:pPr>
          <w:r>
            <w:rPr/>
            <w:t>8.9 SCSI-3 Generic Packetized Protocol (GPP) Status {Project 991-DT} [Stephens]</w:t>
          </w:r>
        </w:p>
        <w:p>
          <w:pPr>
            <w:pStyle w:val="Contents2"/>
            <w:rPr/>
          </w:pPr>
          <w:r>
            <w:rPr/>
            <w:t>8.10 SCSI-3 Serial Bus Protocol (SBP) Status {Project 992-D} [Roberts]</w:t>
          </w:r>
        </w:p>
        <w:p>
          <w:pPr>
            <w:pStyle w:val="Contents2"/>
            <w:rPr/>
          </w:pPr>
          <w:r>
            <w:rPr/>
            <w:t>8.11 SCSI-3 Fiber Channel Protocol (FCP) Status {Project 993-D} [Snively]</w:t>
          </w:r>
        </w:p>
        <w:p>
          <w:pPr>
            <w:pStyle w:val="Contents2"/>
            <w:rPr/>
          </w:pPr>
          <w:r>
            <w:rPr/>
            <w:t>8.12 SCSI-3 Architecture Model (SAM) Status {Project 994-D} [Monia]</w:t>
          </w:r>
        </w:p>
        <w:p>
          <w:pPr>
            <w:pStyle w:val="Contents2"/>
            <w:rPr/>
          </w:pPr>
          <w:r>
            <w:rPr/>
            <w:t>8.13 SCSI-3 Primary Commands (SPC) Status {Project 995-D} [Weber]</w:t>
          </w:r>
        </w:p>
        <w:p>
          <w:pPr>
            <w:pStyle w:val="Contents2"/>
            <w:rPr/>
          </w:pPr>
          <w:r>
            <w:rPr/>
            <w:t>8.14 SCSI-3 Block Commands (SBC) Status {Project 996-D} [Tewell]</w:t>
          </w:r>
        </w:p>
        <w:p>
          <w:pPr>
            <w:pStyle w:val="Contents2"/>
            <w:rPr/>
          </w:pPr>
          <w:r>
            <w:rPr/>
            <w:t>8.15 SCSI-3 Stream Commands (SSC) Status {Project 997-D} [Lappin]</w:t>
          </w:r>
        </w:p>
        <w:p>
          <w:pPr>
            <w:pStyle w:val="Contents2"/>
            <w:rPr/>
          </w:pPr>
          <w:r>
            <w:rPr/>
            <w:t>8.16 SCSI-3 Graphics Commands (SGC) Status {Project 998-D} [Tewell]</w:t>
          </w:r>
        </w:p>
        <w:p>
          <w:pPr>
            <w:pStyle w:val="Contents2"/>
            <w:rPr/>
          </w:pPr>
          <w:r>
            <w:rPr/>
            <w:t>8.17 SCSI-3 Medium Changer Commands (SMC) Status {Project 999-D} [Oetting]</w:t>
          </w:r>
        </w:p>
        <w:p>
          <w:pPr>
            <w:pStyle w:val="Contents2"/>
            <w:rPr/>
          </w:pPr>
          <w:r>
            <w:rPr/>
            <w:t>8.18 SCSI-3 Controller Commands (SCC) Status {Project 1047-D} [Penokie]</w:t>
          </w:r>
        </w:p>
        <w:p>
          <w:pPr>
            <w:pStyle w:val="Contents2"/>
            <w:rPr/>
          </w:pPr>
          <w:r>
            <w:rPr/>
            <w:t>8.19 Multimedia Command Set (MMC) Status {Project 1048-D} [Roberts]</w:t>
          </w:r>
        </w:p>
        <w:p>
          <w:pPr>
            <w:pStyle w:val="Contents2"/>
            <w:rPr/>
          </w:pPr>
          <w:r>
            <w:rPr/>
            <w:t>8.20 SCSI-3 Fast-20 Parallel Interface (Fast-20) {Project 1071-D} [Lamers]</w:t>
          </w:r>
        </w:p>
        <w:p>
          <w:pPr>
            <w:pStyle w:val="Contents2"/>
            <w:rPr/>
          </w:pPr>
          <w:r>
            <w:rPr/>
            <w:t>8.21 AT Attachment-3 Interface (ATA-3) Status {Project 2008-D} [Milligan]</w:t>
          </w:r>
        </w:p>
        <w:p>
          <w:pPr>
            <w:pStyle w:val="Contents2"/>
            <w:rPr/>
          </w:pPr>
          <w:r>
            <w:rPr/>
            <w:t>8.22 ATA Packet Interface (ATAPI) Status {Project ____-D} []</w:t>
          </w:r>
        </w:p>
        <w:p>
          <w:pPr>
            <w:pStyle w:val="Contents2"/>
            <w:rPr/>
          </w:pPr>
          <w:r>
            <w:rPr/>
            <w:t>8.23 XOR Commands Study Group [Houlder]</w:t>
          </w:r>
        </w:p>
        <w:p>
          <w:pPr>
            <w:pStyle w:val="Contents1"/>
            <w:rPr>
              <w:b/>
              <w:b/>
              <w:bCs/>
            </w:rPr>
          </w:pPr>
          <w:r>
            <w:rPr>
              <w:b/>
              <w:bCs/>
            </w:rPr>
            <w:t>9. Old Business</w:t>
          </w:r>
        </w:p>
        <w:p>
          <w:pPr>
            <w:pStyle w:val="Contents2"/>
            <w:rPr/>
          </w:pPr>
          <w:r>
            <w:rPr/>
            <w:t>9.1 X3T10 Procedures [Lamers]</w:t>
          </w:r>
        </w:p>
        <w:p>
          <w:pPr>
            <w:pStyle w:val="Contents2"/>
            <w:rPr/>
          </w:pPr>
          <w:r>
            <w:rPr/>
            <w:t>9.2 X3T10 Standards Development Policy and Procedure (94-198) [Milligan]</w:t>
          </w:r>
        </w:p>
        <w:p>
          <w:pPr>
            <w:pStyle w:val="Contents2"/>
            <w:rPr/>
          </w:pPr>
          <w:r>
            <w:rPr/>
            <w:t>9.3 Clarification of international program fee [Allan]</w:t>
          </w:r>
        </w:p>
        <w:p>
          <w:pPr>
            <w:pStyle w:val="Contents1"/>
            <w:rPr>
              <w:b/>
              <w:b/>
              <w:bCs/>
            </w:rPr>
          </w:pPr>
          <w:r>
            <w:rPr>
              <w:b/>
              <w:bCs/>
            </w:rPr>
            <w:t>10. New Business</w:t>
          </w:r>
        </w:p>
        <w:p>
          <w:pPr>
            <w:pStyle w:val="Contents2"/>
            <w:rPr/>
          </w:pPr>
          <w:r>
            <w:rPr/>
            <w:t>10.1 Letter Ballot Results and Resolution</w:t>
          </w:r>
        </w:p>
        <w:p>
          <w:pPr>
            <w:pStyle w:val="Contents3"/>
            <w:rPr/>
          </w:pPr>
          <w:r>
            <w:rPr/>
            <w:t>10.1.1 Forwarding SCSI-3 Fast-20 to X3 (94-248)</w:t>
          </w:r>
        </w:p>
        <w:p>
          <w:pPr>
            <w:pStyle w:val="Contents3"/>
            <w:rPr/>
          </w:pPr>
          <w:r>
            <w:rPr/>
            <w:t>10.1.2 Forwarding GPP to X3 as a Technical Report (94-249)</w:t>
          </w:r>
        </w:p>
        <w:p>
          <w:pPr>
            <w:pStyle w:val="Contents2"/>
            <w:rPr/>
          </w:pPr>
          <w:r>
            <w:rPr/>
            <w:t>10.2 Immediate Commands (94-244r1) [Lappin]</w:t>
          </w:r>
        </w:p>
        <w:p>
          <w:pPr>
            <w:pStyle w:val="Contents2"/>
            <w:rPr/>
          </w:pPr>
          <w:r>
            <w:rPr/>
            <w:t>10.3 Exception Handling Selection Mode Page (94-190r4) [Penokie]</w:t>
          </w:r>
        </w:p>
        <w:p>
          <w:pPr>
            <w:pStyle w:val="Contents2"/>
            <w:rPr/>
          </w:pPr>
          <w:r>
            <w:rPr/>
            <w:t>10.4 Conflict between READ LONG and Read/Write Error Recovery Page [Milligan]</w:t>
          </w:r>
        </w:p>
        <w:p>
          <w:pPr>
            <w:pStyle w:val="Contents2"/>
            <w:rPr/>
          </w:pPr>
          <w:r>
            <w:rPr/>
            <w:t>10.5 ATA Systems Issues Study Group [Penman]</w:t>
          </w:r>
        </w:p>
        <w:p>
          <w:pPr>
            <w:pStyle w:val="Contents1"/>
            <w:rPr>
              <w:b/>
              <w:b/>
              <w:bCs/>
            </w:rPr>
          </w:pPr>
          <w:r>
            <w:rPr>
              <w:b/>
              <w:bCs/>
            </w:rPr>
            <w:t>11. ISO [Milligan]</w:t>
          </w:r>
        </w:p>
        <w:p>
          <w:pPr>
            <w:pStyle w:val="Contents1"/>
            <w:rPr>
              <w:b/>
              <w:b/>
              <w:bCs/>
            </w:rPr>
          </w:pPr>
          <w:r>
            <w:rPr>
              <w:b/>
              <w:bCs/>
            </w:rPr>
            <w:t>12. Liaison Reports</w:t>
          </w:r>
        </w:p>
        <w:p>
          <w:pPr>
            <w:pStyle w:val="Contents2"/>
            <w:rPr/>
          </w:pPr>
          <w:r>
            <w:rPr/>
            <w:t>12.1 X3T11 Liaison Report [Cummings]</w:t>
          </w:r>
        </w:p>
        <w:p>
          <w:pPr>
            <w:pStyle w:val="Contents2"/>
            <w:rPr/>
          </w:pPr>
          <w:r>
            <w:rPr/>
            <w:t>12.2 SFF Industry Group [Allan]</w:t>
          </w:r>
        </w:p>
        <w:p>
          <w:pPr>
            <w:pStyle w:val="Contents2"/>
            <w:rPr/>
          </w:pPr>
          <w:r>
            <w:rPr/>
            <w:t>12.3 IEEE P1394 [Marazas]</w:t>
          </w:r>
        </w:p>
        <w:p>
          <w:pPr>
            <w:pStyle w:val="Contents2"/>
            <w:rPr/>
          </w:pPr>
          <w:r>
            <w:rPr/>
            <w:t>12.4 IEEE P1285 Status [Pak]</w:t>
          </w:r>
        </w:p>
        <w:p>
          <w:pPr>
            <w:pStyle w:val="Contents2"/>
            <w:rPr/>
          </w:pPr>
          <w:r>
            <w:rPr/>
            <w:t>12.5 PCMCIA Report [McLean]</w:t>
          </w:r>
        </w:p>
        <w:p>
          <w:pPr>
            <w:pStyle w:val="Contents2"/>
            <w:rPr/>
          </w:pPr>
          <w:r>
            <w:rPr/>
            <w:t>12.6 AIIM C21 [Podio]</w:t>
          </w:r>
        </w:p>
        <w:p>
          <w:pPr>
            <w:pStyle w:val="Contents1"/>
            <w:rPr>
              <w:b/>
              <w:b/>
              <w:bCs/>
            </w:rPr>
          </w:pPr>
          <w:r>
            <w:rPr>
              <w:b/>
              <w:bCs/>
            </w:rPr>
            <w:t>13. Review of Action Items</w:t>
          </w:r>
        </w:p>
        <w:p>
          <w:pPr>
            <w:pStyle w:val="Contents1"/>
            <w:rPr>
              <w:b/>
              <w:b/>
              <w:bCs/>
            </w:rPr>
          </w:pPr>
          <w:r>
            <w:rPr>
              <w:b/>
              <w:bCs/>
            </w:rPr>
            <w:t>14. Meeting Schedule</w:t>
          </w:r>
        </w:p>
        <w:p>
          <w:pPr>
            <w:pStyle w:val="Contents2"/>
            <w:rPr/>
          </w:pPr>
          <w:r>
            <w:rPr/>
            <w:t>14.1 Authorization of Working Group Meetings</w:t>
          </w:r>
        </w:p>
        <w:p>
          <w:pPr>
            <w:pStyle w:val="Contents1"/>
            <w:rPr>
              <w:b/>
              <w:b/>
              <w:bCs/>
            </w:rPr>
          </w:pPr>
          <w:r>
            <w:rPr>
              <w:b/>
              <w:bCs/>
            </w:rPr>
            <w:t>15. Adjournment</w:t>
          </w:r>
          <w:r>
            <w:rPr>
              <w:b/>
              <w:bCs/>
            </w:rPr>
            <w:fldChar w:fldCharType="end"/>
          </w:r>
        </w:p>
      </w:sdtContent>
    </w:sdt>
    <w:p>
      <w:pPr>
        <w:pStyle w:val="Contents1"/>
        <w:jc w:val="left"/>
        <w:rPr>
          <w:rStyle w:val="XHorzLine"/>
        </w:rPr>
      </w:pPr>
      <w:r>
        <w:rPr/>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spacing w:val="-2"/>
        </w:rPr>
      </w:pPr>
      <w:r>
        <w:rPr/>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9"/>
        <w:rPr>
          <w:rStyle w:val="XHorzLine"/>
          <w:spacing w:val="-2"/>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760720" cy="184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76072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3.55pt;height:1.4pt;mso-wrap-style:none;v-text-anchor:middle;mso-position-horizontal-relative:margin">
                <v:fill o:detectmouseclick="t" type="solid" color2="white"/>
                <v:stroke color="#3465a4" joinstyle="round" endcap="flat"/>
                <w10:wrap type="none"/>
              </v:rect>
            </w:pict>
          </mc:Fallback>
        </mc:AlternateConten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spacing w:val="-2"/>
        </w:rPr>
      </w:pPr>
      <w:r>
        <w:rPr/>
      </w:r>
    </w:p>
    <w:p>
      <w:pPr>
        <w:pStyle w:val="X3T92Open"/>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center" w:pos="4536" w:leader="none"/>
        </w:tabs>
        <w:rPr>
          <w:rStyle w:val="XHorzLine"/>
          <w:spacing w:val="-2"/>
        </w:rPr>
      </w:pPr>
      <w:r>
        <w:rPr>
          <w:rStyle w:val="XHorzLine"/>
          <w:b/>
          <w:bCs/>
          <w:spacing w:val="-2"/>
        </w:rPr>
        <w:tab/>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
    </w:p>
    <w:p>
      <w:pPr>
        <w:pStyle w:val="Heading1"/>
        <w:tabs>
          <w:tab w:val="clear" w:pos="720"/>
          <w:tab w:val="left" w:pos="0" w:leader="none"/>
        </w:tabs>
        <w:ind w:left="1440" w:hanging="1440"/>
        <w:rPr>
          <w:rStyle w:val="XHorzLine"/>
          <w:b/>
          <w:b/>
          <w:bCs/>
          <w:spacing w:val="-2"/>
          <w:sz w:val="20"/>
          <w:szCs w:val="20"/>
        </w:rPr>
      </w:pPr>
      <w:r>
        <w:rPr>
          <w:rStyle w:val="XHorzLine"/>
          <w:b/>
          <w:bCs/>
          <w:spacing w:val="-2"/>
          <w:sz w:val="20"/>
          <w:szCs w:val="20"/>
        </w:rPr>
        <w:tab/>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sz w:val="20"/>
          <w:szCs w:val="20"/>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John Lohmeyer, the X3T10 Chair, called the meeting to order at 1:00 p.m., Thursday January 12, 1995.  He thanked Steve Finch of Silicon Systems for arranging and hosting the meeting.</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John informed the committee that he would be attending the meeting as a non-voting chairperson representing NCR Microelectronics Products Division and not AT&amp;T.  His corporate affiliation is changing because NCR Microelectronics is being purchased by Hyundai.</w:t>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 xml:space="preserve">John said that X3 Subgroup Membership forms and the X3T10 Mailing Subscription form were available on the document table.  He said that people should use the X3 forms to insure the X3 Secretariat has the latest membership information.  These forms should be mailed directly to the X3 Secretariat.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As is customary, the people attending introduced themselves and a copy of the attendance list was circulated.  Copies of the draft agenda and general information on X3T10 were made available to those attend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rStyle w:val="XHorzLine"/>
          <w:b/>
          <w:b/>
          <w:bCs/>
          <w:spacing w:val="-2"/>
          <w:sz w:val="20"/>
          <w:szCs w:val="20"/>
        </w:rPr>
      </w:pPr>
      <w:r>
        <w:rPr>
          <w:rStyle w:val="XHorzLine"/>
          <w:b/>
          <w:bCs/>
          <w:spacing w:val="-2"/>
          <w:sz w:val="20"/>
          <w:szCs w:val="20"/>
        </w:rPr>
        <w:tab/>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sz w:val="20"/>
          <w:szCs w:val="20"/>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The draft agenda was approved with the following change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ab/>
        <w:t>10.2 Immediate Commands (94-244r1) [Lappi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ab/>
        <w:t>10.3 Exception Handling Selection Mode Page (94-190r4) [Penoki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ab/>
        <w:t>10.4 Conflict between READ LONG and Read/Write Error Recovery Page [Milliga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Style w:val="XHorzLine"/>
          <w:spacing w:val="-2"/>
        </w:rPr>
        <w:tab/>
        <w:t xml:space="preserve">10.5 </w:t>
      </w:r>
      <w:r>
        <w:rPr>
          <w:rStyle w:val="XHorzLine"/>
        </w:rPr>
        <w:t>ATA Systems Issues Study Group [Penma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The agenda was approved with the above additions.</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rStyle w:val="XHorzLine"/>
          <w:b/>
          <w:b/>
          <w:bCs/>
          <w:spacing w:val="-2"/>
          <w:sz w:val="20"/>
          <w:szCs w:val="20"/>
        </w:rPr>
      </w:pPr>
      <w:r>
        <w:rPr>
          <w:rStyle w:val="XHorzLine"/>
          <w:b/>
          <w:bCs/>
          <w:spacing w:val="-2"/>
          <w:sz w:val="20"/>
          <w:szCs w:val="20"/>
        </w:rPr>
        <w:tab/>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sz w:val="20"/>
          <w:szCs w:val="20"/>
        </w:rPr>
      </w:pPr>
      <w:r>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The membership requirements were reviewed.  X3 rules permit one vote per organization.  An individual from a new organization must attend two out of three consecutive plenary meetings.  He/she may apply for voting membership the second meeting via a letter to the Chair of X3T10.  The individual may vote at the second plenary meeting.  Working group meetings do not count toward attendance requirement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Organizations must also pay the X3 Service Fee ($300) to maintain membership.  The International Program fee ($300) is billed separately directly from ANSI.</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 xml:space="preserve">The Chair said he had sent letters to 11 people from 3 organizations informing them that their membership was in jeopardy due to non-attendance (see 94-009r5) and that their membership would be terminated if they did not attend this meeting.  All organizations were represented at this meeting.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 xml:space="preserve">The following organization joined X3T10 at the meeting: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Style w:val="XHorzLine"/>
          <w:spacing w:val="-2"/>
        </w:rPr>
        <w:t xml:space="preserve">Sequoia </w:t>
      </w:r>
      <w:r>
        <w:rPr>
          <w:spacing w:val="-2"/>
        </w:rPr>
        <w:t>Advanced Tech., Inc.</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The X3T10 membership is now at 57 organizations up from 56 organizations last time.  Enclosure (1) is the list of the people present at the meeting and enclosure (2) is the current X3T10 membership list.</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rStyle w:val="XHorzLine"/>
          <w:b/>
          <w:b/>
          <w:bCs/>
          <w:spacing w:val="-2"/>
          <w:sz w:val="20"/>
          <w:szCs w:val="20"/>
        </w:rPr>
      </w:pPr>
      <w:r>
        <w:rPr>
          <w:rStyle w:val="XHorzLine"/>
          <w:b/>
          <w:bCs/>
          <w:spacing w:val="-2"/>
          <w:sz w:val="20"/>
          <w:szCs w:val="20"/>
        </w:rPr>
        <w:tab/>
        <w:t>Approval of Minutes - November Meeting Palm Springs, CA (X3T10/94-227r1)</w:t>
      </w:r>
      <w:r>
        <w:fldChar w:fldCharType="begin"/>
      </w:r>
      <w:r>
        <w:rPr/>
        <w:instrText xml:space="preserve"> TC ".</w:instrText>
        <w:tab/>
        <w:instrText xml:space="preserve">Approval of Minutes - November Meeting Palm Springs, CA (X3T10/94-227r1)"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sz w:val="20"/>
          <w:szCs w:val="20"/>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The minutes were approved as written.</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rStyle w:val="XHorzLine"/>
          <w:b/>
          <w:b/>
          <w:bCs/>
          <w:spacing w:val="-2"/>
          <w:sz w:val="20"/>
          <w:szCs w:val="20"/>
        </w:rPr>
      </w:pPr>
      <w:r>
        <w:rPr>
          <w:rStyle w:val="XHorzLine"/>
          <w:b/>
          <w:bCs/>
          <w:spacing w:val="-2"/>
          <w:sz w:val="20"/>
          <w:szCs w:val="20"/>
        </w:rPr>
        <w:tab/>
        <w:t>Document Distribution</w:t>
      </w:r>
      <w:r>
        <w:fldChar w:fldCharType="begin"/>
      </w:r>
      <w:r>
        <w:rPr/>
        <w:instrText xml:space="preserve"> TC ".</w:instrText>
        <w:tab/>
        <w:instrText xml:space="preserve">Document Distributio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sz w:val="20"/>
          <w:szCs w:val="20"/>
        </w:rPr>
      </w:pPr>
      <w:r>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The 1995 mailing subscription fees have increased substantially ($410 for USA residents) because the mailing size has increased substantially.  Members who have any problems with their mailing subscription should deal directly with Katrina Gray (kgray@itic.nw.dc.us) or Dan Arnold (darnold@itic.nw.dc.us) at (202) 626-5741.</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Larry Lamers requested that all documents for the next mailing be in his hands by noon on Thursday January 28, 1995.  Documents received after this date will go into a subsequent mail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Larry Lamers reminded the committee of the requirements for document submission to be included in the committee mailing.  Since X3T10 meets its document archiving requirements by including the X3 Secretariat on the mailing list, documents included in the mailing must be suitable for microfilming.  This means that high-quality, single-sided originals with adequate margins and proper identification must be submitted.  Document X3T9.2/92-84 R1 contains the list of requirements for submission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In keeping with the X3T10 committee's new efforts for electronic document filing and distribution, Larry requested that electronic copies of all documents be made available to him.  The electronic copies can be sent directly to Larry.  Or, the electronic document can be placed on the SCSI BB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As usual, minutes are also available on the SCSI BBS (719-574-0424) and will be distributed to the ATA and SCSI Reflectors.  To be added to the ATA Reflector, send an email to majordomo@dt.wdc.com with the line 'subscribe ata' in the message body.  To subscribe to the SCSI Reflector, send an electronic message to: scsi-request@WichitaKS.NCR.COM and include your mailing address in the message body.</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The current document register is enclosure (3).</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rStyle w:val="XHorzLine"/>
          <w:b/>
          <w:b/>
          <w:bCs/>
          <w:spacing w:val="-2"/>
          <w:sz w:val="20"/>
          <w:szCs w:val="20"/>
        </w:rPr>
      </w:pPr>
      <w:r>
        <w:rPr>
          <w:rStyle w:val="XHorzLine"/>
          <w:b/>
          <w:bCs/>
          <w:spacing w:val="-2"/>
          <w:sz w:val="20"/>
          <w:szCs w:val="20"/>
        </w:rPr>
        <w:tab/>
        <w:t>Call for Patents</w:t>
      </w:r>
      <w:r>
        <w:fldChar w:fldCharType="begin"/>
      </w:r>
      <w:r>
        <w:rPr/>
        <w:instrText xml:space="preserve"> TC ".</w:instrText>
        <w:tab/>
        <w:instrText xml:space="preserve">Call for Patent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sz w:val="20"/>
          <w:szCs w:val="20"/>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This is a regular agenda item to identify any potential patent issues with developing standard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A document is available from ANSI, "Procedures for the Development and Coordination of American National Standards", at no charge.  Annex I contains the ANSI patent policy.</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rStyle w:val="XHorzLine"/>
          <w:b/>
          <w:b/>
          <w:bCs/>
          <w:spacing w:val="-2"/>
          <w:sz w:val="20"/>
          <w:szCs w:val="20"/>
        </w:rPr>
      </w:pPr>
      <w:r>
        <w:rPr>
          <w:rStyle w:val="XHorzLine"/>
          <w:b/>
          <w:bCs/>
          <w:spacing w:val="-2"/>
          <w:sz w:val="20"/>
          <w:szCs w:val="20"/>
        </w:rPr>
        <w:tab/>
        <w:t>Review of Old Action Items</w:t>
      </w:r>
      <w:r>
        <w:fldChar w:fldCharType="begin"/>
      </w:r>
      <w:r>
        <w:rPr/>
        <w:instrText xml:space="preserve"> TC ".</w:instrText>
        <w:tab/>
        <w:instrText xml:space="preserve">Review of Old Action Item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sz w:val="20"/>
          <w:szCs w:val="20"/>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pPr>
      <w:r>
        <w:rPr>
          <w:rStyle w:val="XHorzLine"/>
          <w:spacing w:val="-2"/>
        </w:rPr>
        <w:t>43)</w:t>
        <w:tab/>
        <w:t xml:space="preserve">John Lohmeyer will write a letter to Ricoh warning of the probable termination of the SCSI-3 Graphics Commands project.  </w:t>
      </w:r>
      <w:r>
        <w:rPr>
          <w:rStyle w:val="XHorzLine"/>
          <w:i/>
          <w:iCs/>
          <w:spacing w:val="-2"/>
        </w:rPr>
        <w:t>Overcome by events.</w:t>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pPr>
      <w:r>
        <w:rPr>
          <w:rStyle w:val="XHorzLine"/>
          <w:spacing w:val="-2"/>
        </w:rPr>
        <w:t>44)</w:t>
        <w:tab/>
        <w:t xml:space="preserve">Larry Lamers will edit the ATAPI project proposal as revised by the ATA working group.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rStyle w:val="XHorzLine"/>
          <w:spacing w:val="-2"/>
        </w:rPr>
      </w:pPr>
      <w:r>
        <w:rPr>
          <w:rStyle w:val="XHorzLine"/>
          <w:spacing w:val="-2"/>
        </w:rPr>
        <w:t>45)</w:t>
        <w:tab/>
        <w:t xml:space="preserve">John Lohmeyer will forward the ATAPI project proposal to X3 for further processing.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rStyle w:val="XHorzLine"/>
          <w:spacing w:val="-2"/>
        </w:rPr>
      </w:pPr>
      <w:r>
        <w:rPr>
          <w:rStyle w:val="XHorzLine"/>
          <w:spacing w:val="-2"/>
        </w:rPr>
        <w:t>46)</w:t>
        <w:tab/>
        <w:t xml:space="preserve">Larry Lamers will generate a properly formatted Logging Operations TIB.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rStyle w:val="XHorzLine"/>
          <w:spacing w:val="-2"/>
        </w:rPr>
      </w:pPr>
      <w:r>
        <w:rPr>
          <w:rStyle w:val="XHorzLine"/>
          <w:spacing w:val="-2"/>
        </w:rPr>
        <w:t>47)</w:t>
        <w:tab/>
        <w:t xml:space="preserve">John Lohmeyer will forward the Logging Operations TIB to X3 for further processing.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rStyle w:val="XHorzLine"/>
          <w:spacing w:val="-2"/>
        </w:rPr>
      </w:pPr>
      <w:r>
        <w:rPr>
          <w:rStyle w:val="XHorzLine"/>
          <w:spacing w:val="-2"/>
        </w:rPr>
        <w:t>48)</w:t>
        <w:tab/>
        <w:t xml:space="preserve">Ted Lappin will update the Sequential Access Partitions TIB based on the accepted comments.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rStyle w:val="XHorzLine"/>
          <w:spacing w:val="-2"/>
        </w:rPr>
      </w:pPr>
      <w:r>
        <w:rPr>
          <w:rStyle w:val="XHorzLine"/>
          <w:spacing w:val="-2"/>
        </w:rPr>
        <w:t>49)</w:t>
        <w:tab/>
        <w:t xml:space="preserve">John Lohmeyer will forward a properly formatted Sequential Access Partitions TIB to X3 for further processing.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rStyle w:val="XHorzLine"/>
          <w:spacing w:val="-2"/>
        </w:rPr>
      </w:pPr>
      <w:r>
        <w:rPr>
          <w:rStyle w:val="XHorzLine"/>
          <w:spacing w:val="-2"/>
        </w:rPr>
        <w:t>50)</w:t>
        <w:tab/>
        <w:t>John Lohmeyer will forward the revised SSA to SCSI</w:t>
        <w:noBreakHyphen/>
        <w:t xml:space="preserve">2 Mapping (94-196r1) project proposal to X3 for further processing.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rStyle w:val="XHorzLine"/>
          <w:spacing w:val="-2"/>
        </w:rPr>
      </w:pPr>
      <w:r>
        <w:rPr>
          <w:rStyle w:val="XHorzLine"/>
          <w:spacing w:val="-2"/>
        </w:rPr>
        <w:t>51)</w:t>
        <w:tab/>
        <w:t xml:space="preserve">John Lohmeyer will help Gene Milligan build an email mailing list for the policies and procedures discussion.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rStyle w:val="XHorzLine"/>
          <w:spacing w:val="-2"/>
        </w:rPr>
      </w:pPr>
      <w:r>
        <w:rPr>
          <w:rStyle w:val="XHorzLine"/>
          <w:spacing w:val="-2"/>
        </w:rPr>
        <w:t>52)</w:t>
        <w:tab/>
        <w:t xml:space="preserve">Larry Lamers will prepare SPI revision 15.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rStyle w:val="XHorzLine"/>
          <w:spacing w:val="-2"/>
        </w:rPr>
      </w:pPr>
      <w:r>
        <w:rPr>
          <w:rStyle w:val="XHorzLine"/>
          <w:spacing w:val="-2"/>
        </w:rPr>
        <w:t>53)</w:t>
        <w:tab/>
        <w:t xml:space="preserve">John Lohmeyer will forward SPI revision 15 to X3 for further processing.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rStyle w:val="XHorzLine"/>
          <w:spacing w:val="-2"/>
        </w:rPr>
      </w:pPr>
      <w:r>
        <w:rPr>
          <w:rStyle w:val="XHorzLine"/>
          <w:spacing w:val="-2"/>
        </w:rPr>
        <w:t>54)</w:t>
        <w:tab/>
        <w:t xml:space="preserve">Gene Milligan will report all CAM editorial problems to Bill Dallas.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rStyle w:val="XHorzLine"/>
          <w:spacing w:val="-2"/>
        </w:rPr>
      </w:pPr>
      <w:r>
        <w:rPr>
          <w:rStyle w:val="XHorzLine"/>
          <w:spacing w:val="-2"/>
        </w:rPr>
        <w:t>55)</w:t>
        <w:tab/>
        <w:t xml:space="preserve">Bill Dallas will correct the editorial problems in CAM revision 11, producing revision 12.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rStyle w:val="XHorzLine"/>
          <w:spacing w:val="-2"/>
        </w:rPr>
      </w:pPr>
      <w:r>
        <w:rPr>
          <w:rStyle w:val="XHorzLine"/>
          <w:spacing w:val="-2"/>
        </w:rPr>
        <w:t>56)</w:t>
        <w:tab/>
        <w:t xml:space="preserve">John Lohmeyer will forward CAM revision 12 to X3 for further processing.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rStyle w:val="XHorzLine"/>
          <w:spacing w:val="-2"/>
        </w:rPr>
      </w:pPr>
      <w:r>
        <w:rPr>
          <w:rStyle w:val="XHorzLine"/>
          <w:spacing w:val="-2"/>
        </w:rPr>
        <w:t>57)</w:t>
        <w:tab/>
        <w:t xml:space="preserve">Larry Lamers will revise Fast-20 to strike the second paragraph of 6.1.1.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rStyle w:val="XHorzLine"/>
          <w:spacing w:val="-2"/>
        </w:rPr>
      </w:pPr>
      <w:r>
        <w:rPr>
          <w:rStyle w:val="XHorzLine"/>
          <w:spacing w:val="-2"/>
        </w:rPr>
        <w:t>58)</w:t>
        <w:tab/>
        <w:t xml:space="preserve">Larry Lamers will issue a letter ballot for Fast-20.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rStyle w:val="XHorzLine"/>
          <w:spacing w:val="-2"/>
        </w:rPr>
      </w:pPr>
      <w:r>
        <w:rPr>
          <w:rStyle w:val="XHorzLine"/>
          <w:spacing w:val="-2"/>
        </w:rPr>
        <w:t>59)</w:t>
        <w:tab/>
        <w:t xml:space="preserve">John Lohmeyer will send Dal's international fees letter to Jean-Paul Emard.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rStyle w:val="XHorzLine"/>
          <w:spacing w:val="-2"/>
        </w:rPr>
      </w:pPr>
      <w:r>
        <w:rPr>
          <w:rStyle w:val="XHorzLine"/>
          <w:spacing w:val="-2"/>
        </w:rPr>
        <w:t>60)</w:t>
        <w:tab/>
        <w:t xml:space="preserve">Larry Lamers will generate a properly formatted Sequential Access Partitions TIB.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rStyle w:val="XHorzLine"/>
          <w:spacing w:val="-2"/>
        </w:rPr>
      </w:pPr>
      <w:r>
        <w:rPr>
          <w:rStyle w:val="XHorzLine"/>
          <w:spacing w:val="-2"/>
        </w:rPr>
        <w:t>61)</w:t>
        <w:tab/>
        <w:t xml:space="preserve">Larry Lamers will issue a letter ballot for GPP.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rStyle w:val="XHorzLine"/>
          <w:spacing w:val="-2"/>
        </w:rPr>
      </w:pPr>
      <w:r>
        <w:rPr>
          <w:rStyle w:val="XHorzLine"/>
          <w:spacing w:val="-2"/>
        </w:rPr>
        <w:t>62)</w:t>
        <w:tab/>
        <w:t xml:space="preserve">Larry Lamers will generate the SCSI-2 responses document for distribution to ISO via the IR. </w:t>
      </w:r>
      <w:r>
        <w:rPr>
          <w:rStyle w:val="XHorzLine"/>
          <w:i/>
          <w:iCs/>
          <w:spacing w:val="-2"/>
        </w:rPr>
        <w:t>Carryover</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rStyle w:val="XHorzLine"/>
          <w:spacing w:val="-2"/>
        </w:rPr>
      </w:pPr>
      <w:r>
        <w:rPr>
          <w:rStyle w:val="XHorzLine"/>
          <w:spacing w:val="-2"/>
        </w:rPr>
        <w:t>63)</w:t>
        <w:tab/>
        <w:t xml:space="preserve">Larry Lamers will prepare a final ISO version of SCSI-2.  </w:t>
      </w:r>
      <w:r>
        <w:rPr>
          <w:rStyle w:val="XHorzLine"/>
          <w:i/>
          <w:iCs/>
          <w:spacing w:val="-2"/>
        </w:rPr>
        <w:t>Carryover</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rStyle w:val="XHorzLine"/>
          <w:spacing w:val="-2"/>
        </w:rPr>
      </w:pPr>
      <w:r>
        <w:rPr>
          <w:rStyle w:val="XHorzLine"/>
          <w:spacing w:val="-2"/>
        </w:rPr>
        <w:t>64)</w:t>
        <w:tab/>
        <w:t xml:space="preserve">Gene Milligan will double check the ISO status of all forwarded dpANS documents and to generate new ISO work items for any lacking an approved ISO project, with the exception of ATA.  </w:t>
      </w:r>
      <w:r>
        <w:rPr>
          <w:rStyle w:val="XHorzLine"/>
          <w:i/>
          <w:iCs/>
          <w:spacing w:val="-2"/>
        </w:rPr>
        <w:t>Carryover</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rStyle w:val="XHorzLine"/>
          <w:spacing w:val="-2"/>
        </w:rPr>
      </w:pPr>
      <w:r>
        <w:rPr>
          <w:rStyle w:val="XHorzLine"/>
          <w:spacing w:val="-2"/>
        </w:rPr>
        <w:t>65)</w:t>
        <w:tab/>
        <w:t xml:space="preserve">John will contact Fernando Podio regarding the status of the C21 project.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rStyle w:val="XHorzLine"/>
          <w:spacing w:val="-2"/>
        </w:rPr>
      </w:pPr>
      <w:r>
        <w:rPr>
          <w:rStyle w:val="XHorzLine"/>
          <w:spacing w:val="-2"/>
        </w:rPr>
        <w:t>66)</w:t>
        <w:tab/>
        <w:t xml:space="preserve">John Lohmeyer will write a letter commenting on the SD-2 requesting that abstentions be permitted on technical votes at TCs and Tgs.  </w:t>
      </w:r>
      <w:r>
        <w:rPr>
          <w:rStyle w:val="XHorzLine"/>
          <w:i/>
          <w:iCs/>
          <w:spacing w:val="-2"/>
        </w:rPr>
        <w:t>Complete.</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rStyle w:val="XHorzLine"/>
          <w:b/>
          <w:b/>
          <w:bCs/>
          <w:spacing w:val="-2"/>
          <w:sz w:val="20"/>
          <w:szCs w:val="20"/>
        </w:rPr>
      </w:pPr>
      <w:r>
        <w:rPr>
          <w:rStyle w:val="XHorzLine"/>
          <w:b/>
          <w:bCs/>
          <w:spacing w:val="-2"/>
          <w:sz w:val="20"/>
          <w:szCs w:val="20"/>
        </w:rPr>
        <w:tab/>
        <w:t>Subgroup and/or Project Status Reports</w:t>
      </w:r>
      <w:r>
        <w:fldChar w:fldCharType="begin"/>
      </w:r>
      <w:r>
        <w:rPr/>
        <w:instrText xml:space="preserve"> TC ".</w:instrText>
        <w:tab/>
        <w:instrText xml:space="preserve">Subgroup and/or Project Status Reports" \l 1 </w:instrText>
      </w:r>
      <w:r>
        <w:rPr/>
        <w:fldChar w:fldCharType="separate"/>
      </w:r>
      <w:r>
        <w:rPr/>
      </w:r>
      <w:r>
        <w:rPr/>
        <w:fldChar w:fldCharType="end"/>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b w:val="false"/>
          <w:b w:val="false"/>
          <w:bCs w:val="false"/>
          <w:spacing w:val="-2"/>
          <w:sz w:val="20"/>
          <w:szCs w:val="20"/>
        </w:rPr>
      </w:pPr>
      <w:r>
        <w:rPr/>
      </w:r>
    </w:p>
    <w:p>
      <w:pPr>
        <w:pStyle w:val="Heading2"/>
        <w:tabs>
          <w:tab w:val="clear" w:pos="720"/>
          <w:tab w:val="left" w:pos="0" w:leader="none"/>
        </w:tabs>
        <w:ind w:left="2160" w:hanging="1440"/>
        <w:rPr>
          <w:rStyle w:val="XHorzLine"/>
        </w:rPr>
      </w:pPr>
      <w:r>
        <w:rPr>
          <w:rStyle w:val="XHorzLine"/>
        </w:rPr>
        <w:t>Project Status Summary and X3/OMC Liaison [Lohmeyer]</w:t>
      </w:r>
      <w:r>
        <w:fldChar w:fldCharType="begin"/>
      </w:r>
      <w:r>
        <w:rPr/>
        <w:instrText xml:space="preserve"> TC "Project Status Summary and X3/OMC Liaison [Lohmeyer]"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John Lohmeyer said that the current X3T10 project status summary was included on the backs of the meeting agendas.  John also noted that CBEMA had changed their name to Information Technology Industry Council (ITI).  Their email address is now:  x3sec@itic.nw.dc.us.</w:t>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Heading2"/>
        <w:tabs>
          <w:tab w:val="clear" w:pos="720"/>
          <w:tab w:val="left" w:pos="0" w:leader="none"/>
        </w:tabs>
        <w:ind w:left="2160" w:hanging="1440"/>
        <w:rPr>
          <w:rStyle w:val="XHorzLine"/>
        </w:rPr>
      </w:pPr>
      <w:r>
        <w:rPr>
          <w:rStyle w:val="XHorzLine"/>
        </w:rPr>
        <w:t>X3T10.1 Task Group Report</w:t>
      </w:r>
      <w:r>
        <w:fldChar w:fldCharType="begin"/>
      </w:r>
      <w:r>
        <w:rPr/>
        <w:instrText xml:space="preserve"> TC "X3T10.1 Task Group Report"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Normal"/>
        <w:rPr/>
      </w:pPr>
      <w:r>
        <w:rPr/>
        <w:t>The X3T10.1 Plenary met on January 10, 1995.  No other meetings were held since November 1994 plenary.  22 Principle members and 14 other members attend the meeting.</w:t>
      </w:r>
    </w:p>
    <w:p>
      <w:pPr>
        <w:pStyle w:val="Normal"/>
        <w:rPr/>
      </w:pPr>
      <w:r>
        <w:rPr/>
      </w:r>
    </w:p>
    <w:p>
      <w:pPr>
        <w:pStyle w:val="Normal"/>
        <w:rPr/>
      </w:pPr>
      <w:r>
        <w:rPr/>
        <w:t>The SSA-PH Draft, (989D-r3) is in preliminary review.  Revision 3 was distributed at the meeting.  Revision 3 contains major (6 months worth of) changes from revision 2.    The meeting approved changes in driver spectrum content values, (electrical I/F).  Major editorial work is still needed in the glossary, Intro, unitized connector appendix; style changes throughout; and clean up connector drawings.  Action items have been assigned.  There will be an editors meeting on Jan17-19,1995 - Austin, Texas.  The goal is mailing of revision 4 by the first week of February.</w:t>
      </w:r>
    </w:p>
    <w:p>
      <w:pPr>
        <w:pStyle w:val="Normal"/>
        <w:rPr/>
      </w:pPr>
      <w:r>
        <w:rPr/>
      </w:r>
    </w:p>
    <w:p>
      <w:pPr>
        <w:pStyle w:val="Normal"/>
        <w:rPr/>
      </w:pPr>
      <w:r>
        <w:rPr/>
        <w:t>The letter ballot on SSA-SCSI2 (13:0:0) was withdrawn due to many procedural and technical problems. The editor's meeting will review this document, if time permits.</w:t>
      </w:r>
    </w:p>
    <w:p>
      <w:pPr>
        <w:pStyle w:val="Normal"/>
        <w:rPr/>
      </w:pPr>
      <w:r>
        <w:rPr/>
      </w:r>
    </w:p>
    <w:p>
      <w:pPr>
        <w:pStyle w:val="Normal"/>
        <w:rPr/>
      </w:pPr>
      <w:r>
        <w:rPr/>
        <w:t>The X3T10.1 plenary meeting approved motion to password protect electronic versions of draft documents with password provided on page 2 in an editor's note, (12:0:1). The password is intended to avoid inadvertent modifications, not a security feature.</w:t>
      </w:r>
    </w:p>
    <w:p>
      <w:pPr>
        <w:pStyle w:val="Normal"/>
        <w:rPr/>
      </w:pPr>
      <w:r>
        <w:rPr/>
      </w:r>
    </w:p>
    <w:p>
      <w:pPr>
        <w:pStyle w:val="Normal"/>
        <w:rPr/>
      </w:pPr>
      <w:r>
        <w:rPr/>
        <w:t>Chair will revisit SD-4 project dates as part of annual report.</w:t>
      </w:r>
    </w:p>
    <w:p>
      <w:pPr>
        <w:pStyle w:val="Normal"/>
        <w:rPr/>
      </w:pPr>
      <w:r>
        <w:rPr/>
      </w:r>
    </w:p>
    <w:p>
      <w:pPr>
        <w:pStyle w:val="Normal"/>
        <w:rPr>
          <w:sz w:val="28"/>
          <w:szCs w:val="28"/>
        </w:rPr>
      </w:pPr>
      <w:r>
        <w:rPr/>
        <w:t>A working group meeting was authorized for March 6, 1995 in Newport Beach, CA</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sz w:val="28"/>
          <w:szCs w:val="28"/>
        </w:rPr>
      </w:r>
    </w:p>
    <w:p>
      <w:pPr>
        <w:pStyle w:val="Heading2"/>
        <w:tabs>
          <w:tab w:val="clear" w:pos="720"/>
          <w:tab w:val="left" w:pos="0" w:leader="none"/>
        </w:tabs>
        <w:ind w:left="2160" w:hanging="1440"/>
        <w:rPr>
          <w:rStyle w:val="XHorzLine"/>
        </w:rPr>
      </w:pPr>
      <w:r>
        <w:rPr>
          <w:rStyle w:val="XHorzLine"/>
        </w:rPr>
        <w:t>SCSI Common Access Method (CAM) {Project 792-D} [Dallas]</w:t>
      </w:r>
      <w:r>
        <w:fldChar w:fldCharType="begin"/>
      </w:r>
      <w:r>
        <w:rPr/>
        <w:instrText xml:space="preserve"> TC "SCSI Common Access Method (CAM) {Project 792-D} [Dalla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Style w:val="XHorzLine"/>
          <w:spacing w:val="-2"/>
        </w:rPr>
        <w:t>Bill Dallas and John Lohmeyer reported that 792-D is in public review.  The review will end on April 4, 1995.</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b w:val="false"/>
          <w:b w:val="false"/>
          <w:bCs w:val="false"/>
          <w:spacing w:val="-2"/>
        </w:rPr>
      </w:pPr>
      <w:r>
        <w:rPr/>
      </w:r>
    </w:p>
    <w:p>
      <w:pPr>
        <w:pStyle w:val="Heading2"/>
        <w:tabs>
          <w:tab w:val="clear" w:pos="720"/>
          <w:tab w:val="left" w:pos="0" w:leader="none"/>
        </w:tabs>
        <w:ind w:left="2160" w:hanging="1440"/>
        <w:rPr>
          <w:rStyle w:val="XHorzLine"/>
        </w:rPr>
      </w:pPr>
      <w:r>
        <w:rPr>
          <w:rStyle w:val="XHorzLine"/>
        </w:rPr>
        <w:t>ATA Extensions (ATA-2) Status {Project 948-D} [Finch]</w:t>
      </w:r>
      <w:r>
        <w:fldChar w:fldCharType="begin"/>
      </w:r>
      <w:r>
        <w:rPr/>
        <w:instrText xml:space="preserve"> TC "ATA Extensions (ATA-2) Status {Project 948-D} [Finch]"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
    </w:p>
    <w:p>
      <w:pPr>
        <w:pStyle w:val="Normal"/>
        <w:rPr/>
      </w:pPr>
      <w:r>
        <w:rPr/>
        <w:t>The ATA-2 working group completed its review of the proposed ATA-2 standard held at Western Digital on the December 1,  1994.  The result was the generation of ATA-2 revision 2j.  At the ATA working group held on Wednesday and Thursday of this week made one change to the 2j document, namely it deleted Annex F.  This Annex dealt with typical device addressing on PC compatible systems.  While the need for this information was felt to be important, it was deemed not to be a requirement for the ATA-2 standard and that attempting to resolve the issues involved would result in delaying the forwarding of ATA-2.   Revision 2k was created and will be in the next X3T10 mailing.</w:t>
      </w:r>
    </w:p>
    <w:p>
      <w:pPr>
        <w:pStyle w:val="Normal"/>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t xml:space="preserve">The ATA working group approved a motion to request that an X3T10 letter ballot be issued to ask the membership to approve forwarding the ATA-2 working draft Rev 2k to X3 for further processing (first public review). </w:t>
      </w:r>
      <w:r>
        <w:rPr>
          <w:rStyle w:val="XHorzLine"/>
          <w:spacing w:val="-2"/>
        </w:rPr>
        <w:t xml:space="preserve"> John Lohmeyer agreed to issue the letter ballot.</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b w:val="false"/>
          <w:b w:val="false"/>
          <w:bCs w:val="false"/>
          <w:spacing w:val="-2"/>
        </w:rPr>
      </w:pPr>
      <w:r>
        <w:rPr/>
      </w:r>
    </w:p>
    <w:p>
      <w:pPr>
        <w:pStyle w:val="Heading2"/>
        <w:tabs>
          <w:tab w:val="clear" w:pos="720"/>
          <w:tab w:val="left" w:pos="0" w:leader="none"/>
        </w:tabs>
        <w:ind w:left="2160" w:hanging="1440"/>
        <w:rPr>
          <w:rStyle w:val="XHorzLine"/>
        </w:rPr>
      </w:pPr>
      <w:r>
        <w:rPr>
          <w:rStyle w:val="XHorzLine"/>
        </w:rPr>
        <w:t>SCSI-3 Parallel Interface (SPI) Status {Project 855-D} [Lamers]</w:t>
      </w:r>
      <w:r>
        <w:fldChar w:fldCharType="begin"/>
      </w:r>
      <w:r>
        <w:rPr/>
        <w:instrText xml:space="preserve"> TC "SCSI-3 Parallel Interface (SPI) Status {Project 855-D} [Lamer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Style w:val="XHorzLine"/>
          <w:rFonts w:eastAsia="Arial" w:cs="Arial" w:ascii="Arial" w:hAnsi="Arial"/>
          <w:b/>
          <w:bCs/>
          <w:spacing w:val="-2"/>
        </w:rPr>
        <w:t>John Lohmeyer reported that 855-D is in second public review.  The review will end on April 4, 1995.</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
    </w:p>
    <w:p>
      <w:pPr>
        <w:pStyle w:val="Heading2"/>
        <w:tabs>
          <w:tab w:val="clear" w:pos="720"/>
          <w:tab w:val="left" w:pos="0" w:leader="none"/>
        </w:tabs>
        <w:ind w:left="2160" w:hanging="1440"/>
        <w:rPr>
          <w:rStyle w:val="XHorzLine"/>
        </w:rPr>
      </w:pPr>
      <w:r>
        <w:rPr>
          <w:rStyle w:val="XHorzLine"/>
        </w:rPr>
        <w:t>SCSI-3 Interlocked Protocol (SIP) Status {Project 856-D} [Penman]</w:t>
      </w:r>
      <w:r>
        <w:fldChar w:fldCharType="begin"/>
      </w:r>
      <w:r>
        <w:rPr/>
        <w:instrText xml:space="preserve"> TC "SCSI-3 Interlocked Protocol (SIP) Status {Project 856-D} [Penma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Style w:val="XHorzLine"/>
          <w:rFonts w:eastAsia="Arial" w:cs="Arial" w:ascii="Arial" w:hAnsi="Arial"/>
          <w:b/>
          <w:bCs/>
          <w:spacing w:val="-2"/>
        </w:rPr>
        <w:t>Duncan Penman reported that SIP revision 4a is ready.  It will be in the next mailing.  Duncan has a few hard copies for those who need them immediately.  John will put electronic copies on the BBS and FTP site.  Duncan asked working group time be allocated to reviewing SIP.</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
    </w:p>
    <w:p>
      <w:pPr>
        <w:pStyle w:val="Heading2"/>
        <w:tabs>
          <w:tab w:val="clear" w:pos="720"/>
          <w:tab w:val="left" w:pos="0" w:leader="none"/>
        </w:tabs>
        <w:ind w:left="2160" w:hanging="1440"/>
        <w:rPr>
          <w:rStyle w:val="XHorzLine"/>
        </w:rPr>
      </w:pPr>
      <w:r>
        <w:rPr>
          <w:rStyle w:val="XHorzLine"/>
        </w:rPr>
        <w:t>Directly-Addressable Device Interface (DADI) Status {Project 964-D} [open]</w:t>
      </w:r>
      <w:r>
        <w:fldChar w:fldCharType="begin"/>
      </w:r>
      <w:r>
        <w:rPr/>
        <w:instrText xml:space="preserve"> TC "Directly-Addressable Device Interface (DADI) Status {Project 964-D} [ope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Gene Milligan moved that X3T10 process a withdrawal request for Project 964-D (Directly-Addressable Device Interface).  Bob Snively seconded the motion.  Gene Milligan noted that a near-future 1394 trade association meeting agenda includes a presentation from Martin Freeman regarding P1285.</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Bob Snively described the original concept, which was to provide a memory-like interface to disk drive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John Lohmeyer conducted a meeting vote whose results were: 34:0:0:23.  John accepted an action item to write a letter to X3 requesting that Project 964-D be withdrawn.</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
    </w:p>
    <w:p>
      <w:pPr>
        <w:pStyle w:val="Heading2"/>
        <w:tabs>
          <w:tab w:val="clear" w:pos="720"/>
          <w:tab w:val="left" w:pos="0" w:leader="none"/>
        </w:tabs>
        <w:ind w:left="2160" w:hanging="1440"/>
        <w:rPr>
          <w:rStyle w:val="XHorzLine"/>
        </w:rPr>
      </w:pPr>
      <w:r>
        <w:rPr>
          <w:rStyle w:val="XHorzLine"/>
        </w:rPr>
        <w:t>SCSI Common Access Method -2 (CAM-2) Status {Project 990-D} [Dallas]</w:t>
      </w:r>
      <w:r>
        <w:fldChar w:fldCharType="begin"/>
      </w:r>
      <w:r>
        <w:rPr/>
        <w:instrText xml:space="preserve"> TC "SCSI Common Access Method -2 (CAM-2) Status {Project 990-D} [Dalla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Style w:val="XHorzLine"/>
          <w:spacing w:val="-2"/>
        </w:rPr>
        <w:t>Bill Dallas reported that the CAM working group met and came to an agreement about formatting the CCB for SCSI-3, which requires larger field sizes in several places.  The general working group agreed that the document title should be changed from CAM-2 to CAM-3 to avoid confusion.  There was no objection from the plenary on changing the title.</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b w:val="false"/>
          <w:b w:val="false"/>
          <w:bCs w:val="false"/>
          <w:spacing w:val="-2"/>
        </w:rPr>
      </w:pPr>
      <w:r>
        <w:rPr/>
      </w:r>
    </w:p>
    <w:p>
      <w:pPr>
        <w:pStyle w:val="Heading2"/>
        <w:tabs>
          <w:tab w:val="clear" w:pos="720"/>
          <w:tab w:val="left" w:pos="0" w:leader="none"/>
        </w:tabs>
        <w:ind w:left="2160" w:hanging="1440"/>
        <w:rPr>
          <w:rStyle w:val="XHorzLine"/>
        </w:rPr>
      </w:pPr>
      <w:r>
        <w:rPr>
          <w:rStyle w:val="XHorzLine"/>
        </w:rPr>
        <w:t>SCSI-3 Generic Packetized Protocol (GPP) Status {Project 991-DT} [Stephens]</w:t>
      </w:r>
      <w:r>
        <w:fldChar w:fldCharType="begin"/>
      </w:r>
      <w:r>
        <w:rPr/>
        <w:instrText xml:space="preserve"> TC "SCSI-3 Generic Packetized Protocol (GPP) Status {Project 991-DT} [Stephen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Style w:val="XHorzLine"/>
          <w:spacing w:val="-2"/>
        </w:rPr>
        <w:t xml:space="preserve">The GPP forwarding letter ballot passed </w:t>
      </w:r>
      <w:r>
        <w:rPr/>
        <w:t>51:0:0:5.  All comments on the Gene Milligan (Seagate) yes ballot were resolved by the working group.  Paul Aloisi moved that the revised GPP be accepted as resolving the letter ballot comments and be substituted for the letter ballot version for forwarding to X3 for further processing (first public review).  Erich Oetting seconded the motion.  The motion passed 35:0:0:22.  Gary Stephens took an action item to prepare a revised GPP including the comments resolution.  John Lohmeyer took an action item to forward the revised GPP to X3.</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b w:val="false"/>
          <w:b w:val="false"/>
          <w:bCs w:val="false"/>
          <w:spacing w:val="-2"/>
        </w:rPr>
      </w:pPr>
      <w:r>
        <w:rPr/>
      </w:r>
    </w:p>
    <w:p>
      <w:pPr>
        <w:pStyle w:val="Heading2"/>
        <w:tabs>
          <w:tab w:val="clear" w:pos="720"/>
          <w:tab w:val="left" w:pos="0" w:leader="none"/>
        </w:tabs>
        <w:ind w:left="2160" w:hanging="1440"/>
        <w:rPr>
          <w:rStyle w:val="XHorzLine"/>
        </w:rPr>
      </w:pPr>
      <w:r>
        <w:rPr>
          <w:rStyle w:val="XHorzLine"/>
        </w:rPr>
        <w:t>SCSI-3 Serial Bus Protocol (SBP) Status {Project 992-D} [Roberts]</w:t>
      </w:r>
      <w:r>
        <w:fldChar w:fldCharType="begin"/>
      </w:r>
      <w:r>
        <w:rPr/>
        <w:instrText xml:space="preserve"> TC "SCSI-3 Serial Bus Protocol (SBP) Status {Project 992-D} [Maraza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Style w:val="XHorzLine"/>
          <w:rFonts w:eastAsia="Arial" w:cs="Arial" w:ascii="Arial" w:hAnsi="Arial"/>
          <w:b/>
          <w:bCs/>
          <w:spacing w:val="-2"/>
        </w:rPr>
        <w:t>Ron Roberts reported that 992-D is in public review.  The review will end on March 21, 1995.</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
    </w:p>
    <w:p>
      <w:pPr>
        <w:pStyle w:val="Heading2"/>
        <w:tabs>
          <w:tab w:val="clear" w:pos="720"/>
          <w:tab w:val="left" w:pos="0" w:leader="none"/>
        </w:tabs>
        <w:ind w:left="2160" w:hanging="1440"/>
        <w:rPr>
          <w:rStyle w:val="XHorzLine"/>
        </w:rPr>
      </w:pPr>
      <w:r>
        <w:rPr>
          <w:rStyle w:val="XHorzLine"/>
        </w:rPr>
        <w:t>SCSI-3 Fiber Channel Protocol (FCP) Status {Project 993-D} [Snively]</w:t>
      </w:r>
      <w:r>
        <w:fldChar w:fldCharType="begin"/>
      </w:r>
      <w:r>
        <w:rPr/>
        <w:instrText xml:space="preserve"> TC "SCSI-3 Fiber Channel Protocol (FCP) Status {Project 993-D} [Snively]" \l 1 </w:instrText>
      </w:r>
      <w:r>
        <w:rPr/>
        <w:fldChar w:fldCharType="separate"/>
      </w:r>
      <w:r>
        <w:rPr/>
      </w:r>
      <w:r>
        <w:rPr/>
        <w:fldChar w:fldCharType="end"/>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
    </w:p>
    <w:p>
      <w:pPr>
        <w:pStyle w:val="Level2"/>
        <w:keepNext w:val="false"/>
        <w:keepLines w:val="fals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Style w:val="XHorzLine"/>
          <w:rFonts w:eastAsia="Arial" w:cs="Arial" w:ascii="Arial" w:hAnsi="Arial"/>
          <w:b/>
          <w:bCs/>
          <w:spacing w:val="-2"/>
        </w:rPr>
        <w:t>Bob Snively reported that 993-D is in public review.  The review will end on March 21, 1995.</w:t>
      </w:r>
    </w:p>
    <w:p>
      <w:pPr>
        <w:pStyle w:val="Level2"/>
        <w:keepNext w:val="false"/>
        <w:keepLines w:val="fals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
    </w:p>
    <w:p>
      <w:pPr>
        <w:pStyle w:val="Heading2"/>
        <w:tabs>
          <w:tab w:val="clear" w:pos="720"/>
          <w:tab w:val="left" w:pos="0" w:leader="none"/>
        </w:tabs>
        <w:ind w:left="2160" w:hanging="1440"/>
        <w:rPr>
          <w:rStyle w:val="XHorzLine"/>
        </w:rPr>
      </w:pPr>
      <w:r>
        <w:rPr>
          <w:rStyle w:val="XHorzLine"/>
        </w:rPr>
        <w:t>SCSI-3 Architecture Model (SAM) Status {Project 994-D} [Monia]</w:t>
      </w:r>
      <w:r>
        <w:fldChar w:fldCharType="begin"/>
      </w:r>
      <w:r>
        <w:rPr/>
        <w:instrText xml:space="preserve"> TC "SCSI-3 Architecture Model (SAM) Status {Project 994-D} [Monia]"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Style w:val="XHorzLine"/>
          <w:rFonts w:eastAsia="Arial" w:cs="Arial" w:ascii="Arial" w:hAnsi="Arial"/>
          <w:b/>
          <w:bCs/>
          <w:spacing w:val="-2"/>
        </w:rPr>
        <w:t>Charles Monia reported that 994-D is in public review.  The review will end on March 21, 1995.</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
    </w:p>
    <w:p>
      <w:pPr>
        <w:pStyle w:val="Heading2"/>
        <w:tabs>
          <w:tab w:val="clear" w:pos="720"/>
          <w:tab w:val="left" w:pos="0" w:leader="none"/>
        </w:tabs>
        <w:ind w:left="2160" w:hanging="1440"/>
        <w:rPr>
          <w:rStyle w:val="XHorzLine"/>
        </w:rPr>
      </w:pPr>
      <w:r>
        <w:rPr>
          <w:rStyle w:val="XHorzLine"/>
        </w:rPr>
        <w:t>SCSI-3 Primary Commands (SPC) Status {Project 995-D} [Weber]</w:t>
      </w:r>
      <w:r>
        <w:fldChar w:fldCharType="begin"/>
      </w:r>
      <w:r>
        <w:rPr/>
        <w:instrText xml:space="preserve"> TC "SCSI-3 Primary Commands (SPC) Status {Project 995-D} [Weber]"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rStyle w:val="XHorzLine"/>
          <w:spacing w:val="-2"/>
        </w:rPr>
        <w:t xml:space="preserve">Ralph reported that SPC revision 4 was in the previous mailing.  George Penokie provided detailed comments in 95-106r0.  Those comments were reviewed by the working group.  Of the 21 comments, </w:t>
      </w:r>
      <w:r>
        <w:rPr/>
        <w:t>15 were accepted.  Comment 3 was accepted provided Ralph will send the revised wording to George and Bob Snively for approval.  Comments 1, 7, 8, 9, and 13 were rejected because they conflict with previously approved documents.  George was satisfied with the reasons for rejecting comment 8.  However, George maintained that the MOVE MEDIUM, READ ELEMENT STATUS, and processor commands should not be in the SPC.</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t>There had been some complaints about missing entries in the Vendor-ID list in Annex E.  John Lohmeyer and Ralph are revising their procedures to avoid future problems.  Charles Monia informed Ralph that the parameter rounding material was removed from the SAM last fall with the intent that it will be placed in the SPC.  Ralph was unaware of this chang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t>Ralph promised to generate SPC revision 5 for the next mailing.  However, he noted that his workload may make finishing on time difficult.</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t>Based on a comment from Rick Tewell, the committee discussed the presence of references to CCS in the SPC.  John suggested that the topic be remanded to the working group.</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
    </w:p>
    <w:p>
      <w:pPr>
        <w:pStyle w:val="Heading2"/>
        <w:tabs>
          <w:tab w:val="clear" w:pos="720"/>
          <w:tab w:val="left" w:pos="0" w:leader="none"/>
        </w:tabs>
        <w:ind w:left="2160" w:hanging="1440"/>
        <w:rPr>
          <w:rStyle w:val="XHorzLine"/>
        </w:rPr>
      </w:pPr>
      <w:r>
        <w:rPr>
          <w:rStyle w:val="XHorzLine"/>
        </w:rPr>
        <w:t>SCSI-3 Block Commands (SBC) Status {Project 996-D} [Tewell]</w:t>
      </w:r>
      <w:r>
        <w:fldChar w:fldCharType="begin"/>
      </w:r>
      <w:r>
        <w:rPr/>
        <w:instrText xml:space="preserve"> TC "SCSI-3 Block Commands (SBC) Status {Project 996-D} [Tewell]"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Style w:val="XHorzLine"/>
          <w:spacing w:val="-2"/>
        </w:rPr>
        <w:t>Rick Tewell reported that the revision 0 of the SBC was in the last mailing.  George Penokie provided Rick with a list of approved documents that affect the SBC.  The approved documents will be included in the next revision of the SBC.</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b w:val="false"/>
          <w:b w:val="false"/>
          <w:bCs w:val="false"/>
          <w:spacing w:val="-2"/>
        </w:rPr>
      </w:pPr>
      <w:r>
        <w:rPr/>
      </w:r>
    </w:p>
    <w:p>
      <w:pPr>
        <w:pStyle w:val="Heading2"/>
        <w:tabs>
          <w:tab w:val="clear" w:pos="720"/>
          <w:tab w:val="left" w:pos="0" w:leader="none"/>
        </w:tabs>
        <w:ind w:left="2160" w:hanging="1440"/>
        <w:rPr>
          <w:rStyle w:val="XHorzLine"/>
        </w:rPr>
      </w:pPr>
      <w:r>
        <w:rPr>
          <w:rStyle w:val="XHorzLine"/>
        </w:rPr>
        <w:t>SCSI-3 Stream Commands (SSC) Status {Project 997-D} [Lappin]</w:t>
      </w:r>
      <w:r>
        <w:fldChar w:fldCharType="begin"/>
      </w:r>
      <w:r>
        <w:rPr/>
        <w:instrText xml:space="preserve"> TC "SCSI-3 Stream Commands (SSC) Status {Project 997-D} [Lappi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Style w:val="XHorzLine"/>
          <w:rFonts w:eastAsia="Arial" w:cs="Arial" w:ascii="Arial" w:hAnsi="Arial"/>
          <w:b/>
          <w:bCs/>
          <w:spacing w:val="-2"/>
        </w:rPr>
        <w:t>Ted Lappin reported that the working group on SSC met earlier that day.  SSC revision 2 will be in the next mailing.  Ted will be providing several proposals for the next mailing.  He mentioned that many of the density codes in the current table are not fully defined.  He suggested that such density codes may be changed to reserved if fuller definition information cannot be obtained.  Erich Oetting will be writing a proposal for writing tapes without error recovery.  There also will be proposals on reading in flaky areas of the tape and ASCs for cleaning tapes.</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
    </w:p>
    <w:p>
      <w:pPr>
        <w:pStyle w:val="Heading2"/>
        <w:tabs>
          <w:tab w:val="clear" w:pos="720"/>
          <w:tab w:val="left" w:pos="0" w:leader="none"/>
        </w:tabs>
        <w:ind w:left="2160" w:hanging="1440"/>
        <w:rPr>
          <w:rStyle w:val="XHorzLine"/>
        </w:rPr>
      </w:pPr>
      <w:r>
        <w:rPr>
          <w:rStyle w:val="XHorzLine"/>
        </w:rPr>
        <w:t>SCSI-3 Graphics Commands (SGC) Status {Project 998-D} [Tewell]</w:t>
      </w:r>
      <w:r>
        <w:fldChar w:fldCharType="begin"/>
      </w:r>
      <w:r>
        <w:rPr/>
        <w:instrText xml:space="preserve"> TC "SCSI-3 Graphics Commands (SGC) Status {Project 998-D} [ope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Rick Tewell has volunteered to act as Project Editor on the SGC project.  John Lohmeyer expressed his appreciation and asked the committee to support Rick.  Rick reported that revision 0 (a rehash of the SCSI-2 graphics commands) will be ready for the mailing.  Rick will be contacting IT8 for information that affects the SGC.</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
    </w:p>
    <w:p>
      <w:pPr>
        <w:pStyle w:val="Heading2"/>
        <w:tabs>
          <w:tab w:val="clear" w:pos="720"/>
          <w:tab w:val="left" w:pos="0" w:leader="none"/>
        </w:tabs>
        <w:ind w:left="2160" w:hanging="1440"/>
        <w:rPr>
          <w:rStyle w:val="XHorzLine"/>
        </w:rPr>
      </w:pPr>
      <w:r>
        <w:rPr>
          <w:rStyle w:val="XHorzLine"/>
        </w:rPr>
        <w:t>SCSI-3 Medium Changer Commands (SMC) Status {Project 999-D} [Oetting]</w:t>
      </w:r>
      <w:r>
        <w:fldChar w:fldCharType="begin"/>
      </w:r>
      <w:r>
        <w:rPr/>
        <w:instrText xml:space="preserve"> TC "SCSI-3 Medium Changer Commands (SMC) Status {Project 999-D} [Oetting]" \l 1 </w:instrText>
      </w:r>
      <w:r>
        <w:rPr/>
        <w:fldChar w:fldCharType="separate"/>
      </w:r>
      <w:r>
        <w:rPr/>
      </w:r>
      <w:r>
        <w:rPr/>
        <w:fldChar w:fldCharType="end"/>
      </w:r>
    </w:p>
    <w:p>
      <w:pPr>
        <w:pStyle w:val="Normal"/>
        <w:rPr>
          <w:rStyle w:val="XHorzLine"/>
        </w:rPr>
      </w:pPr>
      <w:r>
        <w:rPr/>
      </w:r>
    </w:p>
    <w:p>
      <w:pPr>
        <w:pStyle w:val="Normal"/>
        <w:rPr/>
      </w:pPr>
      <w:r>
        <w:rPr>
          <w:rStyle w:val="XHorzLine"/>
        </w:rPr>
        <w:t>Erich reported on conceptual discussions on medium changer improvements in the working group meeting.  He reported that no action was taken.  Ralph Weber will prepare a written proposal regarding elimination of conflicts in operation codes for the MOVE MEDIUM and READ ELEMENT STATUS.  That proposal will be in the next mailing.</w:t>
      </w:r>
    </w:p>
    <w:p>
      <w:pPr>
        <w:pStyle w:val="Normal"/>
        <w:rPr>
          <w:rStyle w:val="XHorzLine"/>
        </w:rPr>
      </w:pPr>
      <w:r>
        <w:rPr/>
      </w:r>
    </w:p>
    <w:p>
      <w:pPr>
        <w:pStyle w:val="Heading2"/>
        <w:tabs>
          <w:tab w:val="clear" w:pos="720"/>
          <w:tab w:val="left" w:pos="0" w:leader="none"/>
        </w:tabs>
        <w:ind w:left="2160" w:hanging="1440"/>
        <w:rPr>
          <w:rStyle w:val="XHorzLine"/>
        </w:rPr>
      </w:pPr>
      <w:r>
        <w:rPr>
          <w:rStyle w:val="XHorzLine"/>
        </w:rPr>
        <w:t>SCSI-3 Controller Commands (SCC) Status {Project 1047-D} [Penokie]</w:t>
      </w:r>
      <w:r>
        <w:fldChar w:fldCharType="begin"/>
      </w:r>
      <w:r>
        <w:rPr/>
        <w:instrText xml:space="preserve"> TC "SCSI-3 Controller Commands (SCC) Status {Project 1047-D} [Penokie]"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Style w:val="XHorzLine"/>
          <w:rFonts w:eastAsia="Arial" w:cs="Arial" w:ascii="Arial" w:hAnsi="Arial"/>
          <w:b/>
          <w:bCs/>
          <w:spacing w:val="-2"/>
        </w:rPr>
        <w:t>George Penokie moved that SCC revision 4 be accepted as resolving the letter ballot comments and replacing revision 3 for public review.  Gene Milligan seconded the motion.  The motion passed 34:0:0:23.</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Style w:val="XHorzLine"/>
          <w:rFonts w:eastAsia="Arial" w:cs="Arial" w:ascii="Arial" w:hAnsi="Arial"/>
          <w:b/>
          <w:bCs/>
          <w:spacing w:val="-2"/>
        </w:rPr>
        <w:t>John Lohmeyer took an action item to forward SCC revision 4 to X3 for further processing toward public review.</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
    </w:p>
    <w:p>
      <w:pPr>
        <w:pStyle w:val="Heading2"/>
        <w:tabs>
          <w:tab w:val="clear" w:pos="720"/>
          <w:tab w:val="left" w:pos="0" w:leader="none"/>
        </w:tabs>
        <w:ind w:left="2160" w:hanging="1440"/>
        <w:rPr>
          <w:rStyle w:val="XHorzLine"/>
        </w:rPr>
      </w:pPr>
      <w:r>
        <w:rPr>
          <w:rStyle w:val="XHorzLine"/>
        </w:rPr>
        <w:t>Multimedia Command Set (MMC) Status {Project 1048-D} [Roberts]</w:t>
      </w:r>
      <w:r>
        <w:fldChar w:fldCharType="begin"/>
      </w:r>
      <w:r>
        <w:rPr/>
        <w:instrText xml:space="preserve"> TC "Multimedia Command Set (MMC) Status {Project 1048-D} [Robert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Arial" w:cs="Arial" w:ascii="Arial" w:hAnsi="Arial"/>
          <w:b/>
          <w:bCs/>
          <w:spacing w:val="-2"/>
        </w:rPr>
        <w:t>Ron Roberts reported that the MMC working group met earlier this week.  The working group received a copy of a Sony proposal for CD-ROM commands.  That proposal was not reviewed because Sony was unable to attend the working group meeting due to weather problems.  Ron requested authorization for an MMC working group meeting in Santa Clara on February 2nd.  Western Digital is creating a reflector for MMC issues.  The reflector address will be mmc@dt.wd.com.  Reflector sign-up messages should be sent to majordomo@dt.wd.com with the line 'subscribe mmc' in the message body.</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b/>
          <w:b/>
          <w:bCs/>
          <w:spacing w:val="-2"/>
        </w:rPr>
      </w:pPr>
      <w:r>
        <w:rPr/>
      </w:r>
    </w:p>
    <w:p>
      <w:pPr>
        <w:pStyle w:val="Heading2"/>
        <w:tabs>
          <w:tab w:val="clear" w:pos="720"/>
          <w:tab w:val="left" w:pos="0" w:leader="none"/>
        </w:tabs>
        <w:ind w:left="2160" w:hanging="1440"/>
        <w:rPr>
          <w:rStyle w:val="XHorzLine"/>
        </w:rPr>
      </w:pPr>
      <w:r>
        <w:rPr>
          <w:rStyle w:val="XHorzLine"/>
        </w:rPr>
        <w:t>SCSI-3 Fast-20 Parallel Interface (Fast-20) {Project 1071-D} [Lamers]</w:t>
      </w:r>
      <w:r>
        <w:fldChar w:fldCharType="begin"/>
      </w:r>
      <w:r>
        <w:rPr/>
        <w:instrText xml:space="preserve"> TC "SCSI-3 Fast-20 Parallel Interface (Fast-20) {Project 1071-D} [Lamer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Style w:val="XHorzLine"/>
          <w:spacing w:val="-2"/>
        </w:rPr>
        <w:t>The letter ballot passed 50:2:0:4.  The negative votes came from IBM and Gene Milligan (Seagate).  Larry reported that all the comments have been resolved.  Larry Lamers reviewed the letter ballot comments and responses.  The comments and responses are covered in the working group meeting minutes, 95</w:t>
        <w:noBreakHyphen/>
        <w:t>129.</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Style w:val="XHorzLine"/>
          <w:spacing w:val="-2"/>
        </w:rPr>
        <w:t>Larry promised to make a new revision of Fast-20 as soon as possible.  Larry Lamers moved that X3T10 accept the resolution of the Fast-20 letter ballot comments, as recommended by the working group.  Gene Milligan seconded the motion.  The motion passed 36:0:0:21.</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b w:val="false"/>
          <w:b w:val="false"/>
          <w:bCs w:val="false"/>
          <w:spacing w:val="-2"/>
        </w:rPr>
      </w:pPr>
      <w:r>
        <w:rPr/>
      </w:r>
    </w:p>
    <w:p>
      <w:pPr>
        <w:pStyle w:val="Heading2"/>
        <w:tabs>
          <w:tab w:val="clear" w:pos="720"/>
          <w:tab w:val="left" w:pos="0" w:leader="none"/>
        </w:tabs>
        <w:ind w:left="2160" w:hanging="1440"/>
        <w:rPr>
          <w:rStyle w:val="XHorzLine"/>
        </w:rPr>
      </w:pPr>
      <w:r>
        <w:rPr>
          <w:rStyle w:val="XHorzLine"/>
        </w:rPr>
        <w:t>AT Attachment-3 Interface (ATA-3) Status {Project 2008-D} [Milligan]</w:t>
      </w:r>
      <w:r>
        <w:fldChar w:fldCharType="begin"/>
      </w:r>
      <w:r>
        <w:rPr/>
        <w:instrText xml:space="preserve"> TC "AT Attachment-3 Interface (ATA-3) Status {Project ____-D} [Milliga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Style w:val="XHorzLine"/>
          <w:spacing w:val="-2"/>
        </w:rPr>
        <w:t>Gene Milligan reported on the work of the ATA ad hoc group meeting.  Early proponents of the ATAPI expressed opposition to X3T10 working on ATAPI prior to "final review" by SFF.  Consequently, the ad hoc was not able to generate the ATAPI plan and schedule as yet.  A presentation was given on ATASPI which has been offered to the industry for an ATA industry API.</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Style w:val="XHorzLine"/>
          <w:spacing w:val="-2"/>
        </w:rPr>
        <w:t>The ad hoc agreed on scope relative to command overlap and queuing.  The ad hoc requested that the ATA-3 project editor include the security mode, check power mode, device 1 only description, and DMA Identify command in the initial draft.  The ad hoc extended the deadline to the February 15 meeting for PFA, revision reporting, host information, and dynamic power selection.  Gene reported that the ATA-3 project is on schedul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Style w:val="XHorzLine"/>
          <w:spacing w:val="-2"/>
        </w:rPr>
        <w:t>Gene Milligan moved that X3T10 accept the ATA ad hoc's recommendation to include: (a) "weak command overlap"; (b) "strong command overlap"; and (c) "command queuing" in the ATA-3's scope and to establish high priority on (a) with diminishing priority on (b) to (c) -- ultimately dropping (b) and/or (c) to ATA-4, if it (or they) delays accepting the definition beyond February 16, 1995, from ATA.  Richard Kalish seconded the motion.  The motion passed unanimously.</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Style w:val="XHorzLine"/>
          <w:spacing w:val="-2"/>
        </w:rPr>
        <w:t>John Lohmeyer said that his reading of the ATA-3 project proposal suggests that all the concepts in the above motion can be interpreted as being part of the project and asked if there were any objections to his interpretation.  There were no objections.  Thus, no revision of the project proposal was undertaken.</w:t>
      </w:r>
    </w:p>
    <w:p>
      <w:pPr>
        <w:pStyle w:val="Level2"/>
        <w:keepNext w:val="false"/>
        <w:keepLines w:val="fals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b w:val="false"/>
          <w:b w:val="false"/>
          <w:bCs w:val="false"/>
          <w:spacing w:val="-2"/>
        </w:rPr>
      </w:pPr>
      <w:r>
        <w:rPr/>
      </w:r>
    </w:p>
    <w:p>
      <w:pPr>
        <w:pStyle w:val="Heading2"/>
        <w:tabs>
          <w:tab w:val="clear" w:pos="720"/>
          <w:tab w:val="left" w:pos="0" w:leader="none"/>
        </w:tabs>
        <w:ind w:left="2160" w:hanging="1440"/>
        <w:rPr>
          <w:rStyle w:val="XHorzLine"/>
        </w:rPr>
      </w:pPr>
      <w:r>
        <w:rPr>
          <w:rStyle w:val="XHorzLine"/>
        </w:rPr>
        <w:t>ATA Packet Interface (ATAPI) Status {Project ____-D} []</w:t>
      </w:r>
      <w:r>
        <w:fldChar w:fldCharType="begin"/>
      </w:r>
      <w:r>
        <w:rPr/>
        <w:instrText xml:space="preserve"> TC "ATA Packet Interface (ATAPI) Status {Project ____-D} []" \l 1 </w:instrText>
      </w:r>
      <w:r>
        <w:rPr/>
        <w:fldChar w:fldCharType="separate"/>
      </w:r>
      <w:r>
        <w:rPr/>
      </w:r>
      <w:r>
        <w:rPr/>
        <w:fldChar w:fldCharType="end"/>
      </w:r>
    </w:p>
    <w:p>
      <w:pPr>
        <w:pStyle w:val="Normal"/>
        <w:keepNext w:val="true"/>
        <w:rPr>
          <w:rStyle w:val="XHorzLine"/>
          <w:spacing w:val="-2"/>
        </w:rPr>
      </w:pPr>
      <w:r>
        <w:rPr/>
      </w:r>
    </w:p>
    <w:p>
      <w:pPr>
        <w:pStyle w:val="Normal"/>
        <w:keepNext w:val="true"/>
        <w:rPr>
          <w:rStyle w:val="XHorzLine"/>
          <w:b/>
          <w:b/>
          <w:bCs/>
          <w:spacing w:val="-2"/>
        </w:rPr>
      </w:pPr>
      <w:r>
        <w:rPr>
          <w:rStyle w:val="XHorzLine"/>
          <w:spacing w:val="-2"/>
        </w:rPr>
        <w:t>The ATAPI project proposal was on the OMC agenda for this week.  Approval of the project proposal by X3 letter ballot is anticipated before the next X3T10 meeting.</w:t>
      </w:r>
    </w:p>
    <w:p>
      <w:pPr>
        <w:pStyle w:val="Normal"/>
        <w:rPr>
          <w:rStyle w:val="XHorzLine"/>
          <w:b/>
          <w:b/>
          <w:bCs/>
          <w:spacing w:val="-2"/>
        </w:rPr>
      </w:pPr>
      <w:r>
        <w:rPr/>
      </w:r>
    </w:p>
    <w:p>
      <w:pPr>
        <w:pStyle w:val="Heading2"/>
        <w:tabs>
          <w:tab w:val="clear" w:pos="720"/>
          <w:tab w:val="left" w:pos="0" w:leader="none"/>
        </w:tabs>
        <w:ind w:left="2160" w:hanging="1440"/>
        <w:rPr>
          <w:rStyle w:val="XHorzLine"/>
          <w:spacing w:val="-2"/>
        </w:rPr>
      </w:pPr>
      <w:r>
        <w:rPr>
          <w:rStyle w:val="XHorzLine"/>
        </w:rPr>
        <w:t>XOR Commands Study Group [Houlder]</w:t>
      </w:r>
      <w:r>
        <w:fldChar w:fldCharType="begin"/>
      </w:r>
      <w:r>
        <w:rPr/>
        <w:instrText xml:space="preserve"> TC "XOR Commands Study Group [Houlder]" \l 1 </w:instrText>
      </w:r>
      <w:r>
        <w:rPr/>
        <w:fldChar w:fldCharType="separate"/>
      </w:r>
      <w:r>
        <w:rPr/>
      </w:r>
      <w:r>
        <w:rPr/>
        <w:fldChar w:fldCharType="end"/>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
    </w:p>
    <w:p>
      <w:pPr>
        <w:pStyle w:val="Normal"/>
        <w:rPr/>
      </w:pPr>
      <w:r>
        <w:rPr>
          <w:rStyle w:val="XHorzLine"/>
          <w:spacing w:val="-2"/>
        </w:rPr>
        <w:t>Reporting for Gerry Houlder, Gene Milligan said that this week's XOR meeting had higher attendance, with a lot of people contributing to the discussions.  This indicates a higher level of interest in this topic.  Complete minutes will be in document 95-114.</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rStyle w:val="XHorzLine"/>
          <w:b/>
          <w:b/>
          <w:bCs/>
          <w:spacing w:val="-2"/>
          <w:sz w:val="20"/>
          <w:szCs w:val="20"/>
        </w:rPr>
      </w:pPr>
      <w:r>
        <w:rPr>
          <w:rStyle w:val="XHorzLine"/>
          <w:b/>
          <w:bCs/>
          <w:spacing w:val="-2"/>
          <w:sz w:val="20"/>
          <w:szCs w:val="20"/>
        </w:rPr>
        <w:tab/>
        <w:t>Old Business</w:t>
      </w:r>
      <w:r>
        <w:fldChar w:fldCharType="begin"/>
      </w:r>
      <w:r>
        <w:rPr/>
        <w:instrText xml:space="preserve"> TC ".</w:instrText>
        <w:tab/>
        <w:instrText xml:space="preserve">Old Business" \l 1 </w:instrText>
      </w:r>
      <w:r>
        <w:rPr/>
        <w:fldChar w:fldCharType="separate"/>
      </w:r>
      <w:r>
        <w:rPr/>
      </w:r>
      <w:r>
        <w:rPr/>
        <w:fldChar w:fldCharType="end"/>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b w:val="false"/>
          <w:b w:val="false"/>
          <w:bCs w:val="false"/>
          <w:spacing w:val="-2"/>
          <w:sz w:val="20"/>
          <w:szCs w:val="20"/>
        </w:rPr>
      </w:pPr>
      <w:r>
        <w:rPr/>
      </w:r>
    </w:p>
    <w:p>
      <w:pPr>
        <w:pStyle w:val="Heading2"/>
        <w:tabs>
          <w:tab w:val="clear" w:pos="720"/>
          <w:tab w:val="left" w:pos="0" w:leader="none"/>
        </w:tabs>
        <w:ind w:left="2160" w:hanging="1440"/>
        <w:rPr>
          <w:rStyle w:val="XHorzLine"/>
        </w:rPr>
      </w:pPr>
      <w:r>
        <w:rPr>
          <w:rStyle w:val="XHorzLine"/>
        </w:rPr>
        <w:t>X3T10 Procedures [Lamers]</w:t>
      </w:r>
      <w:r>
        <w:fldChar w:fldCharType="begin"/>
      </w:r>
      <w:r>
        <w:rPr/>
        <w:instrText xml:space="preserve"> TC "X3T10 Procedures [Lamers]" \l 1 </w:instrText>
      </w:r>
      <w:r>
        <w:rPr/>
        <w:fldChar w:fldCharType="separate"/>
      </w:r>
      <w:r>
        <w:rPr/>
      </w:r>
      <w:r>
        <w:rPr/>
        <w:fldChar w:fldCharType="end"/>
      </w:r>
    </w:p>
    <w:p>
      <w:pPr>
        <w:pStyle w:val="Normal"/>
        <w:rPr>
          <w:rStyle w:val="XHorzLine"/>
        </w:rPr>
      </w:pPr>
      <w:r>
        <w:rPr/>
      </w:r>
    </w:p>
    <w:p>
      <w:pPr>
        <w:pStyle w:val="Normal"/>
        <w:rPr/>
      </w:pPr>
      <w:r>
        <w:rPr>
          <w:rStyle w:val="XHorzLine"/>
        </w:rPr>
        <w:t>Since Larry has not yet had time to prepare draft procedures, John said he would remove this agenda item until we have a proposal.</w:t>
      </w:r>
    </w:p>
    <w:p>
      <w:pPr>
        <w:pStyle w:val="Normal"/>
        <w:rPr>
          <w:rStyle w:val="XHorzLine"/>
        </w:rPr>
      </w:pPr>
      <w:r>
        <w:rPr/>
      </w:r>
    </w:p>
    <w:p>
      <w:pPr>
        <w:pStyle w:val="Heading2"/>
        <w:tabs>
          <w:tab w:val="clear" w:pos="720"/>
          <w:tab w:val="left" w:pos="0" w:leader="none"/>
        </w:tabs>
        <w:ind w:left="2160" w:hanging="1440"/>
        <w:rPr>
          <w:rStyle w:val="XHorzLine"/>
          <w:spacing w:val="-2"/>
        </w:rPr>
      </w:pPr>
      <w:r>
        <w:rPr>
          <w:rStyle w:val="XHorzLine"/>
        </w:rPr>
        <w:t>X3T10 Standards Development Policy and Procedure (94-198) [Milligan]</w:t>
      </w:r>
      <w:r>
        <w:fldChar w:fldCharType="begin"/>
      </w:r>
      <w:r>
        <w:rPr/>
        <w:instrText xml:space="preserve"> TC "X3T10 Standards Development Policy and Procedure (94-198) [Milliga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Style w:val="XHorzLine"/>
          <w:spacing w:val="-2"/>
        </w:rPr>
        <w:t>Gene Milligan led a discussion of 94-198r3.  He reported on the history of how the document was developed.  Lengthy electronic mail discussions, one working group meeting, one study group meeting, and a review with X3T10 Chair Lohmeyer all were performed to create the document revision presented to this meeting.</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Style w:val="XHorzLine"/>
          <w:spacing w:val="-2"/>
        </w:rPr>
        <w:t>Gene Milligan moved that X3T10 accept the revised document as an acceptable response to the letter ballot comments.  Ron Roberts seconded the motion.  Gene Milligan moved that consideration of the above motion be deferred until March 9th.  Ron Roberts seconded the motion.  The motion to defer consideration passed unanimously.</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b w:val="false"/>
          <w:b w:val="false"/>
          <w:bCs w:val="false"/>
          <w:spacing w:val="-2"/>
        </w:rPr>
      </w:pPr>
      <w:r>
        <w:rPr/>
      </w:r>
    </w:p>
    <w:p>
      <w:pPr>
        <w:pStyle w:val="Heading2"/>
        <w:tabs>
          <w:tab w:val="clear" w:pos="720"/>
          <w:tab w:val="left" w:pos="0" w:leader="none"/>
        </w:tabs>
        <w:ind w:left="2160" w:hanging="1440"/>
        <w:rPr>
          <w:rStyle w:val="XHorzLine"/>
          <w:spacing w:val="-2"/>
        </w:rPr>
      </w:pPr>
      <w:r>
        <w:rPr>
          <w:rStyle w:val="XHorzLine"/>
        </w:rPr>
        <w:t>Clarification of international program fee [Allan]</w:t>
      </w:r>
      <w:r>
        <w:fldChar w:fldCharType="begin"/>
      </w:r>
      <w:r>
        <w:rPr/>
        <w:instrText xml:space="preserve"> TC "Clarification of international program fee [Allan]" \l 1 </w:instrText>
      </w:r>
      <w:r>
        <w:rPr/>
        <w:fldChar w:fldCharType="separate"/>
      </w:r>
      <w:r>
        <w:rPr/>
      </w:r>
      <w:r>
        <w:rPr/>
        <w:fldChar w:fldCharType="end"/>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Style w:val="XHorzLine"/>
          <w:rFonts w:eastAsia="Arial" w:cs="Arial" w:ascii="Arial" w:hAnsi="Arial"/>
          <w:b/>
          <w:bCs/>
          <w:spacing w:val="-2"/>
        </w:rPr>
        <w:t>Dal Allan was absent from this meeting.  Therefore, this agenda item was carried over to the March Plenary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rStyle w:val="XHorzLine"/>
          <w:b/>
          <w:b/>
          <w:bCs/>
          <w:spacing w:val="-2"/>
          <w:sz w:val="20"/>
          <w:szCs w:val="20"/>
        </w:rPr>
      </w:pPr>
      <w:r>
        <w:rPr>
          <w:rStyle w:val="XHorzLine"/>
          <w:b/>
          <w:bCs/>
          <w:spacing w:val="-2"/>
          <w:sz w:val="20"/>
          <w:szCs w:val="20"/>
        </w:rPr>
        <w:tab/>
        <w:t>New Business</w:t>
      </w:r>
      <w:r>
        <w:fldChar w:fldCharType="begin"/>
      </w:r>
      <w:r>
        <w:rPr/>
        <w:instrText xml:space="preserve"> TC ".</w:instrText>
        <w:tab/>
        <w:instrText xml:space="preserve">New Business" \l 1 </w:instrText>
      </w:r>
      <w:r>
        <w:rPr/>
        <w:fldChar w:fldCharType="separate"/>
      </w:r>
      <w:r>
        <w:rPr/>
      </w:r>
      <w:r>
        <w:rPr/>
        <w:fldChar w:fldCharType="end"/>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b w:val="false"/>
          <w:b w:val="false"/>
          <w:bCs w:val="false"/>
          <w:spacing w:val="-2"/>
          <w:sz w:val="20"/>
          <w:szCs w:val="20"/>
        </w:rPr>
      </w:pPr>
      <w:r>
        <w:rPr/>
      </w:r>
    </w:p>
    <w:p>
      <w:pPr>
        <w:pStyle w:val="Heading2"/>
        <w:tabs>
          <w:tab w:val="clear" w:pos="720"/>
          <w:tab w:val="left" w:pos="0" w:leader="none"/>
        </w:tabs>
        <w:ind w:left="2160" w:hanging="1440"/>
        <w:rPr>
          <w:rStyle w:val="XHorzLine"/>
        </w:rPr>
      </w:pPr>
      <w:r>
        <w:rPr>
          <w:rStyle w:val="XHorzLine"/>
        </w:rPr>
        <w:t>Letter Ballot Results and Resolution</w:t>
      </w:r>
      <w:r>
        <w:fldChar w:fldCharType="begin"/>
      </w:r>
      <w:r>
        <w:rPr/>
        <w:instrText xml:space="preserve"> TC "Letter Ballot Results and Resolutio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John Lohmeyer reported the results of the two letter ballots.  See 95-123 for the complete results.</w:t>
      </w:r>
    </w:p>
    <w:p>
      <w:pPr>
        <w:pStyle w:val="Level3"/>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
    </w:p>
    <w:p>
      <w:pPr>
        <w:pStyle w:val="Heading3"/>
        <w:tabs>
          <w:tab w:val="clear" w:pos="720"/>
          <w:tab w:val="left" w:pos="0" w:leader="none"/>
        </w:tabs>
        <w:ind w:left="2880" w:hanging="1440"/>
        <w:rPr>
          <w:rStyle w:val="XHorzLine"/>
        </w:rPr>
      </w:pPr>
      <w:r>
        <w:rPr>
          <w:rStyle w:val="XHorzLine"/>
        </w:rPr>
        <w:t>Forwarding SCSI-3 Fast-20 to X3 (94-248)</w:t>
      </w:r>
      <w:r>
        <w:fldChar w:fldCharType="begin"/>
      </w:r>
      <w:r>
        <w:rPr/>
        <w:instrText xml:space="preserve"> TC "Forwarding SCSI-3 Fast-20 to X3 (94-___)" \l 1 </w:instrText>
      </w:r>
      <w:r>
        <w:rPr/>
        <w:fldChar w:fldCharType="separate"/>
      </w:r>
      <w:r>
        <w:rPr/>
      </w:r>
      <w:r>
        <w:rPr/>
        <w:fldChar w:fldCharType="end"/>
      </w:r>
    </w:p>
    <w:p>
      <w:pPr>
        <w:pStyle w:val="Normal"/>
        <w:rPr>
          <w:rStyle w:val="XHorzLine"/>
        </w:rPr>
      </w:pPr>
      <w:r>
        <w:rPr/>
      </w:r>
    </w:p>
    <w:p>
      <w:pPr>
        <w:pStyle w:val="Normal"/>
        <w:rPr/>
      </w:pPr>
      <w:r>
        <w:rPr>
          <w:rStyle w:val="XHorzLine"/>
        </w:rPr>
        <w:t>This ballot passed 50:2:0:4.  Yes comments were received from Adaptec, Unitrode, and Western Digital.  The negatives were from IBM and Gene Milligan (Seagat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rPr>
      </w:pPr>
      <w:r>
        <w:rPr/>
      </w:r>
    </w:p>
    <w:p>
      <w:pPr>
        <w:pStyle w:val="Heading3"/>
        <w:tabs>
          <w:tab w:val="clear" w:pos="720"/>
          <w:tab w:val="left" w:pos="0" w:leader="none"/>
        </w:tabs>
        <w:ind w:left="2880" w:hanging="1440"/>
        <w:rPr/>
      </w:pPr>
      <w:r>
        <w:rPr>
          <w:rStyle w:val="XHorzLine"/>
        </w:rPr>
        <w:t>Forwarding GPP to X3 as a Technical Report (94-249)</w:t>
      </w:r>
    </w:p>
    <w:p>
      <w:pPr>
        <w:pStyle w:val="Normal"/>
        <w:rPr>
          <w:rStyle w:val="XHorzLine"/>
        </w:rPr>
      </w:pPr>
      <w:r>
        <w:rPr/>
      </w:r>
    </w:p>
    <w:p>
      <w:pPr>
        <w:pStyle w:val="Normal"/>
        <w:rPr/>
      </w:pPr>
      <w:r>
        <w:rPr>
          <w:rStyle w:val="XHorzLine"/>
        </w:rPr>
        <w:t>This ballot passed 51:0:0:5.  Yes comments were received from Gene Milligan (Seagate).</w:t>
      </w:r>
    </w:p>
    <w:p>
      <w:pPr>
        <w:pStyle w:val="Normal"/>
        <w:rPr>
          <w:rStyle w:val="XHorzLine"/>
        </w:rPr>
      </w:pPr>
      <w:r>
        <w:rPr/>
      </w:r>
    </w:p>
    <w:p>
      <w:pPr>
        <w:pStyle w:val="Heading2"/>
        <w:tabs>
          <w:tab w:val="clear" w:pos="720"/>
          <w:tab w:val="left" w:pos="0" w:leader="none"/>
        </w:tabs>
        <w:ind w:left="2160" w:hanging="1440"/>
        <w:rPr/>
      </w:pPr>
      <w:r>
        <w:rPr>
          <w:rStyle w:val="XHorzLine"/>
          <w:spacing w:val="-2"/>
        </w:rPr>
        <w:t>Immediate Commands (94-244r1) [Lappin]</w:t>
      </w:r>
    </w:p>
    <w:p>
      <w:pPr>
        <w:pStyle w:val="Normal"/>
        <w:rPr>
          <w:rStyle w:val="XHorzLine"/>
          <w:spacing w:val="-2"/>
        </w:rPr>
      </w:pPr>
      <w:r>
        <w:rPr/>
      </w:r>
    </w:p>
    <w:p>
      <w:pPr>
        <w:pStyle w:val="Normal"/>
        <w:rPr/>
      </w:pPr>
      <w:r>
        <w:rPr>
          <w:rStyle w:val="XHorzLine"/>
        </w:rPr>
        <w:t>Ted Lappin reported on working group revisions to 94-244r0.  The proposal modifies the SPC slightly to allow reporting of progress information on all immediate commands (not just immediate FORMAT commands).  There was a brief discussion which revealed a new issue.  Since consensus was not immediately forthcoming, the question was remanded to the working group.</w:t>
      </w:r>
    </w:p>
    <w:p>
      <w:pPr>
        <w:pStyle w:val="Normal"/>
        <w:rPr>
          <w:rStyle w:val="XHorzLine"/>
        </w:rPr>
      </w:pPr>
      <w:r>
        <w:rPr/>
      </w:r>
    </w:p>
    <w:p>
      <w:pPr>
        <w:pStyle w:val="Heading2"/>
        <w:tabs>
          <w:tab w:val="clear" w:pos="720"/>
          <w:tab w:val="left" w:pos="0" w:leader="none"/>
        </w:tabs>
        <w:ind w:left="2160" w:hanging="1440"/>
        <w:rPr/>
      </w:pPr>
      <w:r>
        <w:rPr>
          <w:rStyle w:val="XHorzLine"/>
          <w:spacing w:val="-2"/>
        </w:rPr>
        <w:t>Exception Handling Selection Mode Page (94-190r4) [Penoki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George Penokie reported that the working group unanimously recommended 94-190r4 be accepted for inclusion in the SPC.  George moved that 94-190r4 be accepted for inclusion in the SPC.  Bob Snively seconded the motion.  The motion passed unanimously.</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Heading2"/>
        <w:tabs>
          <w:tab w:val="clear" w:pos="720"/>
          <w:tab w:val="left" w:pos="0" w:leader="none"/>
        </w:tabs>
        <w:ind w:left="2160" w:hanging="1440"/>
        <w:rPr/>
      </w:pPr>
      <w:r>
        <w:rPr>
          <w:rStyle w:val="XHorzLine"/>
          <w:spacing w:val="-2"/>
        </w:rPr>
        <w:t>Conflict between READ LONG and Read/Write Error Recovery Page [Milligan]</w:t>
      </w:r>
    </w:p>
    <w:p>
      <w:pPr>
        <w:pStyle w:val="Normal"/>
        <w:rPr>
          <w:rStyle w:val="XHorzLine"/>
          <w:spacing w:val="-2"/>
        </w:rPr>
      </w:pPr>
      <w:r>
        <w:rPr/>
      </w:r>
    </w:p>
    <w:p>
      <w:pPr>
        <w:pStyle w:val="Normal"/>
        <w:rPr/>
      </w:pPr>
      <w:r>
        <w:rPr>
          <w:rStyle w:val="XHorzLine"/>
        </w:rPr>
        <w:t>Gene Milligan moved that X3T10 accept the working group's recommendation to rescind document X3T10/94-077 resolution to the READ LONG CORRCT bit and Read/Write Recovery Page and to make the following changes to SBC:  (1) Add text to READ LONG that states that READ LONG is a command whose definition is independent of the Read/Write Error Recovery Page, but does allow retries; (2) Add text to define that a READ LONG command with CORRCT=0 should result in GOOD status unless data cannot be transferred for some reason other that non-correctable errors.</w:t>
      </w:r>
    </w:p>
    <w:p>
      <w:pPr>
        <w:pStyle w:val="Normal"/>
        <w:rPr>
          <w:rStyle w:val="XHorzLine"/>
        </w:rPr>
      </w:pPr>
      <w:r>
        <w:rPr/>
      </w:r>
    </w:p>
    <w:p>
      <w:pPr>
        <w:pStyle w:val="Normal"/>
        <w:rPr/>
      </w:pPr>
      <w:r>
        <w:rPr>
          <w:rStyle w:val="XHorzLine"/>
        </w:rPr>
        <w:t>Jim McGrath seconded the motion.  The motion passed 33:0:0:24.  Gene took an action item to prepare a written proposal for changing SBC.</w:t>
      </w:r>
    </w:p>
    <w:p>
      <w:pPr>
        <w:pStyle w:val="Normal"/>
        <w:rPr>
          <w:rStyle w:val="XHorzLine"/>
        </w:rPr>
      </w:pPr>
      <w:r>
        <w:rPr/>
      </w:r>
    </w:p>
    <w:p>
      <w:pPr>
        <w:pStyle w:val="Heading2"/>
        <w:tabs>
          <w:tab w:val="clear" w:pos="720"/>
          <w:tab w:val="left" w:pos="0" w:leader="none"/>
        </w:tabs>
        <w:ind w:left="2160" w:hanging="1440"/>
        <w:rPr/>
      </w:pPr>
      <w:r>
        <w:rPr>
          <w:rStyle w:val="XHorzLine"/>
        </w:rPr>
        <w:t>ATA Systems Issues Study Group [Penman]</w:t>
      </w:r>
    </w:p>
    <w:p>
      <w:pPr>
        <w:pStyle w:val="Normal"/>
        <w:rPr>
          <w:rStyle w:val="XHorzLine"/>
        </w:rPr>
      </w:pPr>
      <w:r>
        <w:rPr/>
      </w:r>
    </w:p>
    <w:p>
      <w:pPr>
        <w:pStyle w:val="Normal"/>
        <w:rPr/>
      </w:pPr>
      <w:r>
        <w:rPr>
          <w:rStyle w:val="XHorzLine"/>
        </w:rPr>
        <w:t>Duncan Penman reported on a reflector discussion regarding the need for a study group to investigate ATA systems issues (BIOS, software, etc.).  The synopsis of the reflector discussion can be found in document 95-133.  In the absence of objections, John authorized a study group effort to be lead by Duncan.  Currently, there are no plans for study group meetings.  The discussion will be conducted via electronic mail.  The study group will be called the "System issues study group."</w:t>
      </w:r>
    </w:p>
    <w:p>
      <w:pPr>
        <w:pStyle w:val="Normal"/>
        <w:rPr>
          <w:rStyle w:val="XHorzLine"/>
        </w:rPr>
      </w:pPr>
      <w:r>
        <w:rPr/>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rStyle w:val="XHorzLine"/>
          <w:b/>
          <w:b/>
          <w:bCs/>
          <w:spacing w:val="-2"/>
          <w:sz w:val="20"/>
          <w:szCs w:val="20"/>
        </w:rPr>
      </w:pPr>
      <w:r>
        <w:rPr>
          <w:rStyle w:val="XHorzLine"/>
          <w:b/>
          <w:bCs/>
          <w:spacing w:val="-2"/>
          <w:sz w:val="20"/>
          <w:szCs w:val="20"/>
        </w:rPr>
        <w:tab/>
        <w:t>ISO [Milligan]</w:t>
      </w:r>
      <w:r>
        <w:fldChar w:fldCharType="begin"/>
      </w:r>
      <w:r>
        <w:rPr/>
        <w:instrText xml:space="preserve"> TC ".</w:instrText>
        <w:tab/>
        <w:instrText xml:space="preserve">ISO [Milliga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sz w:val="20"/>
          <w:szCs w:val="20"/>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Gene Milligan, the X3T10 International Representative, gave an oral report and provided the following electronic report:</w:t>
      </w:r>
    </w:p>
    <w:p>
      <w:pPr>
        <w:pStyle w:val="Normal"/>
        <w:rPr>
          <w:rStyle w:val="XHorzLine"/>
          <w:spacing w:val="-2"/>
        </w:rPr>
      </w:pPr>
      <w:r>
        <w:rPr/>
      </w:r>
    </w:p>
    <w:p>
      <w:pPr>
        <w:pStyle w:val="Normal"/>
        <w:jc w:val="center"/>
        <w:rPr>
          <w:b/>
          <w:b/>
          <w:bCs/>
        </w:rPr>
      </w:pPr>
      <w:r>
        <w:rPr>
          <w:b/>
          <w:bCs/>
        </w:rPr>
        <w:t>ISO Report 1/95</w:t>
      </w:r>
    </w:p>
    <w:p>
      <w:pPr>
        <w:pStyle w:val="Normal"/>
        <w:rPr>
          <w:b/>
          <w:b/>
          <w:bCs/>
        </w:rPr>
      </w:pPr>
      <w:r>
        <w:rPr>
          <w:b/>
          <w:bCs/>
        </w:rPr>
      </w:r>
    </w:p>
    <w:p>
      <w:pPr>
        <w:pStyle w:val="Normal"/>
        <w:rPr/>
      </w:pPr>
      <w:r>
        <w:rPr/>
        <w:tab/>
        <w:t xml:space="preserve">SC 25 Working Group 4 has distributed N626   which is a contribution from Professor, Doctor Oehler on Interfaces of active components to the cabling. Grivna has requested a list of references to convert from EIA to IEC component standards for Fibre Channel. A new ISSBN1695 document dated 94/11/30  SD9 Memorandum of Agreement for US TAGs has been distributed. </w:t>
      </w:r>
    </w:p>
    <w:p>
      <w:pPr>
        <w:pStyle w:val="Normal"/>
        <w:rPr/>
      </w:pPr>
      <w:r>
        <w:rPr/>
      </w:r>
    </w:p>
    <w:p>
      <w:pPr>
        <w:pStyle w:val="Normal"/>
        <w:rPr/>
      </w:pPr>
      <w:r>
        <w:rPr/>
        <w:tab/>
        <w:t>The enclosed list of ISO documents since the last SC 25 meeting includes nine International Standardized Profiles relating to the X3T12 FDDI work.</w:t>
      </w:r>
    </w:p>
    <w:p>
      <w:pPr>
        <w:pStyle w:val="Normal"/>
        <w:rPr/>
      </w:pPr>
      <w:r>
        <w:rPr/>
      </w:r>
    </w:p>
    <w:p>
      <w:pPr>
        <w:pStyle w:val="Normal"/>
        <w:rPr/>
      </w:pPr>
      <w:r>
        <w:rPr/>
        <w:tab/>
        <w:t>The SC 25 Secretary Walter v. Pattay  has sent a  94/12/04  letter to Chairman Fujisaki appointing Gene Milligan as the SC 25 to SC 26 Liaison. SC 26 is the ISO group responsible for microcomputer systems.</w:t>
      </w:r>
    </w:p>
    <w:p>
      <w:pPr>
        <w:pStyle w:val="Normal"/>
        <w:rPr/>
      </w:pPr>
      <w:r>
        <w:rPr/>
      </w:r>
    </w:p>
    <w:p>
      <w:pPr>
        <w:pStyle w:val="Normal"/>
        <w:rPr/>
      </w:pPr>
      <w:r>
        <w:rPr/>
        <w:tab/>
        <w:t>ISO/IEC is working on a process to publish de facto specifications. Some information has been distributed JTC1N3142 94/12/06  Transposition of Publicly Available Specifications - Management Guide Plan.</w:t>
      </w:r>
    </w:p>
    <w:p>
      <w:pPr>
        <w:pStyle w:val="Normal"/>
        <w:rPr/>
      </w:pPr>
      <w:r>
        <w:rPr/>
      </w:r>
    </w:p>
    <w:p>
      <w:pPr>
        <w:pStyle w:val="Normal"/>
        <w:rPr/>
      </w:pPr>
      <w:r>
        <w:rPr/>
        <w:tab/>
        <w:t>Interoperability of implementations (as opposed to standards conformance) is starting to receive ISO attention as noted by JTC1N3325 94/12/06  Req for SWG-CA study of product interoperability. The US contact for Interoperability SWG-CA  is the Chair of JTCA Dave Thewlis, of Share Inc. at 71210.76@compuserve.com.</w:t>
      </w:r>
    </w:p>
    <w:p>
      <w:pPr>
        <w:pStyle w:val="Normal"/>
        <w:rPr/>
      </w:pPr>
      <w:r>
        <w:rPr/>
        <w:t xml:space="preserve">                                             </w:t>
      </w:r>
    </w:p>
    <w:p>
      <w:pPr>
        <w:pStyle w:val="Normal"/>
        <w:rPr/>
      </w:pPr>
      <w:r>
        <w:rPr/>
      </w:r>
    </w:p>
    <w:p>
      <w:pPr>
        <w:pStyle w:val="Normal"/>
        <w:rPr/>
      </w:pPr>
      <w:r>
        <w:rPr/>
        <w:tab/>
        <w:t>The SC 25 Secretary has decided not to precisely follow the action item to request that the JTC 1 Secretariat, ANSI, reverse their interpretation that the HIPPI and FC new work items failed. Instead he has decided to, on the basis of the passing CD ballots, submit the HIPPI-FP, LE, SC, &amp; FC-PH DIS documents  and resolution of CD comments to JTC 1 for the registration of DIS ballots. The HIPPI-PH is ready for IS publication as soon as an editor's report on DIS ballot comments is received. X3T11 is addressing these items.</w:t>
      </w:r>
    </w:p>
    <w:p>
      <w:pPr>
        <w:pStyle w:val="Normal"/>
        <w:rPr/>
      </w:pPr>
      <w:r>
        <w:rPr/>
      </w:r>
    </w:p>
    <w:p>
      <w:pPr>
        <w:pStyle w:val="Normal"/>
        <w:rPr/>
      </w:pPr>
      <w:r>
        <w:rPr/>
      </w:r>
    </w:p>
    <w:p>
      <w:pPr>
        <w:pStyle w:val="Normal"/>
        <w:rPr/>
      </w:pPr>
      <w:r>
        <w:rPr/>
        <w:tab/>
        <w:t>A revision of the ISO/IEC procedures is now available as JTC1N3348 94/12/20  Procedures for the Technical work of JTC1 - Third Edition.</w:t>
      </w:r>
    </w:p>
    <w:p>
      <w:pPr>
        <w:pStyle w:val="Normal"/>
        <w:rPr/>
      </w:pPr>
      <w:r>
        <w:rPr/>
      </w:r>
    </w:p>
    <w:p>
      <w:pPr>
        <w:pStyle w:val="Normal"/>
        <w:rPr/>
      </w:pPr>
      <w:r>
        <w:rPr/>
        <w:tab/>
        <w:t>JT94-0717 94/12/21  provides a Timeline for JTC1 Strategy for Implementation of  Information Technology. The X3T10 IR has requested additional information from the US contact  Karen Higginbottom, higginbottom@cup.hp.com, on both the international and US activity on electronic mechanization.</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rStyle w:val="XHorzLine"/>
          <w:b/>
          <w:b/>
          <w:bCs/>
          <w:spacing w:val="-2"/>
          <w:sz w:val="20"/>
          <w:szCs w:val="20"/>
        </w:rPr>
      </w:pPr>
      <w:r>
        <w:rPr>
          <w:rStyle w:val="XHorzLine"/>
          <w:b/>
          <w:bCs/>
          <w:spacing w:val="-2"/>
          <w:sz w:val="20"/>
          <w:szCs w:val="20"/>
        </w:rPr>
        <w:tab/>
        <w:t>Liaison Reports</w:t>
      </w:r>
      <w:r>
        <w:fldChar w:fldCharType="begin"/>
      </w:r>
      <w:r>
        <w:rPr/>
        <w:instrText xml:space="preserve"> TC ".</w:instrText>
        <w:tab/>
        <w:instrText xml:space="preserve">Liaison Reports" \l 1 </w:instrText>
      </w:r>
      <w:r>
        <w:rPr/>
        <w:fldChar w:fldCharType="separate"/>
      </w:r>
      <w:r>
        <w:rPr/>
      </w:r>
      <w:r>
        <w:rPr/>
        <w:fldChar w:fldCharType="end"/>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b w:val="false"/>
          <w:b w:val="false"/>
          <w:bCs w:val="false"/>
          <w:spacing w:val="-2"/>
          <w:sz w:val="20"/>
          <w:szCs w:val="20"/>
        </w:rPr>
      </w:pPr>
      <w:r>
        <w:rPr/>
      </w:r>
    </w:p>
    <w:p>
      <w:pPr>
        <w:pStyle w:val="Heading2"/>
        <w:tabs>
          <w:tab w:val="clear" w:pos="720"/>
          <w:tab w:val="left" w:pos="0" w:leader="none"/>
        </w:tabs>
        <w:ind w:left="2160" w:hanging="1440"/>
        <w:rPr>
          <w:rStyle w:val="XHorzLine"/>
        </w:rPr>
      </w:pPr>
      <w:r>
        <w:rPr>
          <w:rStyle w:val="XHorzLine"/>
        </w:rPr>
        <w:t>X3T11 Liaison Report [Cummings]</w:t>
      </w:r>
      <w:r>
        <w:fldChar w:fldCharType="begin"/>
      </w:r>
      <w:r>
        <w:rPr/>
        <w:instrText xml:space="preserve"> TC "X3T11 Liaison Report [Cummings]" \l 1 </w:instrText>
      </w:r>
      <w:r>
        <w:rPr/>
        <w:fldChar w:fldCharType="separate"/>
      </w:r>
      <w:r>
        <w:rPr/>
      </w:r>
      <w:r>
        <w:rPr/>
        <w:fldChar w:fldCharType="end"/>
      </w:r>
    </w:p>
    <w:p>
      <w:pPr>
        <w:pStyle w:val="Normal"/>
        <w:rPr>
          <w:rStyle w:val="XHorzLine"/>
        </w:rPr>
      </w:pPr>
      <w:r>
        <w:rPr/>
      </w:r>
    </w:p>
    <w:p>
      <w:pPr>
        <w:pStyle w:val="Normal"/>
        <w:rPr/>
      </w:pPr>
      <w:r>
        <w:rPr/>
        <w:t>X3T11 met on December 7, 1994 with 90 attendees. One member organization was added (TV/COM), bringing the membership of X3T11 to 54.</w:t>
      </w:r>
    </w:p>
    <w:p>
      <w:pPr>
        <w:pStyle w:val="Normal"/>
        <w:rPr/>
      </w:pPr>
      <w:r>
        <w:rPr/>
        <w:t xml:space="preserve"> </w:t>
      </w:r>
    </w:p>
    <w:p>
      <w:pPr>
        <w:pStyle w:val="Normal"/>
        <w:rPr/>
      </w:pPr>
      <w:r>
        <w:rPr/>
        <w:t>It was reported that X3.230-1984, FC-PH, and X3.254-1994, FC-FP, had both completed BSR review, and were with the ANSI editors for pre-publication editing. The requests to withdraw the IPI-2 Tape (X3.176-1990) and IPI-3 Communications (X3.177-1990) standards had also completed BSR review and were being actioned.</w:t>
      </w:r>
    </w:p>
    <w:p>
      <w:pPr>
        <w:pStyle w:val="Normal"/>
        <w:rPr/>
      </w:pPr>
      <w:r>
        <w:rPr/>
        <w:t xml:space="preserve"> </w:t>
      </w:r>
    </w:p>
    <w:p>
      <w:pPr>
        <w:pStyle w:val="Normal"/>
        <w:rPr/>
      </w:pPr>
      <w:r>
        <w:rPr/>
        <w:t xml:space="preserve">The FC-SB (Revision 3.3) and FC-AL (Revision 4.4) drafts have completed OMC compliance reviews and have been assigned X3.271-199x and X3.272-199x respectively. First Public Reviews will commence on both drafts early in 1995.  </w:t>
      </w:r>
    </w:p>
    <w:p>
      <w:pPr>
        <w:pStyle w:val="Normal"/>
        <w:rPr/>
      </w:pPr>
      <w:r>
        <w:rPr/>
      </w:r>
    </w:p>
    <w:p>
      <w:pPr>
        <w:pStyle w:val="Normal"/>
        <w:rPr/>
      </w:pPr>
      <w:r>
        <w:rPr/>
        <w:t>A new naming convention was approved by a vote of F30-O01-NV23. By this change FC-EP will become FC-PH-2 and subsequent generations of all FC projects will follow this convention.</w:t>
      </w:r>
    </w:p>
    <w:p>
      <w:pPr>
        <w:pStyle w:val="Normal"/>
        <w:rPr/>
      </w:pPr>
      <w:r>
        <w:rPr/>
        <w:t xml:space="preserve"> </w:t>
      </w:r>
    </w:p>
    <w:p>
      <w:pPr>
        <w:pStyle w:val="Normal"/>
        <w:rPr/>
      </w:pPr>
      <w:r>
        <w:rPr/>
        <w:t xml:space="preserve">Four project proposals were forwarded for further processing. They were:  </w:t>
      </w:r>
    </w:p>
    <w:p>
      <w:pPr>
        <w:pStyle w:val="Normal"/>
        <w:rPr/>
      </w:pPr>
      <w:r>
        <w:rPr/>
        <w:t xml:space="preserve"> </w:t>
      </w:r>
    </w:p>
    <w:p>
      <w:pPr>
        <w:pStyle w:val="Normal"/>
        <w:rPr/>
      </w:pPr>
      <w:r>
        <w:rPr/>
        <w:t>1) For an amendment to the HIPPI-SC standard, by a rollcall vote of F38-O00-NV16</w:t>
      </w:r>
    </w:p>
    <w:p>
      <w:pPr>
        <w:pStyle w:val="Normal"/>
        <w:rPr/>
      </w:pPr>
      <w:r>
        <w:rPr/>
      </w:r>
    </w:p>
    <w:p>
      <w:pPr>
        <w:pStyle w:val="Normal"/>
        <w:rPr/>
      </w:pPr>
      <w:r>
        <w:rPr/>
        <w:t>2) For a Technical Report on HIPPI-Serial, by a rollcall vote of F40-O00-NV14</w:t>
      </w:r>
    </w:p>
    <w:p>
      <w:pPr>
        <w:pStyle w:val="Normal"/>
        <w:rPr/>
      </w:pPr>
      <w:r>
        <w:rPr/>
      </w:r>
    </w:p>
    <w:p>
      <w:pPr>
        <w:pStyle w:val="Normal"/>
        <w:rPr/>
      </w:pPr>
      <w:r>
        <w:rPr/>
        <w:t>3) For an FC-PH-3 standard, by a rollcall vote of F36-O00-NV18</w:t>
      </w:r>
    </w:p>
    <w:p>
      <w:pPr>
        <w:pStyle w:val="Normal"/>
        <w:rPr/>
      </w:pPr>
      <w:r>
        <w:rPr/>
      </w:r>
    </w:p>
    <w:p>
      <w:pPr>
        <w:pStyle w:val="Normal"/>
        <w:rPr/>
      </w:pPr>
      <w:r>
        <w:rPr/>
        <w:t>4) For a Technical Report on a 10 bit interface, by a rollcall vote of F36-O00-NV18</w:t>
      </w:r>
    </w:p>
    <w:p>
      <w:pPr>
        <w:pStyle w:val="Normal"/>
        <w:rPr/>
      </w:pPr>
      <w:r>
        <w:rPr/>
      </w:r>
    </w:p>
    <w:p>
      <w:pPr>
        <w:pStyle w:val="Normal"/>
        <w:rPr/>
      </w:pPr>
      <w:r>
        <w:rPr/>
        <w:t>Letter Ballots for the Revised IPI-3 Disk and Revised IPI-3 Tape projects for a first Public Review, and for the withdrawal of Project 782-D (HIPPI-IPI3) were not issued in advance of the Plenary as had been expected, but are expected to be issued early in the New Year.</w:t>
      </w:r>
    </w:p>
    <w:p>
      <w:pPr>
        <w:pStyle w:val="Normal"/>
        <w:rPr/>
      </w:pPr>
      <w:r>
        <w:rPr/>
      </w:r>
    </w:p>
    <w:p>
      <w:pPr>
        <w:pStyle w:val="Normal"/>
        <w:rPr/>
      </w:pPr>
      <w:r>
        <w:rPr/>
        <w:t>A Letter Ballot for the SBCON Project Proposal was also not issued as authorized in October, due to ongoing debates and changes to the proposal, but a new Letter Ballot on a revised SBCON Project Proposal was authorized for issuance subsequent to the meeting. A request for written arguments for</w:t>
      </w:r>
    </w:p>
    <w:p>
      <w:pPr>
        <w:pStyle w:val="Normal"/>
        <w:rPr>
          <w:rStyle w:val="XHorzLine"/>
        </w:rPr>
      </w:pPr>
      <w:r>
        <w:rPr/>
        <w:t>and against adoption of the Proposal to accompany the ballot was accepted.</w:t>
      </w:r>
    </w:p>
    <w:p>
      <w:pPr>
        <w:pStyle w:val="Normal"/>
        <w:rPr>
          <w:rStyle w:val="XHorzLine"/>
        </w:rPr>
      </w:pPr>
      <w:r>
        <w:rPr/>
      </w:r>
    </w:p>
    <w:p>
      <w:pPr>
        <w:pStyle w:val="Heading2"/>
        <w:tabs>
          <w:tab w:val="clear" w:pos="720"/>
          <w:tab w:val="left" w:pos="0" w:leader="none"/>
        </w:tabs>
        <w:ind w:left="2160" w:hanging="1440"/>
        <w:rPr>
          <w:rStyle w:val="XHorzLine"/>
        </w:rPr>
      </w:pPr>
      <w:r>
        <w:rPr>
          <w:rStyle w:val="XHorzLine"/>
        </w:rPr>
        <w:t>SFF Industry Group [Allan]</w:t>
      </w:r>
      <w:r>
        <w:fldChar w:fldCharType="begin"/>
      </w:r>
      <w:r>
        <w:rPr/>
        <w:instrText xml:space="preserve"> TC "SFF Industry Group [Allan]" \l 1 </w:instrText>
      </w:r>
      <w:r>
        <w:rPr/>
        <w:fldChar w:fldCharType="separate"/>
      </w:r>
      <w:r>
        <w:rPr/>
      </w:r>
      <w:r>
        <w:rPr/>
        <w:fldChar w:fldCharType="end"/>
      </w:r>
    </w:p>
    <w:p>
      <w:pPr>
        <w:pStyle w:val="Normal"/>
        <w:rPr>
          <w:rStyle w:val="XHorzLine"/>
        </w:rPr>
      </w:pPr>
      <w:r>
        <w:rPr/>
      </w:r>
    </w:p>
    <w:p>
      <w:pPr>
        <w:pStyle w:val="Normal"/>
        <w:rPr/>
      </w:pPr>
      <w:r>
        <w:rPr>
          <w:rStyle w:val="XHorzLine"/>
        </w:rPr>
        <w:t>Jim McGrath reported on the progress in connector design progress this week and urged participation in the SFF meeting tomorrow.  Bill Ham reported that the very-high density connector SFF group may produce one or two connector choices that will be forwarded to X3T10 for consideration.</w:t>
      </w:r>
    </w:p>
    <w:p>
      <w:pPr>
        <w:pStyle w:val="Normal"/>
        <w:rPr>
          <w:rStyle w:val="XHorzLine"/>
        </w:rPr>
      </w:pPr>
      <w:r>
        <w:rPr/>
      </w:r>
    </w:p>
    <w:p>
      <w:pPr>
        <w:pStyle w:val="Heading2"/>
        <w:tabs>
          <w:tab w:val="clear" w:pos="720"/>
          <w:tab w:val="left" w:pos="0" w:leader="none"/>
        </w:tabs>
        <w:ind w:left="2160" w:hanging="1440"/>
        <w:rPr>
          <w:rStyle w:val="XHorzLine"/>
        </w:rPr>
      </w:pPr>
      <w:r>
        <w:rPr>
          <w:rStyle w:val="XHorzLine"/>
        </w:rPr>
        <w:t>IEEE P1394 [Marazas]</w:t>
      </w:r>
      <w:r>
        <w:fldChar w:fldCharType="begin"/>
      </w:r>
      <w:r>
        <w:rPr/>
        <w:instrText xml:space="preserve"> TC "IEEE P1394 [Marazas]" \l 1 </w:instrText>
      </w:r>
      <w:r>
        <w:rPr/>
        <w:fldChar w:fldCharType="separate"/>
      </w:r>
      <w:r>
        <w:rPr/>
      </w:r>
      <w:r>
        <w:rPr/>
        <w:fldChar w:fldCharType="end"/>
      </w:r>
    </w:p>
    <w:p>
      <w:pPr>
        <w:pStyle w:val="Normal"/>
        <w:rPr>
          <w:rStyle w:val="XHorzLine"/>
        </w:rPr>
      </w:pPr>
      <w:r>
        <w:rPr/>
      </w:r>
    </w:p>
    <w:p>
      <w:pPr>
        <w:pStyle w:val="Normal"/>
        <w:rPr/>
      </w:pPr>
      <w:r>
        <w:rPr>
          <w:rStyle w:val="XHorzLine"/>
        </w:rPr>
        <w:t>Jerry Marazas provided the following electronic report:</w:t>
      </w:r>
    </w:p>
    <w:p>
      <w:pPr>
        <w:pStyle w:val="Normal"/>
        <w:rPr>
          <w:rStyle w:val="XHorzLine"/>
        </w:rPr>
      </w:pPr>
      <w:r>
        <w:rPr/>
      </w:r>
    </w:p>
    <w:p>
      <w:pPr>
        <w:pStyle w:val="Normal"/>
        <w:rPr/>
      </w:pPr>
      <w:r>
        <w:rPr/>
        <w:t>The proposed IEEE Standard 1394, High Performance Serial Bus had successful closure of the IEEE administered ballot on December 22, 1994.</w:t>
      </w:r>
    </w:p>
    <w:p>
      <w:pPr>
        <w:pStyle w:val="Normal"/>
        <w:rPr/>
      </w:pPr>
      <w:r>
        <w:rPr/>
        <w:t>The results are summarized as follows:</w:t>
      </w:r>
    </w:p>
    <w:p>
      <w:pPr>
        <w:pStyle w:val="Normal"/>
        <w:rPr/>
      </w:pPr>
      <w:r>
        <w:rPr/>
        <w:t xml:space="preserve">    </w:t>
      </w:r>
      <w:r>
        <w:rPr/>
        <w:t>144 People in Ballot Pool  (an unusually large number)</w:t>
      </w:r>
    </w:p>
    <w:p>
      <w:pPr>
        <w:pStyle w:val="Normal"/>
        <w:rPr/>
      </w:pPr>
      <w:r>
        <w:rPr/>
        <w:t xml:space="preserve">    </w:t>
      </w:r>
      <w:r>
        <w:rPr/>
        <w:t>133 People eligible to vote upon the ballot</w:t>
      </w:r>
    </w:p>
    <w:p>
      <w:pPr>
        <w:pStyle w:val="Normal"/>
        <w:rPr/>
      </w:pPr>
      <w:r>
        <w:rPr/>
      </w:r>
    </w:p>
    <w:p>
      <w:pPr>
        <w:pStyle w:val="Normal"/>
        <w:rPr/>
      </w:pPr>
      <w:r>
        <w:rPr/>
        <w:t xml:space="preserve">     </w:t>
      </w:r>
      <w:r>
        <w:rPr/>
        <w:t>84 Affirmative Votes</w:t>
      </w:r>
    </w:p>
    <w:p>
      <w:pPr>
        <w:pStyle w:val="Normal"/>
        <w:rPr/>
      </w:pPr>
      <w:r>
        <w:rPr/>
        <w:t xml:space="preserve">      </w:t>
      </w:r>
      <w:r>
        <w:rPr/>
        <w:t>6 Negative Votes</w:t>
      </w:r>
    </w:p>
    <w:p>
      <w:pPr>
        <w:pStyle w:val="Normal"/>
        <w:rPr/>
      </w:pPr>
      <w:r>
        <w:rPr/>
        <w:t xml:space="preserve">     </w:t>
      </w:r>
      <w:r>
        <w:rPr/>
        <w:t>10 Abstentions</w:t>
      </w:r>
    </w:p>
    <w:p>
      <w:pPr>
        <w:pStyle w:val="Normal"/>
        <w:rPr/>
      </w:pPr>
      <w:r>
        <w:rPr/>
      </w:r>
    </w:p>
    <w:p>
      <w:pPr>
        <w:pStyle w:val="Normal"/>
        <w:rPr/>
      </w:pPr>
      <w:r>
        <w:rPr/>
        <w:t>The 75 per cent criteria was achieved ==&gt; 100 votes / 133 Eligible</w:t>
      </w:r>
    </w:p>
    <w:p>
      <w:pPr>
        <w:pStyle w:val="Normal"/>
        <w:rPr/>
      </w:pPr>
      <w:r>
        <w:rPr/>
      </w:r>
    </w:p>
    <w:p>
      <w:pPr>
        <w:pStyle w:val="Normal"/>
        <w:rPr/>
      </w:pPr>
      <w:r>
        <w:rPr/>
        <w:t>The ratio of affirmative votes is 93 per cent ==&gt; 84 Yes / 90 votes.</w:t>
      </w:r>
    </w:p>
    <w:p>
      <w:pPr>
        <w:pStyle w:val="Normal"/>
        <w:rPr/>
      </w:pPr>
      <w:r>
        <w:rPr/>
      </w:r>
    </w:p>
    <w:p>
      <w:pPr>
        <w:pStyle w:val="Normal"/>
        <w:rPr/>
      </w:pPr>
      <w:r>
        <w:rPr/>
        <w:t>The IEEE procedures provide for a comments resolution process to be conducted by the given Working Group (P1394 WG in this case). To execute this process I have directed that a 30 day ballot be submitted to the voting members (some 29 people) of the P1394 Working Group. The ballot closes February 6, 95.</w:t>
      </w:r>
    </w:p>
    <w:p>
      <w:pPr>
        <w:pStyle w:val="Normal"/>
        <w:rPr/>
      </w:pPr>
      <w:r>
        <w:rPr/>
        <w:t>The ballot provides:</w:t>
      </w:r>
    </w:p>
    <w:p>
      <w:pPr>
        <w:pStyle w:val="Normal"/>
        <w:rPr/>
      </w:pPr>
      <w:r>
        <w:rPr/>
      </w:r>
    </w:p>
    <w:p>
      <w:pPr>
        <w:pStyle w:val="Normal"/>
        <w:rPr/>
      </w:pPr>
      <w:r>
        <w:rPr/>
        <w:t xml:space="preserve">  </w:t>
      </w:r>
      <w:r>
        <w:rPr/>
        <w:t>&lt;&gt; The P1394 Working Group authorize a Ballot Resolution Committee to act on its behalf for the purpose of executing the IEEE comments resolution procedure.</w:t>
      </w:r>
    </w:p>
    <w:p>
      <w:pPr>
        <w:pStyle w:val="Normal"/>
        <w:rPr/>
      </w:pPr>
      <w:r>
        <w:rPr/>
        <w:t xml:space="preserve">  </w:t>
      </w:r>
      <w:r>
        <w:rPr/>
        <w:t>&lt;&gt; The Ballot Resolution Committee (BRC) specifically consists of a named slate of persons which are to be approved as a block by the Working Group ballot.</w:t>
      </w:r>
    </w:p>
    <w:p>
      <w:pPr>
        <w:pStyle w:val="Normal"/>
        <w:rPr/>
      </w:pPr>
      <w:r>
        <w:rPr/>
        <w:t xml:space="preserve">  </w:t>
      </w:r>
      <w:r>
        <w:rPr/>
        <w:t>&lt;&gt; Participation in the BRC meetings is open and not limited to the authorized slate of members.</w:t>
      </w:r>
    </w:p>
    <w:p>
      <w:pPr>
        <w:pStyle w:val="Normal"/>
        <w:rPr/>
      </w:pPr>
      <w:r>
        <w:rPr/>
        <w:t xml:space="preserve">  </w:t>
      </w:r>
      <w:r>
        <w:rPr/>
        <w:t>&lt;&gt; Notice of BRC meetings is to be posted to reflectors maintained in support of (a) the P1394 Working Group, (b) the P1394 Trade Association, and (c) the X3T10 committee.</w:t>
      </w:r>
    </w:p>
    <w:p>
      <w:pPr>
        <w:pStyle w:val="Normal"/>
        <w:rPr/>
      </w:pPr>
      <w:r>
        <w:rPr/>
      </w:r>
    </w:p>
    <w:p>
      <w:pPr>
        <w:pStyle w:val="Normal"/>
        <w:rPr/>
      </w:pPr>
      <w:r>
        <w:rPr/>
        <w:t>The work of the BRC requires that each comment (both positive and negative ballot comments) is to be formally placed in writing (verbatim), and a disposition made indicating acceptance or rejection of the comment.  In many instances, the disposition will result in changes to the P1394 draft standard. A written reply is to be sent each comment submitter indicating the disposition.</w:t>
      </w:r>
    </w:p>
    <w:p>
      <w:pPr>
        <w:pStyle w:val="Normal"/>
        <w:rPr/>
      </w:pPr>
      <w:r>
        <w:rPr/>
      </w:r>
    </w:p>
    <w:p>
      <w:pPr>
        <w:pStyle w:val="Normal"/>
        <w:rPr/>
      </w:pPr>
      <w:r>
        <w:rPr/>
        <w:t>It is my expectation that comments are sufficiently numerous and sufficiently detailed that the BRC will find it necessary to produce a new draft of the proposed standard. Such new draft, upon its completion by the BRC, will be given to the IEEE so that it may submit the document to the P1394 ballot pool for a vote as to acceptability of comments resolution.</w:t>
      </w:r>
    </w:p>
    <w:p>
      <w:pPr>
        <w:pStyle w:val="Normal"/>
        <w:rPr/>
      </w:pPr>
      <w:r>
        <w:rPr/>
      </w:r>
    </w:p>
    <w:p>
      <w:pPr>
        <w:pStyle w:val="Normal"/>
        <w:rPr/>
      </w:pPr>
      <w:r>
        <w:rPr/>
        <w:t>In anticipation of an affirmative vote by the P1394 Working Group as to authorization of the BRC, I have posted announcement of the first meeting of that committee. The first BRC meeting will be hosted by me in Boca Raton at the IBM PC Company main site on February 14, 15, and 16, 1995.  I expect additional BRC meetings will be necessary. It is my desire to schedule the second BRC meeting to occur during X3T10 week at the March 6-10 series of meetings in Newport Beach, California. Subject to X3T10 approval (as well as host approval) I wish the March meeting of the BRC to occur Monday, Tuesday, Wednesday, of X3T10 week. The Monday start time would be 1 PM. The Tuesday and Wednesday start times would be at 9 AM.</w:t>
      </w:r>
    </w:p>
    <w:p>
      <w:pPr>
        <w:pStyle w:val="Normal"/>
        <w:rPr>
          <w:rStyle w:val="XHorzLine"/>
        </w:rPr>
      </w:pPr>
      <w:r>
        <w:rPr/>
      </w:r>
    </w:p>
    <w:p>
      <w:pPr>
        <w:pStyle w:val="Heading2"/>
        <w:tabs>
          <w:tab w:val="clear" w:pos="720"/>
          <w:tab w:val="left" w:pos="0" w:leader="none"/>
        </w:tabs>
        <w:ind w:left="2160" w:hanging="1440"/>
        <w:rPr>
          <w:rStyle w:val="XHorzLine"/>
        </w:rPr>
      </w:pPr>
      <w:r>
        <w:rPr>
          <w:rStyle w:val="XHorzLine"/>
        </w:rPr>
        <w:t>IEEE P1285 Status [Pak]</w:t>
      </w:r>
      <w:r>
        <w:fldChar w:fldCharType="begin"/>
      </w:r>
      <w:r>
        <w:rPr/>
        <w:instrText xml:space="preserve"> TC "IEEE P1285 Status [Pak]" \l 1 </w:instrText>
      </w:r>
      <w:r>
        <w:rPr/>
        <w:fldChar w:fldCharType="separate"/>
      </w:r>
      <w:r>
        <w:rPr/>
      </w:r>
      <w:r>
        <w:rPr/>
        <w:fldChar w:fldCharType="end"/>
      </w:r>
    </w:p>
    <w:p>
      <w:pPr>
        <w:pStyle w:val="Normal"/>
        <w:rPr>
          <w:rStyle w:val="XHorzLine"/>
        </w:rPr>
      </w:pPr>
      <w:r>
        <w:rPr/>
      </w:r>
    </w:p>
    <w:p>
      <w:pPr>
        <w:pStyle w:val="Normal"/>
        <w:rPr/>
      </w:pPr>
      <w:r>
        <w:rPr>
          <w:rStyle w:val="XHorzLine"/>
        </w:rPr>
        <w:t xml:space="preserve">Dennis Pak provided a written report in document 95-128r0.  Key elements of the report are as follows. </w:t>
      </w:r>
      <w:r>
        <w:rPr/>
        <w:t>The collaboration with P1596 SCI is finishing up.  Another co-located meeting will be held on January 12. The beta level data structures have been updated to allow for both 32-bit and 64-bit operation.  A new P1285 document update is imminent.  The beta level and gamma level portions of the document have already been upd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New features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 xml:space="preserve">  </w:t>
      </w:r>
      <w:r>
        <w:rPr/>
        <w:t>-  Mover capability: the repor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 xml:space="preserve">  </w:t>
      </w:r>
      <w:r>
        <w:rPr/>
        <w:t>-  Setup command for 64-bit addr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 xml:space="preserve">  </w:t>
      </w:r>
      <w:r>
        <w:rPr/>
        <w:t>-  Event handling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 xml:space="preserve">  </w:t>
      </w:r>
      <w:r>
        <w:rPr/>
        <w:t>-  Scatter/Gather for beta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 xml:space="preserve">  </w:t>
      </w:r>
      <w:r>
        <w:rPr/>
        <w:t>-  Command pre-fetching support for the beta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Future meetings are schedul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 xml:space="preserve">       </w:t>
      </w:r>
      <w:r>
        <w:rPr/>
        <w:t>January  12</w:t>
        <w:tab/>
        <w:t xml:space="preserve">Co-located Meeting with IEEE 1596, Santa Clara Univers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ab/>
        <w:tab/>
        <w:tab/>
        <w:t>Bannon Engineering Buil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Meetings are usually scheduled from 2:00-5:00 PM.  Comments and/or questions should be forwarded to Martin Freeman, IEEE P1285 Chair, @(415)354-0329.  His e-mail address is martin@savant.PRPA.Philips.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Heading2"/>
        <w:tabs>
          <w:tab w:val="clear" w:pos="720"/>
          <w:tab w:val="left" w:pos="0" w:leader="none"/>
        </w:tabs>
        <w:ind w:left="2160" w:hanging="1440"/>
        <w:rPr>
          <w:rStyle w:val="XHorzLine"/>
        </w:rPr>
      </w:pPr>
      <w:r>
        <w:rPr>
          <w:rStyle w:val="XHorzLine"/>
        </w:rPr>
        <w:t>PCMCIA Report [McLean]</w:t>
      </w:r>
      <w:r>
        <w:fldChar w:fldCharType="begin"/>
      </w:r>
      <w:r>
        <w:rPr/>
        <w:instrText xml:space="preserve"> TC "PCMCIA Report [McLean]" \l 1 </w:instrText>
      </w:r>
      <w:r>
        <w:rPr/>
        <w:fldChar w:fldCharType="separate"/>
      </w:r>
      <w:r>
        <w:rPr/>
      </w:r>
      <w:r>
        <w:rPr/>
        <w:fldChar w:fldCharType="end"/>
      </w:r>
    </w:p>
    <w:p>
      <w:pPr>
        <w:pStyle w:val="Normal"/>
        <w:rPr>
          <w:rStyle w:val="XHorzLine"/>
        </w:rPr>
      </w:pPr>
      <w:r>
        <w:rPr/>
      </w:r>
    </w:p>
    <w:p>
      <w:pPr>
        <w:pStyle w:val="Normal"/>
        <w:rPr/>
      </w:pPr>
      <w:r>
        <w:rPr>
          <w:rStyle w:val="XHorzLine"/>
        </w:rPr>
        <w:t>Pete McLean reported that PCMCIA has publicly announced the next revision of their standard.  Several loose ends were discovered in a recent review of that revision.  Pete anticipated final adoption at a meeting near the end of January.  Pete described a shrouded connector that will allow higher bus speeds.  The connector appears headed for inclusion in PCMCIA.</w:t>
      </w:r>
    </w:p>
    <w:p>
      <w:pPr>
        <w:pStyle w:val="Normal"/>
        <w:rPr>
          <w:rStyle w:val="XHorzLine"/>
        </w:rPr>
      </w:pPr>
      <w:r>
        <w:rPr/>
      </w:r>
    </w:p>
    <w:p>
      <w:pPr>
        <w:pStyle w:val="Heading2"/>
        <w:tabs>
          <w:tab w:val="clear" w:pos="720"/>
          <w:tab w:val="left" w:pos="0" w:leader="none"/>
        </w:tabs>
        <w:ind w:left="2160" w:hanging="1440"/>
        <w:rPr>
          <w:rStyle w:val="XHorzLine"/>
        </w:rPr>
      </w:pPr>
      <w:r>
        <w:rPr>
          <w:rStyle w:val="XHorzLine"/>
        </w:rPr>
        <w:t>AIIM C21 [Podio]</w:t>
      </w:r>
      <w:r>
        <w:fldChar w:fldCharType="begin"/>
      </w:r>
      <w:r>
        <w:rPr/>
        <w:instrText xml:space="preserve"> TC "AIIM C21 [Podio]" \l 1 </w:instrText>
      </w:r>
      <w:r>
        <w:rPr/>
        <w:fldChar w:fldCharType="separate"/>
      </w:r>
      <w:r>
        <w:rPr/>
      </w:r>
      <w:r>
        <w:rPr/>
        <w:fldChar w:fldCharType="end"/>
      </w:r>
    </w:p>
    <w:p>
      <w:pPr>
        <w:pStyle w:val="Normal"/>
        <w:rPr>
          <w:rStyle w:val="XHorzLine"/>
        </w:rPr>
      </w:pPr>
      <w:r>
        <w:rPr/>
      </w:r>
    </w:p>
    <w:p>
      <w:pPr>
        <w:pStyle w:val="Normal"/>
        <w:rPr/>
      </w:pPr>
      <w:r>
        <w:rPr>
          <w:rStyle w:val="XHorzLine"/>
        </w:rPr>
        <w:t>John Lohmeyer noted that Fernando Podio had attended the SCSI Working Group meeting on Wednesday and that there had been unanimous consent on resolving the remaining issues involving how to document the log and mode pages (see 95-129 for details).</w:t>
      </w:r>
    </w:p>
    <w:p>
      <w:pPr>
        <w:pStyle w:val="Normal"/>
        <w:rPr>
          <w:rStyle w:val="XHorzLine"/>
        </w:rPr>
      </w:pPr>
      <w:r>
        <w:rPr/>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rStyle w:val="XHorzLine"/>
          <w:b/>
          <w:b/>
          <w:bCs/>
          <w:spacing w:val="-2"/>
          <w:sz w:val="20"/>
          <w:szCs w:val="20"/>
        </w:rPr>
      </w:pPr>
      <w:r>
        <w:rPr>
          <w:rStyle w:val="XHorzLine"/>
          <w:b/>
          <w:bCs/>
          <w:spacing w:val="-2"/>
          <w:sz w:val="20"/>
          <w:szCs w:val="20"/>
        </w:rPr>
        <w:tab/>
        <w:t>Review of Action Items</w:t>
      </w:r>
      <w:r>
        <w:fldChar w:fldCharType="begin"/>
      </w:r>
      <w:r>
        <w:rPr/>
        <w:instrText xml:space="preserve"> TC ".</w:instrText>
        <w:tab/>
        <w:instrText xml:space="preserve">Review of Action Item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sz w:val="20"/>
          <w:szCs w:val="20"/>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pPr>
      <w:r>
        <w:rPr>
          <w:rStyle w:val="XHorzLine"/>
          <w:spacing w:val="-2"/>
        </w:rPr>
        <w:t>62)</w:t>
        <w:tab/>
        <w:t>Larry Lamers will generate the SCSI-2 responses document for distribution to ISO via the IR.</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pPr>
      <w:r>
        <w:rPr>
          <w:rStyle w:val="XHorzLine"/>
          <w:spacing w:val="-2"/>
        </w:rPr>
        <w:t>63)</w:t>
        <w:tab/>
        <w:t>Larry Lamers will prepare a final ISO version of SCSI-2.</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pPr>
      <w:r>
        <w:rPr>
          <w:rStyle w:val="XHorzLine"/>
          <w:spacing w:val="-2"/>
        </w:rPr>
        <w:t>64)</w:t>
        <w:tab/>
        <w:t>Gene Milligan will double check the ISO status of all forwarded dpANS documents and to generate new ISO work items for any lacking an approved ISO project, with the exception of ATA.</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pPr>
      <w:r>
        <w:rPr>
          <w:rStyle w:val="XHorzLine"/>
          <w:spacing w:val="-2"/>
        </w:rPr>
        <w:t>67)</w:t>
        <w:tab/>
        <w:t>John Lohmeyer will obtain an electronic copy of the new X3 SD-2 and post it on the SCSI BBS and on the FTP si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pPr>
      <w:r>
        <w:rPr>
          <w:rStyle w:val="XHorzLine"/>
          <w:spacing w:val="-2"/>
        </w:rPr>
        <w:t>68)</w:t>
        <w:tab/>
        <w:t>Larry Lamers will conduct a letter ballot regarding the forwarding ATA-2 to X3 for processing toward first public review.</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rPr/>
      </w:pPr>
      <w:r>
        <w:rPr>
          <w:rStyle w:val="XHorzLine"/>
          <w:spacing w:val="-2"/>
        </w:rPr>
        <w:t>69)</w:t>
        <w:tab/>
        <w:t xml:space="preserve">John Lohmeyer will send a letter to X3 requesting withdrawal of Project 964-D (Directly-Addressable Device Interface). </w:t>
      </w:r>
    </w:p>
    <w:p>
      <w:pPr>
        <w:pStyle w:val="Normal"/>
        <w:rPr>
          <w:b/>
          <w:b/>
          <w:bCs/>
          <w:spacing w:val="-2"/>
        </w:rPr>
      </w:pPr>
      <w:r>
        <w:rPr/>
        <w:t>70)</w:t>
        <w:tab/>
        <w:t>Gary Stephens will prepare a revised GPP for forwarding.</w:t>
      </w:r>
    </w:p>
    <w:p>
      <w:pPr>
        <w:pStyle w:val="Normal"/>
        <w:rPr>
          <w:b/>
          <w:b/>
          <w:bCs/>
          <w:spacing w:val="-2"/>
        </w:rPr>
      </w:pPr>
      <w:r>
        <w:rPr>
          <w:spacing w:val="-2"/>
        </w:rPr>
        <w:t>71)</w:t>
        <w:tab/>
      </w:r>
      <w:r>
        <w:rPr/>
        <w:t>John Lohmeyer will forward the revised GPP to X3 for further processing.</w:t>
      </w:r>
    </w:p>
    <w:p>
      <w:pPr>
        <w:pStyle w:val="Normal"/>
        <w:rPr/>
      </w:pPr>
      <w:r>
        <w:rPr>
          <w:rStyle w:val="XHorzLine"/>
          <w:spacing w:val="-2"/>
        </w:rPr>
        <w:t>72)</w:t>
        <w:tab/>
        <w:t>John Lohmeyer will forward SCC revision 4 to X3 for further processing toward public review.</w:t>
      </w:r>
    </w:p>
    <w:p>
      <w:pPr>
        <w:pStyle w:val="Normal"/>
        <w:rPr>
          <w:rStyle w:val="XHorzLine"/>
          <w:spacing w:val="-2"/>
        </w:rPr>
      </w:pPr>
      <w:r>
        <w:rPr>
          <w:rStyle w:val="XHorzLine"/>
          <w:spacing w:val="-2"/>
        </w:rPr>
        <w:t>73)</w:t>
        <w:tab/>
      </w:r>
      <w:r>
        <w:rPr>
          <w:rStyle w:val="XHorzLine"/>
        </w:rPr>
        <w:t>Gene Milligan will prepare a written proposal for changing SBC based on the motion approved</w:t>
      </w:r>
    </w:p>
    <w:p>
      <w:pPr>
        <w:pStyle w:val="Normal"/>
        <w:rPr>
          <w:rStyle w:val="XHorzLine"/>
          <w:spacing w:val="-2"/>
        </w:rPr>
      </w:pPr>
      <w:r>
        <w:rPr>
          <w:rStyle w:val="XHorzLine"/>
        </w:rPr>
        <w:tab/>
        <w:t>under</w:t>
      </w:r>
      <w:r>
        <w:rPr>
          <w:rStyle w:val="XHorzLine"/>
          <w:spacing w:val="-2"/>
        </w:rPr>
        <w:t xml:space="preserve"> </w:t>
      </w:r>
      <w:r>
        <w:rPr>
          <w:rStyle w:val="XHorzLine"/>
        </w:rPr>
        <w:t>agenda item 10.4.</w:t>
      </w:r>
    </w:p>
    <w:p>
      <w:pPr>
        <w:pStyle w:val="Normal"/>
        <w:rPr>
          <w:rStyle w:val="XHorzLine"/>
          <w:spacing w:val="-2"/>
        </w:rPr>
      </w:pPr>
      <w:r>
        <w:rPr/>
      </w:r>
    </w:p>
    <w:p>
      <w:pPr>
        <w:pStyle w:val="Heading1"/>
        <w:tabs>
          <w:tab w:val="clear" w:pos="720"/>
          <w:tab w:val="left" w:pos="0" w:leader="none"/>
        </w:tabs>
        <w:ind w:left="1440" w:hanging="1440"/>
        <w:rPr>
          <w:rStyle w:val="XHorzLine"/>
          <w:b/>
          <w:b/>
          <w:bCs/>
          <w:spacing w:val="-2"/>
          <w:sz w:val="20"/>
          <w:szCs w:val="20"/>
        </w:rPr>
      </w:pPr>
      <w:r>
        <w:rPr>
          <w:rStyle w:val="XHorzLine"/>
          <w:b/>
          <w:bCs/>
          <w:spacing w:val="-2"/>
          <w:sz w:val="20"/>
          <w:szCs w:val="20"/>
        </w:rPr>
        <w:tab/>
        <w:t>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Normal"/>
        <w:rPr>
          <w:rStyle w:val="XHorzLine"/>
          <w:b/>
          <w:b/>
          <w:bCs/>
          <w:spacing w:val="-2"/>
          <w:sz w:val="20"/>
          <w:szCs w:val="20"/>
        </w:rPr>
      </w:pPr>
      <w:r>
        <w:rPr/>
      </w:r>
    </w:p>
    <w:p>
      <w:pPr>
        <w:pStyle w:val="Normal"/>
        <w:rPr/>
      </w:pPr>
      <w:r>
        <w:rPr>
          <w:rStyle w:val="XHorzLine"/>
        </w:rPr>
        <w:t>The next plenary meeting of X3T10 will be March 9, 1995, in Newport Beach, CA, at the Hyatt Hotel (714-729-1234), hosted by QLogic.  The meeting will begin at 1:00 pm on Thursday.</w:t>
      </w:r>
    </w:p>
    <w:p>
      <w:pPr>
        <w:pStyle w:val="Normal"/>
        <w:rPr>
          <w:rStyle w:val="XHorzLine"/>
        </w:rPr>
      </w:pPr>
      <w:r>
        <w:rPr/>
      </w:r>
    </w:p>
    <w:p>
      <w:pPr>
        <w:pStyle w:val="Normal"/>
        <w:rPr/>
      </w:pPr>
      <w:r>
        <w:rPr>
          <w:rStyle w:val="XHorzLine"/>
        </w:rPr>
        <w:t>The meeting list for the next plenary week is:</w:t>
      </w:r>
    </w:p>
    <w:p>
      <w:pPr>
        <w:pStyle w:val="Normal"/>
        <w:rPr>
          <w:rStyle w:val="XHorzLine"/>
        </w:rPr>
      </w:pPr>
      <w:r>
        <w:rPr/>
      </w:r>
    </w:p>
    <w:p>
      <w:pPr>
        <w:pStyle w:val="Normal"/>
        <w:keepNext w:val="true"/>
        <w:jc w:val="center"/>
        <w:rPr>
          <w:rStyle w:val="XHorzLine"/>
          <w:rFonts w:ascii="Monospac821 BT" w:hAnsi="Monospac821 BT" w:eastAsia="Monospac821 BT" w:cs="Monospac821 BT"/>
          <w:spacing w:val="-2"/>
          <w:sz w:val="18"/>
          <w:szCs w:val="18"/>
        </w:rPr>
      </w:pPr>
      <w:r>
        <w:rPr>
          <w:rStyle w:val="XHorzLine"/>
          <w:rFonts w:eastAsia="Monospac821 BT" w:cs="Monospac821 BT" w:ascii="Monospac821 BT" w:hAnsi="Monospac821 BT"/>
          <w:b/>
          <w:bCs/>
          <w:spacing w:val="-2"/>
          <w:sz w:val="18"/>
          <w:szCs w:val="18"/>
        </w:rPr>
        <w:t>March '95 Meeting Map</w:t>
      </w:r>
    </w:p>
    <w:p>
      <w:pPr>
        <w:pStyle w:val="Normal"/>
        <w:keepNext w:val="true"/>
        <w:rPr>
          <w:rStyle w:val="XHorzLine"/>
          <w:rFonts w:ascii="Monospac821 BT" w:hAnsi="Monospac821 BT" w:eastAsia="Monospac821 BT" w:cs="Monospac821 BT"/>
          <w:spacing w:val="-2"/>
          <w:sz w:val="18"/>
          <w:szCs w:val="18"/>
        </w:rPr>
      </w:pPr>
      <w:r>
        <w:rPr/>
      </w:r>
    </w:p>
    <w:p>
      <w:pPr>
        <w:pStyle w:val="Normal"/>
        <w:keepNext w:val="true"/>
        <w:rPr/>
      </w:pPr>
      <w:r>
        <w:rPr>
          <w:rStyle w:val="XHorzLine"/>
          <w:rFonts w:eastAsia="Monospac821 BT" w:cs="Monospac821 BT" w:ascii="Monospac821 BT" w:hAnsi="Monospac821 BT"/>
          <w:spacing w:val="-2"/>
          <w:sz w:val="18"/>
          <w:szCs w:val="18"/>
        </w:rPr>
        <w:t>Sunday 3/5         9   10  11  12  1   2   3   4   5   6   7   8</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Editor's meeting      |      (15)</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rStyle w:val="XHorzLine"/>
          <w:rFonts w:ascii="Monospac821 BT" w:hAnsi="Monospac821 BT" w:eastAsia="Monospac821 BT" w:cs="Monospac821 BT"/>
          <w:spacing w:val="-2"/>
          <w:sz w:val="18"/>
          <w:szCs w:val="18"/>
        </w:rPr>
      </w:pPr>
      <w:r>
        <w:rPr/>
      </w:r>
    </w:p>
    <w:p>
      <w:pPr>
        <w:pStyle w:val="Normal"/>
        <w:keepNext w:val="true"/>
        <w:rPr/>
      </w:pPr>
      <w:r>
        <w:rPr>
          <w:rStyle w:val="XHorzLine"/>
          <w:rFonts w:eastAsia="Monospac821 BT" w:cs="Monospac821 BT" w:ascii="Monospac821 BT" w:hAnsi="Monospac821 BT"/>
          <w:spacing w:val="-2"/>
          <w:sz w:val="18"/>
          <w:szCs w:val="18"/>
        </w:rPr>
        <w:t>Monday 3/6         9   10  11  12  1   2   3   4   5   6   7   8</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SPI futures working group     |                  (3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X3T10.1 working group                     |      (3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XOR study grp|                  (2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P1394             |             (2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rStyle w:val="XHorzLine"/>
          <w:rFonts w:ascii="Monospac821 BT" w:hAnsi="Monospac821 BT" w:eastAsia="Monospac821 BT" w:cs="Monospac821 BT"/>
          <w:spacing w:val="-2"/>
          <w:sz w:val="18"/>
          <w:szCs w:val="18"/>
        </w:rPr>
      </w:pPr>
      <w:r>
        <w:rPr/>
      </w:r>
    </w:p>
    <w:p>
      <w:pPr>
        <w:pStyle w:val="Normal"/>
        <w:keepNext w:val="true"/>
        <w:rPr>
          <w:rStyle w:val="XHorzLine"/>
          <w:rFonts w:ascii="Monospac821 BT" w:hAnsi="Monospac821 BT" w:eastAsia="Monospac821 BT" w:cs="Monospac821 BT"/>
          <w:spacing w:val="-2"/>
          <w:sz w:val="18"/>
          <w:szCs w:val="18"/>
        </w:rPr>
      </w:pPr>
      <w:r>
        <w:rPr/>
      </w:r>
    </w:p>
    <w:p>
      <w:pPr>
        <w:pStyle w:val="Normal"/>
        <w:keepNext w:val="true"/>
        <w:rPr/>
      </w:pPr>
      <w:r>
        <w:rPr>
          <w:rStyle w:val="XHorzLine"/>
          <w:rFonts w:eastAsia="Monospac821 BT" w:cs="Monospac821 BT" w:ascii="Monospac821 BT" w:hAnsi="Monospac821 BT"/>
          <w:spacing w:val="-2"/>
          <w:sz w:val="18"/>
          <w:szCs w:val="18"/>
        </w:rPr>
        <w:t>Tuesday 3/7        9   10  11  12  1   2   3   4   5   6   7   8</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X3T10.1                                  |      (4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SCSI-3 WG                                |      (4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CAM-2 WG     |                                  (1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P1394                            |              (2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rStyle w:val="XHorzLine"/>
          <w:rFonts w:ascii="Monospac821 BT" w:hAnsi="Monospac821 BT" w:eastAsia="Monospac821 BT" w:cs="Monospac821 BT"/>
          <w:spacing w:val="-2"/>
          <w:sz w:val="18"/>
          <w:szCs w:val="18"/>
        </w:rPr>
      </w:pPr>
      <w:r>
        <w:rPr/>
      </w:r>
    </w:p>
    <w:p>
      <w:pPr>
        <w:pStyle w:val="Normal"/>
        <w:keepNext w:val="true"/>
        <w:rPr/>
      </w:pPr>
      <w:r>
        <w:rPr>
          <w:rStyle w:val="XHorzLine"/>
          <w:rFonts w:eastAsia="Monospac821 BT" w:cs="Monospac821 BT" w:ascii="Monospac821 BT" w:hAnsi="Monospac821 BT"/>
          <w:spacing w:val="-2"/>
          <w:sz w:val="18"/>
          <w:szCs w:val="18"/>
        </w:rPr>
        <w:t>Wednesday 3/8      9   10  11  12  1   2   3   4   5   6   7   8   9</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SCSI-3 WG                                     |  (45)</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System Issues |   MMC WG   |ATA WG (ATAPI)|      (2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SFF Form Factor WG            |                  (2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P1394                             |              (2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SSA UIG       |                                  (3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rStyle w:val="XHorzLine"/>
          <w:rFonts w:ascii="Monospac821 BT" w:hAnsi="Monospac821 BT" w:eastAsia="Monospac821 BT" w:cs="Monospac821 BT"/>
          <w:spacing w:val="-2"/>
          <w:sz w:val="18"/>
          <w:szCs w:val="18"/>
        </w:rPr>
      </w:pPr>
      <w:r>
        <w:rPr/>
      </w:r>
    </w:p>
    <w:p>
      <w:pPr>
        <w:pStyle w:val="Normal"/>
        <w:keepNext w:val="true"/>
        <w:rPr/>
      </w:pPr>
      <w:r>
        <w:rPr>
          <w:rStyle w:val="XHorzLine"/>
          <w:rFonts w:eastAsia="Monospac821 BT" w:cs="Monospac821 BT" w:ascii="Monospac821 BT" w:hAnsi="Monospac821 BT"/>
          <w:spacing w:val="-2"/>
          <w:sz w:val="18"/>
          <w:szCs w:val="18"/>
        </w:rPr>
        <w:t>Thursday 3/9       9   10  11  12  1   2   3   4   5   6   7   8   9</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ATA WG (ATA-3) | X3T10 Plenary                 |  (40/8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SSC/SMC WG   |                                  (1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SFF/VHDCI WG  |                                  (2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rStyle w:val="XHorzLine"/>
          <w:rFonts w:ascii="Monospac821 BT" w:hAnsi="Monospac821 BT" w:eastAsia="Monospac821 BT" w:cs="Monospac821 BT"/>
          <w:spacing w:val="-2"/>
          <w:sz w:val="18"/>
          <w:szCs w:val="18"/>
        </w:rPr>
      </w:pPr>
      <w:r>
        <w:rPr/>
      </w:r>
    </w:p>
    <w:p>
      <w:pPr>
        <w:pStyle w:val="Normal"/>
        <w:keepNext w:val="true"/>
        <w:rPr/>
      </w:pPr>
      <w:r>
        <w:rPr>
          <w:rStyle w:val="XHorzLine"/>
          <w:rFonts w:eastAsia="Monospac821 BT" w:cs="Monospac821 BT" w:ascii="Monospac821 BT" w:hAnsi="Monospac821 BT"/>
          <w:spacing w:val="-2"/>
          <w:sz w:val="18"/>
          <w:szCs w:val="18"/>
        </w:rPr>
        <w:t xml:space="preserve">Friday 3/10    8   9   10  11  12        </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xml:space="preserve">+--------------+        </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SFF          |                                     (4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rPr>
          <w:rStyle w:val="XHorzLine"/>
          <w:rFonts w:ascii="Monospac821 BT" w:hAnsi="Monospac821 BT" w:eastAsia="Monospac821 BT" w:cs="Monospac821 BT"/>
          <w:spacing w:val="-2"/>
          <w:sz w:val="18"/>
          <w:szCs w:val="18"/>
        </w:rPr>
      </w:pPr>
      <w:r>
        <w:rPr/>
      </w:r>
    </w:p>
    <w:p>
      <w:pPr>
        <w:pStyle w:val="Normal"/>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Meetings marked with == are X3T10</w:t>
        <w:noBreakHyphen/>
        <w:t>authorized meetings.</w:t>
      </w:r>
    </w:p>
    <w:p>
      <w:pPr>
        <w:pStyle w:val="Normal"/>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xml:space="preserve">Meetings marked with </w:t>
        <w:noBreakHyphen/>
        <w:noBreakHyphen/>
        <w:t xml:space="preserve"> are authorized by other groups and may change</w:t>
      </w:r>
    </w:p>
    <w:p>
      <w:pPr>
        <w:pStyle w:val="Normal"/>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ithout notice.</w:t>
      </w:r>
    </w:p>
    <w:p>
      <w:pPr>
        <w:pStyle w:val="Normal"/>
        <w:rPr>
          <w:rStyle w:val="XHorzLine"/>
          <w:rFonts w:ascii="Monospac821 BT" w:hAnsi="Monospac821 BT" w:eastAsia="Monospac821 BT" w:cs="Monospac821 BT"/>
          <w:spacing w:val="-2"/>
          <w:sz w:val="18"/>
          <w:szCs w:val="18"/>
        </w:rPr>
      </w:pPr>
      <w:r>
        <w:rPr/>
      </w:r>
    </w:p>
    <w:p>
      <w:pPr>
        <w:pStyle w:val="Normal"/>
        <w:rPr/>
      </w:pPr>
      <w:r>
        <w:rPr>
          <w:rStyle w:val="XHorzLine"/>
          <w:rFonts w:eastAsia="Monospac821 BT" w:cs="Monospac821 BT" w:ascii="Monospac821 BT" w:hAnsi="Monospac821 BT"/>
          <w:spacing w:val="-2"/>
          <w:sz w:val="18"/>
          <w:szCs w:val="18"/>
        </w:rPr>
        <w:t>Meeting Map Abbreviation Key:</w:t>
      </w:r>
    </w:p>
    <w:p>
      <w:pPr>
        <w:pStyle w:val="Normal"/>
        <w:rPr/>
      </w:pPr>
      <w:r>
        <w:rPr>
          <w:rStyle w:val="XHorzLine"/>
          <w:rFonts w:eastAsia="Monospac821 BT" w:cs="Monospac821 BT" w:ascii="Monospac821 BT" w:hAnsi="Monospac821 BT"/>
          <w:spacing w:val="-2"/>
          <w:sz w:val="18"/>
          <w:szCs w:val="18"/>
        </w:rPr>
        <w:t>ATA:              AT Attachment (a.k.a. IDE)</w:t>
      </w:r>
    </w:p>
    <w:p>
      <w:pPr>
        <w:pStyle w:val="Normal"/>
        <w:rPr/>
      </w:pPr>
      <w:r>
        <w:rPr>
          <w:rStyle w:val="XHorzLine"/>
          <w:rFonts w:eastAsia="Monospac821 BT" w:cs="Monospac821 BT" w:ascii="Monospac821 BT" w:hAnsi="Monospac821 BT"/>
          <w:spacing w:val="-2"/>
          <w:sz w:val="18"/>
          <w:szCs w:val="18"/>
        </w:rPr>
        <w:t>ATAPI:            ATA Packet Interface</w:t>
      </w:r>
    </w:p>
    <w:p>
      <w:pPr>
        <w:pStyle w:val="Normal"/>
        <w:rPr/>
      </w:pPr>
      <w:r>
        <w:rPr>
          <w:rStyle w:val="XHorzLine"/>
          <w:rFonts w:eastAsia="Monospac821 BT" w:cs="Monospac821 BT" w:ascii="Monospac821 BT" w:hAnsi="Monospac821 BT"/>
          <w:spacing w:val="-2"/>
          <w:sz w:val="18"/>
          <w:szCs w:val="18"/>
        </w:rPr>
        <w:t>CAM:              Common Access Method</w:t>
      </w:r>
    </w:p>
    <w:p>
      <w:pPr>
        <w:pStyle w:val="Normal"/>
        <w:rPr/>
      </w:pPr>
      <w:r>
        <w:rPr>
          <w:rStyle w:val="XHorzLine"/>
          <w:rFonts w:eastAsia="Monospac821 BT" w:cs="Monospac821 BT" w:ascii="Monospac821 BT" w:hAnsi="Monospac821 BT"/>
          <w:spacing w:val="-2"/>
          <w:sz w:val="18"/>
          <w:szCs w:val="18"/>
        </w:rPr>
        <w:t>El:               Electrical</w:t>
      </w:r>
    </w:p>
    <w:p>
      <w:pPr>
        <w:pStyle w:val="Normal"/>
        <w:rPr/>
      </w:pPr>
      <w:r>
        <w:rPr>
          <w:rStyle w:val="XHorzLine"/>
          <w:rFonts w:eastAsia="Monospac821 BT" w:cs="Monospac821 BT" w:ascii="Monospac821 BT" w:hAnsi="Monospac821 BT"/>
          <w:spacing w:val="-2"/>
          <w:sz w:val="18"/>
          <w:szCs w:val="18"/>
        </w:rPr>
        <w:t>Fast-20:          Synchronous Data Transfer at 20 Megatransfers/second</w:t>
      </w:r>
    </w:p>
    <w:p>
      <w:pPr>
        <w:pStyle w:val="Normal"/>
        <w:rPr/>
      </w:pPr>
      <w:r>
        <w:rPr>
          <w:rStyle w:val="XHorzLine"/>
          <w:rFonts w:eastAsia="Monospac821 BT" w:cs="Monospac821 BT" w:ascii="Monospac821 BT" w:hAnsi="Monospac821 BT"/>
          <w:spacing w:val="-2"/>
          <w:sz w:val="18"/>
          <w:szCs w:val="18"/>
        </w:rPr>
        <w:t>I/F:              Interface</w:t>
      </w:r>
    </w:p>
    <w:p>
      <w:pPr>
        <w:pStyle w:val="Normal"/>
        <w:rPr/>
      </w:pPr>
      <w:r>
        <w:rPr>
          <w:rStyle w:val="XHorzLine"/>
          <w:rFonts w:eastAsia="Monospac821 BT" w:cs="Monospac821 BT" w:ascii="Monospac821 BT" w:hAnsi="Monospac821 BT"/>
          <w:spacing w:val="-2"/>
          <w:sz w:val="18"/>
          <w:szCs w:val="18"/>
        </w:rPr>
        <w:t>LB:               Letter Ballot</w:t>
      </w:r>
    </w:p>
    <w:p>
      <w:pPr>
        <w:pStyle w:val="Normal"/>
        <w:rPr/>
      </w:pPr>
      <w:r>
        <w:rPr>
          <w:rStyle w:val="XHorzLine"/>
          <w:rFonts w:eastAsia="Monospac821 BT" w:cs="Monospac821 BT" w:ascii="Monospac821 BT" w:hAnsi="Monospac821 BT"/>
          <w:spacing w:val="-2"/>
          <w:sz w:val="18"/>
          <w:szCs w:val="18"/>
        </w:rPr>
        <w:t>MMC:              SCSI-3 Multimedia Commands (CD-ROM)</w:t>
      </w:r>
    </w:p>
    <w:p>
      <w:pPr>
        <w:pStyle w:val="Normal"/>
        <w:rPr/>
      </w:pPr>
      <w:r>
        <w:rPr>
          <w:rStyle w:val="XHorzLine"/>
          <w:rFonts w:eastAsia="Monospac821 BT" w:cs="Monospac821 BT" w:ascii="Monospac821 BT" w:hAnsi="Monospac821 BT"/>
          <w:spacing w:val="-2"/>
          <w:sz w:val="18"/>
          <w:szCs w:val="18"/>
        </w:rPr>
        <w:t>P1394:            IEEE Project on High Performance Serial Bus (not an X3                                        activity)</w:t>
      </w:r>
    </w:p>
    <w:p>
      <w:pPr>
        <w:pStyle w:val="Normal"/>
        <w:rPr/>
      </w:pPr>
      <w:r>
        <w:rPr>
          <w:rStyle w:val="XHorzLine"/>
          <w:rFonts w:eastAsia="Monospac821 BT" w:cs="Monospac821 BT" w:ascii="Monospac821 BT" w:hAnsi="Monospac821 BT"/>
          <w:spacing w:val="-2"/>
          <w:sz w:val="18"/>
          <w:szCs w:val="18"/>
        </w:rPr>
        <w:t>PH:               Physical (Connectors, Cables, Transceivers, etc.)</w:t>
      </w:r>
    </w:p>
    <w:p>
      <w:pPr>
        <w:pStyle w:val="Normal"/>
        <w:rPr/>
      </w:pPr>
      <w:r>
        <w:rPr>
          <w:rStyle w:val="XHorzLine"/>
          <w:rFonts w:eastAsia="Monospac821 BT" w:cs="Monospac821 BT" w:ascii="Monospac821 BT" w:hAnsi="Monospac821 BT"/>
          <w:spacing w:val="-2"/>
          <w:sz w:val="18"/>
          <w:szCs w:val="18"/>
        </w:rPr>
        <w:t>Plenary:          Full Committee Meeting</w:t>
      </w:r>
    </w:p>
    <w:p>
      <w:pPr>
        <w:pStyle w:val="Normal"/>
        <w:rPr/>
      </w:pPr>
      <w:r>
        <w:rPr>
          <w:rStyle w:val="XHorzLine"/>
          <w:rFonts w:eastAsia="Monospac821 BT" w:cs="Monospac821 BT" w:ascii="Monospac821 BT" w:hAnsi="Monospac821 BT"/>
          <w:spacing w:val="-2"/>
          <w:sz w:val="18"/>
          <w:szCs w:val="18"/>
        </w:rPr>
        <w:t>RAB:              RAID Advisory Board (not an X3 activity)</w:t>
      </w:r>
    </w:p>
    <w:p>
      <w:pPr>
        <w:pStyle w:val="Normal"/>
        <w:rPr/>
      </w:pPr>
      <w:r>
        <w:rPr>
          <w:rStyle w:val="XHorzLine"/>
          <w:rFonts w:eastAsia="Monospac821 BT" w:cs="Monospac821 BT" w:ascii="Monospac821 BT" w:hAnsi="Monospac821 BT"/>
          <w:spacing w:val="-2"/>
          <w:sz w:val="18"/>
          <w:szCs w:val="18"/>
        </w:rPr>
        <w:t>RAID:             Redundant Array of Independent Devices</w:t>
      </w:r>
    </w:p>
    <w:p>
      <w:pPr>
        <w:pStyle w:val="Normal"/>
        <w:rPr/>
      </w:pPr>
      <w:r>
        <w:rPr>
          <w:rStyle w:val="XHorzLine"/>
          <w:rFonts w:eastAsia="Monospac821 BT" w:cs="Monospac821 BT" w:ascii="Monospac821 BT" w:hAnsi="Monospac821 BT"/>
          <w:spacing w:val="-2"/>
          <w:sz w:val="18"/>
          <w:szCs w:val="18"/>
        </w:rPr>
        <w:t>SCC:              SCSI-3 Controller Commands (RAID)</w:t>
      </w:r>
    </w:p>
    <w:p>
      <w:pPr>
        <w:pStyle w:val="Normal"/>
        <w:rPr/>
      </w:pPr>
      <w:r>
        <w:rPr>
          <w:rStyle w:val="XHorzLine"/>
          <w:rFonts w:eastAsia="Monospac821 BT" w:cs="Monospac821 BT" w:ascii="Monospac821 BT" w:hAnsi="Monospac821 BT"/>
          <w:spacing w:val="-2"/>
          <w:sz w:val="18"/>
          <w:szCs w:val="18"/>
        </w:rPr>
        <w:t>SCSI:             Small Computer System Interface</w:t>
      </w:r>
    </w:p>
    <w:p>
      <w:pPr>
        <w:pStyle w:val="Normal"/>
        <w:rPr/>
      </w:pPr>
      <w:r>
        <w:rPr>
          <w:rStyle w:val="XHorzLine"/>
          <w:rFonts w:eastAsia="Monospac821 BT" w:cs="Monospac821 BT" w:ascii="Monospac821 BT" w:hAnsi="Monospac821 BT"/>
          <w:spacing w:val="-2"/>
          <w:sz w:val="18"/>
          <w:szCs w:val="18"/>
        </w:rPr>
        <w:t>SFF:              Small Form Factor Industry Group (not an X3 activity)</w:t>
      </w:r>
    </w:p>
    <w:p>
      <w:pPr>
        <w:pStyle w:val="Normal"/>
        <w:rPr/>
      </w:pPr>
      <w:r>
        <w:rPr>
          <w:rStyle w:val="XHorzLine"/>
          <w:rFonts w:eastAsia="Monospac821 BT" w:cs="Monospac821 BT" w:ascii="Monospac821 BT" w:hAnsi="Monospac821 BT"/>
          <w:spacing w:val="-2"/>
          <w:sz w:val="18"/>
          <w:szCs w:val="18"/>
        </w:rPr>
        <w:t>SG:               Study Group</w:t>
      </w:r>
    </w:p>
    <w:p>
      <w:pPr>
        <w:pStyle w:val="Normal"/>
        <w:rPr/>
      </w:pPr>
      <w:r>
        <w:rPr>
          <w:rStyle w:val="XHorzLine"/>
          <w:rFonts w:eastAsia="Monospac821 BT" w:cs="Monospac821 BT" w:ascii="Monospac821 BT" w:hAnsi="Monospac821 BT"/>
          <w:spacing w:val="-2"/>
          <w:sz w:val="18"/>
          <w:szCs w:val="18"/>
        </w:rPr>
        <w:t>SMC:              SCSI-3 Medium Changer Commands</w:t>
      </w:r>
    </w:p>
    <w:p>
      <w:pPr>
        <w:pStyle w:val="Normal"/>
        <w:rPr/>
      </w:pPr>
      <w:r>
        <w:rPr>
          <w:rStyle w:val="XHorzLine"/>
          <w:rFonts w:eastAsia="Monospac821 BT" w:cs="Monospac821 BT" w:ascii="Monospac821 BT" w:hAnsi="Monospac821 BT"/>
          <w:spacing w:val="-2"/>
          <w:sz w:val="18"/>
          <w:szCs w:val="18"/>
        </w:rPr>
        <w:t>SPI2:             Second Generation SCSI-3 Parallel Interface</w:t>
      </w:r>
    </w:p>
    <w:p>
      <w:pPr>
        <w:pStyle w:val="Normal"/>
        <w:rPr/>
      </w:pPr>
      <w:r>
        <w:rPr>
          <w:rStyle w:val="XHorzLine"/>
          <w:rFonts w:eastAsia="Monospac821 BT" w:cs="Monospac821 BT" w:ascii="Monospac821 BT" w:hAnsi="Monospac821 BT"/>
          <w:spacing w:val="-2"/>
          <w:sz w:val="18"/>
          <w:szCs w:val="18"/>
        </w:rPr>
        <w:t>SSA:              Serial Storage Interface</w:t>
      </w:r>
    </w:p>
    <w:p>
      <w:pPr>
        <w:pStyle w:val="Normal"/>
        <w:rPr/>
      </w:pPr>
      <w:r>
        <w:rPr>
          <w:rStyle w:val="XHorzLine"/>
          <w:rFonts w:eastAsia="Monospac821 BT" w:cs="Monospac821 BT" w:ascii="Monospac821 BT" w:hAnsi="Monospac821 BT"/>
          <w:spacing w:val="-2"/>
          <w:sz w:val="18"/>
          <w:szCs w:val="18"/>
        </w:rPr>
        <w:t>SSC:              SCSI-3 Stream Commands (includes Tape)</w:t>
      </w:r>
    </w:p>
    <w:p>
      <w:pPr>
        <w:pStyle w:val="Normal"/>
        <w:rPr/>
      </w:pPr>
      <w:r>
        <w:rPr>
          <w:rStyle w:val="XHorzLine"/>
          <w:rFonts w:eastAsia="Monospac821 BT" w:cs="Monospac821 BT" w:ascii="Monospac821 BT" w:hAnsi="Monospac821 BT"/>
          <w:spacing w:val="-2"/>
          <w:sz w:val="18"/>
          <w:szCs w:val="18"/>
        </w:rPr>
        <w:t>SSP:              Serial Storage Protocol (Protocol for SSA)</w:t>
      </w:r>
    </w:p>
    <w:p>
      <w:pPr>
        <w:pStyle w:val="Normal"/>
        <w:rPr/>
      </w:pPr>
      <w:r>
        <w:rPr>
          <w:rStyle w:val="XHorzLine"/>
          <w:rFonts w:eastAsia="Monospac821 BT" w:cs="Monospac821 BT" w:ascii="Monospac821 BT" w:hAnsi="Monospac821 BT"/>
          <w:spacing w:val="-2"/>
          <w:sz w:val="18"/>
          <w:szCs w:val="18"/>
        </w:rPr>
        <w:t>UIG:              User Interest Group (not an X3 activity)</w:t>
      </w:r>
    </w:p>
    <w:p>
      <w:pPr>
        <w:pStyle w:val="Normal"/>
        <w:rPr/>
      </w:pPr>
      <w:r>
        <w:rPr>
          <w:rStyle w:val="XHorzLine"/>
          <w:rFonts w:eastAsia="Monospac821 BT" w:cs="Monospac821 BT" w:ascii="Monospac821 BT" w:hAnsi="Monospac821 BT"/>
          <w:spacing w:val="-2"/>
          <w:sz w:val="18"/>
          <w:szCs w:val="18"/>
        </w:rPr>
        <w:t>WG:               Working Group (same as Ad Hoc Group)</w:t>
      </w:r>
    </w:p>
    <w:p>
      <w:pPr>
        <w:pStyle w:val="Normal"/>
        <w:rPr/>
      </w:pPr>
      <w:r>
        <w:rPr>
          <w:rStyle w:val="XHorzLine"/>
          <w:rFonts w:eastAsia="Monospac821 BT" w:cs="Monospac821 BT" w:ascii="Monospac821 BT" w:hAnsi="Monospac821 BT"/>
          <w:spacing w:val="-2"/>
          <w:sz w:val="18"/>
          <w:szCs w:val="18"/>
        </w:rPr>
        <w:t>X3T10:            Lower Level Interfaces Technical Committee (was X3T9.2)</w:t>
      </w:r>
    </w:p>
    <w:p>
      <w:pPr>
        <w:pStyle w:val="Normal"/>
        <w:rPr/>
      </w:pPr>
      <w:r>
        <w:rPr>
          <w:rStyle w:val="XHorzLine"/>
          <w:rFonts w:eastAsia="Monospac821 BT" w:cs="Monospac821 BT" w:ascii="Monospac821 BT" w:hAnsi="Monospac821 BT"/>
          <w:spacing w:val="-2"/>
          <w:sz w:val="18"/>
          <w:szCs w:val="18"/>
        </w:rPr>
        <w:t>X3T10.1:          SSA Task Group of X3T10 (was X3T9.7)</w:t>
      </w:r>
    </w:p>
    <w:p>
      <w:pPr>
        <w:pStyle w:val="Normal"/>
        <w:rPr/>
      </w:pPr>
      <w:r>
        <w:rPr>
          <w:rStyle w:val="XHorzLine"/>
          <w:rFonts w:eastAsia="Monospac821 BT" w:cs="Monospac821 BT" w:ascii="Monospac821 BT" w:hAnsi="Monospac821 BT"/>
          <w:spacing w:val="-2"/>
          <w:sz w:val="18"/>
          <w:szCs w:val="18"/>
        </w:rPr>
        <w:t>XOR:              Exclusive OR</w:t>
      </w:r>
    </w:p>
    <w:p>
      <w:pPr>
        <w:pStyle w:val="Normal"/>
        <w:rPr>
          <w:rStyle w:val="XHorzLine"/>
          <w:rFonts w:ascii="Monospac821 BT" w:hAnsi="Monospac821 BT" w:eastAsia="Monospac821 BT" w:cs="Monospac821 BT"/>
          <w:spacing w:val="-2"/>
          <w:sz w:val="18"/>
          <w:szCs w:val="18"/>
        </w:rPr>
      </w:pPr>
      <w:r>
        <w:rPr/>
      </w:r>
    </w:p>
    <w:p>
      <w:pPr>
        <w:pStyle w:val="Normal"/>
        <w:rPr>
          <w:rStyle w:val="XHorzLine"/>
          <w:spacing w:val="-2"/>
        </w:rPr>
      </w:pPr>
      <w:r>
        <w:rPr/>
      </w:r>
    </w:p>
    <w:p>
      <w:pPr>
        <w:pStyle w:val="Normal"/>
        <w:rPr/>
      </w:pPr>
      <w:r>
        <w:rPr>
          <w:rStyle w:val="XHorzLine"/>
          <w:spacing w:val="-2"/>
        </w:rPr>
        <w:t>Several other X3T10 events are also planned:</w:t>
      </w:r>
    </w:p>
    <w:p>
      <w:pPr>
        <w:pStyle w:val="Normal"/>
        <w:rPr/>
      </w:pPr>
      <w:r>
        <w:rPr>
          <w:rStyle w:val="XHorzLine"/>
          <w:rFonts w:eastAsia="Monospace 821 Roman;Courier New" w:cs="Monospace 821 Roman;Courier New" w:ascii="Monospace 821 Roman;Courier New" w:hAnsi="Monospace 821 Roman;Courier New"/>
          <w:spacing w:val="-2"/>
          <w:sz w:val="18"/>
          <w:szCs w:val="18"/>
        </w:rPr>
        <w:t>Event                           Day/Date   Time      Location/contact</w:t>
      </w:r>
    </w:p>
    <w:p>
      <w:pPr>
        <w:pStyle w:val="Normal"/>
        <w:rPr/>
      </w:pPr>
      <w:r>
        <w:rPr>
          <w:rStyle w:val="XHorzLine"/>
          <w:rFonts w:eastAsia="Monospace 821 Roman;Courier New" w:cs="Monospace 821 Roman;Courier New" w:ascii="Monospace 821 Roman;Courier New" w:hAnsi="Monospace 821 Roman;Courier New"/>
          <w:spacing w:val="-2"/>
          <w:sz w:val="18"/>
          <w:szCs w:val="18"/>
        </w:rPr>
        <w:t>------------------------------- ---------  --------- -----------------------</w:t>
      </w:r>
    </w:p>
    <w:p>
      <w:pPr>
        <w:pStyle w:val="Normal"/>
        <w:rPr/>
      </w:pPr>
      <w:r>
        <w:rPr>
          <w:rStyle w:val="XHorzLine"/>
          <w:rFonts w:eastAsia="Monospace 821 Roman;Courier New" w:cs="Monospace 821 Roman;Courier New" w:ascii="Monospace 821 Roman;Courier New" w:hAnsi="Monospace 821 Roman;Courier New"/>
          <w:spacing w:val="-2"/>
          <w:sz w:val="18"/>
          <w:szCs w:val="18"/>
        </w:rPr>
        <w:t>MMC working group               Thu/02-02   9:30     Santa Clara, Apple</w:t>
      </w:r>
    </w:p>
    <w:p>
      <w:pPr>
        <w:pStyle w:val="Normal"/>
        <w:rPr/>
      </w:pPr>
      <w:r>
        <w:rPr>
          <w:rStyle w:val="XHorzLine"/>
          <w:rFonts w:eastAsia="Monospace 821 Roman;Courier New" w:cs="Monospace 821 Roman;Courier New" w:ascii="Monospace 821 Roman;Courier New" w:hAnsi="Monospace 821 Roman;Courier New"/>
          <w:spacing w:val="-2"/>
          <w:sz w:val="18"/>
          <w:szCs w:val="18"/>
        </w:rPr>
        <w:t>MMC working group               Fri/02-03   9:30     Santa Clara, Apple</w:t>
      </w:r>
    </w:p>
    <w:p>
      <w:pPr>
        <w:pStyle w:val="Normal"/>
        <w:rPr/>
      </w:pPr>
      <w:r>
        <w:rPr>
          <w:rStyle w:val="XHorzLine"/>
          <w:rFonts w:eastAsia="Monospace 821 Roman;Courier New" w:cs="Monospace 821 Roman;Courier New" w:ascii="Monospace 821 Roman;Courier New" w:hAnsi="Monospace 821 Roman;Courier New"/>
          <w:spacing w:val="-2"/>
          <w:sz w:val="18"/>
          <w:szCs w:val="18"/>
        </w:rPr>
        <w:t>ATA-3 working group             Thu/01-26   9:30     Milpitas, Quantum</w:t>
      </w:r>
    </w:p>
    <w:p>
      <w:pPr>
        <w:pStyle w:val="Normal"/>
        <w:rPr/>
      </w:pPr>
      <w:r>
        <w:rPr>
          <w:rStyle w:val="XHorzLine"/>
          <w:rFonts w:eastAsia="Monospace 821 Roman;Courier New" w:cs="Monospace 821 Roman;Courier New" w:ascii="Monospace 821 Roman;Courier New" w:hAnsi="Monospace 821 Roman;Courier New"/>
          <w:spacing w:val="-2"/>
          <w:sz w:val="18"/>
          <w:szCs w:val="18"/>
        </w:rPr>
        <w:t>ATA-3 working group             Wed/02-15   9:30     Milpitas, Quantum</w:t>
      </w:r>
    </w:p>
    <w:p>
      <w:pPr>
        <w:pStyle w:val="Normal"/>
        <w:rPr/>
      </w:pPr>
      <w:r>
        <w:rPr>
          <w:rStyle w:val="XHorzLine"/>
          <w:rFonts w:eastAsia="Monospace 821 Roman;Courier New" w:cs="Monospace 821 Roman;Courier New" w:ascii="Monospace 821 Roman;Courier New" w:hAnsi="Monospace 821 Roman;Courier New"/>
          <w:spacing w:val="-2"/>
          <w:sz w:val="18"/>
          <w:szCs w:val="18"/>
        </w:rPr>
        <w:t>ATA-3 working group             Thu/02-16   9:30     Milpitas, Quantum</w:t>
      </w:r>
    </w:p>
    <w:p>
      <w:pPr>
        <w:pStyle w:val="Normal"/>
        <w:rPr/>
      </w:pPr>
      <w:r>
        <w:rPr>
          <w:rStyle w:val="XHorzLine"/>
          <w:rFonts w:eastAsia="Monospace 821 Roman;Courier New" w:cs="Monospace 821 Roman;Courier New" w:ascii="Monospace 821 Roman;Courier New" w:hAnsi="Monospace 821 Roman;Courier New"/>
          <w:spacing w:val="-2"/>
          <w:sz w:val="18"/>
          <w:szCs w:val="18"/>
        </w:rPr>
        <w:t>SPI Futures working group       Fri/02-17   9:30     Milpitas, Quantum</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rFonts w:ascii="Monospace 821 Roman;Courier New" w:hAnsi="Monospace 821 Roman;Courier New" w:eastAsia="Monospace 821 Roman;Courier New" w:cs="Monospace 821 Roman;Courier New"/>
          <w:spacing w:val="-2"/>
          <w:sz w:val="18"/>
          <w:szCs w:val="18"/>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For more information about X3T10 activities, please contact the following peopl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Activity                     Contact        Telephone/Email</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 -------------- ------------------------------</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ATA-2                        Steve Finch    (714) 573-680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5723283@mcimail.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ATA-3 &amp; ATAPI                Gene Milligan  (405) 324-3070</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Gene_Milligan@notes.seagate.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CAM                          Bill Dallas    (603) 881-250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dallas@wasted.enet.dec.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SAM                          Charles Monia  (508) 841-6757</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monia@starch.enet.dec.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SPI, SCSI-2, Fast-20         Larry Lamers   (408) 432-4776</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lamers@aol.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SIP                          Duncan Penman  (408) 894-0800 x35</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penman@netcom.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SSA-PH                       Edward Gardner (719) 548-2247</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gardner@acm.org</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SSP                          John Scheible  (512) 823-820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Scheible@vnet.ibm.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FCP                          Robert Snively (415) 336-5332</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Bob.Snively@eng.sun.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GPP                          Gary Stephens  (602) 321-1725</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6363897@mcimail.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SBP                          Ron Roberts    (408) 432-4322</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rkroberts@aol.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SPC                          Ralph Weber    (603) 881-1497</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Monospace 821 Roman;Courier New" w:hAnsi="Monospace 821 Roman;Courier New" w:eastAsia="Monospace 821 Roman;Courier New" w:cs="Monospace 821 Roman;Courier New"/>
          <w:spacing w:val="-2"/>
        </w:rPr>
      </w:pPr>
      <w:r>
        <w:rPr>
          <w:rStyle w:val="XHorzLine"/>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roweber@acm.org</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SBC and SGC                  Thomas Tewell  (415) 459-797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thomas.tewell@seqadvtech.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SSC                          Edward Lappin  (303) 447-771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tedl@exabyte.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SMC                          Erich Oetting  (303) 673-217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Erich_Oetting@Stortek.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MMC                          Ron Roberts    (916) 677-5714</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rkroberts@aol.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SCC                          George Penokie (507) 253-520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gop@rchvmp3.vnet.ibm.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Other Activities             John Lohmeyer  (719) 573-3362</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john.lohmeyer@hmpd.com</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rFonts w:ascii="Monospace 821 Roman;Courier New" w:hAnsi="Monospace 821 Roman;Courier New" w:eastAsia="Monospace 821 Roman;Courier New" w:cs="Monospace 821 Roman;Courier New"/>
          <w:spacing w:val="-2"/>
        </w:rPr>
      </w:pPr>
      <w:r>
        <w:rPr/>
      </w:r>
    </w:p>
    <w:p>
      <w:pPr>
        <w:pStyle w:val="Normal"/>
        <w:rPr>
          <w:rStyle w:val="XHorzLine"/>
          <w:spacing w:val="-2"/>
        </w:rPr>
      </w:pPr>
      <w:r>
        <w:rPr/>
      </w:r>
    </w:p>
    <w:p>
      <w:pPr>
        <w:pStyle w:val="Normal"/>
        <w:rPr/>
      </w:pPr>
      <w:r>
        <w:rPr>
          <w:rStyle w:val="XHorzLine"/>
        </w:rPr>
        <w:t>John presented a foil of a letter from Joe Molina of the RAB complaining about the X3T10 meeting locations for the November '94 and January '95 meetings.  This engendered a lengthy discussion on site selection criteria.  Of course, each person had his/her favorite criteria, which often conflicted with other's criteria.  Some key points made were:  a) locations should have convenient air transportation;  b) locations should be situated so that component vendors can combine trips with customer visits; c) locations should be selected that have reasonable hotel rates; d) risky travel locations should be avoided (e.g., mountains in winter, Florida in hurricane season); e) avoid repeated locations in the same geographic area; f) restaurants and other business services should be convenient to the hotel; etc.</w:t>
      </w:r>
    </w:p>
    <w:p>
      <w:pPr>
        <w:pStyle w:val="Normal"/>
        <w:rPr>
          <w:rStyle w:val="XHorzLine"/>
        </w:rPr>
      </w:pPr>
      <w:r>
        <w:rPr/>
      </w:r>
    </w:p>
    <w:p>
      <w:pPr>
        <w:pStyle w:val="Normal"/>
        <w:rPr/>
      </w:pPr>
      <w:r>
        <w:rPr>
          <w:rStyle w:val="XHorzLine"/>
        </w:rPr>
        <w:t>It was noted that Palm Springs (and to a lesser degree, Lake Tahoe) actually met many of the above criteria.  Few people could remember getting better hotel rooms at any rate.  Those who actually attended the meetings were generally pleased with the location.  However, it was suggested that resort locations should be restricted to no more than once per year to balance the other criteria.</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The long-term X3T10 meeting week schedule is:</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Monospace 821 Roman;Courier New" w:hAnsi="Monospace 821 Roman;Courier New" w:eastAsia="Monospace 821 Roman;Courier New" w:cs="Monospace 821 Roman;Courier New"/>
          <w:spacing w:val="-2"/>
        </w:rPr>
      </w:pPr>
      <w:r>
        <w:rPr/>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821 BT" w:cs="Monospac821 BT" w:ascii="Monospac821 BT" w:hAnsi="Monospac821 BT"/>
          <w:spacing w:val="-2"/>
        </w:rPr>
        <w:t>Date             Location                   Host/Comments</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rFonts w:eastAsia="Monospac821 BT" w:cs="Monospac821 BT" w:ascii="Monospac821 BT" w:hAnsi="Monospac821 BT"/>
          <w:spacing w:val="-2"/>
        </w:rPr>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keepNext w:val="tru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rFonts w:eastAsia="Monospac821 BT" w:cs="Monospac821 BT" w:ascii="Monospac821 BT" w:hAnsi="Monospac821 BT"/>
          <w:spacing w:val="-2"/>
          <w:sz w:val="18"/>
          <w:szCs w:val="18"/>
        </w:rPr>
        <w:t>Mar  5-10, 1995  Newport Beach, CA</w:t>
        <w:tab/>
        <w:t xml:space="preserve">        QLogic</w:t>
      </w:r>
    </w:p>
    <w:p>
      <w:pPr>
        <w:pStyle w:val="Normal"/>
        <w:keepNext w:val="tru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rFonts w:eastAsia="Monospac821 BT" w:cs="Monospac821 BT" w:ascii="Monospac821 BT" w:hAnsi="Monospac821 BT"/>
          <w:spacing w:val="-2"/>
          <w:sz w:val="18"/>
          <w:szCs w:val="18"/>
        </w:rPr>
        <w:t>May  7-12, 1995  Harrisburg, PA           AMP</w:t>
      </w:r>
    </w:p>
    <w:p>
      <w:pPr>
        <w:pStyle w:val="Normal"/>
        <w:keepNext w:val="tru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rFonts w:eastAsia="Monospac821 BT" w:cs="Monospac821 BT" w:ascii="Monospac821 BT" w:hAnsi="Monospac821 BT"/>
          <w:spacing w:val="-2"/>
          <w:sz w:val="18"/>
          <w:szCs w:val="18"/>
        </w:rPr>
        <w:t>Jul  9-14, 1995  Colorado Springs, CO     NCR Microelectronics</w:t>
      </w:r>
    </w:p>
    <w:p>
      <w:pPr>
        <w:pStyle w:val="Normal"/>
        <w:keepNext w:val="tru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rFonts w:eastAsia="Monospac821 BT" w:cs="Monospac821 BT" w:ascii="Monospac821 BT" w:hAnsi="Monospac821 BT"/>
          <w:spacing w:val="-2"/>
          <w:sz w:val="18"/>
          <w:szCs w:val="18"/>
        </w:rPr>
        <w:t>Sep 10-15, 1995  Manchester, NH           Digital</w:t>
      </w:r>
    </w:p>
    <w:p>
      <w:pPr>
        <w:pStyle w:val="Normal"/>
        <w:keepNext w:val="tru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rFonts w:eastAsia="Monospac821 BT" w:cs="Monospac821 BT" w:ascii="Monospac821 BT" w:hAnsi="Monospac821 BT"/>
          <w:spacing w:val="-2"/>
          <w:sz w:val="18"/>
          <w:szCs w:val="18"/>
        </w:rPr>
        <w:t>Nov  5-10, 1995  Southern CA              Western Digital</w:t>
      </w:r>
    </w:p>
    <w:p>
      <w:pPr>
        <w:pStyle w:val="Normal"/>
        <w:keepNext w:val="tru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rFonts w:eastAsia="Monospac821 BT" w:cs="Monospac821 BT" w:ascii="Monospac821 BT" w:hAnsi="Monospac821 BT"/>
          <w:spacing w:val="-2"/>
          <w:sz w:val="18"/>
          <w:szCs w:val="18"/>
        </w:rPr>
        <w:t>Jan  8-12, 1996  *Dallas, TX              *Quantum</w:t>
      </w:r>
    </w:p>
    <w:p>
      <w:pPr>
        <w:pStyle w:val="Normal"/>
        <w:keepNext w:val="tru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rFonts w:eastAsia="Monospac821 BT" w:cs="Monospac821 BT" w:ascii="Monospac821 BT" w:hAnsi="Monospac821 BT"/>
          <w:spacing w:val="-2"/>
          <w:sz w:val="18"/>
          <w:szCs w:val="18"/>
        </w:rPr>
        <w:t>Mar 11-15, 1996  *San Jose, CA            *Quantum</w:t>
      </w:r>
    </w:p>
    <w:p>
      <w:pPr>
        <w:pStyle w:val="Normal"/>
        <w:keepNext w:val="tru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rFonts w:eastAsia="Monospac821 BT" w:cs="Monospac821 BT" w:ascii="Monospac821 BT" w:hAnsi="Monospac821 BT"/>
          <w:spacing w:val="-2"/>
          <w:sz w:val="18"/>
          <w:szCs w:val="18"/>
        </w:rPr>
        <w:t>May  6-10, 1996</w:t>
      </w:r>
    </w:p>
    <w:p>
      <w:pPr>
        <w:pStyle w:val="Normal"/>
        <w:keepNext w:val="tru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rFonts w:eastAsia="Monospac821 BT" w:cs="Monospac821 BT" w:ascii="Monospac821 BT" w:hAnsi="Monospac821 BT"/>
          <w:spacing w:val="-2"/>
          <w:sz w:val="18"/>
          <w:szCs w:val="18"/>
        </w:rPr>
        <w:t>Jul 15-19, 1996</w:t>
      </w:r>
    </w:p>
    <w:p>
      <w:pPr>
        <w:pStyle w:val="Normal"/>
        <w:keepNext w:val="tru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rFonts w:eastAsia="Monospac821 BT" w:cs="Monospac821 BT" w:ascii="Monospac821 BT" w:hAnsi="Monospac821 BT"/>
          <w:spacing w:val="-2"/>
          <w:sz w:val="18"/>
          <w:szCs w:val="18"/>
        </w:rPr>
        <w:t>Sep  9-13, 1996  *Northeast</w:t>
        <w:tab/>
        <w:t xml:space="preserve"> USA           *Digital</w:t>
      </w:r>
    </w:p>
    <w:p>
      <w:pPr>
        <w:pStyle w:val="Normal"/>
        <w:keepNext w:val="tru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rFonts w:eastAsia="Monospac821 BT" w:cs="Monospac821 BT" w:ascii="Monospac821 BT" w:hAnsi="Monospac821 BT"/>
          <w:spacing w:val="-2"/>
          <w:sz w:val="18"/>
          <w:szCs w:val="18"/>
        </w:rPr>
        <w:t>Nov  4- 8, 1996  Southern CA              Western Digital</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Monospac821 BT" w:hAnsi="Monospac821 BT" w:eastAsia="Monospac821 BT" w:cs="Monospac821 BT"/>
          <w:spacing w:val="-2"/>
          <w:sz w:val="18"/>
          <w:szCs w:val="18"/>
        </w:rPr>
      </w:pPr>
      <w:r>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Style w:val="XHorzLine"/>
          <w:b/>
          <w:bCs/>
          <w:spacing w:val="-2"/>
        </w:rPr>
        <w:t>* tentative</w:t>
      </w:r>
    </w:p>
    <w:p>
      <w:pPr>
        <w:pStyle w:val="Normal"/>
        <w:rPr>
          <w:rStyle w:val="XHorzLine"/>
          <w:b/>
          <w:b/>
          <w:bCs/>
          <w:spacing w:val="-2"/>
        </w:rPr>
      </w:pPr>
      <w:r>
        <w:rPr/>
      </w:r>
    </w:p>
    <w:p>
      <w:pPr>
        <w:pStyle w:val="Normal"/>
        <w:rPr/>
      </w:pPr>
      <w:r>
        <w:rPr>
          <w:rStyle w:val="XHorzLine"/>
          <w:spacing w:val="-2"/>
        </w:rPr>
        <w:t>Volunteers to host 1996 meetings should contact John Lohmeyer.</w:t>
      </w:r>
    </w:p>
    <w:p>
      <w:pPr>
        <w:pStyle w:val="Normal"/>
        <w:rPr>
          <w:rStyle w:val="XHorzLine"/>
          <w:spacing w:val="-2"/>
        </w:rPr>
      </w:pPr>
      <w:r>
        <w:rPr/>
      </w:r>
    </w:p>
    <w:p>
      <w:pPr>
        <w:pStyle w:val="Heading2"/>
        <w:tabs>
          <w:tab w:val="clear" w:pos="720"/>
          <w:tab w:val="left" w:pos="0" w:leader="none"/>
        </w:tabs>
        <w:ind w:left="2160" w:hanging="1440"/>
        <w:rPr>
          <w:rStyle w:val="XHorzLine"/>
        </w:rPr>
      </w:pPr>
      <w:r>
        <w:rPr>
          <w:rStyle w:val="XHorzLine"/>
        </w:rPr>
        <w:t>Authorization of Working Group Meetings</w:t>
      </w:r>
      <w:r>
        <w:fldChar w:fldCharType="begin"/>
      </w:r>
      <w:r>
        <w:rPr/>
        <w:instrText xml:space="preserve"> TC "Authorization of Working Group Meetings" \l 1 </w:instrText>
      </w:r>
      <w:r>
        <w:rPr/>
        <w:fldChar w:fldCharType="separate"/>
      </w:r>
      <w:r>
        <w:rPr/>
      </w:r>
      <w:r>
        <w:rPr/>
        <w:fldChar w:fldCharType="end"/>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John noted that the working group meetings are required to operate under the same voting procedures as does X3T10 (that is, one vote per organization) and the results of a working group are not binding on the parent committee.  This later requirement is why we have traditionally only used non-binding straw polls in working group meetings.  Any issue where the voting rules would make a difference should be deferred to the plenary group.  Nonetheless, task groups and ad hocs should strive to achieve consensus prior to bringing issues to X3T10.</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Jim McGrath moved and Erich Oetting seconded that X3T10 authorize the X3T10-related meetings and events in the list above.  The motion passed unanimously.</w:t>
      </w:r>
    </w:p>
    <w:p>
      <w:pPr>
        <w:pStyle w:val="Level1"/>
        <w:keepNext w:val="false"/>
        <w:keepLines w:val="fals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Style w:val="XHorzLine"/>
          <w:rFonts w:ascii="Arial" w:hAnsi="Arial" w:eastAsia="Arial" w:cs="Arial"/>
          <w:spacing w:val="-2"/>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rStyle w:val="XHorzLine"/>
          <w:b/>
          <w:b/>
          <w:bCs/>
          <w:spacing w:val="-2"/>
          <w:sz w:val="20"/>
          <w:szCs w:val="20"/>
        </w:rPr>
      </w:pPr>
      <w:r>
        <w:rPr>
          <w:rStyle w:val="XHorzLine"/>
          <w:b/>
          <w:bCs/>
          <w:spacing w:val="-2"/>
          <w:sz w:val="20"/>
          <w:szCs w:val="20"/>
        </w:rPr>
        <w:tab/>
        <w:t>Adjournment</w:t>
      </w:r>
      <w:r>
        <w:fldChar w:fldCharType="begin"/>
      </w:r>
      <w:r>
        <w:rPr/>
        <w:instrText xml:space="preserve"> TC ".</w:instrText>
        <w:tab/>
        <w:instrText xml:space="preserve">Adjournment" \l 1 </w:instrText>
      </w:r>
      <w:r>
        <w:rPr/>
        <w:fldChar w:fldCharType="separate"/>
      </w:r>
      <w:r>
        <w:rPr/>
      </w:r>
      <w:r>
        <w:rPr/>
        <w:fldChar w:fldCharType="end"/>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Style w:val="XHorzLine"/>
          <w:b/>
          <w:b/>
          <w:bCs/>
          <w:spacing w:val="-2"/>
          <w:sz w:val="20"/>
          <w:szCs w:val="20"/>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Style w:val="XHorzLine"/>
          <w:spacing w:val="-2"/>
        </w:rPr>
        <w:t>The meeting was adjourned at 5:35 p.m. on Thursday January 12, 1995.</w:t>
      </w:r>
      <w:r>
        <w:br w:type="page"/>
      </w:r>
    </w:p>
    <w:p>
      <w:pPr>
        <w:pStyle w:val="Normal"/>
        <w:tabs>
          <w:tab w:val="clear" w:pos="720"/>
          <w:tab w:val="center" w:pos="4536" w:leader="none"/>
        </w:tabs>
        <w:suppressAutoHyphens w:val="true"/>
        <w:ind w:left="-144" w:right="-144" w:hanging="0"/>
        <w:rPr/>
      </w:pPr>
      <w:r>
        <w:rPr>
          <w:rStyle w:val="Mono10pt"/>
          <w:rFonts w:eastAsia="Monospac821 BT" w:cs="Monospac821 BT" w:ascii="Monospac821 BT" w:hAnsi="Monospac821 BT"/>
          <w:spacing w:val="-2"/>
          <w:sz w:val="18"/>
          <w:szCs w:val="18"/>
        </w:rPr>
        <w:tab/>
        <w:t>Meeting Attendees -- Enclosure (1)</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rStyle w:val="Mono10pt"/>
          <w:rFonts w:ascii="Monospac821 BT" w:hAnsi="Monospac821 BT" w:eastAsia="Monospac821 BT" w:cs="Monospac821 BT"/>
          <w:spacing w:val="-2"/>
          <w:sz w:val="18"/>
          <w:szCs w:val="18"/>
        </w:rPr>
      </w:pPr>
      <w:r>
        <w:rPr/>
      </w:r>
    </w:p>
    <w:p>
      <w:pPr>
        <w:pStyle w:val="Normal"/>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Name          S        Organization         Electronic Mail Address</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 -------------------------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ick Heidick       A  3M Company                usmmm54s@ibmmai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Norm Harris        P  Adaptec, Inc.             nharris@eng.adapte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Lawrence J. Lamers A# Adaptec, Inc.             ljlamers@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ichard Kalish     A  Adaptec, Inc.             rkalish@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avid Wang         P  Advanced Micro Devices    david.wang@amd.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on Apt            O  Advanced Micro Devices</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Edward Fong        P  Amdahl Corp.              esf10@amail.amdah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Carl Booth         O  Amphenol/Spectra-Strip</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on Roberts        A  Apple Computer            rkroberts@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ennis R. Haynes   P  Burr-Brown Corp.          haynes_dennis@bbrown.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Clifford E. Strang P  BusLogic                  skip@buslogi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Jr.</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Gerry Johnsen      P  Ciprico Inc.              gerry@ciprico.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Ian Morrell        P  Circuit Assembly Corp.    crctassmbl@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oe Chen           P  Cirrus Logic Inc.         chen@cirrus.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Nicos Syrimis      A  Cirrus Logic Inc.         nicos@cirrus.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Peter Johansson    P  Congruent Software, Inc.  pjohansson@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Michael Alexenko   A# Conner Peripherals        Mike.Alexenko@conner.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Louis Grantham     P  Dallas Semiconductor      grantham@dalsemi.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Charles Monia      P  Digital Equipment Corp.   monia@shr.de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William Dallas     A# Digital Equipment Corp.   dallas@wasted.enet.dec.co</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Dr. William Ham        A# Digital Equipment Corp.   ham@subsys.enet.de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Kenneth J. Hallam  A  ENDL                      3450626@mcimai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alph O. Weber     A# ENDL Associate            roweber@ac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Edward Lappin      P  Exabyte Corp.             tedl@exabyte.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Mike Chenery       A# Fujitsu                   mchenery@fcpa.fujitsu.co</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eff Epstein       A  Future Domain Corp.       jeffe@fdc.mhs.compuserve.</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ay Kallio         O  Harbor Electronics</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 R. Sims         V  Hewlett Packard Co.       robsims@depeche.lvld.hp.c</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Paul Boulay        A# Hitachi Computer Products p_boulay@hitachi.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ohn Lohmeyer      O  HMPD                      john.lohmeyer@hmpd.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Thomas J. Kulesza  A  Honda Connectors</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George Penokie     P  IBM Corp.                 gop@rchvmp3.vnet.ib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uncan Penman      O  IIX Consulting            penman@netco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s. Jeanne T. Martin   O  Lawrence Livermore Nat'l  jtm@llnl.gov</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Lab</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Lansing Sloan      O  Lawrence Livermore Nat'l  ljsloan@llnl.gov</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Lab</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ean Wallace       P  Linfinity Micro</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obert Bellino     P  Madison Cable Corp.</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Pete McLean        P  Maxtor Corp.              pete_mclean@maxtor.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Bob Masterson      P  Methode Electronics, Inc. rwmast@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oe Dambach        P  Molex Inc.</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ay Neer           A  Molex Inc.                jneer@usa.molex.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Chris D'Iorio      A# NEC Technologies          CD-iorio@nectech.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Peter Brown        P  Oak Technology, Inc.      brown@oaktech.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oug Prins         A# QLogic Corp.              d_prins@ql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ames McGrath      P  Quantum Corp.             JMCGRATH@QNT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Edward A. Gardner  A  Quantum Corp.             gardner@acm.org</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Keith Staub        V  Quantum Corp.             kstaub@tdh.qnt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Gene Milligan      P  Seagate Technology        Gene_Milligan@notes.seagate.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Thomas 'Rick'      P  Sequoia Advanced Tech.,   thomas.tewell@seqadvtech.</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Tewell                    Inc.                      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Stephen G. Finch   P  Silicon Systems, Inc.     5723283@mcimai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Erich Oetting      P  Storage Technology Corp.  Erich_Oetting@Stortek.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oger Cummings     A  Storage Technology Corp.  Roger_Cummings@Stortek.co</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obert N. Snively  P  Sun Microsystems Computer bob.snively@eng.sun.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o</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Patrick Mercer     P  SyQuest Technology Corp.  patrick.mercer@syquest.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ohn Moy           P  Tandem Computers          moy_john@tande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Harvey Waltersdorf P  Thomas &amp; Betts</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Paul D. Aloisi     P  Unitrode Integrated       Aloisi@uic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ircuits</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Tak Asami          A  Western Digital           asami@dt.wd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orporation</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Tom Hanan          A# Western Digital           hanan_t@a1.wd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orporation</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evon Worrell      A# Western Digital           worrell@dt.wd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orporation</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oug Piper         P  Woven Electronics         WOVEN ELECTRONICS / MCI ID: 549-9900</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ennis P. Moore    P  Zadian Technologies       dmoore@netco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rStyle w:val="Mono10pt"/>
          <w:rFonts w:ascii="Monospac821 BT" w:hAnsi="Monospac821 BT" w:eastAsia="Monospac821 BT" w:cs="Monospac821 BT"/>
          <w:spacing w:val="-2"/>
          <w:sz w:val="18"/>
          <w:szCs w:val="18"/>
        </w:rPr>
      </w:pPr>
      <w:r>
        <w:rPr>
          <w:rFonts w:eastAsia="Monospac821 BT" w:cs="Monospac821 BT" w:ascii="Monospac821 BT" w:hAnsi="Monospac821 BT"/>
          <w:sz w:val="18"/>
          <w:szCs w:val="18"/>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pPr>
      <w:r>
        <w:rPr>
          <w:rStyle w:val="Mono10pt"/>
          <w:rFonts w:eastAsia="Monospac821 BT" w:cs="Monospac821 BT" w:ascii="Monospac821 BT" w:hAnsi="Monospac821 BT"/>
          <w:spacing w:val="-2"/>
          <w:sz w:val="18"/>
          <w:szCs w:val="18"/>
        </w:rPr>
        <w:t>62 People Present</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rStyle w:val="Mono10pt"/>
          <w:rFonts w:ascii="Monospac821 BT" w:hAnsi="Monospac821 BT" w:eastAsia="Monospac821 BT" w:cs="Monospac821 BT"/>
          <w:spacing w:val="-2"/>
          <w:sz w:val="18"/>
          <w:szCs w:val="18"/>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pPr>
      <w:r>
        <w:rPr>
          <w:rStyle w:val="Mono10pt"/>
          <w:rFonts w:eastAsia="Monospac821 BT" w:cs="Monospac821 BT" w:ascii="Monospac821 BT" w:hAnsi="Monospac821 BT"/>
          <w:spacing w:val="-2"/>
          <w:sz w:val="18"/>
          <w:szCs w:val="18"/>
        </w:rPr>
        <w:t xml:space="preserve">Status Key:  P    </w:t>
        <w:noBreakHyphen/>
        <w:t xml:space="preserve">  Principal</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pPr>
      <w:r>
        <w:rPr>
          <w:rStyle w:val="Mono10pt"/>
          <w:rFonts w:eastAsia="Monospac821 BT" w:cs="Monospac821 BT" w:ascii="Monospac821 BT" w:hAnsi="Monospac821 BT"/>
          <w:spacing w:val="-2"/>
          <w:sz w:val="18"/>
          <w:szCs w:val="18"/>
        </w:rPr>
        <w:t xml:space="preserve">             </w:t>
      </w:r>
      <w:r>
        <w:rPr>
          <w:rStyle w:val="Mono10pt"/>
          <w:rFonts w:eastAsia="Monospac821 BT" w:cs="Monospac821 BT" w:ascii="Monospac821 BT" w:hAnsi="Monospac821 BT"/>
          <w:spacing w:val="-2"/>
          <w:sz w:val="18"/>
          <w:szCs w:val="18"/>
        </w:rPr>
        <w:t xml:space="preserve">A,A# </w:t>
        <w:noBreakHyphen/>
        <w:t xml:space="preserve">  Alterna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pPr>
      <w:r>
        <w:rPr>
          <w:rStyle w:val="Mono10pt"/>
          <w:rFonts w:eastAsia="Monospac821 BT" w:cs="Monospac821 BT" w:ascii="Monospac821 BT" w:hAnsi="Monospac821 BT"/>
          <w:spacing w:val="-2"/>
          <w:sz w:val="18"/>
          <w:szCs w:val="18"/>
        </w:rPr>
        <w:t xml:space="preserve">             </w:t>
      </w:r>
      <w:r>
        <w:rPr>
          <w:rStyle w:val="Mono10pt"/>
          <w:rFonts w:eastAsia="Monospac821 BT" w:cs="Monospac821 BT" w:ascii="Monospac821 BT" w:hAnsi="Monospac821 BT"/>
          <w:spacing w:val="-2"/>
          <w:sz w:val="18"/>
          <w:szCs w:val="18"/>
        </w:rPr>
        <w:t xml:space="preserve">O    </w:t>
        <w:noBreakHyphen/>
        <w:t xml:space="preserve">  Observer</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pPr>
      <w:r>
        <w:rPr>
          <w:rStyle w:val="Mono10pt"/>
          <w:rFonts w:eastAsia="Monospac821 BT" w:cs="Monospac821 BT" w:ascii="Monospac821 BT" w:hAnsi="Monospac821 BT"/>
          <w:spacing w:val="-2"/>
          <w:sz w:val="18"/>
          <w:szCs w:val="18"/>
        </w:rPr>
        <w:t xml:space="preserve">             </w:t>
      </w:r>
      <w:r>
        <w:rPr>
          <w:rStyle w:val="Mono10pt"/>
          <w:rFonts w:eastAsia="Monospac821 BT" w:cs="Monospac821 BT" w:ascii="Monospac821 BT" w:hAnsi="Monospac821 BT"/>
          <w:spacing w:val="-2"/>
          <w:sz w:val="18"/>
          <w:szCs w:val="18"/>
        </w:rPr>
        <w:t xml:space="preserve">L    </w:t>
        <w:noBreakHyphen/>
        <w:t xml:space="preserve">  Liaison</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pPr>
      <w:r>
        <w:rPr>
          <w:rStyle w:val="Mono10pt"/>
          <w:rFonts w:eastAsia="Monospac821 BT" w:cs="Monospac821 BT" w:ascii="Monospac821 BT" w:hAnsi="Monospac821 BT"/>
          <w:spacing w:val="-2"/>
          <w:sz w:val="18"/>
          <w:szCs w:val="18"/>
        </w:rPr>
        <w:t xml:space="preserve">             </w:t>
      </w:r>
      <w:r>
        <w:rPr>
          <w:rStyle w:val="Mono10pt"/>
          <w:rFonts w:eastAsia="Monospac821 BT" w:cs="Monospac821 BT" w:ascii="Monospac821 BT" w:hAnsi="Monospac821 BT"/>
          <w:spacing w:val="-2"/>
          <w:sz w:val="18"/>
          <w:szCs w:val="18"/>
        </w:rPr>
        <w:t xml:space="preserve">V    </w:t>
        <w:noBreakHyphen/>
        <w:t xml:space="preserve">  Visitor</w:t>
      </w:r>
      <w:r>
        <w:br w:type="page"/>
      </w:r>
    </w:p>
    <w:p>
      <w:pPr>
        <w:pStyle w:val="Normal"/>
        <w:tabs>
          <w:tab w:val="clear" w:pos="720"/>
          <w:tab w:val="center" w:pos="4536" w:leader="none"/>
        </w:tabs>
        <w:suppressAutoHyphens w:val="true"/>
        <w:ind w:left="-504" w:right="-504" w:hanging="0"/>
        <w:rPr/>
      </w:pPr>
      <w:r>
        <w:rPr>
          <w:rStyle w:val="Mono6pt"/>
          <w:rFonts w:eastAsia="Monospace 821 Roman;Courier New" w:cs="Monospace 821 Roman;Courier New" w:ascii="Monospace 821 Roman;Courier New" w:hAnsi="Monospace 821 Roman;Courier New"/>
          <w:spacing w:val="-1"/>
        </w:rPr>
        <w:tab/>
        <w:t>Jan 17, 1995 - X3T10 Attendance Database - Enclosure (2)</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504" w:right="-504" w:hanging="0"/>
        <w:rPr>
          <w:rStyle w:val="Mono6pt"/>
          <w:rFonts w:ascii="Monospace 821 Roman;Courier New" w:hAnsi="Monospace 821 Roman;Courier New" w:eastAsia="Monospace 821 Roman;Courier New" w:cs="Monospace 821 Roman;Courier New"/>
          <w:spacing w:val="-1"/>
        </w:rPr>
      </w:pPr>
      <w:r>
        <w:rPr/>
      </w:r>
    </w:p>
    <w:p>
      <w:pPr>
        <w:pStyle w:val="Normal"/>
        <w:rPr/>
      </w:pPr>
      <w:r>
        <w:rPr>
          <w:rFonts w:eastAsia="Monospac821 BT" w:cs="Monospac821 BT" w:ascii="Monospac821 BT" w:hAnsi="Monospac821 BT"/>
          <w:sz w:val="12"/>
          <w:szCs w:val="12"/>
        </w:rPr>
        <w:t>Mr. Alan R. Olson  (P)                            Mr. Rick Heidick  (A)                             Mr. Norm Harris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3M Company                                        3M Company                                        Adaptec, In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Bldg. 236-GN-06                                   6801 River Place Blvd.                            691 S. Milpitas Blv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3M Center                                         Austin, TX 78726-9000                             Milpitas, CA 9503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t. Paul, MN 55144-1000                           Phone: (512) 984-6832                             Phone: (408) 945-8600 x223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612) 736-4821                             FAX:   (512) 984-2184                             FAX:   (408) 957-714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612) 737-2801                             Email: usmmm54s@ibmmail.com                       Email: nharris@eng.adaptec.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usmm1wcb@ibmmail.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Richard Kalish  (A)                           Mr. Lawrence J. Lamers  (A#)                      Mr. Erik Falk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Adaptec, Inc.                                     Adaptec, Inc.                                     ADI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691 S. Milpitas Blvd. MS50-4                      691 S. Milpitas Blvd.                             POB 299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ilpitas, CA 95035                                Milpitas, CA 95035                                Redmond, WA 98073-299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957-7169                             Phone: (408) 957-7817                             Phone: (206) 881-800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957-7295                             FAX:   (408) 957-7193                             FAX:   (206) 881-229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rkalish@aol.com                            Email: ljlamers@aol.com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David Wang  (P)                               Mr. Ron Apt  (O)                                  Mr. Fernando L. Podio  (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Advanced Micro Devices                            Advanced Micro Devices                            AIIM C21 Chair</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One AMD Place  MS 59                              One AMD Place  MS 59                              NIS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O. Box 3453                                     P.O. Box 3453                                     Bldg. 225, Room A6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unnyvale, CA 94088-3453                          Sunnyvale, CA 94088-3453                          Gaithersburg, MD 2089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749-4916                             Phone: (408) 749-2578                             Phone: (301) 975-294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774-8450                             FAX:   (408) 774-8449                             FAX:   (301) 216-136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david.wang@amd.com                         Email:                                            Email: fernando@pegasus.ncsl.nist.gov</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Edward Fong  (P)                              Mr. Peter Haas  (A)                               Mr. Jerrie L. Allen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Amdahl Corp.                                      Amdahl Corp.                                      Amdahl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250 E. Arques Ave.  MS 193                       1250 E Arques Avenue, MS 312                      1250 E Arques Ave.  MS 31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unnyvale, CA 94088-3470                          Sunnyvale, CA 94088-3470                          POB 347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944-3780                             Phone: (408) 944-5119                             Sunnyvale, CA 94088-347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943-6620                             FAX:   (408) 733-2377                             Phone: (408) 944-371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sf10@amail.amdahl.com                     Email:                                            FAX:   (408) 943-662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Jerrie.Allen@cccmvs.amdahl.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Charles Brill  (P)                            Mr. Bob Whiteman  (A)                             Mr. Jeff Rosa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AMP, Inc.                                         AMP, Inc.                                         Amphenol Interconnec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ail Stop 210-20                                  P.O. Box 3608  M/S 26-17                          20 Valley S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 O. Box 3608                                    Harrisburg, PA 17105                              Endicott, NY 1376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Harrisburg, PA 17105                              Phone: (717) 780-7481                             Phone: (607) 786-422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17) 558-6198                             FAX:   (717) 780-7375                             FAX:   (607) 786-431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17) 558-6179                             Email: whiteman@cup.portal.com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cebrill@amp.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Michael Wingard  (A)                          Mr. Carl Booth  (O)                               Mr. Jan V. Dedek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Amphenol Interconnect                             Amphenol/Spectra-Strip                            Ancot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0 Valley St.                                     720 Sherman Ave.                                  115 Constitution Dr.</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ndicott, NY 13760                                Hamden, CT 06514                                  Menlo Park, CA 9402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607) 786-4241                             Phone: (203) 287-7455                             Phone: (415) 322-532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607) 786-4311                             FAX:   (203) 281-5872                             FAX:   (415) 322-045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Email: dedek@ancot.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Gary Porter  (A)                              Mr. Dennis Pak  (P)                               Mr. Mike Eneboe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Ancot Corp.                                       Apple Computer                                    Apple Computer</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15 Constitution Dr.                              3535 Monroe St.,  MS 69-G                         1 Infinite Loop, MS:60-I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enlo Park, CA 94025                              Santa Clara, CA 95051                             Cupertino, CA 9501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15) 322-5322                             Phone: (408) 974-4874                             Phone: (408) 974-061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15) 322-0455                             FAX:   (408) 974-2898                             FAX:   (408) 985-661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garyp@ancot.com                            Email: dennis.pak@applelink.apple.com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Ron Roberts  (A)                              Mr. Joe Lawlor  (P)                               Mr. Stephen Martin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Apple Computer                                    AT&amp;T                                              Berk-Tek, In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3535 Monroe St. MS:69-G                           1100 E. Warrenville Rd.                           132 White Oak Roa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anta Clara, CA 95051                             Rm 2A-429                                         New Holland, PA 1755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916) 677-5714                             Naperville, IL 60566                              Phone: (717) 354-620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916) 677-1218                             Phone: (708) 979-0133                             FAX:   (717) 354-794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rkroberts@aol.com                          FAX:   (708) 979-0291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Christian Mollard  (O)                        Mr. Dennis R. Haynes  (P)                         Mr. Joe Stoupa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BULL S.A.                                         Burr-Brown Corp.                                  Burr-Brown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Rue Jean Jaures                                   Mail Stop #122                                    6730 S. Tucson Blv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78340 Les cPayes-Sous-Bois                        P.O. Box 11400                                    Tucson, AZ 8570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RANCE                                            Tucson, AZ 85734                                  Phone: (602) 746-111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33(1)30807128                              Phone: (602) 746-7262                             FAX:   (602) 746-74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33(1)30807077                              FAX:   (602) 746-7401                             Email: Stoupa_Joe@bbrown.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haynes_dennis@bbrown.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Clifford E. Strang Jr.  (P)                   Mr. Steven Ramberg  (A)                           Mr. Bob Gannon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BusLogic                                          BusLogic                                          C&amp;M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4151 Burton Dr.                                   4151 Burton Dr.                                   PO Box 34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anta Clara, CA 95054                             Santa Clara, CA 95054                             51 South Walnut S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970-1432                             Phone: (408) 492-9090                             Wauregan, CT 0638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970-0941                             FAX:   (408) 490-0941                             Phone: (203) 774-481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skip@buslogic.com                          Email: stever@buslogic.com                        FAX:   (203) 774-733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bobg848740@aol.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Richard Wagner  (O)                           Mr. Gerry Johnsen  (P)                            Mr. Kurt Witte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able Design Technologies                         Ciprico Inc.                                      Ciprico In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8 Sword Street                                   2800 Campus Dr. Suite 60                          2800 Campus Drive</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Auburn, MA 01501                                  Plymouth, MN 55441                                Suite 6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508) 791-3161                             Phone: (612) 551-4000                             Plymouth, MN 5544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508) 798-8353                             FAX:   (612) 551-4002                             Phone: (612) 551-406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gerry@ciprico.com                          FAX:   (612) 551-400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Ian Morrell  (P)                              Mr. Dennis Lang  (A)                              Mr. Joe Chen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ircuit Assembly Corp.                            Circuit Assembly Corp.                            Cirrus Logic In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8 Thomas St.                                     18 Thomas St.                                     3100 W. Warren Ave.</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Irvine, CA 92718-2703                             Irvine, CA 92718-2703                             Fremont, CA 9453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14) 855-7887                             Phone: (714) 855-7887                             Phone: (510) 226-21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14) 855-4298                             FAX:   (714) 855-4298                             FAX:   (510) 226-217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crctassmbl@aol.com                         Email: crctassmbl@aol.com                         Email: chen@cirrus.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John Geldman  (A#)                            Mr. Nicos Syrimis  (A)                            Mr. Dave Weber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irrus Logic Inc.                                 Cirrus Logic Inc.                                 Cirrus Logic In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3100 W. Warren Ave.                               3100 W. Fremont Ave.                              3100 W. Warren Ave.</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remont, CA 94538                                 Fremont, CA 94538                                 Fremont, CA 9453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510) 249-4953                             Phone: (510) 226-2153                             Phone: (510) 226-236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510) 249-4940                             FAX:   (510) 226-2170                             FAX:   (510) 226-217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johng@cirrus.com                           Email: nicos@cirrus.com                           Email: davew@cirrus.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Edward Haske  (P)                             Mr. George Su  (A#)                               Mr. Roger Wang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MD Technology                                    CMD Technology                                    CMD Technology</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 Vanderbilt                                      1 Vanderbilt                                      1 Vanderbil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Irvine, CA 92718                                  Irvine, CA 92718                                  Irvine, CA 9271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14) 454-0800                             Phone: (714) 454-0800                             Phone: (714) 454-080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14) 455-1656                             FAX:   (714) 455-1656                             FAX:   (714) 455-165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gsu@cmd.com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Bill Galloway  (P)                            Mr. Ken Bush  (A)                                 Mr. Peter Johansson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ompaq Computer Corp.                             Compaq Computer Corp.                             Congruent Software, In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O. Box 692000  M090504                          Box 692000  M090504                               3998 Whittle Ave.</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Houston, TX 77269-2000                            Houston, TX 77269-2000                            Oakland, CA 9460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13) 374-6732                             Phone: (713) 374-5553                             Phone: (510) 531-547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13) 374-0514                             FAX:   (713) 374-0514                             FAX:   (510) 531-294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billg@bangate.compaq.com                   Email: bushk@bangate.compaq.com                   Email: pjohansson@aol.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Michael Bryan  (P)                            Mr. Michael Alexenko  (A#)                        Mr. Timothy Feldman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onner Peripherals                                Conner Peripherals                                Conner Peripheral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400 Trade Centre                                 2400 Trade Centre                                 2400 Trade Centre</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Longmont, CO 80503                                Longmont, CO 80503                                Longmont, CO 80503</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303) 682-8407                             Phone: (303) 682-8378                             Phone: (303) 682-832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303) 772-0182                             FAX:   (303) 772-0182                             FAX:   (303) 682-878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Mike.Bryan@conner.com                      Email: Mike.Alexenko@conner.com                   Email: Tim.Feldman@conner.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Joseph Wach  (A)                              Mr. Ed Carmona  (O)                               Mr. Doug Pickford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onner Peripherals                                Conner Peripherals                                Conner Peripheral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400 Trade Centre                                 3061 Zanker Rd.                                   3061 Zanker Rd. MS 530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Longmont, CO 80503                                San Jose, CA 95134                                San Jose, CA 9513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303) 682-8387                             Phone: (408) 456-4082                             Phone: (408) 456-401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303) 772-0182                             FAX:   (408) 456-3390                             FAX:   (408) 456-433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Joe.Wach@conner.com                        Email: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D_CARMONA+AENG+ASAN_JOSE%CONNER@MCIMAIL.COM      DOUGLAS_PICKFORD+AENG+ASAN_JOSE%CONNER@MCIMAIL.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Ken Smith  (O)                                Ms. Adrienne Turenne  (A#)                        Mr. Louis Grantham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onner Peripherals                                Conner Tape                                       Dallas Semiconductor</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3061 Zanker Rd. MS 5302                           1650 Sunflower Ave.                               4401 S. Beltwood Pkwy</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an Jose, CA 95134                                Costa Mesa, CA 92646                              Dallas, TX 75244-329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456-4088                             Phone: (714) 966-4759                             Phone: (214) 450-811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456-3390                             FAX:                                              FAX:   (214) 450-371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Ken.Smith@conner.com                       Email:                                            Email: grantham@dalsemi.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Michael Smith  (A)                            Mr. Charles Monia  (P)                            Mr. William Dallas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allas Semiconductor                              Digital Equipment Corp.                           Digital Equipment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4401 S. Beltwood Pkwy                             SHR3-2/W04                                        ZK03-3/T7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allas, TX 75244                                  334 South Street                                  110 Spit Brook Roa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214) 450-0457                             Shrewsbury, MA 01545                              Nashua, NH 03062-269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214) 450-3715                             Phone: (508) 841-6757                             Phone: (603) 881-250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msmith@dalsemi.com                         FAX:   (508) 841-6100                             FAX:   (603) 881-225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monia@shr.dec.com                          Email: dallas@wasted.enet.dec.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Douglas Hagerman  (A#)                        Dr. William Ham  (A#)                             Mr. Matt Giovanetti  (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igital Equipment Corp.                           Digital Equipment Corp.                           Digital Equipment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HR3-2/W3                                         SHR3-2/W04                                        SHR1-3/O13</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334 South Street                                  334 South Street                                  333 South Stree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hrewsbury, MA 01545                              Shrewsbury, MA 01545                              Shrewsbury, MA 0154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508) 841-2145                             Phone: (508) 841-2629                             Phone: (508) 841-642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508) 841-6100                             FAX:   (508) 841-5266                             FAX:   (508) 841-641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hagerman@starch.enet.dec.com               Email: ham@subsys.enet.dec.com                    Email: giovanetti@leds.enet.dec.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Tom Treadway  (O)                             Mr. James D. Converse  (XO)                       Mr. I. Dal Allan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istributed Processing Tech.                      Eastman Kodak Co.                                 END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40 Candace Dr.                                   Corp. Standards     X3 Chair                      14426 Black Walnut C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aitland, FL 32751                                343 State Street                                  Saratoga, CA 9507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7) 830-5522                             Rochester, NY 14650                               Phone: (408) 867-663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7) 260-5366                             Phone: (716) 781-9091                             FAX:   (408) 867-211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Treadway@dpt.com                           FAX:   (716) 724-9023                             Email: 2501752@mcimail.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jdc@kodak.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Kenneth J. Hallam  (A)                        Mr. Ralph O. Weber  (A#)                          Mr. Edward Lappin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NDL                                              ENDL Associate                                    Exabyte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9112 Country Hills Rd.                           13 Century Road                                   Mail Stop 7W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an Juan Capistrano,CA 92675                      Nashua, NH 03060-1187                             1685 38th Stree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14) 364-9626                             Phone: (603) 883-9274                             Boulder, CO 803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14) 364-3271                             FAX:   (603) 594-0647                             Phone: (303) 447-771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3450626@mcimail.com                        Email: roweber@acm.com                            FAX:   (303) 447-7793</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tedl@exabyte.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David Andreatta  (A)                          Mr. Nick Ladas  (O)                               Mr. Gary R. Stephens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xabyte Corp.                                     Foxconn                                           FSI Consulting Servic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ail Stop 752                                     930 W. Maude                                      1825 N. Norton</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685 38th Street                                  Sunnyvale, CA                                     Tucson, AZ 8571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Boulder, CO 80301                                 Phone: (714) 256-4080                             Phone: (602) 321-172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303) 447-7966                             FAX:   (714) 256-2068                             FAX:   (602) 321-172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303) 442-5146                             Email:                                            Email: 6363897@mcimail.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Mike Chenery  (A#)                            Mr. Robert Liu  (P)                               Mr. Kevin R. Pokorney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ujitsu                                           Fujitsu Computer Products,Am                      Fujitsu Computer Products,A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904 Orchard Pkwy.                                2904 Orchard Pkwy.                                2402 Clover Basin Drive</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an Jose, CA 95134-2009                           San Jose, CA 95134                                Longmont, CO 80503</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894-3627                             Phone: (408) 894-3790                             Phone: (303) 682-664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894-3904                             FAX:   (408) 894-3748                             FAX:   (303) 682-64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mchenery@fcpa.fujitsu.com                  Email: 74503.1610@compuserve.com                  Email: pokorney@intellistor.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Joel Urban  (A#)                              Mr. Steve Caron  (O)                              Mr. Mark Woithe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ujitsu Microelectronics/ECD                      Furukawa Electric                                 Future Domain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3545 North First Street                           200 Westpark Dr. Suite 190                        2801 McGaw Ave.</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an Jose, CA 95134                                Peachtree City, GA 30269                          Irvine, CA 9271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922-8928                             Phone: (404) 487-1234                             Phone: (714) 253-048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428-0640                             FAX:   (404) 487-9910                             FAX:   (714) 253-0913</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Email: markw@fdc.mhs.compuserve.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Don Coffin  (A#)                              Mr. Jeff Epstein  (A)                             Mr. Ray Kallio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uture Domain Corp.                               Future Domain Corp.                               Harbor Electronic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801 McGaw Ave.                                   2801 McGaw Ave.                                   650 Danbury Roa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Irvine, CA 92714                                  Irvine, CA 92714                                  Ridgefield, CT 0687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14) 253-0400                             Phone: (714) 253-0546                             Phone: (203) 438-962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14) 253-0913                             FAX:   (714) 253-0913                             FAX:   (203) 431-30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jeffe@fdc.mhs.compuserve.com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Jeffrey L. Williams  (P)                      Mr. Kurt Chan  (A)                                Mr. William Clemmey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Hewlett Packard Co.                               Hewlett Packard Co.                               Hewlett Packard C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O. Box 39                                       8000 Foothills Blvd MS 5601                       300 Apollo Dr.</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Boise, ID 83707                                   Roseville, CA 95747-5601                          Chelmsford, MA 0182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208) 396-5030                             Phone: (916) 785-5621                             MS CHR-02-DW</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208) 396-6858                             FAX:   (916) 785-2875                             Phone: (508) 436-535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jlw@hpdmd48.boi.hp.com                     Email: kc@core.rose.hp.com                        FAX:   (508) 436-512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clemmey@apollo.hp.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Donald C. Loughry  (XO)                       Mr. Pat Edsall  (O)                               Mr. Peter Stevens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Hewlett Packard Co.                               Hewlett Packard Co.                               Hirose Electric (USA), In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S 43UC       X3 Vice Chair                      11413 Chinden Blvd.                               2688 Westhills C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9420 Homestead Rd.                               Boise, ID 83714                                   Simi Valley, CA 9306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upertino, CA 95014                               Phone: (208) 396-4804                             Phone: (805) 522-795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447-2454                             FAX:   (208) 396-6858                             FAX:   (805) 522-321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447-2247                             Email: edsall@hpdmd48.boi.hp.com                  Email: 4733436@mcimail.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don_loughry@hp6600.desk.hp.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Paul Boulay  (A#)                             Mr. S. Nadershahi  (P)                            Mr. Danny Yeung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Hitachi Computer Products                         Hitachi Micro Systems, Inc.                       Hitachi Micro Systems, In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3101 Tasman Drive                                 179 Tasman Dr.                                    179 East Tasman Dr.</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anta Clara, CA 95054                             San Jose, CA 95134                                San Jose, CA 9513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986-9770 x205                        Phone: (408) 456-2006                             Phone: (408) 922-414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986-1821                             FAX:   (408) 433-0223                             FAX:   (408) 954-850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p_boulay@hitachi.com                       Email: nnadersh@hitachi.com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Motoyasu Tsunoda  (O)                         Mr. Greg Kapraun  (O)                             Mr. John Lohmeyer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Hitachi Micro Systems, Inc.                       HMPD                                              HMP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79 East Tasman Drive                             2001 Danfield Ct.                                 1635 Aeroplaza Dr.</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an Jose, CA 95134                                Fort Collins, CO 80525                            Colorado Springs, CO 8091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922-4142                             Phone: (303) 225-4843                             Phone: (719) 573-336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433-0223                             FAX:   (303) 226-9654                             FAX:   (719) 573-303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mtsunoda@hmsi.hitachi.com                  Email: Greg.Kapraun@hmpd.com                      Email: john.lohmeyer@hmpd.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David McFadden  (P)                           Mr. Thomas J. Kulesza  (A)                        Mr. George Penokie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Honda Connectors                                  Honda Connectors                                  IBM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960 Corporate Woods Parkway                       960 Corporate Woods Parkway                       2B7/114-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Vernon Hills, IL 60061                            Vernon Hill, IL 60061                             37st Highway 52 N.</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08) 913-9566                             Phone: (708) 913-9566                             Rochester, MN 55901-782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08) 913-9587                             FAX:   (708) 913-9587                             Phone: (507) 253-520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FAX:   (507) 253-243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gop@rchvmp3.vnet.ibm.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Dan Colegrove  (A#)                           Mr. John P. Scheible  (A)                         Mr. Giles Frazier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IBM Corp.                                         IBM Corp.                                         IBM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pt 292                                          Bldg 815 MS 4051                                  11400 Burnet R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3605 Highway 52 N.                                11400 Burnett Rd.                                 Austin, TX 7875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Rochester, MN 55901                               Austin, TX 78758                                  Phone: (512) 838-180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507) 286-5558                             Phone: (512) 823-8208                             FAX:   (512) 838-185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507) 286-5089                             FAX:   (512) 823-0758                             Email: gfrazier@ausvm6.vnet.ibm.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colegrove@vnet.ibm.com                     Email: Scheible@vnet.ibm.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r. Gerald Marazas  (A#)                          Mr. Duncan Penman  (O)                            Mr. David Lawson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IBM PC Company                                    IIX Consulting                                    Interphase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ail Stop 5432                                    1045 Rubis Dr.                                    13800 Senla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000 NW 51st Street                               Sunnyvale, CA 94087                               Dallas, TX 75234-8823</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Boca Raton, FL 33432                              Phone: (408) 730-2565                             Phone: (214) 919-900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7) 982-4423                             FAX:   (408) 730-5527                             FAX:   (214) 919-920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7) 982-0067                             Email: penman@netcom.com                          Email: lawson@iphase.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marazas@bcrvmpc2.vnet.ibm.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Varouj Der-Hacopian  (A)                      Mr. Geoffrey Barton  (P)                          Mr. Gary Brandvold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Interphase Corp.                                  Iomega Corp.                                      Iomega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3800 Senlac                                      1821 West 4000 South                              1821 W. 4000 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allas, TX 75234-8823                             Roy, UT 84067                                     Roy, Utah 8406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214) 919-9000                             Phone: (801) 778-3655                             Phone: (801) 778-100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214) 919-9200                             FAX:   (801) 778-4667                             FAX:   (801) 778-466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varouj@iphase.com                          Email: glbarton@iomega.com                        Email: gdbrandv@iomega.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David H. Shaff  (O)                           Mr. David J. Fox  (O)                             Ms. Jeanne T. Martin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JAE                                               JAE Electronics                                   Lawrence Livermore Nat'l Lab</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857 NE 26 Street                                 142 Technology Dr. #100                           L-30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t. Lauderdale, FL 33305                          Irvine, CA 92718-2401                             Lawrence Livermore Nat'l Lab</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305) 563-3484                             Phone: (714) 753-2600                             Livermore, CA 94550-990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305) 563-3507                             FAX:   (714) 753-2699                             Phone: (510) 422-3753</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FAX:   (510) 423-870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jtm@llnl.gov</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Lansing Sloan  (O)                            Mr. Dean Wallace  (P)                             Mr. Shufan Chan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Lawrence Livermore Nat'l Lab                      Linfinity Micro                                   Linfinity Micr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7000 East Ave. MS:L-60                            11861 Western Ave.                                11861 Western Ave.</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Livermore, CA 94550-9900                          Garden Grove, CA 92641                            Garden Grove, CA 9264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510) 422-4356                             Phone: (714) 898-8121                             Phone: (714) 898-812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510) 423-8963                             FAX:   (714) 893-2570                             FAX:   (714) 893-257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ljsloan@llnl.gov                           Email: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Robert Bellino  (P)                           Mr. Chuck Grant  (A)                              Mr. Ron Crouch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adison Cable Corp.                               Madison Cable Corp.                               Madison Cable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25 Goddard Memorial Dr.                          125 Goddard Memorial Drive                        125 Goddard Memorial Drive</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Worchester, MA 01603                              Worcester, MA 01603                               Worcester, MA 01603</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508) 752-7320                             Phone: (508) 752-7320                             Phone: (508) 752-288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508) 752-4230                             FAX:   (508) 752-4230                             FAX:   (508) 752-423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s. Donna Pope  (P)                               Mr. Ezra Alcudia  (A)                             Mr. Pete McLean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axoptix Corp.                                    Maxoptix Corp.                                    Maxtor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520 Junction Ave.                                2520 Junction Ave.                                2190 Miller Dr.</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an Jose, CA 95134                                San Jose, CA 95134                                Longmont, CO 80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954-9700 x315                        Phone: (408) 954-9700 x207                        Phone: (303) 678-214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954-9711                             FAX:   (408) 954-9711                             FAX:   (303) 678-216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6471084@mcimail.com                        Email:                                            Email: pete_mclean@maxtor.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LeRoy Leach  (O)                              Mr. Andrew J. Toth  (O)                           Mr. Bob Masterson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axtor Corp.                                      Meritec                                           Methode Electronics, In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190 Miller Dr.                                   PO Box 8003                                       11595A Decatur S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Longmont, CO 80501-6744                           1359 West Jackson                                 Westminster, CO 8023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303) 678-2828                             Painsville, OH 44077                              Phone: (303) 465-394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303) 678-2308                             Phone: (216) 354-3148                             FAX:   (303) 465-360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leroy_leach@maxtor.com                     FAX:   (216) 354-0687                             Email: rwmast@aol.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ajt@po.cwru.edu</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John Cannon  (A)                              Mr. Chris Nieves  (O)                             Mr. Joe Dambach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ethode Electronics, Inc.                         Micropolis Corp.                                  Molex In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7444 West Wilson Ave                              21211 Nordhoff St.                                2222 Wellington Cour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hicago, IL 60656                                 Chatsworth, CA 91311                              Lisle, IL 6053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303) 465-3940                             Phone: (818) 718-5163                             Phone: (708) 527-454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303) 465-3604                             FAX:   (818) 718-5352                             FAX:   (708) 969-135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Chris_Nieves@microp.com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Jay Neer  (A)                                 Mr. Robbie Shergill  (P)                          Mr. Simone Sadri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olex Inc.                                        National Semiconductor                            National Semiconductor</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uite 224                                         M/S D3-970                                        M/S D3-97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902 Clint Moore Rd.                               P.O. Box 58090                                    P.O. Box 5809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Boca Raton, FL 33487                              Santa Clara, CA 95052                             Santa Clara, CA 9505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7) 241-9371                             Phone: (408) 721-7959                             Phone: (408) 721-795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7) 241-0338                             FAX:   (408) 721-7956                             FAX:   (408) 721-795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jneer@usa.molex.com                        Email: rss@berlioz.nsc.com                        Email: tsissc@tevm2.nsc.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Clifford Carlson  (O)                         Mr. Robert J. Gallenberger  (O)                   Mr. Chris D'Iorio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NCCOSC RDTE DIV 821                               NCCOSC RDTE DIV 821                               NEC Technologi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53245 Millimeter St. Rm 2                         53245 Millimeter St. Rm 2                         1255 Michael Dr.</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an Diego, CA 92152-7309                          San Diego, CA 92152-7309                          Wood Dale, IL 6019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619) 553-3421                             Phone: (619) 553-3415                             Phone: (708) 238-779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619) 553-6391                             FAX:   (619) 553-6391                             FAX:   (708) 860-779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wcarlson@nosc.mil                          Email: gallenbe@nosc.mil                          Email: CD-iorio@nectech.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Bruce Anderson  (P)                           Mr. Dan Kennedy  (A)                              Mr. Peter Brown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NEC Technologies Inc.                             NEC Technologies Inc.                             Oak Technology, In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414 Mass Ave.                                    1414 Mass Ave.                                    139 Kifer C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Boxborough, MA 01719                              Boxborough, MA 01719                              Sunnyvale, CA 9408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508) 635-6053                             Phone: (508) 264-8000                             Phone: (408) 737-088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508) 264-8787                             FAX:   (508) 264-8673                             FAX:   (408) 737-383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banderson@nectech.com                      Email:                                            Email: brown@oaktech.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Mike Hetzel  (A)                              Mr. Dan Davies  (O)                               Mr. Earl J. Perera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Oak Technology, Inc.                              Overland Data Inc.                                P. E. Logic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39 Kifer Ct.                                     8975 Balboa Ave.                                  22695 Old Canal R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unnyvale, CA 94086                               San Diego, CA 92123-1599                          Yorba Linda, CA 9268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737-0888 x257                        Phone: (619) 571-5555 x213                        Phone: (714) 282-618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737-3838                             FAX:   (619) 571-3664                             FAX:   (714) 282-619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mikeh@corp.oaktech.com                     Email: ddavies@ctsnet.cts.com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Thomas Steury  (O)                            Mr. Stephen F. Heil  (O)                          Mr. Skip Jones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acific Electro Data Inc.                         Panasonic Technologies, Inc                       QLogic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4 Hughes St.  B205                               2 Research Way, 3rd Floor                         3545 Harbor Blv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Irvine, CA 92718                                  Princeton, New Jersey 08540                       P.O. Box 672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14) 770-3244                             Phone: (609) 987-3948                             Costa Mesa, CA 9262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14) 770-7281                             FAX:   (609) 987-0483                             Phone: (714) 668-505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sfh@research.panasonic.com                 FAX:   (714) 688-500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sk_jones@qlc.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Ting Le Chan  (A)                             Mr. Doug Prins  (A#)                              Mr. James McGrath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QLogic Corp.                                      QLogic Corp.                                      Quantum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3545 Harbor Blvd.                                 3545 Harbor Blvd.                                 500 McCarthy Blv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O. Box 6725                                     P.O. Box 6725                                     Milpitas, CA 9503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osta Mesa, CA 92626                              Costa Mesa, CA 92626                              Phone: (408) 894-450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14) 668-5058                             Phone: (714) 668-5040                             FAX:   (408) 894-637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14) 688-5008                             FAX:   (714) 688-6654                             Email: JMCGRATH@QNTM.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d_prins@qlc.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Edward A. Gardner  (A)                        Mr. John F. Fobel  (O)                            Dr. Tetsuro Motoyama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Quantum Corp.                                     Rancho Technology, Inc.                           Ricoh Corporation</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301 Rockrimmon Blvd.                              10783 Bell Court                                  3001 Orchard Parkway</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olo Spgs, CO 80919-2398                          Rancho Cucamonga, CA 91730                        San Jose, CA 95134-208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19) 536-5512                             Phone: (909) 987-3966                             Phone: (408) 954-544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19) 536-5650                             FAX:   (909) 989-2365                             FAX:   (408) 432-839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gardner@acm.org                            Email:                                            Email: motoyama@str.ricoh.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S. Jauher Zaidi  (O)                          Mr. Gene Milligan  (P)                            Mr. Gerald Houlder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amsung Semiconductor                             Seagate Technology                                Seagate Technology</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3655 N. First Street MS/E3                        MS OKM 251                                        MPS043</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an Jose, CA 95134-1713                           P. O. Box 12313                                   8001 E. Bloomington Freeway</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954-7005                             Oklahoma City, OK 73157                           Bloomington, MN 55420-109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954-7150                             Phone: (405) 324-3070                             Phone: (612) 844-586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syed@sam.com                               FAX:   (405) 324-3794                             FAX:   (612) 844-570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Gene_Milligan@notes.seagate.com            Email: Gerry_Houlder@notes.seagate.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Brian Johnson  (A#)                           Mr. John Masiewicz  (A#)                          Mr. Edward Hoskins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eagate Technology                                Seagate Technology                                Seagate Technology</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655 Park Center Dr.                              915 Disc Drive                                    2655 Park Center Dr.</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imi Valley, CA 93065                             Scotts Valley, CA 95066                           Simi Valley, CA 9306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805) 582-3808                             Phone: (408) 439-2152                             Phone: (805) 582-382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805) 583-8709                             FAX:   (408) 438-4846                             FAX:   (805) 583-1493</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Email: ed_hoskins@notes.seagate.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Ron Werbow  (O)                               Mr. Thomas 'Rick' Tewell  (P)                     Dr. Colin Whitby-Strevens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eagate Technology                                Sequoia Advanced Tech., Inc.                      SGS-Thomson/INMO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655 Park Center Dr.                              55 Shaver Street, Suite 240                       1000, Aztec Wes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imi Valley, CA 93065                             San Rafael, CA 94901                              Almondsbury,</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805) 582-3815                             Phone: (415) 459-7978                             Bristol, BS12 4SQ  UK</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805) 583-1493                             FAX:   (415) 459-7988                             Phone: +44 454 611 50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ron_werbow@notes.seagate.com               Email: thomas.tewell@seqadvtech.com               FAX:   +44 454 619 79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colinws@isnet.inmos.co.uk</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Stephen G. Finch  (P)                         Mr. Daniel E. Moczarny  (A)                       Mr. James Ryland  (X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ilicon Systems, Inc.                             Silicon Systems, Inc.                             Social Security Admin</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4351 Myford Road                                 14351 Myford Rd.                                  NCC Room 5110    OMC liaison</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Tustin, CA 92680-7022                             Tustin, CA 92680-7022                             6201 Security Blv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14) 573-6808                             Phone: (714) 573-6750                             Baltimore, MD 21234-00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14) 573-6916                             FAX:   (714) 573-6914                             Phone: (410) 965-216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5723283@mcimail.com                        Email:                                            FAX:   (410) 966-1893</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JRYLAND@SSA.SSW.DHHS.GOV</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David Deming  (O)                             Mr. Scott Smyers  (P)                             Mr. Mike Yokoyama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olution Technology                               Sony Corp. of America                             Sony Electronics, In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O. Box 104                                      3300 Zanker Rd.  MS#SJ3C1                         3300 Zanker Rd.  MS# SJ-3A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Boulder Creek, CA 95006                           San Jose, CA 95134                                San Jose, CA 9513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338-4285                             Phone: (408) 955-4573                             Phone: (408) 955-434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338-4374                             FAX:   (408) 955-5180                             FAX:   (408) 955-517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scotts@lsi.sel.sony.com                    Email: masayuki@cppc.sel.sony.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Erich Oetting  (P)                            Mr. Roger Cummings  (A)                           Mr. Robert N. Snively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torage Technology Corp.                          Storage Technology Corp.                          Sun Microsystems Computer C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270 South 88th St.                               2270 South 88th St.                               Mail Stop UMPK 12-20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Louisville, CO 80028-0268                         Louisville, CO 80028-0211                         2550 Garcia Avenue</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303) 673-2178                             Phone: (303) 673-6357                             Mountain View, CA 94043-110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303) 673-8196                             FAX:   (303) 673-8196                             Phone: (415) 786-669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rich_Oetting@Stortek.com                  Email: Roger_Cummings@Stortek.com                 FAX:   (415) 786-645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bob.snively@eng.sun.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Vit Novak  (A)                                Mr. Patrick Mercer  (P)                           Mr. Akram Atallah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un Microsystems, Inc.                            SyQuest Technology Corp.                          SyQuest Technology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ail Stop 15-46                                   47071 Bayside Parkway                             5710 Flatiron Pkwy.</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550 Garcia Ave.                                  Fremont, CA 94538                                 Boulder, CO 80303</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ountain View, CA 94043-1100                      Phone: (510) 226-4000                             Phone: (303) 938-840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15) 336-2455                             FAX:   (510) 226-4102                             FAX:   (303) 938-858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15) 968-4873                             Email: patrick.mercer@syquest.com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vit.novak@sun.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John Moy  (P)                                 Mr. Pete Tobias  (A)                              Mr. Bill Boyd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Tandem Computers                                  Tandem Computers                                  Texas Instrument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Loc 100-03                                        Loc 100-03                                        MS 821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0555 Ridgeview Ct.                               10555 Ridgeview Ct.                               8360 LBJ Freeway</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upertino, CA 95014-0789                          Cupertino, CA 95014-0789                          Dallas, TX 7526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285-0463                             Phone: (408) 285-9913                             Phone: (214) 997-3673</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285-9924                             FAX:   (408) 285-9924                             FAX:   (214) 997-596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moy_john@tandem.com                        Email: tobias_pete@tandem.com                     Email: bboy%mimi@magic.itg.ti.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Greg Kite  (O)                                Mr. Harvey Waltersdorf  (P)                       Mr. Gary M. Watson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The GCA Group                                     Thomas &amp; Betts                                    Trimm Industri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uite 302                                         PO Box 389                                        350 Pilot R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353 Alexandria Dr.                               Inman, SC 29349                                   Las Vegas, NV 8911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Lexington, KY 40504                               Phone: (803) 472-7316                             Phone: (800) 423-202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606) 223-7515                             FAX:   (803) 472-7373                             FAX:</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Email:                                            Email: trimm@netcom.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Skip Linehan  (O)                             Mr. Peter Dougherty  (P)                          Mr. Allen Spalding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U.S. Design                                       UNISYS Corporation                                UNISYS Corporation</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9075 Guilford Road                                MS-201                                            25725 Jeronemo R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olumbia, MD 21046                                25725 Jeronimo Rd.                                Mission Viejo, CA 9269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10) 381-3000                             Mission Viejo, CA 92691                           Phone:</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10) 381-3235                             Phone: (714) 380-6270                             FAX:</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skip@usdesign.com                          FAX:   (714) 380-5858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peter.dougherty@mv-oc.unisys.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Arlan P. Stone  (A)                           Mr. Paul D. Aloisi  (P)                           Mr. Mark Jordan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UNISYS Corporation                                Unitrode Integrated Circuits                      Unitrode Integrated Circuit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S 201                                            7 Continental Blvd                                7 Continental Blv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5725 Jeronemo Rd.                                Merrimack, NH 03054                               Merrimack, NH 0305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ission Viejo, CA 92691                           Phone: (603) 429-8687                             Phone: (603) 429-862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14) 380-5982                             FAX:   (603) 424-3460                             FAX:   (603) 424-346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14) 380-6099                             Email: Aloisi@uicc.com                            Email: Jordan@uicc.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William C. Rinehuls  (XO)                     Mr. Michael G. Kaminski  (O)                      Mr. Jeff Stai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US Dept of Defense                                Volex Inc.                                        Western Digital Corporation</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OMC Chair                                         835 Sinclair Frontage Road                        8105 Irvine Ctr. Dr.</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8457 Rushing Creek Court                          Milpitas, CA 95035                                Irvine, CA 9271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pringfield, VA 22153-8015                        Phone: (408) 945-7766                             Phone: (714) 932-764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03) 487-3305                             FAX:   (408) 945-4360                             FAX:   (714) 932-649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03) 487-3255                             Email: Mike_Kaminski@volex.com                    Email: stai@dt.wdc.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rinehulw@cc.ims.disa.m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Tak Asami  (A)                                Mr. Tom Hanan  (A#)                               Mr. Devon Worrell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Western Digital Corporation                       Western Digital Corporation                       Western Digital Corporation</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8105 Irvine Ctr. Dr.                              8105 Irvine Ctr. Dr.                              8105 Irvine Ctr. Dr.</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Irvine, CA 92718                                  Irvine, CA 92718                                  Irvine, CA 9271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14) 932-7621                             Phone: (714) 932-7472                             Phone: (714) 932-704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14) 932-6496                             FAX:   (714) 932-7312                             FAX:   (714) 932-779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asami@dt.wdc.com                           Email: hanan_t@a1.wdc.com                         Email: worrell@dt.wdc.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Doug Piper  (P)                               Mr. E.J. Mondor  (A)                              Mr. Dennis P. Moore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Woven Electronics                                 Woven Electronics                                 Zadian Technologi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O Box 189                                        PO Box 189                                        2305 Bering Drive</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auldin, SC 29662                                 Mauldin, SC 29662                                 San Jose, CA 9513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803) 967-1751                             Phone: (803) 967-1739                             Phone: (408) 894-0800 x3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803) 963-1761                             FAX:   (803) 963-1761                             FAX:   (408) 894-088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WOVEN ELECTRONICS / MCI ID: 549-9900       Email: WOVEN ELECTRONICS / MCI ID: 549-9900       Email: dmoore@netcom.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r>
        <w:br w:type="page"/>
      </w:r>
    </w:p>
    <w:p>
      <w:pPr>
        <w:pStyle w:val="Normal"/>
        <w:tabs>
          <w:tab w:val="clear" w:pos="720"/>
          <w:tab w:val="center" w:pos="4536" w:leader="none"/>
        </w:tabs>
        <w:suppressAutoHyphens w:val="true"/>
        <w:ind w:left="-504" w:right="-504" w:hanging="0"/>
        <w:rPr/>
      </w:pPr>
      <w:r>
        <w:rPr>
          <w:rStyle w:val="Mono6pt"/>
          <w:rFonts w:eastAsia="Monospace 821 Roman;Courier New" w:cs="Monospace 821 Roman;Courier New" w:ascii="Monospace 821 Roman;Courier New" w:hAnsi="Monospace 821 Roman;Courier New"/>
          <w:spacing w:val="-1"/>
        </w:rPr>
        <w:tab/>
        <w:t>Jan 17, 1995 - X3T10 Document Register - Enclosure (3)</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504" w:right="-504" w:hanging="0"/>
        <w:rPr>
          <w:rStyle w:val="Mono6pt"/>
          <w:rFonts w:ascii="Monospace 821 Roman;Courier New" w:hAnsi="Monospace 821 Roman;Courier New" w:eastAsia="Monospace 821 Roman;Courier New" w:cs="Monospace 821 Roman;Courier New"/>
          <w:spacing w:val="-1"/>
        </w:rPr>
      </w:pPr>
      <w:r>
        <w:rPr/>
      </w:r>
    </w:p>
    <w:p>
      <w:pPr>
        <w:pStyle w:val="Normal"/>
        <w:rPr/>
      </w:pPr>
      <w:r>
        <w:rPr>
          <w:rFonts w:eastAsia="Monospac821 BT" w:cs="Monospac821 BT" w:ascii="Monospac821 BT" w:hAnsi="Monospac821 BT"/>
          <w:sz w:val="12"/>
          <w:szCs w:val="12"/>
        </w:rPr>
        <w:t>X3T10/95-101R0         Date: 1/1/95  Author: Milligan/Lamers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Minutes of ATA-3 Working Group - 11/30/9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02R0         Date: 1/11/95  Author: D. Worrell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Proposal for Enhanced IDE 95 Featu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03R0         Date: 1/16/95  Author: R. Weber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Attached Medium Changer Operation Cod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04R0         Date: 1/16/95  Author: S. Smyers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CDR Command Proposa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04R0         Date: 1/16/95  Author: S. Smyers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CDR Command Proposa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05R0         Date: 1/16/95  Author: G. Penokie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Fast-20 Letter ballot comment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06R0         Date: 1/16/95  Author: G. Penokie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SPC comment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07R0         Date: 1/16/95  Author: G. Penokie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SAM Public Review Comment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08R0         Date: 1/16/95  Author: G. Penokie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XOR Commands comment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09R0         Date: 1/16/95  Author: T. Asami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Fast-20 Definition</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10R0         Date: 1/16/95  Author: C. Monia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Comparison of CA &amp; AC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11R0         Date: 1/16/95  Author: D. Colegrove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PFA for AT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12R0         Date: 1/16/95  Author: L. Sloan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Presentation on 3rd Party Operation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13R0         Date: 1/16/95  Author: L. Sloan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Technical details on 3rd Party Proposa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14R0         Date: 1/16/95  Author: J. Elrond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Minutes of XOR Study Group - Jan '9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15R0         Date: 1/16/95  Author: J. Molina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Letter on hotel location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16R0         Date: 1/16/95  Author: G. Stephens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Response for GPP Letter Ballo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17R0         Date: 1/16/95  Author: T. Lappin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Space past EO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18R0         Date: 1/16/95  Author: T. Lappin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READ POSITION</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19R0         Date: 1/16/95  Author: R. Roberts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Minutes of MMC Working Group - Jan '9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20R0         Date: 1/16/95  Author: G. Milligan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Minutes of ATA Working Group - Jan '9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21R0         Date: 1/16/95  Author: S. Finch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ATA-2 Annex F Issu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22R0         Date: 1/16/95  Author: J. Chen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ATA 22MB/sec Timing Proposa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23R0         Date: 1/16/95  Author: J. Lohmeyer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Letter ballot results from mailing SY-940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24R0         Date: 1/16/95  Author: G. Penokie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Public Review Comments on FC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25R0         Date: 1/16/95  Author: M. Chow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Dynamic Power Selection in AT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26R0         Date: 1/16/95  Author: L. Leach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Cable Error Detection Proposa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27R0         Date: 1/16/95  Author: D. Penman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Additional ATA-3 Topic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28R0         Date: 1/16/95  Author: D. Pak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Liaison Report from 128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29R0         Date: 1/16/95  Author: R. Weber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Minutes of SCSI Working Group - Jan '9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30R0         Date: 1/16/95  Author: R. Weber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Minutes of X3T10 Meeting #6 - Jan '9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31R0         Date: 1/16/95  Author: D. Penman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ATA Systems Issu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32R0         Date: 1/16/95  Author: T. Lappin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Write without reaad block mode contro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33R0         Date: 1/16/95  Author: T. Lappin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Clearing ASC/ASCQ</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34R0         Date: 1/16/95  Author: T. Lappin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Write protect contro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35R0         Date: 1/16/95  Author: R. Weber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Stust of AIIM C21 M559 Standard at X3T1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504" w:right="-504" w:hanging="0"/>
        <w:rPr>
          <w:rStyle w:val="Mono6pt"/>
          <w:rFonts w:ascii="Monospace 821 Roman;Courier New" w:hAnsi="Monospace 821 Roman;Courier New" w:eastAsia="Monospace 821 Roman;Courier New" w:cs="Monospace 821 Roman;Courier New"/>
          <w:spacing w:val="-1"/>
        </w:rPr>
      </w:pPr>
      <w:r>
        <w:rPr>
          <w:rFonts w:eastAsia="Monospac821 BT" w:cs="Monospac821 BT" w:ascii="Monospac821 BT" w:hAnsi="Monospac821 BT"/>
          <w:sz w:val="12"/>
          <w:szCs w:val="12"/>
        </w:rPr>
      </w:r>
    </w:p>
    <w:sectPr>
      <w:headerReference w:type="default" r:id="rId2"/>
      <w:footerReference w:type="default" r:id="rId3"/>
      <w:footnotePr>
        <w:numFmt w:val="decimal"/>
      </w:footnotePr>
      <w:type w:val="nextPage"/>
      <w:pgSz w:w="12240" w:h="15840"/>
      <w:pgMar w:left="1152" w:right="1152"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Times New Roman">
    <w:charset w:val="01"/>
    <w:family w:val="roman"/>
    <w:pitch w:val="variable"/>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Swiss 721 Roman;Arial" w:hAnsi="Swiss 721 Roman;Arial" w:eastAsia="Swiss 721 Roman;Arial" w:cs="Swiss 721 Roman;Arial"/>
        <w:sz w:val="24"/>
        <w:szCs w:val="24"/>
      </w:rPr>
    </w:pPr>
    <w:r>
      <w:rPr>
        <w:rFonts w:eastAsia="Swiss 721 Roman;Arial" w:cs="Swiss 721 Roman;Arial" w:ascii="Swiss 721 Roman;Arial" w:hAnsi="Swiss 721 Roman;Arial"/>
        <w:sz w:val="24"/>
        <w:szCs w:val="24"/>
      </w:rPr>
    </w:r>
  </w:p>
  <w:p>
    <w:pPr>
      <w:pStyle w:val="X3T92Open"/>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4">
              <wp:simplePos x="0" y="0"/>
              <wp:positionH relativeFrom="page">
                <wp:posOffset>1005840</wp:posOffset>
              </wp:positionH>
              <wp:positionV relativeFrom="paragraph">
                <wp:posOffset>152400</wp:posOffset>
              </wp:positionV>
              <wp:extent cx="5760720" cy="415925"/>
              <wp:effectExtent l="0" t="0" r="0" b="0"/>
              <wp:wrapNone/>
              <wp:docPr id="4"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left" w:pos="-1440" w:leader="none"/>
                              <w:tab w:val="left" w:pos="-720" w:leader="none"/>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29</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left" w:pos="-1440" w:leader="none"/>
                        <w:tab w:val="left" w:pos="-720" w:leader="none"/>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29</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p>
      <w:pPr>
        <w:pStyle w:val="Normal"/>
        <w:tabs>
          <w:tab w:val="clear" w:pos="720"/>
          <w:tab w:val="left" w:pos="-720" w:leader="none"/>
        </w:tabs>
        <w:suppressAutoHyphens w:val="true"/>
        <w:spacing w:before="0" w:after="240"/>
        <w:jc w:val="both"/>
        <w:rPr>
          <w:spacing w:val="-2"/>
          <w:sz w:val="18"/>
          <w:szCs w:val="18"/>
        </w:rPr>
      </w:pPr>
      <w:r>
        <w:rPr>
          <w:spacing w:val="-2"/>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X3T92Open"/>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right" w:pos="9072"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 xml:space="preserve">Minutes of X3T10 Plenary Meeting #7 in Lake Tahoe, NV </w:t>
      <w:tab/>
      <w:t>X3T10/95-130r1</w:t>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tabs>
        <w:tab w:val="clear" w:pos="720"/>
      </w:tabs>
      <w:ind w:left="1440" w:hanging="720"/>
      <w:outlineLvl w:val="0"/>
    </w:pPr>
    <w:rPr>
      <w:sz w:val="24"/>
      <w:szCs w:val="24"/>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XHorzLine">
    <w:name w:val="xHorz_Line"/>
    <w:basedOn w:val="DefaultParagraph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X3T10Header">
    <w:name w:val="X3T10Header"/>
    <w:qFormat/>
    <w:pPr>
      <w:widowControl/>
      <w:tabs>
        <w:tab w:val="clear" w:pos="720"/>
        <w:tab w:val="right" w:pos="7920" w:leader="none"/>
        <w:tab w:val="left" w:pos="8064" w:leader="none"/>
      </w:tabs>
      <w:suppressAutoHyphens w:val="true"/>
      <w:bidi w:val="0"/>
    </w:pPr>
    <w:rPr>
      <w:rFonts w:ascii="Arial" w:hAnsi="Arial" w:eastAsia="Arial" w:cs="Arial"/>
      <w:color w:val="auto"/>
      <w:sz w:val="24"/>
      <w:szCs w:val="24"/>
      <w:lang w:val="en-US" w:eastAsia="zh-CN" w:bidi="hi-IN"/>
    </w:rPr>
  </w:style>
  <w:style w:type="paragraph" w:styleId="X3T92Open">
    <w:name w:val="X3T9.2 Open"/>
    <w:qFormat/>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bidi w:val="0"/>
    </w:pPr>
    <w:rPr>
      <w:rFonts w:ascii="Arial" w:hAnsi="Arial" w:eastAsia="Arial" w:cs="Arial"/>
      <w:color w:val="auto"/>
      <w:sz w:val="20"/>
      <w:szCs w:val="20"/>
      <w:lang w:val="en-US" w:eastAsia="zh-CN" w:bidi="hi-IN"/>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14:16:00Z</dcterms:created>
  <dc:creator>John B. Lohmeyer</dc:creator>
  <dc:description/>
  <dc:language>en-US</dc:language>
  <cp:lastModifiedBy>John B. Lohmeyer</cp:lastModifiedBy>
  <cp:lastPrinted>1995-01-23T11:53:00Z</cp:lastPrinted>
  <dcterms:modified xsi:type="dcterms:W3CDTF">1995-01-23T11:55:00Z</dcterms:modified>
  <cp:revision>16</cp:revision>
  <dc:subject/>
  <dc:title>X3T10 Minutes [Nov. 94]</dc:title>
</cp:coreProperties>
</file>