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ge">
                  <wp:posOffset>740410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1.65pt;margin-top:58.3pt;width:175.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Swiss 721 Roman;Arial" w:cs="Swiss 721 Roman;Arial" w:ascii="Swiss 721 Roman;Arial" w:hAnsi="Swiss 721 Roman;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oc. No.:</w:t>
      </w: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  <w:t>X3T10/95-006 r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Swiss 721 Roman;Arial" w:cs="Swiss 721 Roman;Arial" w:ascii="Swiss 721 Roman;Arial" w:hAnsi="Swiss 721 Roman;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ate:</w:t>
      </w: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  <w:t>January 27, 199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Swiss 721 Roman;Arial" w:cs="Swiss 721 Roman;Arial" w:ascii="Swiss 721 Roman;Arial" w:hAnsi="Swiss 721 Roman;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Project:</w:t>
      </w: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  <w:t>1047-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Swiss 721 Roman;Arial" w:cs="Swiss 721 Roman;Arial" w:ascii="Swiss 721 Roman;Arial" w:hAnsi="Swiss 721 Roman;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f. Doc.:</w:t>
      </w: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Swiss 721 Roman;Arial" w:cs="Swiss 721 Roman;Arial" w:ascii="Swiss 721 Roman;Arial" w:hAnsi="Swiss 721 Roman;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ply to:</w:t>
      </w: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  <w:t>Mr. John Lohmey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Swiss 721 Roman;Arial" w:hAnsi="Swiss 721 Roman;Arial" w:eastAsia="Swiss 721 Roman;Arial" w:cs="Swiss 721 Roman;Arial"/>
          <w:spacing w:val="-2"/>
          <w:sz w:val="19"/>
          <w:szCs w:val="19"/>
        </w:rPr>
      </w:pP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NCR Microelectronic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Swiss 721 Roman;Arial" w:hAnsi="Swiss 721 Roman;Arial" w:eastAsia="Swiss 721 Roman;Arial" w:cs="Swiss 721 Roman;Arial"/>
          <w:spacing w:val="-2"/>
          <w:sz w:val="19"/>
          <w:szCs w:val="19"/>
        </w:rPr>
      </w:pP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1635 Aeroplaza D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Swiss 721 Roman;Arial" w:hAnsi="Swiss 721 Roman;Arial" w:eastAsia="Swiss 721 Roman;Arial" w:cs="Swiss 721 Roman;Arial"/>
          <w:spacing w:val="-2"/>
          <w:sz w:val="19"/>
          <w:szCs w:val="19"/>
        </w:rPr>
      </w:pP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Colo Spgs, CO 8091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Swiss 721 Roman;Arial" w:hAnsi="Swiss 721 Roman;Arial" w:eastAsia="Swiss 721 Roman;Arial" w:cs="Swiss 721 Roman;Arial"/>
          <w:spacing w:val="-2"/>
          <w:sz w:val="19"/>
          <w:szCs w:val="19"/>
        </w:rPr>
      </w:pP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(719) 573-3362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Ms. Lynn Barra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ITI (X3 Secretariat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1250 Eye St. NW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Suite 200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Washington, DC 20005-3922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lbarra@itic.nw.dc.u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Dear Lynn,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An X3T10 letter ballot, which closed November 7, 1994, on forwarding SCSI-3 Controller Comands (SCC) Revision 3 to X3 for first public review passed 54:1:0:3.  The negative was resolved and Gene Milligan changed his vote from No to Yes.  At the January 12, 1995 meeting of X3T10, a motion to accept the SCSI-3 Controller Comands (SCC) Revision 4 as resolving the letter ballot comments passed 34:0:0:23.  You should have SCC Revision 4 in the November 1994 X3T10 mailing.  Please forward this document to OMC for compliance review and to BSR for first public review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Sincerely,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648335" cy="54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" t="-12259" r="10095" b="-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31520</wp:posOffset>
                </wp:positionH>
                <wp:positionV relativeFrom="page">
                  <wp:posOffset>5486400</wp:posOffset>
                </wp:positionV>
                <wp:extent cx="6477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432pt;width:50.95pt;height:43.1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John Lohmeyer, X3T10 Chair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cc:</w:t>
        <w:tab/>
        <w:t>Larry Lamers, X3T10 Vice-Chair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rFonts w:eastAsia="Arial" w:cs="Arial" w:ascii="Arial" w:hAnsi="Arial"/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rFonts w:ascii="Arial" w:hAnsi="Arial" w:eastAsia="Arial" w:cs="Arial"/>
          <w:spacing w:val="-2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7T10:16:00Z</dcterms:created>
  <dc:creator>John B. Lohmeyer</dc:creator>
  <dc:description/>
  <dc:language>en-US</dc:language>
  <cp:lastModifiedBy>John B. Lohmeyer</cp:lastModifiedBy>
  <dcterms:modified xsi:type="dcterms:W3CDTF">1995-01-27T10:16:00Z</dcterms:modified>
  <cp:revision>2</cp:revision>
  <dc:subject/>
  <dc:title>Accredited Standards Committee*</dc:title>
</cp:coreProperties>
</file>