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MEETING ANNOUNCE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9"/>
          <w:szCs w:val="29"/>
        </w:rPr>
      </w:pPr>
      <w:r>
        <w:rPr>
          <w:spacing w:val="-3"/>
          <w:sz w:val="29"/>
          <w:szCs w:val="29"/>
        </w:rPr>
        <w:t>ASC X3T10 Technical Committee and S.F.F., ATA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9"/>
          <w:szCs w:val="29"/>
        </w:rPr>
        <w:t>RAID, SCSI, SSA Working Grou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9"/>
          <w:szCs w:val="29"/>
        </w:rPr>
      </w:pPr>
      <w:r>
        <w:rPr>
          <w:spacing w:val="-3"/>
          <w:sz w:val="29"/>
          <w:szCs w:val="29"/>
        </w:rPr>
        <w:t>MAY 7</w:t>
        <w:noBreakHyphen/>
        <w:t xml:space="preserve">12, 1995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Hosted by: AMP Incorpor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CATION:</w:t>
        <w:tab/>
        <w:tab/>
        <w:t>Sheraton Inn Harrisbur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00 East Park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Harrisburg, PA 17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Phone 717-561-2800 or 800</w:t>
        <w:noBreakHyphen/>
        <w:t>325-35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OM RATE:</w:t>
        <w:tab/>
        <w:t>$80.00 plus 6% ta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UP NAME:</w:t>
        <w:tab/>
        <w:t>AMP/AN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ESERVATION CUTOFF DATE:</w:t>
        <w:tab/>
        <w:t>April 23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mo service is available from the Harrisburg/Middletown Airport.  When you arrive use the hotel telephone located in the luggage pickup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ST CONTACT:  Charles Brill, AMP Incorporated, 717-558-6198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Roman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721 Roman;Arial" w:hAnsi="Swiss 721 Roman;Arial" w:eastAsia="Swiss 721 Roman;Arial" w:cs="Swiss 721 Roman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3T11:24:00Z</dcterms:created>
  <dc:creator>John B. Lohmeyer</dc:creator>
  <dc:description/>
  <dc:language>en-US</dc:language>
  <cp:lastModifiedBy>John B. Lohmeyer</cp:lastModifiedBy>
  <cp:lastPrinted>1995-01-23T11:27:00Z</cp:lastPrinted>
  <dcterms:modified xsi:type="dcterms:W3CDTF">1995-01-23T11:29:00Z</dcterms:modified>
  <cp:revision>6</cp:revision>
  <dc:subject/>
  <dc:title>	MEETING ANNOUNCEMENT</dc:title>
</cp:coreProperties>
</file>