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04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48-D Rev 2k</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January 31,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In the Jan. 1995 Mailing)</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948-D</w:t>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NCR Microelectronics</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Thurs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March 2,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AT Attachment Interface with Extensions (ATA-2) to X3 for further processing (compliance review and first public review).</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is draft standard defines new capabilities while maintaining a high degree of compatibility with ATA (ANS X3.221-1994).</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draft standard to X3 for further processing (compliance review and first public review)?</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rPr>
      </w:pPr>
      <w:r>
        <w:rPr>
          <w:rFonts w:eastAsia="Arial" w:cs="Arial" w:ascii="Arial" w:hAnsi="Arial"/>
          <w:b/>
          <w:bCs/>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hmpd.com)]</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3:35:00Z</dcterms:created>
  <dc:creator>Lawrence J. Lamers</dc:creator>
  <dc:description/>
  <cp:keywords>X3T9.2</cp:keywords>
  <dc:language>en-US</dc:language>
  <cp:lastModifiedBy>John B. Lohmeyer</cp:lastModifiedBy>
  <cp:lastPrinted>1995-01-20T12:41:00Z</cp:lastPrinted>
  <dcterms:modified xsi:type="dcterms:W3CDTF">1995-01-23T12:00:00Z</dcterms:modified>
  <cp:revision>13</cp:revision>
  <dc:subject/>
  <dc:title>X3 SUBGROUP LETTER BALLOT</dc:title>
</cp:coreProperties>
</file>