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Group Repor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3T10.1 SCSI-3 Serial Interface, (SSA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10, 199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lm Springs, Califo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eeting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tober 10-13, -St. Petersburg, F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 days SSA-PH and SSA-SCSI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 days Electr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vember 6,7 - Palm Springs, 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 day Electr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 day SSA-PH and SSA-SCSI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ocu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989-D</w:t>
        <w:tab/>
        <w:t>SSA-PH Rev. 2, (physical interface) November 6, 1994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051-D </w:t>
        <w:tab/>
        <w:t>SSP Rev. 0, (SCSI-3 protocol) October 13, 1994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94-060</w:t>
        <w:tab/>
        <w:t>SSA-SCSI2 Rev. 1 (proposed SCSI-2 protocol) October 13, 1994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opted recommendations of October/November working groups for SSA-PH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SA-SCSI-2 (unanimous vot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ed electrical specifications drafted by the working groups in October and Novem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rehensive specifications on drivers/recei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benchmark for electrical interface spec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leted work except for minor editorial i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 incorporation of electrical specification into next revision of 989-D (11: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 Host ID proposal, (8: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nges physical and protocol descriptions, 989-D, 1051-D and 94-0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ows Target to establish alias for path description, used in some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ves some table lookup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 accumulated error reporting proposal, (11: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vides a way to report recovered error statis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 simplified procedure for reporting ports in Normal Mode, (7: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 addition of option block description, (unitized connector) to 989-D (10: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 response to letter ballot comments for SSA-SCSI-2 project (11: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ember ma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w revisions of all working draf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ter ballot to forward 989-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- one 1-day WG on Mon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X3T10.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ject Request for SSA-SCSI-2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roved Letter Ballot Respon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gative votes from Milligan, Unitr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ro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CSI-2 never intended to operate over serial I/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sponse - Other physical mediums already in use for SCSI-2 protocol, (i.e. ATAPI, CAM) and only the SCSI-2 commands will be us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et need exists, proposed TR better than vendor specific solu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g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y comments, see bal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Response - Adopted changes to introduction as to why TR preferred to Standard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peed of adoption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imited life time of use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Many editorial changes suggested, adopted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sued revised project request, X3T10.1/94-031r2, response letter, X3T10/94-235 r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0T10:33:00Z</dcterms:created>
  <dc:creator>Kenneth J. Hallam</dc:creator>
  <dc:description/>
  <dc:language>en-US</dc:language>
  <cp:lastModifiedBy>KINKO'S</cp:lastModifiedBy>
  <dcterms:modified xsi:type="dcterms:W3CDTF">1994-11-10T09:30:00Z</dcterms:modified>
  <cp:revision>3</cp:revision>
  <dc:subject/>
  <dc:title>Task Group Report</dc:title>
</cp:coreProperties>
</file>