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Fast-20 Comments and Implementors 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a couple of items on the Fast-20 Spec that need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rected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Section 6.1.1 the second paragraph conflicts with the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graph and was previously agreed in the July meeting to </w:t>
      </w:r>
    </w:p>
    <w:p>
      <w:pPr>
        <w:pStyle w:val="Normal"/>
        <w:rPr/>
      </w:pPr>
      <w:r>
        <w:rPr>
          <w:sz w:val="24"/>
          <w:szCs w:val="24"/>
        </w:rPr>
        <w:t xml:space="preserve">remove it and add an implementors no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second paragraph doesn’t make sense considering the cost of implementation on the high volume system. SCSI Plug and Play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only reference for termination outside of the devices. Fast-20 </w:t>
      </w:r>
    </w:p>
    <w:p>
      <w:pPr>
        <w:pStyle w:val="Normal"/>
        <w:rPr/>
      </w:pPr>
      <w:r>
        <w:rPr>
          <w:sz w:val="24"/>
          <w:szCs w:val="24"/>
        </w:rPr>
        <w:t>is an extension of SPI, the cost of integrating terminators into the drives, especially low end systems, is cheaper than adding extra connectors and external  termin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Regulated Terminator at the end of the cable currently isn’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ailable with a source/sink regulator or just isn’t available complet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st of the plug on terminators are still passive. FAST 20 doesn’t all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ve terminat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erminator integrated into the drive is typically a be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ator than the ones used at the end of the cable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ators at the ends of the cable are normally a regulator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sistors. You should have a source/sink with active neg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ivers required by FAST-20. Standard regulators require external </w:t>
      </w:r>
    </w:p>
    <w:p>
      <w:pPr>
        <w:pStyle w:val="Normal"/>
        <w:rPr/>
      </w:pPr>
      <w:r>
        <w:rPr>
          <w:sz w:val="24"/>
          <w:szCs w:val="24"/>
        </w:rPr>
        <w:t>components to make them sink current or an integrated termin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th a source/sink regulator (Power Amplifier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ypical cost of the terminator that plugs on the end of the</w:t>
      </w:r>
    </w:p>
    <w:p>
      <w:pPr>
        <w:pStyle w:val="Normal"/>
        <w:rPr/>
      </w:pPr>
      <w:r>
        <w:rPr>
          <w:sz w:val="24"/>
          <w:szCs w:val="24"/>
        </w:rPr>
        <w:t xml:space="preserve">cable is $25-35. The connector is more expensive tha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ators, the extra connector at the end of the cable, $2.50 </w:t>
      </w:r>
    </w:p>
    <w:p>
      <w:pPr>
        <w:pStyle w:val="Normal"/>
        <w:rPr/>
      </w:pPr>
      <w:r>
        <w:rPr>
          <w:sz w:val="24"/>
          <w:szCs w:val="24"/>
        </w:rPr>
        <w:t xml:space="preserve">plus the packaged terminator cost of $25-35. It cost $1.50 to $3.00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ators integrated into an 8 bit device, even with a 2X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k up it is not significant compared to the cost of a terminat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 plugs on the end of a cable. It would take an average of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vices on a SCSI bus to off set the cost. I believe I rememb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number like 3 or less as a typical SCSI bus number is 2 internal </w:t>
      </w:r>
    </w:p>
    <w:p>
      <w:pPr>
        <w:pStyle w:val="Normal"/>
        <w:rPr/>
      </w:pPr>
      <w:r>
        <w:rPr>
          <w:sz w:val="24"/>
          <w:szCs w:val="24"/>
        </w:rPr>
        <w:t xml:space="preserve">and one external. The external termination is only a cost advantage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ers and RAIDs that typically use more than 6 device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 swap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a little harder to track termination, but this can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ve received several comments about the cost of the packa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ator unit at the end of the cable from people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ittee and customer. Unitrode make the integrated terminat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we do not make the package connector terminator. We sell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cable manufactures that make the package un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would like to see the second paragraph in section 6.1.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laced with the 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ators within a device must comply with all the device</w:t>
      </w:r>
    </w:p>
    <w:p>
      <w:pPr>
        <w:pStyle w:val="Normal"/>
        <w:rPr/>
      </w:pPr>
      <w:r>
        <w:rPr>
          <w:sz w:val="24"/>
          <w:szCs w:val="24"/>
        </w:rPr>
        <w:t>guidelines. The termination enabled must only be at the 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f the SCSI bus, clear instructions shall be on the devic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abling termination and enabling termination. The device total</w:t>
      </w:r>
    </w:p>
    <w:p>
      <w:pPr>
        <w:pStyle w:val="Normal"/>
        <w:rPr/>
      </w:pPr>
      <w:r>
        <w:rPr>
          <w:sz w:val="24"/>
          <w:szCs w:val="24"/>
        </w:rPr>
        <w:t>capacitance must not exceed 25 pF. 15 pF has been achieved in</w:t>
      </w:r>
    </w:p>
    <w:p>
      <w:pPr>
        <w:pStyle w:val="Normal"/>
        <w:rPr/>
      </w:pPr>
      <w:r>
        <w:rPr>
          <w:sz w:val="24"/>
          <w:szCs w:val="24"/>
        </w:rPr>
        <w:t>designs with disabled terminators on the device. Low capaci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recommended for better signal integrity. The terminator m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 hot plugging test with or without TERMPW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ion 6.1.1 is still short one parameter. When several signal</w:t>
      </w:r>
    </w:p>
    <w:p>
      <w:pPr>
        <w:pStyle w:val="Normal"/>
        <w:rPr/>
      </w:pPr>
      <w:r>
        <w:rPr>
          <w:sz w:val="24"/>
          <w:szCs w:val="24"/>
        </w:rPr>
        <w:t>lines are driven high with active negation drivers, if a Source/S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ulator is not used the reference voltage is pulled high.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l cause the current required to pull down the low line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ceed 24 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em b should be wor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ach terminator shall source current to the signal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ever its terminal voltage is below 2,5 V d.c. and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 shall not exceed 24 mA for an line voltage above 0,2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.c., even when the all other signal lines are driven to 4,0 V d.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ul Aloi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r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" w:hAnsi="Helv" w:eastAsia="Helv" w:cs="Helv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1T09:06:00Z</dcterms:created>
  <dc:creator>Paul Aloisi</dc:creator>
  <dc:description/>
  <dc:language>en-US</dc:language>
  <cp:lastModifiedBy>Paul Aloisi</cp:lastModifiedBy>
  <cp:lastPrinted>1994-11-10T11:04:00Z</cp:lastPrinted>
  <dcterms:modified xsi:type="dcterms:W3CDTF">1994-11-10T11:08:00Z</dcterms:modified>
  <cp:revision>7</cp:revision>
  <dc:subject/>
  <dc:title/>
</cp:coreProperties>
</file>