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4-154R1</w:t>
      </w:r>
    </w:p>
    <w:p>
      <w:pPr>
        <w:pStyle w:val="Normal"/>
        <w:rPr/>
      </w:pPr>
      <w:r>
        <w:rPr/>
        <w:t>ATA-3 Proposal</w:t>
      </w:r>
    </w:p>
    <w:p>
      <w:pPr>
        <w:pStyle w:val="Normal"/>
        <w:rPr/>
      </w:pPr>
      <w:r>
        <w:rPr/>
        <w:t>Check Power Mode Enhancement</w:t>
      </w:r>
    </w:p>
    <w:p>
      <w:pPr>
        <w:pStyle w:val="Normal"/>
        <w:rPr/>
      </w:pPr>
      <w:r>
        <w:rPr/>
        <w:t>Pete McLean - Maxtor</w:t>
      </w:r>
    </w:p>
    <w:p>
      <w:pPr>
        <w:pStyle w:val="Normal"/>
        <w:rPr/>
      </w:pPr>
      <w:r>
        <w:rPr/>
        <w:t>(303) 678-2149</w:t>
      </w:r>
    </w:p>
    <w:p>
      <w:pPr>
        <w:pStyle w:val="Normal"/>
        <w:rPr/>
      </w:pPr>
      <w:r>
        <w:rPr/>
        <w:t>pete_mclean@maxto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 following changes are proposed to Clauses 7.3.2 and 8.4. Locations and format are based on the current ATA-2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2 Power Management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eck Power Mode command allows a host to determine if a device is currently in, going to or leaving Standby </w:t>
      </w:r>
      <w:ins w:id="0" w:author="Pete McLean" w:date="1994-10-31T15:02:00Z">
        <w:r>
          <w:rPr/>
          <w:t xml:space="preserve">or Idle </w:t>
        </w:r>
      </w:ins>
      <w:r>
        <w:rPr/>
        <w:t>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CHECK POWER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- Optional - Power Management Featur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 - Non-data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S -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OUTPUTS - The Sector Count register is set to 0 (00h) if the device is going to, in or leaving Standby Mode. </w:t>
      </w:r>
      <w:ins w:id="1" w:author="Pete McLean" w:date="1994-10-31T14:44:00Z">
        <w:r>
          <w:rPr/>
          <w:t xml:space="preserve">The Sector Count register is set to </w:t>
        </w:r>
      </w:ins>
      <w:ins w:id="2" w:author="Pete McLean" w:date="1994-10-31T14:46:00Z">
        <w:r>
          <w:rPr/>
          <w:t>128 (</w:t>
        </w:r>
      </w:ins>
      <w:ins w:id="3" w:author="Pete McLean" w:date="1994-10-31T14:44:00Z">
        <w:r>
          <w:rPr/>
          <w:t>80h</w:t>
        </w:r>
      </w:ins>
      <w:ins w:id="4" w:author="Pete McLean" w:date="1994-10-31T14:46:00Z">
        <w:r>
          <w:rPr/>
          <w:t>)</w:t>
        </w:r>
      </w:ins>
      <w:ins w:id="5" w:author="Pete McLean" w:date="1994-10-31T14:44:00Z">
        <w:r>
          <w:rPr/>
          <w:t xml:space="preserve"> if the device is going to, in or leaving Idle Mode. </w:t>
        </w:r>
      </w:ins>
      <w:r>
        <w:rPr/>
        <w:t xml:space="preserve">The Sector Count register is set to 255 (FFh) if the device is in Active </w:t>
      </w:r>
      <w:del w:id="6" w:author="Pete McLean" w:date="1994-10-31T14:44:00Z">
        <w:r>
          <w:rPr/>
          <w:delText xml:space="preserve">or Idle </w:delText>
        </w:r>
      </w:del>
      <w:r>
        <w:rPr/>
        <w:t>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OUTPUTS - Aborted Command if the device does not support the Power Management comman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ES -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- If the device is in, going to, or recovering from the Standby Mode, the device shall set BSY, set the Sector Count register to 0 (00h), clear BSY, and assert INTRQ.</w:t>
      </w:r>
    </w:p>
    <w:p>
      <w:pPr>
        <w:pStyle w:val="Normal"/>
        <w:rPr>
          <w:ins w:id="8" w:author="Pete McLean" w:date="1994-10-31T14:45:00Z"/>
        </w:rPr>
      </w:pPr>
      <w:ins w:id="7" w:author="Pete McLean" w:date="1994-10-31T14:45:00Z">
        <w:r>
          <w:rPr/>
        </w:r>
      </w:ins>
    </w:p>
    <w:p>
      <w:pPr>
        <w:pStyle w:val="Normal"/>
        <w:rPr>
          <w:ins w:id="14" w:author="Pete McLean" w:date="1994-10-31T14:45:00Z"/>
        </w:rPr>
      </w:pPr>
      <w:ins w:id="9" w:author="Pete McLean" w:date="1994-10-31T14:45:00Z">
        <w:r>
          <w:rPr/>
          <w:t xml:space="preserve">If the device is in, going to, or recovering from the Idle Mode, the device shall set BSY, set the Sector Count register to </w:t>
        </w:r>
      </w:ins>
      <w:ins w:id="10" w:author="Pete McLean" w:date="1994-10-31T14:47:00Z">
        <w:r>
          <w:rPr/>
          <w:t>128 (</w:t>
        </w:r>
      </w:ins>
      <w:ins w:id="11" w:author="Pete McLean" w:date="1994-10-31T14:45:00Z">
        <w:r>
          <w:rPr/>
          <w:t>80h</w:t>
        </w:r>
      </w:ins>
      <w:ins w:id="12" w:author="Pete McLean" w:date="1994-10-31T14:47:00Z">
        <w:r>
          <w:rPr/>
          <w:t>)</w:t>
        </w:r>
      </w:ins>
      <w:ins w:id="13" w:author="Pete McLean" w:date="1994-10-31T14:45:00Z">
        <w:r>
          <w:rPr/>
          <w:t>, clear BSY, and assert INTRQ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device is in Active </w:t>
      </w:r>
      <w:del w:id="15" w:author="Pete McLean" w:date="1994-10-31T14:45:00Z">
        <w:r>
          <w:rPr/>
          <w:delText xml:space="preserve">or Idle </w:delText>
        </w:r>
      </w:del>
      <w:r>
        <w:rPr/>
        <w:t>Mode, the device shall set BSY, set the Sector Count register to 255 (FFh), clear BSY, and assert INTR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V6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31T14:56:00Z</dcterms:created>
  <dc:creator>Pete McLean</dc:creator>
  <dc:description/>
  <dc:language>en-US</dc:language>
  <cp:lastModifiedBy>Pete McLean</cp:lastModifiedBy>
  <cp:lastPrinted>1994-11-03T09:01:00Z</cp:lastPrinted>
  <dcterms:modified xsi:type="dcterms:W3CDTF">1994-11-03T09:29:00Z</dcterms:modified>
  <cp:revision>13</cp:revision>
  <dc:subject/>
  <dc:title>8.4. CHECK POWER MODE</dc:title>
</cp:coreProperties>
</file>