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:</w:t>
        <w:tab/>
        <w:tab/>
        <w:t>ATA-3 Working Group</w:t>
        <w:tab/>
        <w:tab/>
        <w:tab/>
        <w:tab/>
        <w:tab/>
        <w:t>X3T10/94-053r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BJECT:</w:t>
        <w:tab/>
        <w:t>Reset Pulse Dur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OM:</w:t>
        <w:tab/>
        <w:t xml:space="preserve">R. Kalish </w:t>
        <w:tab/>
        <w:t>408-957-716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E:</w:t>
        <w:tab/>
        <w:t>November 20, 199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From time to  time an issue has come up that I think we finally need to address in the ATA-2 Document.  The problem of how short a RESET signal on the cable should or should not be seen as a RESET by an ATA device needs to be covered in the standard.  The standard currently states that the host shall hold the RESET for 25 micro-seconds, but there is no specification for how the drive should respond to a signal shorter than this.  Should a drive see a 10 micro</w:t>
        <w:softHyphen/>
        <w:t>second signal on the RESET signal as a RESET? How about a pulse of only 10 nano-seconds??</w:t>
      </w:r>
    </w:p>
    <w:p>
      <w:pPr>
        <w:pStyle w:val="TextBody"/>
        <w:rPr/>
      </w:pPr>
      <w:r>
        <w:rPr/>
        <w:t>The following statement should be added to the RESET signal description:</w:t>
      </w:r>
    </w:p>
    <w:p>
      <w:pPr>
        <w:pStyle w:val="TextBodyIndent"/>
        <w:spacing w:before="0" w:after="120"/>
        <w:ind w:left="360" w:hanging="0"/>
        <w:rPr/>
      </w:pPr>
      <w:r>
        <w:rPr/>
        <w:t>ATA devices shall not recognize a signal shorter than 20 nSec. on the RESET- signal ( pin 1 ) as a valid reset signal. Devices may respond to any signal greater than 20 nSec, and must recognize a signal greater than 25 µSecond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>Error Detection Using Data CRC</w:t>
    </w:r>
    <w:r>
      <w:rPr/>
      <w:tab/>
      <w:t>X3T10/94-027r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" w:hAnsi="Univers (W1)" w:eastAsia="Univers (W1)" w:cs="Univers (W1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20:54:00Z</dcterms:created>
  <dc:creator>Lawrence J. Lamers</dc:creator>
  <dc:description/>
  <dc:language>en-US</dc:language>
  <cp:lastModifiedBy>Lawrence J. Lamers</cp:lastModifiedBy>
  <dcterms:modified xsi:type="dcterms:W3CDTF">1994-11-27T20:54:00Z</dcterms:modified>
  <cp:revision>2</cp:revision>
  <dc:subject/>
  <dc:title>TO: 		ATA Local Bus Working Group</dc:title>
</cp:coreProperties>
</file>