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:</w:t>
        <w:tab/>
        <w:tab/>
        <w:t>X3T10</w:t>
        <w:tab/>
        <w:tab/>
        <w:tab/>
        <w:tab/>
        <w:tab/>
        <w:tab/>
        <w:tab/>
        <w:tab/>
        <w:t>X3T10/94-236r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rom:</w:t>
        <w:tab/>
        <w:tab/>
        <w:t>Bob Snivel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Sun Microsystems Computer Compan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Mail Stop UMPK 12-204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2550 Garcia Ave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CA 94043-110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(415) 786-6694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ate:</w:t>
        <w:tab/>
        <w:tab/>
        <w:t>November 22, 1994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Subject: </w:t>
        <w:tab/>
        <w:t>Addressability of TARGET RESET task management funct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e development of hierarchically organized address structures as described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SCC document (X3T10/1047D, Revision 3) requires the addition of a task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management function that can selectively perform a reset for a target below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top level of the hierarchy.  To meet this requirement a LOGICAL UNI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RESET task management function is proposed as an addition to the SAM document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(X3T10/994D, Revision 16).  This document proposes architectural concept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and an implementation for the LOGICAL UNIT RESET function and propose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ording additions to SAM to incorporate the new funct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rchitectural Concepts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At present, the TARGET RESET function acts on all logical units attached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 the SCSI port.  In the case of hierarchically organized addres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structures, targets actually exist in the address space defined by the logical unit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number.  LOGICAL UNIT RESET is defined to perform the TARGET RESET function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on those targets and logical units existing in the LUN address space.  Th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LOGICAL UNIT RESET function addressed to one of those targets or logical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units does not influence other peer units in the hierarchy and resets th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addressed unit and all targets and logical units below the addressed unit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hierarchy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oposed Implementation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e object address for the LOGICAL UNIT RESET contains the logical unit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number of a destination logical unit.  The logical unit and all dependent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ogical units will be reset.  SAM must be modified in the following manner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odifications to SAM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Section 7 should have the following text added between the descriptions of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LEAR TASK SET and TARGET RESE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"LOGICAL UNIT RESET (Logical unit number||) - Reset the specified logical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unit and all targets and logical units hierarchically addressed from th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logical unit.  All tasks in all task sets for all affected logical unit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are reset.  All hierarchically addressed SCSI devices shall support thi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unction.  For SCSI targets not having hierarchical addressing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mplementation of this function is a logical unit option.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following new section 7.n is added between the present section 7.4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7.5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7.n LOGICAL UNIT RESE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unction Call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Service Response =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LOGICAL UNIT RESET (Logical unit identifier||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scription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is function shall be supported by all SCSI targets that suppor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hierarchical address structures.  The function is optionally supported by other SCSI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arget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e logical unit addressed by the logical unit identifier is reset according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o the rules of the TARGET RESET function.  That logical unit and all lower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logical units in the hierarchy are reset.  Peer logical units and logical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units above the addressed logical unit are not affected by th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OGICAL UNIT RESET funct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Before returning a Function Complete response the addressed logical unit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all perform the hard reset functions specified in clause 6.6.6 and shal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create a unit attention condition in all affected logical units for all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itiators as specified in clause 6.6.5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T10/94-236r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7T19:15:00Z</dcterms:created>
  <dc:creator>Lawrence J. Lamers</dc:creator>
  <dc:description/>
  <dc:language>en-US</dc:language>
  <cp:lastModifiedBy>Lawrence J. Lamers</cp:lastModifiedBy>
  <dcterms:modified xsi:type="dcterms:W3CDTF">1994-11-27T19:15:00Z</dcterms:modified>
  <cp:revision>2</cp:revision>
  <dc:subject/>
  <dc:title>To:		X3T10								X3T10/94-236r0</dc:title>
</cp:coreProperties>
</file>