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4-248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1071D r2</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ecember 3, 1994</w:t>
            </w:r>
          </w:p>
        </w:tc>
      </w:tr>
      <w:tr>
        <w:trPr/>
        <w:tc>
          <w:tcPr>
            <w:tcW w:w="2678" w:type="dxa"/>
            <w:gridSpan w:val="4"/>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1071-D</w:t>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AT&amp;T/NCR Microelectronics</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Mon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anuary 2,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4-5462</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CSI-3 Fast-20 to X3 for further processing (compliance review and first public review).</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is draft standard defines the SCSI-3 Fast-20 data transfer protocol to transfer data at 20 Mega-repetions per second.</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draft standard to X3 for further processing (compliance review and first public review)?</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Normal"/>
        <w:rPr>
          <w:rFonts w:ascii="Arial" w:hAnsi="Arial" w:eastAsia="Arial" w:cs="Arial"/>
          <w:b/>
          <w:b/>
          <w:bCs/>
        </w:rPr>
      </w:pPr>
      <w:r>
        <w:rPr>
          <w:rFonts w:eastAsia="Arial" w:cs="Arial" w:ascii="Arial" w:hAnsi="Arial"/>
          <w:b/>
          <w:bCs/>
        </w:rPr>
        <w:t>PLEASE FAX THIS BALLOT TO John Lohmeyer at 719-574-5462</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Processing Systems</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35:00Z</dcterms:created>
  <dc:creator>Lawrence J. Lamers</dc:creator>
  <dc:description/>
  <cp:keywords>X3T9.2</cp:keywords>
  <dc:language>en-US</dc:language>
  <cp:lastModifiedBy>Lawrence J. Lamers</cp:lastModifiedBy>
  <cp:lastPrinted>1994-11-27T11:35:00Z</cp:lastPrinted>
  <dcterms:modified xsi:type="dcterms:W3CDTF">1994-11-27T11:39:00Z</dcterms:modified>
  <cp:revision>8</cp:revision>
  <dc:subject/>
  <dc:title>X3 SUBGROUP LETTER BALLOT</dc:title>
</cp:coreProperties>
</file>