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8"/>
          <w:szCs w:val="28"/>
        </w:rPr>
      </w:pPr>
      <w:r>
        <w:rPr>
          <w:rFonts w:eastAsia="Monospac821 BT" w:cs="Monospac821 BT" w:ascii="Monospac821 BT" w:hAnsi="Monospac821 BT"/>
          <w:b/>
          <w:bCs/>
          <w:spacing w:val="-2"/>
          <w:sz w:val="28"/>
          <w:szCs w:val="28"/>
        </w:rPr>
        <w:tab/>
        <w:t>January ‘95 Meeting Ma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8"/>
          <w:szCs w:val="28"/>
        </w:rPr>
      </w:pPr>
      <w:r>
        <w:rPr>
          <w:rFonts w:eastAsia="Monospac821 BT" w:cs="Monospac821 BT" w:ascii="Monospac821 BT" w:hAnsi="Monospac821 BT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unday 1/8         9   10  11  12  1   2   3   4   5   6   7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    </w:t>
      </w:r>
      <w:r>
        <w:rPr>
          <w:rFonts w:eastAsia="Monospac821 BT" w:cs="Monospac821 BT" w:ascii="Monospac821 BT" w:hAnsi="Monospac821 BT"/>
          <w:spacing w:val="-2"/>
        </w:rPr>
        <w:t>+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    </w:t>
      </w:r>
      <w:r>
        <w:rPr>
          <w:rFonts w:eastAsia="Monospac821 BT" w:cs="Monospac821 BT" w:ascii="Monospac821 BT" w:hAnsi="Monospac821 BT"/>
          <w:spacing w:val="-2"/>
        </w:rPr>
        <w:t>| Editor's meeting      |      (1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    </w:t>
      </w:r>
      <w:r>
        <w:rPr>
          <w:rFonts w:eastAsia="Monospac821 BT" w:cs="Monospac821 BT" w:ascii="Monospac821 BT" w:hAnsi="Monospac821 BT"/>
          <w:spacing w:val="-2"/>
        </w:rPr>
        <w:t>+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1/9         9   10  11  12  1   2   3   4   5   6   7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Procedures Study Group                    |      (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+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SA-PH working group          | SSA UIG   |      (3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+==============+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 </w:t>
      </w:r>
      <w:r>
        <w:rPr>
          <w:rFonts w:eastAsia="Monospac821 BT" w:cs="Monospac821 BT" w:ascii="Monospac821 BT" w:hAnsi="Monospac821 BT"/>
          <w:spacing w:val="-2"/>
        </w:rPr>
        <w:t>| XOR study grp|                  (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 </w:t>
      </w:r>
      <w:r>
        <w:rPr>
          <w:rFonts w:eastAsia="Monospac821 BT" w:cs="Monospac821 BT" w:ascii="Monospac821 BT" w:hAnsi="Monospac821 BT"/>
          <w:spacing w:val="-2"/>
        </w:rPr>
        <w:t>+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1/10       9   10  11  12  1   2   3   4   5   6   7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X3T10.1                                  |      (4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CSI-3 WG                                |      (4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CAM-2 WG     |                                  (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1/11     9   10  11  12  1   2   3   4   5   6   7   8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SI-3 WG                                     |  (4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+==========+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</w:t>
      </w:r>
      <w:r>
        <w:rPr>
          <w:rFonts w:eastAsia="Monospac821 BT" w:cs="Monospac821 BT" w:ascii="Monospac821 BT" w:hAnsi="Monospac821 BT"/>
          <w:spacing w:val="-2"/>
        </w:rPr>
        <w:t>|   MMC WG   | ATAPI WG |          (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============+==+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FF Form Factor WG            |                  (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-----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ursday 1/12      9   10  11  12  1   2   3   4   5   6   7   8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ATA-3 WG     | X3T10 Plenary                 |  (40/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SC/SMC WG   |                                  (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riday 1/13    8   9   10  11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+---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| SFF          |                                     (4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+---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Meetings marked with </w:t>
        <w:noBreakHyphen/>
        <w:noBreakHyphen/>
        <w:t xml:space="preserve"> are authorized by other groups and may change without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Meeting Map Abbreviation Key: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ATA:              AT Attachment (a.k.a. IDE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ATAPI:            ATA Packet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CAM:              Common Access Method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El:               Electrical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Fast-20:          Synchronous Data Transfer at 20 Megatransfers/second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I/F:             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LB:               Letter Ballot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MMC:              SCSI-3 Multimedia Commands (CD-ROM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P1394:            IEEE Project on High Performance Serial Bus (not an X3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PH:               Physical (Connectors, Cables, Transceivers, etc.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Plenary:          Full Committee Meeting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RAB:              RAID Advisory Board (not an X3 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RAID:             Redundant Array of Independent Devices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CC:              SCSI-3 Controller Commands (RAID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CSI:             Small Computer System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FF:              Small Form Factor Industry Group (not an X3 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G:               Study Group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MC:              SCSI-3 Medium Changer Commands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PI2:             Second Generation SCSI-3 Parallel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SA:              Serial Storage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SC:              SCSI-3 Stream Commands (includes Tape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SP:              Serial Storage Protocol (Protocol for SSA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UIG:              User Interest Group (not an X3 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WG:               Working Group (same as Ad Hoc Group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X3T10:            Lower Level Interfaces Technical Committee (was X3T9.2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X3T10.1:          SSA Task Group of X3T10 (was X3T9.7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XOR:              Exclusive OR</w:t>
      </w:r>
    </w:p>
    <w:p>
      <w:pPr>
        <w:pStyle w:val="Normal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Roman">
    <w:altName w:val="Arial"/>
    <w:charset w:val="01"/>
    <w:family w:val="swiss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721 Roman;Arial" w:hAnsi="Swiss 721 Roman;Arial" w:eastAsia="Swiss 721 Roman;Arial" w:cs="Swiss 721 Roman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XHorzLine">
    <w:name w:val="xHorz_Line"/>
    <w:basedOn w:val="DefaultParagraphFont"/>
    <w:qFormat/>
    <w:rPr/>
  </w:style>
  <w:style w:type="character" w:styleId="Indent">
    <w:name w:val="Indent"/>
    <w:basedOn w:val="DefaultParagraphFont"/>
    <w:qFormat/>
    <w:rPr>
      <w:rFonts w:ascii="Swiss 721 Roman;Arial" w:hAnsi="Swiss 721 Roman;Arial" w:eastAsia="Swiss 721 Roman;Arial" w:cs="Swiss 721 Roman;Arial"/>
      <w:sz w:val="20"/>
      <w:szCs w:val="20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3T10Header">
    <w:name w:val="X3T10Header"/>
    <w:qFormat/>
    <w:pPr>
      <w:widowControl/>
      <w:tabs>
        <w:tab w:val="clear" w:pos="720"/>
        <w:tab w:val="right" w:pos="7920" w:leader="none"/>
        <w:tab w:val="left" w:pos="8064" w:leader="none"/>
      </w:tabs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X3T92Open">
    <w:name w:val="X3T9.2 Open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1T19:45:00Z</dcterms:created>
  <dc:creator>John B. Lohmeyer</dc:creator>
  <dc:description/>
  <dc:language>en-US</dc:language>
  <cp:lastModifiedBy>John B. Lohmeyer</cp:lastModifiedBy>
  <cp:lastPrinted>1994-11-21T20:56:00Z</cp:lastPrinted>
  <dcterms:modified xsi:type="dcterms:W3CDTF">1994-11-21T20:58:00Z</dcterms:modified>
  <cp:revision>8</cp:revision>
  <dc:subject/>
  <dc:title>X3T10 Minutes [Sept. 94]</dc:title>
</cp:coreProperties>
</file>