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ccredited Standards Committee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3, Information Processing Systems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  <w:tab/>
        <w:tab/>
        <w:t xml:space="preserve">Doc: 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Times New Roman" w:cs="Times New Roman" w:ascii="Times New Roman" w:hAnsi="Times New Roman"/>
          <w:lang w:val="en-US"/>
        </w:rPr>
        <w:instrText xml:space="preserve"> TITLE </w:instrText>
      </w:r>
      <w:r>
        <w:rPr>
          <w:sz w:val="22"/>
          <w:szCs w:val="22"/>
          <w:rFonts w:eastAsia="Times New Roman"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eastAsia="Times New Roman" w:cs="Times New Roman" w:ascii="Times New Roman" w:hAnsi="Times New Roman"/>
          <w:lang w:val="en-US"/>
        </w:rPr>
        <w:t>X3T10/94-235 R0</w:t>
      </w:r>
      <w:r>
        <w:rPr>
          <w:sz w:val="22"/>
          <w:szCs w:val="22"/>
          <w:rFonts w:eastAsia="Times New Roman" w:cs="Times New Roman" w:ascii="Times New Roman" w:hAnsi="Times New Roman"/>
          <w:lang w:val="en-US"/>
        </w:rPr>
        <w:fldChar w:fldCharType="end"/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  <w:tab/>
        <w:tab/>
        <w:t>Date:</w:t>
        <w:tab/>
        <w:tab/>
        <w:t>8 November, 1994</w:t>
        <w:tab/>
        <w:tab/>
        <w:tab/>
        <w:tab/>
        <w:tab/>
        <w:tab/>
        <w:tab/>
        <w:tab/>
        <w:t>Ref Doc.:</w:t>
        <w:tab/>
        <w:t xml:space="preserve">X3T10.1/94-036 R2 </w:t>
        <w:br/>
        <w:tab/>
        <w:tab/>
        <w:tab/>
        <w:tab/>
        <w:tab/>
        <w:tab/>
        <w:tab/>
        <w:t>Reply to:</w:t>
        <w:tab/>
        <w:t>John Scheible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o: </w:t>
        <w:tab/>
        <w:t xml:space="preserve">   X3T10.1 Membership</w:t>
        <w:br/>
        <w:t>From:</w:t>
        <w:tab/>
        <w:t xml:space="preserve">   John Scheible, IBM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ubject:</w:t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fldChar w:fldCharType="begin"/>
      </w:r>
      <w:r>
        <w:rPr>
          <w:sz w:val="22"/>
          <w:u w:val="single"/>
          <w:szCs w:val="22"/>
          <w:rFonts w:eastAsia="Times New Roman" w:cs="Times New Roman" w:ascii="Times New Roman" w:hAnsi="Times New Roman"/>
          <w:lang w:val="en-US"/>
        </w:rPr>
        <w:instrText xml:space="preserve"> SUBJECT </w:instrText>
      </w:r>
      <w:r>
        <w:rPr>
          <w:sz w:val="22"/>
          <w:u w:val="single"/>
          <w:szCs w:val="22"/>
          <w:rFonts w:eastAsia="Times New Roman" w:cs="Times New Roman" w:ascii="Times New Roman" w:hAnsi="Times New Roman"/>
          <w:lang w:val="en-US"/>
        </w:rPr>
        <w:fldChar w:fldCharType="separate"/>
      </w:r>
      <w:r>
        <w:rPr>
          <w:sz w:val="22"/>
          <w:u w:val="single"/>
          <w:szCs w:val="22"/>
          <w:rFonts w:eastAsia="Times New Roman" w:cs="Times New Roman" w:ascii="Times New Roman" w:hAnsi="Times New Roman"/>
          <w:lang w:val="en-US"/>
        </w:rPr>
        <w:t xml:space="preserve">Response to SSA-SCSI2 project proposal </w:t>
      </w:r>
      <w:r>
        <w:rPr>
          <w:sz w:val="22"/>
          <w:u w:val="single"/>
          <w:szCs w:val="22"/>
          <w:rFonts w:eastAsia="Times New Roman" w:cs="Times New Roman" w:ascii="Times New Roman" w:hAnsi="Times New Roman"/>
          <w:lang w:val="en-US"/>
        </w:rPr>
        <w:fldChar w:fldCharType="end"/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During the Nov 8th, 1994 X3T10.1 plenary, the membership agreed unanimously to the following response to the X3T10 comments from the SSA-SCSI2 project proposal (X3T10.1/94-036 R1), and are incorporated in X3T10.1/94-036 R2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Gene Milligan comments (Seagat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1) I have no intrinsic objection to the project. However I do have a few objections to the formulation of the project proposal. Satisfactory resolution of comments 2 and 3 would allow me to change my vote from NO to Y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Respons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1) I hope we have satisfactorily addressed your concern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2) The project proposal does not include the underlying reason(s) why the project is proposed as a Technical Report rather than as a Standard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 xml:space="preserve">Response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) Add  to needs section:  “SSA-SSP is anticipated to replace SSA-SCSI2 as the market migrates from SCSI-2 to SCSI-3, resulting in a shorter anticipated life than for many standards.  For this reason and the potentially quicker approval process a TR is preferred over a dpANS.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3) The project proposal is written as a sub-rosa standard.  If it is a Technical Report it seems to me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3a) 3.8 should change from dpANS to TR.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3b) 3.9 should not be applicabl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3c) Perhaps 4-4.2 are OK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3d) 4.4 can't apply since there is no requirement to conform to a TR the ANSI Patent Policy is not applicabl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Respons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3abcd) Done as requested, also other standard references changed to Technical Repor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 xml:space="preserve">Comment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4a) Since it is Serial Storage Architecture SCSI-2 Protocol why isn't it (SSA-SCSI-2)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Respons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4a) SSA-SCSI2 is easier to type than SSA-SCSI-2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4b) 2.2 and 2.4 should be "Technical Report" not "Standard"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4c) X3T10.1 is not a technical committee. Change X3T10.1 to X3T10 at least in 3.6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4d) 3.5 should be "IN THE SUBJECT MATTER"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4e) SCSI-3 command sets should be added to 5.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4f) SCSI-2 should be added to 5.5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Respons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4bcdef) Done as requested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5) What happens, in regard to the justification, if the SCSI-3 command sets forward prior to SSA-SCSI-2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Respons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5) Regardless of the date when SCSI-3 command sets are forwarded, we feel there is a near term requirement for SSA-SCSI2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Unitrode comment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 xml:space="preserve">Comment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SCSI-2 was never intended for any physical layers other than parallel. A document that references Serial implementations to SCSI-2 is not appropriate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Respons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SCSI-2 does not prohibit other physical interfaces, for example, CAM and ATAPI use SCSI-2 command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Commen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A document at references implementations against a current working draft of SCSI-3 is more appropriate.  989D scheduled for Nov 94 completion, the document should be against it instead of against SCSI-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Respons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  We do have a project for SCSI-3 (i.e. SSA-SSP), however, compatibility with current products and product schedules dictate support of SCSI-2 as well as SCSI-3.  We believe it is preferable to document the SCSI-2 implementations in a TR rather than only with vendor specific product specifications.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Sincerely, 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ohn Scheible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3T10.1 Chairman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oice:</w:t>
        <w:tab/>
        <w:t>(512) 823-8208</w:t>
      </w:r>
    </w:p>
    <w:p>
      <w:pPr>
        <w:pStyle w:val="BodySingle"/>
        <w:spacing w:lineRule="atLeast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FAX: </w:t>
        <w:tab/>
        <w:t>(512) 823-075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mail:</w:t>
        <w:tab/>
        <w:t xml:space="preserve">Scheible@vnet.ibm.com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Response to SSA-SCSI2 project proposal 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61355</wp:posOffset>
              </wp:positionH>
              <wp:positionV relativeFrom="paragraph">
                <wp:posOffset>635</wp:posOffset>
              </wp:positionV>
              <wp:extent cx="86169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6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5pt;height:13.7pt;mso-wrap-distance-left:0pt;mso-wrap-distance-right:0pt;mso-wrap-distance-top:0pt;mso-wrap-distance-bottom:0pt;margin-top:0.05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 September, 1994  by John P. Scheible</w:t>
      <w:tab/>
      <w:tab/>
      <w:tab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/94-235 R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Univers;Arial" w:hAnsi="Univers;Arial" w:eastAsia="Univers;Arial" w:cs="Univers;Arial"/>
      <w:shadow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Single">
    <w:name w:val="Body Singl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8T23:24:00Z</dcterms:created>
  <dc:creator>abc</dc:creator>
  <dc:description/>
  <dc:language>en-US</dc:language>
  <cp:lastModifiedBy>abc</cp:lastModifiedBy>
  <cp:lastPrinted>1994-11-09T00:24:00Z</cp:lastPrinted>
  <dcterms:modified xsi:type="dcterms:W3CDTF">1994-11-09T00:29:00Z</dcterms:modified>
  <cp:revision>4</cp:revision>
  <dc:subject>Response to SSA-SCSI2 project proposal </dc:subject>
  <dc:title>X3T10/94-235 R0</dc:title>
</cp:coreProperties>
</file>