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b/>
          <w:bCs/>
          <w:spacing w:val="-4"/>
          <w:sz w:val="36"/>
          <w:szCs w:val="36"/>
        </w:rPr>
        <w:tab/>
        <w:t>MEETING ANNOUNCEME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9"/>
          <w:szCs w:val="29"/>
        </w:rPr>
        <w:tab/>
        <w:t>Accredited Standards Committee X3T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9"/>
          <w:szCs w:val="29"/>
        </w:rPr>
        <w:tab/>
        <w:t>MARCH 6</w:t>
        <w:noBreakHyphen/>
        <w:t xml:space="preserve">10, 1995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sted by: QLogic Corpo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OCATION:</w:t>
        <w:tab/>
        <w:tab/>
        <w:t>Hyatt Newpor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07 Jambore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Newport Beach, California  926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Phone 800</w:t>
        <w:noBreakHyphen/>
        <w:t>233</w:t>
        <w:noBreakHyphen/>
        <w:t>1234 or 714</w:t>
        <w:noBreakHyphen/>
        <w:t>729</w:t>
        <w:noBreakHyphen/>
        <w:t>12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OM RATE:</w:t>
        <w:tab/>
        <w:t>$100.00 including taxes and park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$150.00 for a s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UP NAME:</w:t>
        <w:tab/>
        <w:t>X3T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ESERVATION CUTOFF DATE:</w:t>
        <w:tab/>
        <w:t>February 1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W TO GET THERE FROM THE ORANGE COUNTY AIRPOR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.</w:t>
        <w:tab/>
        <w:t>When leaving Orange County, John Wayne airport, follow signs to Interstate South 405 (left out of airport onto MacAurther Driv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.</w:t>
        <w:tab/>
        <w:t>Get in right lane and turn right onto 405</w:t>
        <w:noBreakHyphen/>
        <w:t xml:space="preserve">South freewa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3.</w:t>
        <w:tab/>
        <w:t xml:space="preserve">Exit the 405 freeway at the next exit, Jamboree Blv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4.</w:t>
        <w:tab/>
        <w:t>Make a right onto Jamboree Blvd. and continue for about 5 miles (toward ocea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5.</w:t>
        <w:tab/>
        <w:t xml:space="preserve">Pass UC Irvine, MacAurther, Highway 73, University Ave., Bison, Ford R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6.</w:t>
        <w:tab/>
        <w:t>Just past San Joaquin Rd., about 0.75 miles, look to the right for the Hyatt Newporter Hotel entr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 CASE OF QUESTIONS OR PROBLEMS, CALL Skip Jones, QLogic Corporation at 714</w:t>
        <w:noBreakHyphen/>
        <w:t>668</w:t>
        <w:noBreakHyphen/>
        <w:t>5058, or e</w:t>
        <w:noBreakHyphen/>
        <w:t>mail at SK_JONES@QLC.COM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Roman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 721 Roman;Arial" w:hAnsi="Swiss 721 Roman;Arial" w:eastAsia="Swiss 721 Roman;Arial" w:cs="Swiss 721 Roman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8T11:47:00Z</dcterms:created>
  <dc:creator>Lawrence J. Lamers</dc:creator>
  <dc:description/>
  <dc:language>en-US</dc:language>
  <cp:lastModifiedBy>Lawrence J. Lamers</cp:lastModifiedBy>
  <dcterms:modified xsi:type="dcterms:W3CDTF">1994-11-08T11:56:00Z</dcterms:modified>
  <cp:revision>4</cp:revision>
  <dc:subject/>
  <dc:title>	MEETING ANNOUNCEMENT</dc:title>
</cp:coreProperties>
</file>