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o:</w:t>
        <w:tab/>
        <w:tab/>
        <w:t>X3T10</w:t>
        <w:tab/>
        <w:tab/>
        <w:tab/>
        <w:tab/>
        <w:tab/>
        <w:tab/>
        <w:tab/>
        <w:t>X3T10/94-233r1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rom:</w:t>
        <w:tab/>
        <w:tab/>
        <w:t>Bob Snivel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>Sun Microsystems Computer Compan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>Mail Stop UMPK 12-204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>2550 Garcia Ave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>CA 94043-1100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>(415) 786-6694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ate:</w:t>
        <w:tab/>
        <w:tab/>
        <w:t>November 22, 1994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Subject: </w:t>
        <w:tab/>
        <w:t>Proposed improvements for multi-port multi-initiator environment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fter significant study, the FC-AL ad hoc study group that has been preparing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profiles for directly attached disk drives has determined that two new SCSI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functions are required to properly support multi-host multi-port environments.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This document explains the architecture that requires those functions, defines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the functions, and provides additional text and descriptions for related task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management function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asic Concepts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The basic concept for this proposal is that a multi-port target device or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logical unit will treat each attached initiator in the same manner, whether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the initiator accesses the target through the same port as other initiators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or through an alternate port.  It is the responsibility of each initiator's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system software to determine that each initiator and each port are operating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correctly and to agree with other initiators about what corrective actions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must be taken if some element of the system is not operating correctly.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The definition of this system software is outside the SCSI-3 standards,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ut the standards provide powerful tools for the system software to determin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the identity and status of the various SCSI devices and to perform recovery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tions if one of the devices fail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A second important concept for this proposal is that the failure of one part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of a SCSI system should not affect the capability of the remaining portions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of the system to continue operating normally.  In addition, those portions of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the system that are still operating successfully should be able to recover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sources that have been locked to the failing parts of the system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escription of proposed architecture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A particular  SCSI-2 target can be identified by its serial number (using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the INQUIRY command).  Particular SCSI-3 targets can be identified by serial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number or (where available) the World Wide Name of the device.  Using this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information, the software of an initiator can determine what devices are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managed by that initiator.  Any agreements among the initiators about the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usage of particular devices and extents of data within a device are made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a manner not specified by the SCSI standard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The normal SCSI commands of the particular device type are then used to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reserve, release, and access each particular device according to the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greements among the initiators.  If an initiator or a path from an initiato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o a target device fails, then the other initiators having operating paths to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the target should continue operating normally.  The operating initiators should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also have the capability to perform the necessary resets and over-riding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operations to gain control of whatever resources in the target device were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edicated to the failing initiator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Two new SCSI functions are required to allow an operating initiator to take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over the resources dedicated to a failing initiator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1)</w:t>
        <w:tab/>
        <w:t>Priority Reserve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Priority Reserve function uses a modifier in the RESERVE command to for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a logical unit to yield any existing reservations that conflict with  the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other fields in the RESERVE command to the initiator that is generating the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Priority Reserve function.  The new initiator takes over the reservation.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Text describing this command must be added to SPC (X3T10/995D), clauses 7.20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nd 7.21, describing the RESERVE(6) and RESERVE(10) command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2)</w:t>
        <w:tab/>
        <w:t>ABORT TASK SET, OTHER INITIATO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n initiator uses the ABORT TASK SET, OTHER INITIATOR (ATSOI) task managemen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function to clear resources related to the initiator identified by an initiator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unique identifier.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For compatibility with the SCSI-2 dual port function, the initiator unique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identifier  is null for SIP devices and the operation is assumed to apply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to the alternate port.  In this case, the task sets for all initiators on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the alternate port are aborted.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For serial SCSI devices that have access to the initiator unique identifier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of other initiators, the tag contains the identifier of the initiator whose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task set is to be aborted.  Only the tasks associated with the specified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initiator are aborted, regardless of the port to which the initiator is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attached.  The initiator unique identifiers for a protocol may be a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World Wide Name, an initiator address and process identifier, or some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other appropriate value.  This proposal does not define those identifiers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t this tim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Text describing this function must be added to SAM (X3T10/994D), clause 7,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describing the task management functions.  Clarifications of the operation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of other task management functions may also be required.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roposed text changes to SPC, Revision 3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ection 7.20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1)</w:t>
        <w:tab/>
        <w:t>Modify Table 54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it 5 of Byte 1 in Table 54 will be defined as PriRsr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2)</w:t>
        <w:tab/>
        <w:t>Paragraph 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The RESERVE .... in multiple-initiator systems."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s changed to read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"The RESERVE(6) and RELEASE(6) commands provide the basic mechanism for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ntention resolution in multiple-initiator systems by reserving o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recovering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ertain resources for the exclusive or shared use of the reserving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itiator."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reate new section 7.20.5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7.20.5</w:t>
        <w:tab/>
        <w:t>Priority Reservations (Optional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If the PriRsrv (Priority Reserve) bit is zero, this command is executed as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described in previous paragraphs.  Reservation conflicts with the command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re recognized and reported as described in previous paragraph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f the PriRsrv bit is one, this command is executed as a priorit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reservation.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If the host is reserved by another initiator or initiators, any such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conflicting reservations are released and a new reservation is created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according to the new RESERVE(6) command.  The command may perform a logical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unit reservation, an extent reservation, or a third-party reservation.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SERVATION CONFLICT shall not be reported to a priority reservation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priority reservation is typically used for error recovery and may disrup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normal reservation protocols.  The mechanisms that an initiator uses to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determine that a priority reservation is allowed or required are outside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scope of this standar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ection 7.21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1)</w:t>
        <w:tab/>
        <w:t>Modify Table 57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it 5 of Byte 1 in Table 57 will be defined as PriRsr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2)</w:t>
        <w:tab/>
        <w:t>Paragraph 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The RESERVE(10) .... in multiple-initiator systems."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s changed to read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"The RESERVE(10) and RELEASE(10) commands provide the basic mechanism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for contention resolution in multiple-initiator systems by reserving or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recovering certain resources for the exclusive or shared use of the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serving initiator."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roposed text changes to SAM, Revision 16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ection 7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An additional task management function is defined and placed between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BORT TASK SET and CLEAR ACA.  The text defining the task set is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"ABORT TASK SET, OTHER INITIATOR (Initiator unique identifier ||) - Abort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all tasks in the task set for the initiator identified by the initiator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unique identifier.  The function shall be supported if the logical unit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has multiple ports.  The function is optional for logical units supporting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 single por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w section 7.n, placed between 7.2 and 7.3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7.n</w:t>
        <w:tab/>
        <w:t>ABORT TASK SET, OTHER INITIATO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unction Call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Service Response =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ABORT TASK SET, OTHER INITIATOR (Initiator unique identifier ||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escription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This function shall be supported if the logical unit has multiple ports.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function is optional for logical units supporting a single por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The task manager shall terminate all tasks in the task set that were created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y the initiator identified by the initiator unique identifier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The target shall perform an action equivalent to receiving a series of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ABORT TASK requests from the initiator identified by the initiator unique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identifier. All tasks from the identified initiator in the task set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serviced by the logical unit shall be aborted.  Tasks from other initiators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or other task sets shall not be terminated.  Previously established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conditions, including MODE SELECT parameters and reservations shall not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be changed by the ABORT TASK SET, OTHER INITIATOR function.  Any ACA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condition for the indicated initiator shall be cleared.  ACA conditions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or any other initiator shall not be chang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For compatibility with dual port SCSI-2 implementations that do not have a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mechanism for uniquely identifying an initiator, the initiator or initiators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ill be assumed to be all initiators on the other port of the logical uni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Logical units that have access to an initiator unique identifier shall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use that value to indicate the initiator for which the ABORT TASK SET,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OTHER INITIATOR will be perform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7T19:08:00Z</dcterms:created>
  <dc:creator>Lawrence J. Lamers</dc:creator>
  <dc:description/>
  <dc:language>en-US</dc:language>
  <cp:lastModifiedBy>Lawrence J. Lamers</cp:lastModifiedBy>
  <cp:lastPrinted>1994-11-27T19:09:00Z</cp:lastPrinted>
  <dcterms:modified xsi:type="dcterms:W3CDTF">1994-11-27T19:12:00Z</dcterms:modified>
  <cp:revision>3</cp:revision>
  <dc:subject/>
  <dc:title>							X3T10/94-233, Revision 1</dc:title>
</cp:coreProperties>
</file>