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D3Open"/>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right" w:pos="9072" w:leader="none"/>
        </w:tabs>
        <w:jc w:val="both"/>
        <w:rPr>
          <w:spacing w:val="-2"/>
        </w:rPr>
      </w:pPr>
      <w:r>
        <w:rPr>
          <w:b/>
          <w:bCs/>
          <w:spacing w:val="-2"/>
        </w:rPr>
        <w:tab/>
        <w:t>X3T10/94-201r0</w:t>
      </w:r>
    </w:p>
    <w:p>
      <w:pPr>
        <w:pStyle w:val="SD3Open"/>
        <w:jc w:val="both"/>
        <w:rPr>
          <w:spacing w:val="-2"/>
        </w:rPr>
      </w:pPr>
      <w:r>
        <w:rPr>
          <w:spacing w:val="-2"/>
        </w:rPr>
      </w:r>
    </w:p>
    <w:p>
      <w:pPr>
        <w:pStyle w:val="SD3Open"/>
        <w:jc w:val="both"/>
        <w:rPr>
          <w:spacing w:val="-2"/>
        </w:rPr>
      </w:pPr>
      <w:r>
        <w:rPr>
          <w:vanish/>
          <w:spacing w:val="-2"/>
        </w:rPr>
        <w:t>Remember to edit Header A (Shft-F8,P,H,A,E)</w:t>
      </w:r>
    </w:p>
    <w:p>
      <w:pPr>
        <w:pStyle w:val="SD3Open"/>
        <w:jc w:val="both"/>
        <w:rPr>
          <w:spacing w:val="-2"/>
        </w:rPr>
      </w:pPr>
      <w:r>
        <w:rPr>
          <w:spacing w:val="-2"/>
        </w:rPr>
      </w:r>
    </w:p>
    <w:p>
      <w:pPr>
        <w:pStyle w:val="SD3Open"/>
        <w:jc w:val="both"/>
        <w:rPr>
          <w:spacing w:val="-2"/>
        </w:rPr>
      </w:pPr>
      <w:r>
        <w:rPr>
          <w:spacing w:val="-2"/>
        </w:rPr>
      </w:r>
    </w:p>
    <w:p>
      <w:pPr>
        <w:pStyle w:val="SD3Open"/>
        <w:jc w:val="both"/>
        <w:rPr>
          <w:spacing w:val="-2"/>
        </w:rPr>
      </w:pPr>
      <w:r>
        <w:rPr>
          <w:spacing w:val="-2"/>
        </w:rPr>
      </w:r>
    </w:p>
    <w:p>
      <w:pPr>
        <w:pStyle w:val="SD3Open"/>
        <w:jc w:val="both"/>
        <w:rPr>
          <w:spacing w:val="-2"/>
        </w:rPr>
      </w:pPr>
      <w:r>
        <w:rPr>
          <w:spacing w:val="-2"/>
        </w:rPr>
      </w:r>
    </w:p>
    <w:p>
      <w:pPr>
        <w:pStyle w:val="SD3Open"/>
        <w:jc w:val="both"/>
        <w:rPr>
          <w:spacing w:val="-2"/>
        </w:rPr>
      </w:pPr>
      <w:r>
        <w:rPr>
          <w:spacing w:val="-2"/>
        </w:rPr>
      </w:r>
    </w:p>
    <w:p>
      <w:pPr>
        <w:pStyle w:val="SD3Open"/>
        <w:jc w:val="both"/>
        <w:rPr>
          <w:spacing w:val="-2"/>
        </w:rPr>
      </w:pPr>
      <w:r>
        <w:rPr>
          <w:spacing w:val="-2"/>
        </w:rPr>
      </w:r>
    </w:p>
    <w:p>
      <w:pPr>
        <w:pStyle w:val="SD3Open"/>
        <w:jc w:val="both"/>
        <w:rPr>
          <w:spacing w:val="-2"/>
        </w:rPr>
      </w:pPr>
      <w:r>
        <w:rPr>
          <w:spacing w:val="-2"/>
        </w:rPr>
      </w:r>
    </w:p>
    <w:p>
      <w:pPr>
        <w:pStyle w:val="SD3Open"/>
        <w:jc w:val="both"/>
        <w:rPr>
          <w:spacing w:val="-2"/>
        </w:rPr>
      </w:pPr>
      <w:r>
        <w:rPr>
          <w:spacing w:val="-2"/>
        </w:rPr>
      </w:r>
    </w:p>
    <w:p>
      <w:pPr>
        <w:pStyle w:val="SD3Open"/>
        <w:jc w:val="both"/>
        <w:rPr>
          <w:spacing w:val="-2"/>
        </w:rPr>
      </w:pPr>
      <w:r>
        <w:rPr>
          <w:spacing w:val="-2"/>
        </w:rPr>
      </w:r>
    </w:p>
    <w:p>
      <w:pPr>
        <w:pStyle w:val="SD3Open"/>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center" w:pos="4536" w:leader="none"/>
        </w:tabs>
        <w:jc w:val="both"/>
        <w:rPr>
          <w:spacing w:val="-2"/>
        </w:rPr>
      </w:pPr>
      <w:r>
        <w:rPr>
          <w:b/>
          <w:bCs/>
          <w:spacing w:val="-3"/>
          <w:sz w:val="30"/>
          <w:szCs w:val="30"/>
        </w:rPr>
        <w:tab/>
        <w:t>Project Proposal</w:t>
      </w:r>
    </w:p>
    <w:p>
      <w:pPr>
        <w:pStyle w:val="SD3Open"/>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center" w:pos="4536" w:leader="none"/>
        </w:tabs>
        <w:jc w:val="both"/>
        <w:rPr>
          <w:spacing w:val="-2"/>
        </w:rPr>
      </w:pPr>
      <w:r>
        <w:rPr>
          <w:b/>
          <w:bCs/>
          <w:spacing w:val="-3"/>
          <w:sz w:val="30"/>
          <w:szCs w:val="30"/>
        </w:rPr>
        <w:tab/>
        <w:t>For a New</w:t>
      </w:r>
    </w:p>
    <w:p>
      <w:pPr>
        <w:pStyle w:val="SD3Open"/>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center" w:pos="4536" w:leader="none"/>
        </w:tabs>
        <w:jc w:val="both"/>
        <w:rPr>
          <w:spacing w:val="-2"/>
        </w:rPr>
      </w:pPr>
      <w:r>
        <w:rPr>
          <w:b/>
          <w:bCs/>
          <w:spacing w:val="-3"/>
          <w:sz w:val="30"/>
          <w:szCs w:val="30"/>
        </w:rPr>
        <w:tab/>
        <w:t>X3 Standard</w:t>
      </w:r>
    </w:p>
    <w:p>
      <w:pPr>
        <w:pStyle w:val="SD3Open"/>
        <w:jc w:val="both"/>
        <w:rPr>
          <w:spacing w:val="-2"/>
        </w:rPr>
      </w:pPr>
      <w:r>
        <w:rPr>
          <w:spacing w:val="-2"/>
        </w:rPr>
      </w:r>
    </w:p>
    <w:p>
      <w:pPr>
        <w:pStyle w:val="SD3Open"/>
        <w:jc w:val="both"/>
        <w:rPr>
          <w:spacing w:val="-2"/>
        </w:rPr>
      </w:pPr>
      <w:r>
        <w:rPr>
          <w:spacing w:val="-2"/>
        </w:rPr>
      </w:r>
    </w:p>
    <w:p>
      <w:pPr>
        <w:pStyle w:val="SD3Open"/>
        <w:jc w:val="both"/>
        <w:rPr/>
      </w:pPr>
      <w:r>
        <w:rPr>
          <w:rStyle w:val="ZHorzLine"/>
          <w:spacing w:val="-2"/>
        </w:rPr>
        <w:t>-----------------------------------------------------------------------------</w:t>
      </w:r>
    </w:p>
    <w:p>
      <w:pPr>
        <w:pStyle w:val="SD3Open"/>
        <w:jc w:val="both"/>
        <w:rPr>
          <w:rStyle w:val="ZHorzLine"/>
          <w:spacing w:val="-2"/>
        </w:rPr>
      </w:pPr>
      <w:r>
        <w:rPr/>
      </w:r>
    </w:p>
    <w:p>
      <w:pPr>
        <w:pStyle w:val="SD3Open"/>
        <w:jc w:val="both"/>
        <w:rPr>
          <w:rStyle w:val="ZHorzLine"/>
          <w:spacing w:val="-2"/>
        </w:rPr>
      </w:pPr>
      <w:r>
        <w:rPr/>
      </w:r>
    </w:p>
    <w:p>
      <w:pPr>
        <w:pStyle w:val="SD3Open"/>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center" w:pos="4536" w:leader="none"/>
        </w:tabs>
        <w:jc w:val="both"/>
        <w:rPr>
          <w:rStyle w:val="ZHorzLine"/>
          <w:spacing w:val="-2"/>
        </w:rPr>
      </w:pPr>
      <w:r>
        <w:rPr>
          <w:rStyle w:val="ZHorzLine"/>
          <w:b/>
          <w:bCs/>
          <w:spacing w:val="-3"/>
          <w:sz w:val="30"/>
          <w:szCs w:val="30"/>
        </w:rPr>
        <w:tab/>
        <w:t>SCSI-3 Parallel Interface - Low Voltage</w:t>
      </w:r>
    </w:p>
    <w:p>
      <w:pPr>
        <w:pStyle w:val="SD3Open"/>
        <w:jc w:val="both"/>
        <w:rPr>
          <w:rStyle w:val="ZHorzLine"/>
          <w:spacing w:val="-2"/>
        </w:rPr>
      </w:pPr>
      <w:r>
        <w:rPr/>
      </w:r>
    </w:p>
    <w:p>
      <w:pPr>
        <w:pStyle w:val="SD3Open"/>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center" w:pos="4536" w:leader="none"/>
        </w:tabs>
        <w:jc w:val="both"/>
        <w:rPr>
          <w:rStyle w:val="ZHorzLine"/>
          <w:spacing w:val="-2"/>
        </w:rPr>
      </w:pPr>
      <w:r>
        <w:rPr>
          <w:rStyle w:val="ZHorzLine"/>
          <w:b/>
          <w:bCs/>
          <w:spacing w:val="-3"/>
          <w:sz w:val="30"/>
          <w:szCs w:val="30"/>
        </w:rPr>
        <w:tab/>
        <w:t>(SPI-LV)</w:t>
      </w:r>
    </w:p>
    <w:p>
      <w:pPr>
        <w:pStyle w:val="SD3Open"/>
        <w:jc w:val="both"/>
        <w:rPr>
          <w:rStyle w:val="ZHorzLine"/>
          <w:spacing w:val="-2"/>
        </w:rPr>
      </w:pPr>
      <w:r>
        <w:rPr/>
      </w:r>
    </w:p>
    <w:p>
      <w:pPr>
        <w:pStyle w:val="SD3Open"/>
        <w:jc w:val="both"/>
        <w:rPr>
          <w:rStyle w:val="ZHorzLine"/>
          <w:spacing w:val="-2"/>
        </w:rPr>
      </w:pPr>
      <w:r>
        <w:rPr/>
      </w:r>
    </w:p>
    <w:p>
      <w:pPr>
        <w:pStyle w:val="SD3Open"/>
        <w:jc w:val="both"/>
        <w:rPr/>
      </w:pPr>
      <w:r>
        <w:rPr>
          <w:rStyle w:val="ZHorzLine"/>
          <w:spacing w:val="-2"/>
        </w:rPr>
        <w:t>-----------------------------------------------------------------------------</w:t>
      </w:r>
    </w:p>
    <w:p>
      <w:pPr>
        <w:pStyle w:val="SD3Open"/>
        <w:jc w:val="both"/>
        <w:rPr>
          <w:rStyle w:val="ZHorzLine"/>
          <w:spacing w:val="-2"/>
        </w:rPr>
      </w:pPr>
      <w:r>
        <w:rPr/>
      </w:r>
    </w:p>
    <w:p>
      <w:pPr>
        <w:pStyle w:val="SD3Open"/>
        <w:jc w:val="both"/>
        <w:rPr>
          <w:rStyle w:val="ZHorzLine"/>
          <w:spacing w:val="-2"/>
        </w:rPr>
      </w:pPr>
      <w:r>
        <w:rPr/>
      </w:r>
    </w:p>
    <w:p>
      <w:pPr>
        <w:pStyle w:val="SD3Open"/>
        <w:tabs>
          <w:tab w:val="clear" w:pos="0"/>
          <w:tab w:val="clear" w:pos="360"/>
          <w:tab w:val="clear" w:pos="720"/>
          <w:tab w:val="clear" w:pos="1080"/>
          <w:tab w:val="clear" w:pos="1440"/>
          <w:tab w:val="clear" w:pos="1800"/>
          <w:tab w:val="clear" w:pos="2160"/>
          <w:tab w:val="clear" w:pos="2520"/>
          <w:tab w:val="clear" w:pos="2880"/>
          <w:tab w:val="clear" w:pos="3240"/>
          <w:tab w:val="clear" w:pos="3600"/>
          <w:tab w:val="clear" w:pos="3960"/>
          <w:tab w:val="clear" w:pos="4320"/>
          <w:tab w:val="clear" w:pos="4680"/>
          <w:tab w:val="clear" w:pos="5040"/>
          <w:tab w:val="clear" w:pos="5400"/>
          <w:tab w:val="clear" w:pos="5760"/>
          <w:tab w:val="clear" w:pos="6120"/>
          <w:tab w:val="clear" w:pos="6480"/>
          <w:tab w:val="clear" w:pos="6840"/>
          <w:tab w:val="clear" w:pos="7200"/>
          <w:tab w:val="clear" w:pos="7560"/>
          <w:tab w:val="clear" w:pos="7920"/>
          <w:tab w:val="left" w:pos="-1440" w:leader="none"/>
          <w:tab w:val="left" w:pos="-720" w:leader="none"/>
          <w:tab w:val="center" w:pos="4536" w:leader="none"/>
        </w:tabs>
        <w:jc w:val="both"/>
        <w:rPr>
          <w:rStyle w:val="ZFormFeed"/>
          <w:rFonts w:ascii="Monospace 821 Roman;Courier" w:hAnsi="Monospace 821 Roman;Courier" w:eastAsia="Monospace 821 Roman;Courier" w:cs="Monospace 821 Roman;Courier"/>
          <w:spacing w:val="-2"/>
        </w:rPr>
      </w:pPr>
      <w:r>
        <w:rPr>
          <w:rStyle w:val="ZHorzLine"/>
          <w:spacing w:val="-2"/>
        </w:rPr>
        <w:tab/>
        <w:t>September 28, 1994</w:t>
      </w:r>
    </w:p>
    <w:p>
      <w:pPr>
        <w:pStyle w:val="SD3Open"/>
        <w:jc w:val="both"/>
        <w:rPr>
          <w:rStyle w:val="ZFormFeed"/>
          <w:rFonts w:ascii="Monospace 821 Roman;Courier" w:hAnsi="Monospace 821 Roman;Courier" w:eastAsia="Monospace 821 Roman;Courier" w:cs="Monospace 821 Roman;Courier"/>
          <w:spacing w:val="-2"/>
        </w:rPr>
      </w:pPr>
      <w:r>
        <w:rPr/>
      </w:r>
    </w:p>
    <w:p>
      <w:pPr>
        <w:pStyle w:val="SD3Open"/>
        <w:jc w:val="both"/>
        <w:rPr>
          <w:rStyle w:val="ZFormFeed"/>
          <w:rFonts w:ascii="Monospace 821 Roman;Courier" w:hAnsi="Monospace 821 Roman;Courier" w:eastAsia="Monospace 821 Roman;Courier" w:cs="Monospace 821 Roman;Courier"/>
          <w:spacing w:val="-2"/>
        </w:rPr>
      </w:pPr>
      <w:r>
        <w:rPr/>
      </w:r>
    </w:p>
    <w:p>
      <w:pPr>
        <w:pStyle w:val="SD3Open"/>
        <w:jc w:val="both"/>
        <w:rPr>
          <w:rStyle w:val="ZFormFeed"/>
          <w:rFonts w:ascii="Monospace 821 Roman;Courier" w:hAnsi="Monospace 821 Roman;Courier" w:eastAsia="Monospace 821 Roman;Courier" w:cs="Monospace 821 Roman;Courier"/>
          <w:spacing w:val="-2"/>
        </w:rPr>
      </w:pPr>
      <w:r>
        <w:rPr/>
      </w:r>
    </w:p>
    <w:p>
      <w:pPr>
        <w:sectPr>
          <w:type w:val="nextPage"/>
          <w:pgSz w:w="12240" w:h="15840"/>
          <w:pgMar w:left="1584" w:right="1584" w:gutter="0" w:header="0" w:top="1080" w:footer="0" w:bottom="1080"/>
          <w:pgNumType w:start="1" w:fmt="decimal"/>
          <w:formProt w:val="false"/>
          <w:textDirection w:val="lrTb"/>
        </w:sectPr>
      </w:pPr>
    </w:p>
    <w:p>
      <w:pPr>
        <w:pStyle w:val="Heading1"/>
        <w:tabs>
          <w:tab w:val="clear" w:pos="720"/>
          <w:tab w:val="left" w:pos="0" w:leader="none"/>
        </w:tabs>
        <w:ind w:left="0" w:hanging="0"/>
        <w:rPr/>
      </w:pPr>
      <w:r>
        <w:rPr>
          <w:rStyle w:val="ZFormFeed"/>
          <w:rFonts w:eastAsia="Monospace 821 Roman;Courier" w:cs="Monospace 821 Roman;Courier" w:ascii="Monospace 821 Roman;Courier" w:hAnsi="Monospace 821 Roman;Courier"/>
          <w:b/>
          <w:bCs/>
          <w:spacing w:val="-2"/>
        </w:rPr>
        <w:t>IDENTIFICATION OF PROPOSED PROJECT</w:t>
      </w:r>
    </w:p>
    <w:p>
      <w:pPr>
        <w:pStyle w:val="Heading2"/>
        <w:tabs>
          <w:tab w:val="clear" w:pos="720"/>
          <w:tab w:val="left" w:pos="0" w:leader="none"/>
        </w:tabs>
        <w:ind w:left="0" w:hanging="0"/>
        <w:rPr>
          <w:rStyle w:val="ZFormFeed"/>
          <w:rFonts w:ascii="Monospace 821 Roman;Courier" w:hAnsi="Monospace 821 Roman;Courier" w:eastAsia="Monospace 821 Roman;Courier" w:cs="Monospace 821 Roman;Courier"/>
          <w:b/>
          <w:b/>
          <w:bCs/>
          <w:spacing w:val="-2"/>
        </w:rPr>
      </w:pPr>
      <w:r>
        <w:rPr>
          <w:rStyle w:val="ZFormFeed"/>
          <w:rFonts w:eastAsia="Monospace 821 Roman;Courier" w:cs="Monospace 821 Roman;Courier" w:ascii="Monospace 821 Roman;Courier" w:hAnsi="Monospace 821 Roman;Courier"/>
          <w:b/>
          <w:bCs/>
          <w:spacing w:val="-2"/>
        </w:rPr>
        <w:t>TITLE:</w:t>
      </w:r>
      <w:r>
        <w:rPr>
          <w:rStyle w:val="ZFormFeed"/>
          <w:rFonts w:eastAsia="Monospace 821 Roman;Courier" w:cs="Monospace 821 Roman;Courier" w:ascii="Monospace 821 Roman;Courier" w:hAnsi="Monospace 821 Roman;Courier"/>
          <w:spacing w:val="-2"/>
        </w:rPr>
        <w:t xml:space="preserve">  SCSI-3 Parallel Interface - Low Voltage (SPI-LV)</w:t>
      </w:r>
    </w:p>
    <w:p>
      <w:pPr>
        <w:pStyle w:val="Heading2"/>
        <w:tabs>
          <w:tab w:val="clear" w:pos="720"/>
          <w:tab w:val="left" w:pos="0" w:leader="none"/>
        </w:tabs>
        <w:ind w:left="0" w:hanging="0"/>
        <w:rPr>
          <w:rStyle w:val="ZFormFeed"/>
          <w:rFonts w:ascii="Monospace 821 Roman;Courier" w:hAnsi="Monospace 821 Roman;Courier" w:eastAsia="Monospace 821 Roman;Courier" w:cs="Monospace 821 Roman;Courier"/>
          <w:b/>
          <w:b/>
          <w:bCs/>
          <w:spacing w:val="-2"/>
        </w:rPr>
      </w:pPr>
      <w:r>
        <w:rPr>
          <w:rStyle w:val="ZFormFeed"/>
          <w:rFonts w:eastAsia="Monospace 821 Roman;Courier" w:cs="Monospace 821 Roman;Courier" w:ascii="Monospace 821 Roman;Courier" w:hAnsi="Monospace 821 Roman;Courier"/>
          <w:b/>
          <w:bCs/>
          <w:spacing w:val="-2"/>
        </w:rPr>
        <w:t>PROPOSER:</w:t>
      </w:r>
      <w:r>
        <w:rPr>
          <w:rStyle w:val="ZFormFeed"/>
          <w:rFonts w:eastAsia="Monospace 821 Roman;Courier" w:cs="Monospace 821 Roman;Courier" w:ascii="Monospace 821 Roman;Courier" w:hAnsi="Monospace 821 Roman;Courier"/>
          <w:spacing w:val="-2"/>
        </w:rPr>
        <w:t xml:space="preserve">  X3T10</w:t>
      </w:r>
    </w:p>
    <w:p>
      <w:pPr>
        <w:pStyle w:val="Heading2"/>
        <w:tabs>
          <w:tab w:val="clear" w:pos="720"/>
          <w:tab w:val="left" w:pos="0" w:leader="none"/>
        </w:tabs>
        <w:ind w:left="0" w:hanging="0"/>
        <w:rPr>
          <w:rStyle w:val="ZFormFeed"/>
          <w:rFonts w:ascii="Monospace 821 Roman;Courier" w:hAnsi="Monospace 821 Roman;Courier" w:eastAsia="Monospace 821 Roman;Courier" w:cs="Monospace 821 Roman;Courier"/>
          <w:b/>
          <w:b/>
          <w:bCs/>
          <w:spacing w:val="-2"/>
        </w:rPr>
      </w:pPr>
      <w:r>
        <w:rPr>
          <w:rStyle w:val="ZFormFeed"/>
          <w:rFonts w:eastAsia="Monospace 821 Roman;Courier" w:cs="Monospace 821 Roman;Courier" w:ascii="Monospace 821 Roman;Courier" w:hAnsi="Monospace 821 Roman;Courier"/>
          <w:b/>
          <w:bCs/>
          <w:spacing w:val="-2"/>
        </w:rPr>
        <w:t>DATE SUBMITTED:</w:t>
      </w:r>
      <w:r>
        <w:rPr>
          <w:rStyle w:val="ZFormFeed"/>
          <w:rFonts w:eastAsia="Monospace 821 Roman;Courier" w:cs="Monospace 821 Roman;Courier" w:ascii="Monospace 821 Roman;Courier" w:hAnsi="Monospace 821 Roman;Courier"/>
          <w:spacing w:val="-2"/>
        </w:rPr>
        <w:t xml:space="preserve">  November 10, 1994</w:t>
      </w:r>
    </w:p>
    <w:p>
      <w:pPr>
        <w:pStyle w:val="Heading2"/>
        <w:tabs>
          <w:tab w:val="clear" w:pos="720"/>
          <w:tab w:val="left" w:pos="0" w:leader="none"/>
        </w:tabs>
        <w:ind w:left="0" w:hanging="0"/>
        <w:rPr/>
      </w:pPr>
      <w:r>
        <w:rPr>
          <w:rStyle w:val="ZFormFeed"/>
          <w:rFonts w:eastAsia="Monospace 821 Roman;Courier" w:cs="Monospace 821 Roman;Courier" w:ascii="Monospace 821 Roman;Courier" w:hAnsi="Monospace 821 Roman;Courier"/>
          <w:b/>
          <w:bCs/>
          <w:spacing w:val="-2"/>
        </w:rPr>
        <w:t>PROJECT TYPE:</w:t>
      </w:r>
      <w:r>
        <w:rPr>
          <w:rStyle w:val="ZFormFeed"/>
          <w:rFonts w:eastAsia="Monospace 821 Roman;Courier" w:cs="Monospace 821 Roman;Courier" w:ascii="Monospace 821 Roman;Courier" w:hAnsi="Monospace 821 Roman;Courier"/>
          <w:spacing w:val="-2"/>
        </w:rPr>
        <w:t xml:space="preserve">  D - Development of standards within X3 TC.</w:t>
      </w:r>
    </w:p>
    <w:p>
      <w:pPr>
        <w:pStyle w:val="Heading1"/>
        <w:tabs>
          <w:tab w:val="clear" w:pos="720"/>
          <w:tab w:val="left" w:pos="0" w:leader="none"/>
        </w:tabs>
        <w:ind w:left="0" w:hanging="0"/>
        <w:rPr/>
      </w:pPr>
      <w:r>
        <w:rPr>
          <w:rStyle w:val="ZFormFeed"/>
          <w:rFonts w:eastAsia="Monospace 821 Roman;Courier" w:cs="Monospace 821 Roman;Courier" w:ascii="Monospace 821 Roman;Courier" w:hAnsi="Monospace 821 Roman;Courier"/>
          <w:b/>
          <w:bCs/>
          <w:spacing w:val="-2"/>
        </w:rPr>
        <w:t>JUSTIFICATION OF PROPOSED STANDARD</w:t>
      </w:r>
    </w:p>
    <w:p>
      <w:pPr>
        <w:pStyle w:val="Heading2"/>
        <w:tabs>
          <w:tab w:val="clear" w:pos="720"/>
          <w:tab w:val="left" w:pos="0" w:leader="none"/>
        </w:tabs>
        <w:ind w:left="0" w:hanging="0"/>
        <w:rPr/>
      </w:pPr>
      <w:r>
        <w:rPr>
          <w:rStyle w:val="ZFormFeed"/>
          <w:rFonts w:eastAsia="Monospace 821 Roman;Courier" w:cs="Monospace 821 Roman;Courier" w:ascii="Monospace 821 Roman;Courier" w:hAnsi="Monospace 821 Roman;Courier"/>
          <w:b/>
          <w:bCs/>
          <w:spacing w:val="-2"/>
        </w:rPr>
        <w:t>NEEDS:</w:t>
      </w:r>
    </w:p>
    <w:p>
      <w:pPr>
        <w:pStyle w:val="Normal"/>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Style w:val="ZFormFeed"/>
          <w:rFonts w:eastAsia="Monospace 821 Roman;Courier" w:cs="Monospace 821 Roman;Courier" w:ascii="Monospace 821 Roman;Courier" w:hAnsi="Monospace 821 Roman;Courier"/>
          <w:spacing w:val="-2"/>
        </w:rPr>
        <w:t>The SCSI-3 Parallel Interface (SPI) is in the approval phase.  New applications for SCSI have been proposed that would require further standardization activities, but it is inappropriate to delay the completion of SPI to complete these activities.  The new applications are principally due to an industry trend toward battery-powered and lower supply voltages.</w:t>
      </w:r>
    </w:p>
    <w:p>
      <w:pPr>
        <w:pStyle w:val="Heading2"/>
        <w:tabs>
          <w:tab w:val="clear" w:pos="720"/>
          <w:tab w:val="left" w:pos="0" w:leader="none"/>
        </w:tabs>
        <w:ind w:left="0" w:hanging="0"/>
        <w:rPr/>
      </w:pPr>
      <w:r>
        <w:rPr>
          <w:rStyle w:val="ZFormFeed"/>
          <w:rFonts w:eastAsia="Monospace 821 Roman;Courier" w:cs="Monospace 821 Roman;Courier" w:ascii="Monospace 821 Roman;Courier" w:hAnsi="Monospace 821 Roman;Courier"/>
          <w:b/>
          <w:bCs/>
          <w:spacing w:val="-2"/>
        </w:rPr>
        <w:t>RECOMMENDED SCOPE OF STANDARD:</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Style w:val="ZFormFeed"/>
          <w:rFonts w:eastAsia="Monospace 821 Roman;Courier" w:cs="Monospace 821 Roman;Courier" w:ascii="Monospace 821 Roman;Courier" w:hAnsi="Monospace 821 Roman;Courier"/>
          <w:spacing w:val="-2"/>
        </w:rPr>
        <w:t>The SPI-LV standard is intended to document extensions to SPI to permit next-generation SCSI applications, while maintaining a high degree of compatibility with SPI.</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Style w:val="ZFormFeed"/>
          <w:rFonts w:eastAsia="Monospace 821 Roman;Courier" w:cs="Monospace 821 Roman;Courier" w:ascii="Monospace 821 Roman;Courier" w:hAnsi="Monospace 821 Roman;Courier"/>
          <w:spacing w:val="-2"/>
        </w:rPr>
        <w:t>Functions which will be considered for incorporation include:</w:t>
      </w:r>
    </w:p>
    <w:p>
      <w:pPr>
        <w:pStyle w:val="List"/>
        <w:rPr/>
      </w:pPr>
      <w:r>
        <w:rPr>
          <w:rStyle w:val="ZFormFeed"/>
          <w:rFonts w:eastAsia="Monospace 821 Roman;Courier" w:cs="Monospace 821 Roman;Courier" w:ascii="Monospace 821 Roman;Courier" w:hAnsi="Monospace 821 Roman;Courier"/>
          <w:spacing w:val="-2"/>
        </w:rPr>
        <w:tab/>
        <w:t>a)</w:t>
        <w:tab/>
        <w:t>Battery-powered and lower voltage power supplies.</w:t>
      </w:r>
    </w:p>
    <w:p>
      <w:pPr>
        <w:pStyle w:val="List"/>
        <w:rPr/>
      </w:pPr>
      <w:r>
        <w:rPr>
          <w:rStyle w:val="ZFormFeed"/>
          <w:rFonts w:eastAsia="Monospace 821 Roman;Courier" w:cs="Monospace 821 Roman;Courier" w:ascii="Monospace 821 Roman;Courier" w:hAnsi="Monospace 821 Roman;Courier"/>
          <w:spacing w:val="-2"/>
        </w:rPr>
        <w:tab/>
        <w:t>b)</w:t>
        <w:tab/>
        <w:t>Enhanced cabling, connection, and termination technologies consistent with lower power applications.</w:t>
      </w:r>
    </w:p>
    <w:p>
      <w:pPr>
        <w:pStyle w:val="List"/>
        <w:rPr/>
      </w:pPr>
      <w:r>
        <w:rPr>
          <w:rStyle w:val="ZFormFeed"/>
          <w:rFonts w:eastAsia="Monospace 821 Roman;Courier" w:cs="Monospace 821 Roman;Courier" w:ascii="Monospace 821 Roman;Courier" w:hAnsi="Monospace 821 Roman;Courier"/>
          <w:spacing w:val="-2"/>
        </w:rPr>
        <w:tab/>
        <w:t>c)</w:t>
        <w:tab/>
        <w:t>Other capabilities which fit within the general scope of implementing next-generation SCSI on a broad range of applications, and other capabilities that may be proposed during the development phase by the participants in the project.</w:t>
      </w:r>
    </w:p>
    <w:p>
      <w:pPr>
        <w:pStyle w:val="Heading2"/>
        <w:tabs>
          <w:tab w:val="clear" w:pos="720"/>
          <w:tab w:val="left" w:pos="0" w:leader="none"/>
        </w:tabs>
        <w:ind w:left="0" w:hanging="0"/>
        <w:rPr/>
      </w:pPr>
      <w:r>
        <w:rPr>
          <w:rStyle w:val="ZFormFeed"/>
          <w:rFonts w:eastAsia="Monospace 821 Roman;Courier" w:cs="Monospace 821 Roman;Courier" w:ascii="Monospace 821 Roman;Courier" w:hAnsi="Monospace 821 Roman;Courier"/>
          <w:b/>
          <w:bCs/>
          <w:spacing w:val="-2"/>
        </w:rPr>
        <w:t>EXISTING PRACTICE IN AREA OF PROPOSED STANDARD:</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Style w:val="ZFormFeed"/>
          <w:rFonts w:eastAsia="Monospace 821 Roman;Courier" w:cs="Monospace 821 Roman;Courier" w:ascii="Monospace 821 Roman;Courier" w:hAnsi="Monospace 821 Roman;Courier"/>
          <w:spacing w:val="-2"/>
        </w:rPr>
        <w:t>The proposed project involves evolutionary expansion of the SCSI-3 SPI standard.</w:t>
      </w:r>
    </w:p>
    <w:p>
      <w:pPr>
        <w:pStyle w:val="Heading2"/>
        <w:tabs>
          <w:tab w:val="clear" w:pos="720"/>
          <w:tab w:val="left" w:pos="0" w:leader="none"/>
        </w:tabs>
        <w:ind w:left="0" w:hanging="0"/>
        <w:rPr/>
      </w:pPr>
      <w:r>
        <w:rPr>
          <w:rStyle w:val="ZFormFeed"/>
          <w:rFonts w:eastAsia="Monospace 821 Roman;Courier" w:cs="Monospace 821 Roman;Courier" w:ascii="Monospace 821 Roman;Courier" w:hAnsi="Monospace 821 Roman;Courier"/>
          <w:b/>
          <w:bCs/>
          <w:spacing w:val="-2"/>
        </w:rPr>
        <w:t>EXPECTED STABILITY OF PROPOSED STANDARD WITH RESPECT TO CURRENT AND POTENTIAL TECHNOLOGICAL ADVANCE:</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Style w:val="ZFormFeed"/>
          <w:rFonts w:ascii="Monospace 821 Roman;Courier" w:hAnsi="Monospace 821 Roman;Courier" w:eastAsia="Monospace 821 Roman;Courier" w:cs="Monospace 821 Roman;Courier"/>
          <w:b/>
          <w:b/>
          <w:bCs/>
          <w:spacing w:val="-2"/>
        </w:rPr>
      </w:pPr>
      <w:r>
        <w:rPr/>
      </w:r>
    </w:p>
    <w:p>
      <w:pPr>
        <w:pStyle w:val="Normal"/>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Style w:val="ZFormFeed"/>
          <w:rFonts w:eastAsia="Monospace 821 Roman;Courier" w:cs="Monospace 821 Roman;Courier" w:ascii="Monospace 821 Roman;Courier" w:hAnsi="Monospace 821 Roman;Courier"/>
          <w:spacing w:val="-2"/>
        </w:rPr>
        <w:t>The nature of the proposed project is to define SPI-LV in a manner which expands the alternatives available to host system manufacturers while maintaining a high degree of compatibility with SPI.</w:t>
      </w:r>
    </w:p>
    <w:p>
      <w:pPr>
        <w:pStyle w:val="Heading1"/>
        <w:tabs>
          <w:tab w:val="clear" w:pos="720"/>
          <w:tab w:val="left" w:pos="0" w:leader="none"/>
        </w:tabs>
        <w:ind w:left="0" w:hanging="0"/>
        <w:rPr/>
      </w:pPr>
      <w:r>
        <w:rPr>
          <w:rStyle w:val="ZFormFeed"/>
          <w:rFonts w:eastAsia="Monospace 821 Roman;Courier" w:cs="Monospace 821 Roman;Courier" w:ascii="Monospace 821 Roman;Courier" w:hAnsi="Monospace 821 Roman;Courier"/>
          <w:b/>
          <w:bCs/>
          <w:spacing w:val="-2"/>
        </w:rPr>
        <w:t>DESCRIPTION OF PROPOSED PROJECT:</w:t>
      </w:r>
    </w:p>
    <w:p>
      <w:pPr>
        <w:pStyle w:val="Heading2"/>
        <w:tabs>
          <w:tab w:val="clear" w:pos="720"/>
          <w:tab w:val="left" w:pos="0" w:leader="none"/>
        </w:tabs>
        <w:ind w:left="0" w:hanging="0"/>
        <w:rPr>
          <w:rStyle w:val="ZFormFeed"/>
          <w:rFonts w:ascii="Monospace 821 Roman;Courier" w:hAnsi="Monospace 821 Roman;Courier" w:eastAsia="Monospace 821 Roman;Courier" w:cs="Monospace 821 Roman;Courier"/>
          <w:b/>
          <w:b/>
          <w:bCs/>
          <w:spacing w:val="-2"/>
        </w:rPr>
      </w:pPr>
      <w:r>
        <w:rPr>
          <w:rStyle w:val="ZFormFeed"/>
          <w:rFonts w:eastAsia="Monospace 821 Roman;Courier" w:cs="Monospace 821 Roman;Courier" w:ascii="Monospace 821 Roman;Courier" w:hAnsi="Monospace 821 Roman;Courier"/>
          <w:b/>
          <w:bCs/>
          <w:spacing w:val="-2"/>
        </w:rPr>
        <w:t>TYPE OF DOCUMENT:</w:t>
      </w:r>
      <w:r>
        <w:rPr>
          <w:rStyle w:val="ZFormFeed"/>
          <w:rFonts w:eastAsia="Monospace 821 Roman;Courier" w:cs="Monospace 821 Roman;Courier" w:ascii="Monospace 821 Roman;Courier" w:hAnsi="Monospace 821 Roman;Courier"/>
          <w:spacing w:val="-2"/>
        </w:rPr>
        <w:t xml:space="preserve">  Standard.</w:t>
      </w:r>
    </w:p>
    <w:p>
      <w:pPr>
        <w:pStyle w:val="Heading2"/>
        <w:tabs>
          <w:tab w:val="clear" w:pos="720"/>
          <w:tab w:val="left" w:pos="0" w:leader="none"/>
        </w:tabs>
        <w:ind w:left="0" w:hanging="0"/>
        <w:rPr>
          <w:rStyle w:val="ZFormFeed"/>
          <w:rFonts w:ascii="Monospace 821 Roman;Courier" w:hAnsi="Monospace 821 Roman;Courier" w:eastAsia="Monospace 821 Roman;Courier" w:cs="Monospace 821 Roman;Courier"/>
          <w:b/>
          <w:b/>
          <w:bCs/>
          <w:spacing w:val="-2"/>
        </w:rPr>
      </w:pPr>
      <w:r>
        <w:rPr>
          <w:rStyle w:val="ZFormFeed"/>
          <w:rFonts w:eastAsia="Monospace 821 Roman;Courier" w:cs="Monospace 821 Roman;Courier" w:ascii="Monospace 821 Roman;Courier" w:hAnsi="Monospace 821 Roman;Courier"/>
          <w:b/>
          <w:bCs/>
          <w:spacing w:val="-2"/>
        </w:rPr>
        <w:t>DEFINITION OF CONCEPTS AND SPECIAL TERMS:</w:t>
      </w:r>
      <w:r>
        <w:rPr>
          <w:rStyle w:val="ZFormFeed"/>
          <w:rFonts w:eastAsia="Monospace 821 Roman;Courier" w:cs="Monospace 821 Roman;Courier" w:ascii="Monospace 821 Roman;Courier" w:hAnsi="Monospace 821 Roman;Courier"/>
          <w:spacing w:val="-2"/>
        </w:rPr>
        <w:t xml:space="preserve">  None.</w:t>
      </w:r>
    </w:p>
    <w:p>
      <w:pPr>
        <w:pStyle w:val="Heading2"/>
        <w:tabs>
          <w:tab w:val="clear" w:pos="720"/>
          <w:tab w:val="left" w:pos="0" w:leader="none"/>
        </w:tabs>
        <w:ind w:left="0" w:hanging="0"/>
        <w:rPr/>
      </w:pPr>
      <w:r>
        <w:rPr>
          <w:rStyle w:val="ZFormFeed"/>
          <w:rFonts w:eastAsia="Monospace 821 Roman;Courier" w:cs="Monospace 821 Roman;Courier" w:ascii="Monospace 821 Roman;Courier" w:hAnsi="Monospace 821 Roman;Courier"/>
          <w:b/>
          <w:bCs/>
          <w:spacing w:val="-2"/>
        </w:rPr>
        <w:t>EXPECTED RELATIONSHIP WITH APPROVED X3 REFERENCE MODEL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Style w:val="ZFormFeed"/>
          <w:rFonts w:eastAsia="Monospace 821 Roman;Courier" w:cs="Monospace 821 Roman;Courier" w:ascii="Monospace 821 Roman;Courier" w:hAnsi="Monospace 821 Roman;Courier"/>
          <w:spacing w:val="-2"/>
        </w:rPr>
        <w:t>The SPI-LV standard is for use in closed systems.</w:t>
      </w:r>
    </w:p>
    <w:p>
      <w:pPr>
        <w:pStyle w:val="Heading2"/>
        <w:tabs>
          <w:tab w:val="clear" w:pos="720"/>
          <w:tab w:val="left" w:pos="0" w:leader="none"/>
        </w:tabs>
        <w:ind w:left="0" w:hanging="0"/>
        <w:rPr/>
      </w:pPr>
      <w:r>
        <w:rPr>
          <w:rStyle w:val="ZFormFeed"/>
          <w:rFonts w:eastAsia="Monospace 821 Roman;Courier" w:cs="Monospace 821 Roman;Courier" w:ascii="Monospace 821 Roman;Courier" w:hAnsi="Monospace 821 Roman;Courier"/>
          <w:b/>
          <w:bCs/>
          <w:spacing w:val="-2"/>
        </w:rPr>
        <w:t>RECOMMENDED PROGRAM OF WORK:</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Style w:val="ZFormFeed"/>
          <w:rFonts w:eastAsia="Monospace 821 Roman;Courier" w:cs="Monospace 821 Roman;Courier" w:ascii="Monospace 821 Roman;Courier" w:hAnsi="Monospace 821 Roman;Courier"/>
          <w:spacing w:val="-2"/>
        </w:rPr>
        <w:t>The following program of work is planned for the SPI-LV standard:</w:t>
      </w:r>
    </w:p>
    <w:p>
      <w:pPr>
        <w:pStyle w:val="List"/>
        <w:rPr/>
      </w:pPr>
      <w:r>
        <w:rPr>
          <w:rStyle w:val="ZFormFeed"/>
          <w:rFonts w:eastAsia="Monospace 821 Roman;Courier" w:cs="Monospace 821 Roman;Courier" w:ascii="Monospace 821 Roman;Courier" w:hAnsi="Monospace 821 Roman;Courier"/>
          <w:spacing w:val="-2"/>
        </w:rPr>
        <w:t xml:space="preserve"> </w:t>
      </w:r>
      <w:r>
        <w:rPr>
          <w:rStyle w:val="ZFormFeed"/>
          <w:rFonts w:eastAsia="Monospace 821 Roman;Courier" w:cs="Monospace 821 Roman;Courier" w:ascii="Monospace 821 Roman;Courier" w:hAnsi="Monospace 821 Roman;Courier"/>
          <w:spacing w:val="-2"/>
        </w:rPr>
        <w:t>(1)</w:t>
        <w:tab/>
        <w:t>Solicit participation from present and future SCSI participants through X3T10 procedures.  Invite comments by end-user organizations and invite proposals from organizations that may have a contribution to a viable SPI-LV standard.</w:t>
      </w:r>
    </w:p>
    <w:p>
      <w:pPr>
        <w:pStyle w:val="List"/>
        <w:rPr/>
      </w:pPr>
      <w:r>
        <w:rPr>
          <w:rStyle w:val="ZFormFeed"/>
          <w:rFonts w:eastAsia="Monospace 821 Roman;Courier" w:cs="Monospace 821 Roman;Courier" w:ascii="Monospace 821 Roman;Courier" w:hAnsi="Monospace 821 Roman;Courier"/>
          <w:spacing w:val="-2"/>
        </w:rPr>
        <w:t xml:space="preserve"> </w:t>
      </w:r>
      <w:r>
        <w:rPr>
          <w:rStyle w:val="ZFormFeed"/>
          <w:rFonts w:eastAsia="Monospace 821 Roman;Courier" w:cs="Monospace 821 Roman;Courier" w:ascii="Monospace 821 Roman;Courier" w:hAnsi="Monospace 821 Roman;Courier"/>
          <w:spacing w:val="-2"/>
        </w:rPr>
        <w:t>(2)</w:t>
        <w:tab/>
        <w:t>Prepare a draft standard based on proposals submitted and other information gathered during the initial investigation.</w:t>
      </w:r>
    </w:p>
    <w:p>
      <w:pPr>
        <w:pStyle w:val="List"/>
        <w:rPr/>
      </w:pPr>
      <w:r>
        <w:rPr>
          <w:rStyle w:val="ZFormFeed"/>
          <w:rFonts w:eastAsia="Monospace 821 Roman;Courier" w:cs="Monospace 821 Roman;Courier" w:ascii="Monospace 821 Roman;Courier" w:hAnsi="Monospace 821 Roman;Courier"/>
          <w:spacing w:val="-2"/>
        </w:rPr>
        <w:t xml:space="preserve"> </w:t>
      </w:r>
      <w:r>
        <w:rPr>
          <w:rStyle w:val="ZFormFeed"/>
          <w:rFonts w:eastAsia="Monospace 821 Roman;Courier" w:cs="Monospace 821 Roman;Courier" w:ascii="Monospace 821 Roman;Courier" w:hAnsi="Monospace 821 Roman;Courier"/>
          <w:spacing w:val="-2"/>
        </w:rPr>
        <w:t>(3)</w:t>
        <w:tab/>
        <w:t>Consider the results of SPI-LV testing as may be available to the committee through the voluntary efforts of the various participants in X3T10.</w:t>
      </w:r>
    </w:p>
    <w:p>
      <w:pPr>
        <w:pStyle w:val="List"/>
        <w:rPr/>
      </w:pPr>
      <w:r>
        <w:rPr>
          <w:rStyle w:val="ZFormFeed"/>
          <w:rFonts w:eastAsia="Monospace 821 Roman;Courier" w:cs="Monospace 821 Roman;Courier" w:ascii="Monospace 821 Roman;Courier" w:hAnsi="Monospace 821 Roman;Courier"/>
          <w:spacing w:val="-2"/>
        </w:rPr>
        <w:t xml:space="preserve"> </w:t>
      </w:r>
      <w:r>
        <w:rPr>
          <w:rStyle w:val="ZFormFeed"/>
          <w:rFonts w:eastAsia="Monospace 821 Roman;Courier" w:cs="Monospace 821 Roman;Courier" w:ascii="Monospace 821 Roman;Courier" w:hAnsi="Monospace 821 Roman;Courier"/>
          <w:spacing w:val="-2"/>
        </w:rPr>
        <w:t>(4)</w:t>
        <w:tab/>
        <w:t>Submit the draft proposed standard to X3 for further processing.</w:t>
      </w:r>
    </w:p>
    <w:p>
      <w:pPr>
        <w:pStyle w:val="Heading2"/>
        <w:tabs>
          <w:tab w:val="clear" w:pos="720"/>
          <w:tab w:val="left" w:pos="0" w:leader="none"/>
        </w:tabs>
        <w:ind w:left="0" w:hanging="0"/>
        <w:rPr/>
      </w:pPr>
      <w:r>
        <w:rPr>
          <w:rStyle w:val="ZFormFeed"/>
          <w:rFonts w:eastAsia="Monospace 821 Roman;Courier" w:cs="Monospace 821 Roman;Courier" w:ascii="Monospace 821 Roman;Courier" w:hAnsi="Monospace 821 Roman;Courier"/>
          <w:b/>
          <w:bCs/>
          <w:spacing w:val="-2"/>
        </w:rPr>
        <w:t xml:space="preserve">RESOURCES </w:t>
        <w:noBreakHyphen/>
        <w:t xml:space="preserve"> INDIVIDUALS AND ORGANIZATIONS COMPETENT IN SUBJECT MATTER:</w:t>
      </w:r>
    </w:p>
    <w:p>
      <w:pPr>
        <w:pStyle w:val="Normal"/>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Style w:val="ZFormFeed"/>
          <w:rFonts w:eastAsia="Monospace 821 Roman;Courier" w:cs="Monospace 821 Roman;Courier" w:ascii="Monospace 821 Roman;Courier" w:hAnsi="Monospace 821 Roman;Courier"/>
          <w:spacing w:val="-2"/>
        </w:rPr>
        <w:t>The current membership of X3T10 includes representatives from all parts of the computer industry from semiconductor chip manufacturers to large mainframe system manufacturers as well as Government agencies.  The members of X3T10 have expressed their desire to participate and cooperate in the development of this proposed standard.</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rStyle w:val="ZFormFeed"/>
          <w:rFonts w:ascii="Monospace 821 Roman;Courier" w:hAnsi="Monospace 821 Roman;Courier" w:eastAsia="Monospace 821 Roman;Courier" w:cs="Monospace 821 Roman;Courier"/>
          <w:spacing w:val="-2"/>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Style w:val="ZFormFeed"/>
          <w:rFonts w:eastAsia="Monospace 821 Roman;Courier" w:cs="Monospace 821 Roman;Courier" w:ascii="Monospace 821 Roman;Courier" w:hAnsi="Monospace 821 Roman;Courier"/>
          <w:spacing w:val="-2"/>
        </w:rPr>
        <w:t>There are sufficient resources to complete the development of this standard without delaying work on other standards.</w:t>
      </w:r>
    </w:p>
    <w:p>
      <w:pPr>
        <w:pStyle w:val="Heading2"/>
        <w:tabs>
          <w:tab w:val="clear" w:pos="720"/>
          <w:tab w:val="left" w:pos="0" w:leader="none"/>
        </w:tabs>
        <w:ind w:left="0" w:hanging="0"/>
        <w:rPr/>
      </w:pPr>
      <w:r>
        <w:rPr>
          <w:rStyle w:val="ZFormFeed"/>
          <w:rFonts w:eastAsia="Monospace 821 Roman;Courier" w:cs="Monospace 821 Roman;Courier" w:ascii="Monospace 821 Roman;Courier" w:hAnsi="Monospace 821 Roman;Courier"/>
          <w:b/>
          <w:bCs/>
          <w:spacing w:val="-2"/>
        </w:rPr>
        <w:t>RECOMMENDED X3 DEVELOPMENT TECHNICAL COMMITTEE:</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Style w:val="ZFormFeed"/>
          <w:rFonts w:eastAsia="Monospace 821 Roman;Courier" w:cs="Monospace 821 Roman;Courier" w:ascii="Monospace 821 Roman;Courier" w:hAnsi="Monospace 821 Roman;Courier"/>
          <w:spacing w:val="-2"/>
        </w:rPr>
        <w:t>It is recommended that the development work be done in Technical Committee X3T10.</w:t>
      </w:r>
    </w:p>
    <w:p>
      <w:pPr>
        <w:pStyle w:val="Heading2"/>
        <w:tabs>
          <w:tab w:val="clear" w:pos="720"/>
          <w:tab w:val="left" w:pos="0" w:leader="none"/>
        </w:tabs>
        <w:ind w:left="0" w:hanging="0"/>
        <w:rPr/>
      </w:pPr>
      <w:r>
        <w:rPr>
          <w:rStyle w:val="ZFormFeed"/>
          <w:rFonts w:eastAsia="Monospace 821 Roman;Courier" w:cs="Monospace 821 Roman;Courier" w:ascii="Monospace 821 Roman;Courier" w:hAnsi="Monospace 821 Roman;Courier"/>
          <w:b/>
          <w:bCs/>
          <w:spacing w:val="-2"/>
        </w:rPr>
        <w:t>ANTICIPATED FREQUENCY AND DURATION OF MEETINGS:</w:t>
      </w:r>
    </w:p>
    <w:p>
      <w:pPr>
        <w:pStyle w:val="Normal"/>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Style w:val="ZFormFeed"/>
          <w:rFonts w:eastAsia="Monospace 821 Roman;Courier" w:cs="Monospace 821 Roman;Courier" w:ascii="Monospace 821 Roman;Courier" w:hAnsi="Monospace 821 Roman;Courier"/>
          <w:spacing w:val="-2"/>
        </w:rPr>
        <w:t>Technical Committee X3T10 meets bi-monthly. Specific task ad hoc groups are called as may be required for one to three days between the regular meetings but their results are not binding.</w:t>
      </w:r>
    </w:p>
    <w:p>
      <w:pPr>
        <w:pStyle w:val="Heading2"/>
        <w:tabs>
          <w:tab w:val="clear" w:pos="720"/>
          <w:tab w:val="left" w:pos="0" w:leader="none"/>
        </w:tabs>
        <w:ind w:left="0" w:hanging="0"/>
        <w:rPr>
          <w:rStyle w:val="ZFormFeed"/>
          <w:rFonts w:ascii="Monospace 821 Roman;Courier" w:hAnsi="Monospace 821 Roman;Courier" w:eastAsia="Monospace 821 Roman;Courier" w:cs="Monospace 821 Roman;Courier"/>
          <w:b/>
          <w:b/>
          <w:bCs/>
          <w:spacing w:val="-2"/>
        </w:rPr>
      </w:pPr>
      <w:r>
        <w:rPr>
          <w:rStyle w:val="ZFormFeed"/>
          <w:rFonts w:eastAsia="Monospace 821 Roman;Courier" w:cs="Monospace 821 Roman;Courier" w:ascii="Monospace 821 Roman;Courier" w:hAnsi="Monospace 821 Roman;Courier"/>
          <w:b/>
          <w:bCs/>
          <w:spacing w:val="-2"/>
        </w:rPr>
        <w:t>TARGET DATE FOR DPANS TO X3 (MILESTONE 10):</w:t>
      </w:r>
      <w:r>
        <w:rPr>
          <w:rStyle w:val="ZFormFeed"/>
          <w:rFonts w:eastAsia="Monospace 821 Roman;Courier" w:cs="Monospace 821 Roman;Courier" w:ascii="Monospace 821 Roman;Courier" w:hAnsi="Monospace 821 Roman;Courier"/>
          <w:spacing w:val="-2"/>
        </w:rPr>
        <w:t xml:space="preserve">  July 1996</w:t>
      </w:r>
    </w:p>
    <w:p>
      <w:pPr>
        <w:pStyle w:val="Heading2"/>
        <w:tabs>
          <w:tab w:val="clear" w:pos="720"/>
          <w:tab w:val="left" w:pos="0" w:leader="none"/>
        </w:tabs>
        <w:ind w:left="0" w:hanging="0"/>
        <w:rPr/>
      </w:pPr>
      <w:r>
        <w:rPr>
          <w:rStyle w:val="ZFormFeed"/>
          <w:rFonts w:eastAsia="Monospace 821 Roman;Courier" w:cs="Monospace 821 Roman;Courier" w:ascii="Monospace 821 Roman;Courier" w:hAnsi="Monospace 821 Roman;Courier"/>
          <w:b/>
          <w:bCs/>
          <w:spacing w:val="-2"/>
        </w:rPr>
        <w:t>ESTIMATED USEFUL LIFE OF STANDARD:</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Style w:val="ZFormFeed"/>
          <w:rFonts w:eastAsia="Monospace 821 Roman;Courier" w:cs="Monospace 821 Roman;Courier" w:ascii="Monospace 821 Roman;Courier" w:hAnsi="Monospace 821 Roman;Courier"/>
          <w:spacing w:val="-2"/>
        </w:rPr>
        <w:t>It is anticipated that this standard will have a life of over 5 years.</w:t>
      </w:r>
    </w:p>
    <w:p>
      <w:pPr>
        <w:pStyle w:val="Heading1"/>
        <w:tabs>
          <w:tab w:val="clear" w:pos="720"/>
          <w:tab w:val="left" w:pos="0" w:leader="none"/>
        </w:tabs>
        <w:ind w:left="0" w:hanging="0"/>
        <w:rPr/>
      </w:pPr>
      <w:r>
        <w:rPr>
          <w:rStyle w:val="ZFormFeed"/>
          <w:rFonts w:eastAsia="Monospace 821 Roman;Courier" w:cs="Monospace 821 Roman;Courier" w:ascii="Monospace 821 Roman;Courier" w:hAnsi="Monospace 821 Roman;Courier"/>
          <w:b/>
          <w:bCs/>
          <w:spacing w:val="-2"/>
        </w:rPr>
        <w:t>IMPLEMENTATION IMPACTS</w:t>
      </w:r>
    </w:p>
    <w:p>
      <w:pPr>
        <w:pStyle w:val="Heading2"/>
        <w:tabs>
          <w:tab w:val="clear" w:pos="720"/>
          <w:tab w:val="left" w:pos="0" w:leader="none"/>
        </w:tabs>
        <w:ind w:left="0" w:hanging="0"/>
        <w:rPr/>
      </w:pPr>
      <w:r>
        <w:rPr>
          <w:rStyle w:val="ZFormFeed"/>
          <w:rFonts w:eastAsia="Monospace 821 Roman;Courier" w:cs="Monospace 821 Roman;Courier" w:ascii="Monospace 821 Roman;Courier" w:hAnsi="Monospace 821 Roman;Courier"/>
          <w:b/>
          <w:bCs/>
          <w:spacing w:val="-2"/>
        </w:rPr>
        <w:t>IMPACT ON EXISTING USER PRACTICES AND INVESTMENTS:</w:t>
      </w:r>
    </w:p>
    <w:p>
      <w:pPr>
        <w:pStyle w:val="Normal"/>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Style w:val="ZFormFeed"/>
          <w:rFonts w:eastAsia="Monospace 821 Roman;Courier" w:cs="Monospace 821 Roman;Courier" w:ascii="Monospace 821 Roman;Courier" w:hAnsi="Monospace 821 Roman;Courier"/>
          <w:spacing w:val="-2"/>
        </w:rPr>
        <w:t>The proposed SPI-LV standard will provide an upward growth path which complements existing practices and investments. It is likely that any isolated negative impacts would occur in any case through non-standard evolution or revolution.</w:t>
      </w:r>
    </w:p>
    <w:p>
      <w:pPr>
        <w:pStyle w:val="Heading2"/>
        <w:tabs>
          <w:tab w:val="clear" w:pos="720"/>
          <w:tab w:val="left" w:pos="0" w:leader="none"/>
        </w:tabs>
        <w:ind w:left="0" w:hanging="0"/>
        <w:rPr/>
      </w:pPr>
      <w:r>
        <w:rPr>
          <w:rStyle w:val="ZFormFeed"/>
          <w:rFonts w:eastAsia="Monospace 821 Roman;Courier" w:cs="Monospace 821 Roman;Courier" w:ascii="Monospace 821 Roman;Courier" w:hAnsi="Monospace 821 Roman;Courier"/>
          <w:b/>
          <w:bCs/>
          <w:spacing w:val="-2"/>
        </w:rPr>
        <w:t>IMPACT ON SUPPLIER PRODUCTS AND SUPPORT:</w:t>
      </w:r>
    </w:p>
    <w:p>
      <w:pPr>
        <w:pStyle w:val="Normal"/>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Style w:val="ZFormFeed"/>
          <w:rFonts w:eastAsia="Monospace 821 Roman;Courier" w:cs="Monospace 821 Roman;Courier" w:ascii="Monospace 821 Roman;Courier" w:hAnsi="Monospace 821 Roman;Courier"/>
          <w:spacing w:val="-2"/>
        </w:rPr>
        <w:t>The proposed SPI-LV standard will provide an upward growth path which complements existing practices and investments. It is likely that any isolated negative impacts would occur in any case through non-standard evolution or revolution.</w:t>
      </w:r>
    </w:p>
    <w:p>
      <w:pPr>
        <w:pStyle w:val="Heading2"/>
        <w:tabs>
          <w:tab w:val="clear" w:pos="720"/>
          <w:tab w:val="left" w:pos="0" w:leader="none"/>
        </w:tabs>
        <w:ind w:left="0" w:hanging="0"/>
        <w:rPr/>
      </w:pPr>
      <w:r>
        <w:rPr>
          <w:rStyle w:val="ZFormFeed"/>
          <w:rFonts w:eastAsia="Monospace 821 Roman;Courier" w:cs="Monospace 821 Roman;Courier" w:ascii="Monospace 821 Roman;Courier" w:hAnsi="Monospace 821 Roman;Courier"/>
          <w:b/>
          <w:bCs/>
          <w:spacing w:val="-2"/>
        </w:rPr>
        <w:t>TECHNIQUES AND COSTS FOR COMPLIANCE VERIFICATION:</w:t>
      </w:r>
    </w:p>
    <w:p>
      <w:pPr>
        <w:pStyle w:val="Normal"/>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Style w:val="ZFormFeed"/>
          <w:rFonts w:eastAsia="Monospace 821 Roman;Courier" w:cs="Monospace 821 Roman;Courier" w:ascii="Monospace 821 Roman;Courier" w:hAnsi="Monospace 821 Roman;Courier"/>
          <w:spacing w:val="-2"/>
        </w:rPr>
        <w:t>The committee will consider the results of SPI-LV testing as may be available to the committee through the voluntary efforts of the various participants in X3T10.  With this method all costs are borne by the organizations of the various participants and have for the most part been mainly an adjunct of their normal development costs.</w:t>
      </w:r>
    </w:p>
    <w:p>
      <w:pPr>
        <w:pStyle w:val="Heading2"/>
        <w:tabs>
          <w:tab w:val="clear" w:pos="720"/>
          <w:tab w:val="left" w:pos="0" w:leader="none"/>
        </w:tabs>
        <w:ind w:left="0" w:hanging="0"/>
        <w:rPr/>
      </w:pPr>
      <w:r>
        <w:rPr>
          <w:rStyle w:val="ZFormFeed"/>
          <w:rFonts w:eastAsia="Monospace 821 Roman;Courier" w:cs="Monospace 821 Roman;Courier" w:ascii="Monospace 821 Roman;Courier" w:hAnsi="Monospace 821 Roman;Courier"/>
          <w:b/>
          <w:bCs/>
          <w:spacing w:val="-2"/>
        </w:rPr>
        <w:t>LEGAL CONSIDERATION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Style w:val="ZFormFeed"/>
          <w:rFonts w:eastAsia="Monospace 821 Roman;Courier" w:cs="Monospace 821 Roman;Courier" w:ascii="Monospace 821 Roman;Courier" w:hAnsi="Monospace 821 Roman;Courier"/>
          <w:spacing w:val="-2"/>
        </w:rPr>
        <w:t>There are no known legal considerations.  A Call for Patents will be made under Milestone 7 of the SD-2.</w:t>
      </w:r>
    </w:p>
    <w:p>
      <w:pPr>
        <w:pStyle w:val="Heading1"/>
        <w:tabs>
          <w:tab w:val="clear" w:pos="720"/>
          <w:tab w:val="left" w:pos="0" w:leader="none"/>
        </w:tabs>
        <w:ind w:left="0" w:hanging="0"/>
        <w:rPr/>
      </w:pPr>
      <w:r>
        <w:rPr>
          <w:rStyle w:val="ZFormFeed"/>
          <w:rFonts w:eastAsia="Monospace 821 Roman;Courier" w:cs="Monospace 821 Roman;Courier" w:ascii="Monospace 821 Roman;Courier" w:hAnsi="Monospace 821 Roman;Courier"/>
          <w:b/>
          <w:bCs/>
          <w:spacing w:val="-2"/>
        </w:rPr>
        <w:t>CLOSELY RELATED STANDARDS ACTIVITIES</w:t>
      </w:r>
    </w:p>
    <w:p>
      <w:pPr>
        <w:pStyle w:val="Heading2"/>
        <w:tabs>
          <w:tab w:val="clear" w:pos="720"/>
          <w:tab w:val="left" w:pos="0" w:leader="none"/>
        </w:tabs>
        <w:ind w:left="0" w:hanging="0"/>
        <w:rPr>
          <w:rStyle w:val="ZFormFeed"/>
          <w:rFonts w:ascii="Monospace 821 Roman;Courier" w:hAnsi="Monospace 821 Roman;Courier" w:eastAsia="Monospace 821 Roman;Courier" w:cs="Monospace 821 Roman;Courier"/>
          <w:b/>
          <w:b/>
          <w:bCs/>
          <w:spacing w:val="-2"/>
        </w:rPr>
      </w:pPr>
      <w:r>
        <w:rPr>
          <w:rStyle w:val="ZFormFeed"/>
          <w:rFonts w:eastAsia="Monospace 821 Roman;Courier" w:cs="Monospace 821 Roman;Courier" w:ascii="Monospace 821 Roman;Courier" w:hAnsi="Monospace 821 Roman;Courier"/>
          <w:b/>
          <w:bCs/>
          <w:spacing w:val="-2"/>
        </w:rPr>
        <w:t>EXISTING STANDARDS:</w:t>
      </w:r>
      <w:r>
        <w:rPr>
          <w:rStyle w:val="ZFormFeed"/>
          <w:rFonts w:eastAsia="Monospace 821 Roman;Courier" w:cs="Monospace 821 Roman;Courier" w:ascii="Monospace 821 Roman;Courier" w:hAnsi="Monospace 821 Roman;Courier"/>
          <w:spacing w:val="-2"/>
        </w:rPr>
        <w:t xml:space="preserve">  SCSI-2.</w:t>
      </w:r>
    </w:p>
    <w:p>
      <w:pPr>
        <w:pStyle w:val="Heading2"/>
        <w:tabs>
          <w:tab w:val="clear" w:pos="720"/>
          <w:tab w:val="left" w:pos="0" w:leader="none"/>
        </w:tabs>
        <w:ind w:left="0" w:hanging="0"/>
        <w:rPr/>
      </w:pPr>
      <w:r>
        <w:rPr>
          <w:rStyle w:val="ZFormFeed"/>
          <w:rFonts w:eastAsia="Monospace 821 Roman;Courier" w:cs="Monospace 821 Roman;Courier" w:ascii="Monospace 821 Roman;Courier" w:hAnsi="Monospace 821 Roman;Courier"/>
          <w:b/>
          <w:bCs/>
          <w:spacing w:val="-2"/>
        </w:rPr>
        <w:t>X3 STANDARDS DEVELOPMENT PROJECTS:</w:t>
      </w:r>
    </w:p>
    <w:p>
      <w:pPr>
        <w:pStyle w:val="Normal"/>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Style w:val="ZFormFeed"/>
          <w:rFonts w:eastAsia="Monospace 821 Roman;Courier" w:cs="Monospace 821 Roman;Courier" w:ascii="Monospace 821 Roman;Courier" w:hAnsi="Monospace 821 Roman;Courier"/>
          <w:spacing w:val="-2"/>
        </w:rPr>
        <w:t>The SPI-LV standard is intended to be used in conjunction with the draft SPI standard and the draft SCSI-3 Fast-20 standard, which are part of the SCSI-3 family of standards already in development in X3.</w:t>
      </w:r>
    </w:p>
    <w:p>
      <w:pPr>
        <w:pStyle w:val="Heading2"/>
        <w:tabs>
          <w:tab w:val="clear" w:pos="720"/>
          <w:tab w:val="left" w:pos="0" w:leader="none"/>
        </w:tabs>
        <w:ind w:left="0" w:hanging="0"/>
        <w:rPr>
          <w:rStyle w:val="ZFormFeed"/>
          <w:rFonts w:ascii="Monospace 821 Roman;Courier" w:hAnsi="Monospace 821 Roman;Courier" w:eastAsia="Monospace 821 Roman;Courier" w:cs="Monospace 821 Roman;Courier"/>
          <w:b/>
          <w:b/>
          <w:bCs/>
          <w:spacing w:val="-2"/>
        </w:rPr>
      </w:pPr>
      <w:r>
        <w:rPr>
          <w:rStyle w:val="ZFormFeed"/>
          <w:rFonts w:eastAsia="Monospace 821 Roman;Courier" w:cs="Monospace 821 Roman;Courier" w:ascii="Monospace 821 Roman;Courier" w:hAnsi="Monospace 821 Roman;Courier"/>
          <w:b/>
          <w:bCs/>
          <w:spacing w:val="-2"/>
        </w:rPr>
        <w:t>X3 STUDY GROUPS:</w:t>
      </w:r>
      <w:r>
        <w:rPr>
          <w:rStyle w:val="ZFormFeed"/>
          <w:rFonts w:eastAsia="Monospace 821 Roman;Courier" w:cs="Monospace 821 Roman;Courier" w:ascii="Monospace 821 Roman;Courier" w:hAnsi="Monospace 821 Roman;Courier"/>
          <w:spacing w:val="-2"/>
        </w:rPr>
        <w:t xml:space="preserve">  None.</w:t>
      </w:r>
    </w:p>
    <w:p>
      <w:pPr>
        <w:pStyle w:val="Heading2"/>
        <w:tabs>
          <w:tab w:val="clear" w:pos="720"/>
          <w:tab w:val="left" w:pos="0" w:leader="none"/>
        </w:tabs>
        <w:ind w:left="0" w:hanging="0"/>
        <w:rPr>
          <w:rStyle w:val="ZFormFeed"/>
          <w:rFonts w:ascii="Monospace 821 Roman;Courier" w:hAnsi="Monospace 821 Roman;Courier" w:eastAsia="Monospace 821 Roman;Courier" w:cs="Monospace 821 Roman;Courier"/>
          <w:b/>
          <w:b/>
          <w:bCs/>
          <w:spacing w:val="-2"/>
        </w:rPr>
      </w:pPr>
      <w:r>
        <w:rPr>
          <w:rStyle w:val="ZFormFeed"/>
          <w:rFonts w:eastAsia="Monospace 821 Roman;Courier" w:cs="Monospace 821 Roman;Courier" w:ascii="Monospace 821 Roman;Courier" w:hAnsi="Monospace 821 Roman;Courier"/>
          <w:b/>
          <w:bCs/>
          <w:spacing w:val="-2"/>
        </w:rPr>
        <w:t>OTHER RELATED DOMESTIC STANDARDS EFFORTS:</w:t>
      </w:r>
      <w:r>
        <w:rPr>
          <w:rStyle w:val="ZFormFeed"/>
          <w:rFonts w:eastAsia="Monospace 821 Roman;Courier" w:cs="Monospace 821 Roman;Courier" w:ascii="Monospace 821 Roman;Courier" w:hAnsi="Monospace 821 Roman;Courier"/>
          <w:spacing w:val="-2"/>
        </w:rPr>
        <w:t xml:space="preserve">  EIA/TIA RS-485-1983 (for differential implementations).</w:t>
      </w:r>
    </w:p>
    <w:p>
      <w:pPr>
        <w:pStyle w:val="Heading2"/>
        <w:tabs>
          <w:tab w:val="clear" w:pos="720"/>
          <w:tab w:val="left" w:pos="0" w:leader="none"/>
        </w:tabs>
        <w:ind w:left="0" w:hanging="0"/>
        <w:rPr/>
      </w:pPr>
      <w:r>
        <w:rPr>
          <w:rStyle w:val="ZFormFeed"/>
          <w:rFonts w:eastAsia="Monospace 821 Roman;Courier" w:cs="Monospace 821 Roman;Courier" w:ascii="Monospace 821 Roman;Courier" w:hAnsi="Monospace 821 Roman;Courier"/>
          <w:b/>
          <w:bCs/>
          <w:spacing w:val="-2"/>
        </w:rPr>
        <w:t>ISO/IEC JTC 1 STANDARDS DEVELOPMENT PROJECTS:</w:t>
      </w:r>
    </w:p>
    <w:p>
      <w:pPr>
        <w:pStyle w:val="Normal"/>
        <w:keepNext w:val="true"/>
        <w:keepLines/>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jc w:val="both"/>
        <w:rPr/>
      </w:pPr>
      <w:r>
        <w:rPr>
          <w:rStyle w:val="ZFormFeed"/>
          <w:rFonts w:eastAsia="Monospace 821 Roman;Courier" w:cs="Monospace 821 Roman;Courier" w:ascii="Monospace 821 Roman;Courier" w:hAnsi="Monospace 821 Roman;Courier"/>
          <w:spacing w:val="-2"/>
        </w:rPr>
        <w:t>SCSI-2 and SCSI-3 Parallel Interface.  It is anticipated that this standard will be proposed to JTC1/SC25/WG4.</w:t>
      </w:r>
    </w:p>
    <w:p>
      <w:pPr>
        <w:pStyle w:val="Heading2"/>
        <w:tabs>
          <w:tab w:val="clear" w:pos="720"/>
          <w:tab w:val="left" w:pos="0" w:leader="none"/>
        </w:tabs>
        <w:ind w:left="0" w:hanging="0"/>
        <w:rPr>
          <w:rStyle w:val="ZFormFeed"/>
          <w:rFonts w:ascii="Monospace 821 Roman;Courier" w:hAnsi="Monospace 821 Roman;Courier" w:eastAsia="Monospace 821 Roman;Courier" w:cs="Monospace 821 Roman;Courier"/>
          <w:b/>
          <w:b/>
          <w:bCs/>
          <w:spacing w:val="-2"/>
        </w:rPr>
      </w:pPr>
      <w:r>
        <w:rPr>
          <w:rStyle w:val="ZFormFeed"/>
          <w:rFonts w:eastAsia="Monospace 821 Roman;Courier" w:cs="Monospace 821 Roman;Courier" w:ascii="Monospace 821 Roman;Courier" w:hAnsi="Monospace 821 Roman;Courier"/>
          <w:b/>
          <w:bCs/>
          <w:spacing w:val="-2"/>
        </w:rPr>
        <w:t>OTHER RELATED INTERNATIONAL STANDARDS DEVELOPMENT PROJECTS:</w:t>
      </w:r>
      <w:r>
        <w:rPr>
          <w:rStyle w:val="ZFormFeed"/>
          <w:rFonts w:eastAsia="Monospace 821 Roman;Courier" w:cs="Monospace 821 Roman;Courier" w:ascii="Monospace 821 Roman;Courier" w:hAnsi="Monospace 821 Roman;Courier"/>
          <w:spacing w:val="-2"/>
        </w:rPr>
        <w:t xml:space="preserve">  ISO 8482-1982 TIA TR30.2 (for differential implementations).</w:t>
      </w:r>
    </w:p>
    <w:p>
      <w:pPr>
        <w:pStyle w:val="Heading2"/>
        <w:tabs>
          <w:tab w:val="clear" w:pos="720"/>
          <w:tab w:val="left" w:pos="0" w:leader="none"/>
        </w:tabs>
        <w:ind w:left="0" w:hanging="0"/>
        <w:rPr>
          <w:rStyle w:val="ZFormFeed"/>
          <w:rFonts w:ascii="Monospace 821 Roman;Courier" w:hAnsi="Monospace 821 Roman;Courier" w:eastAsia="Monospace 821 Roman;Courier" w:cs="Monospace 821 Roman;Courier"/>
          <w:b/>
          <w:b/>
          <w:bCs/>
          <w:spacing w:val="-2"/>
        </w:rPr>
      </w:pPr>
      <w:r>
        <w:rPr>
          <w:rStyle w:val="ZFormFeed"/>
          <w:rFonts w:eastAsia="Monospace 821 Roman;Courier" w:cs="Monospace 821 Roman;Courier" w:ascii="Monospace 821 Roman;Courier" w:hAnsi="Monospace 821 Roman;Courier"/>
          <w:b/>
          <w:bCs/>
          <w:spacing w:val="-2"/>
        </w:rPr>
        <w:t>RECOMMENDATIONS FOR COORDINATING LIAISON:</w:t>
      </w:r>
      <w:r>
        <w:rPr>
          <w:rStyle w:val="ZFormFeed"/>
          <w:rFonts w:eastAsia="Monospace 821 Roman;Courier" w:cs="Monospace 821 Roman;Courier" w:ascii="Monospace 821 Roman;Courier" w:hAnsi="Monospace 821 Roman;Courier"/>
          <w:spacing w:val="-2"/>
        </w:rPr>
        <w:t xml:space="preserve">  None.</w:t>
      </w:r>
    </w:p>
    <w:p>
      <w:pPr>
        <w:pStyle w:val="Heading2"/>
        <w:tabs>
          <w:tab w:val="clear" w:pos="720"/>
          <w:tab w:val="left" w:pos="0" w:leader="none"/>
        </w:tabs>
        <w:spacing w:before="240" w:after="60"/>
        <w:ind w:left="0" w:hanging="0"/>
        <w:rPr/>
      </w:pPr>
      <w:r>
        <w:rPr>
          <w:rStyle w:val="ZFormFeed"/>
          <w:rFonts w:eastAsia="Monospace 821 Roman;Courier" w:cs="Monospace 821 Roman;Courier" w:ascii="Monospace 821 Roman;Courier" w:hAnsi="Monospace 821 Roman;Courier"/>
          <w:b/>
          <w:bCs/>
          <w:spacing w:val="-2"/>
        </w:rPr>
        <w:t>RECOMMENDATIONS FOR CLOSE LIAISON:</w:t>
      </w:r>
      <w:r>
        <w:rPr>
          <w:rStyle w:val="ZFormFeed"/>
          <w:rFonts w:eastAsia="Monospace 821 Roman;Courier" w:cs="Monospace 821 Roman;Courier" w:ascii="Monospace 821 Roman;Courier" w:hAnsi="Monospace 821 Roman;Courier"/>
          <w:spacing w:val="-2"/>
        </w:rPr>
        <w:t xml:space="preserve">  None.</w:t>
      </w:r>
    </w:p>
    <w:sectPr>
      <w:type w:val="continuous"/>
      <w:pgSz w:w="12240" w:h="15840"/>
      <w:pgMar w:left="1584" w:right="1584" w:gutter="0" w:header="0" w:top="1080" w:footer="0" w:bottom="1080"/>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Arial">
    <w:charset w:val="01"/>
    <w:family w:val="swiss"/>
    <w:pitch w:val="variable"/>
  </w:font>
  <w:font w:name="Swiss 721 Roman">
    <w:altName w:val="Univers"/>
    <w:charset w:val="01"/>
    <w:family w:val="swiss"/>
    <w:pitch w:val="default"/>
  </w:font>
  <w:font w:name="Monospace 821 Roman">
    <w:altName w:val="Courier"/>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ZHorzLine">
    <w:name w:val="z_Horz_Line"/>
    <w:basedOn w:val="DefaultParagraphFont"/>
    <w:qFormat/>
    <w:rPr/>
  </w:style>
  <w:style w:type="character" w:styleId="ZFormFeed">
    <w:name w:val="z_Form_Feed"/>
    <w:basedOn w:val="DefaultParagraphFont"/>
    <w:qFormat/>
    <w:rPr>
      <w:rFonts w:ascii="Swiss 721 Roman;Univers" w:hAnsi="Swiss 721 Roman;Univers" w:eastAsia="Swiss 721 Roman;Univers" w:cs="Swiss 721 Roman;Univers"/>
      <w:sz w:val="20"/>
      <w:szCs w:val="20"/>
      <w:lang w:val="en-US"/>
    </w:rPr>
  </w:style>
  <w:style w:type="character" w:styleId="EquationCaption">
    <w:name w:val="_Equation Caption"/>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sz w:val="24"/>
      <w:szCs w:val="24"/>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SD3Level1">
    <w:name w:val="SD3_Level_1"/>
    <w:qFormat/>
    <w:pPr>
      <w:keepNext w:val="true"/>
      <w:keepLines/>
      <w:widowControl/>
      <w:tabs>
        <w:tab w:val="clear" w:pos="720"/>
        <w:tab w:val="left" w:pos="-720" w:leader="none"/>
      </w:tabs>
      <w:suppressAutoHyphens w:val="true"/>
      <w:bidi w:val="0"/>
    </w:pPr>
    <w:rPr>
      <w:rFonts w:ascii="Swiss 721 Roman;Univers" w:hAnsi="Swiss 721 Roman;Univers" w:eastAsia="Swiss 721 Roman;Univers" w:cs="Swiss 721 Roman;Univers"/>
      <w:b/>
      <w:bCs/>
      <w:color w:val="auto"/>
      <w:sz w:val="20"/>
      <w:szCs w:val="20"/>
      <w:lang w:val="en-US" w:eastAsia="zh-CN" w:bidi="hi-IN"/>
    </w:rPr>
  </w:style>
  <w:style w:type="paragraph" w:styleId="SD3Level2">
    <w:name w:val="SD3_Level_2"/>
    <w:qFormat/>
    <w:pPr>
      <w:keepNext w:val="true"/>
      <w:keepLines/>
      <w:widowControl/>
      <w:tabs>
        <w:tab w:val="clear" w:pos="720"/>
        <w:tab w:val="left" w:pos="-720" w:leader="none"/>
      </w:tabs>
      <w:suppressAutoHyphens w:val="true"/>
      <w:bidi w:val="0"/>
    </w:pPr>
    <w:rPr>
      <w:rFonts w:ascii="Swiss 721 Roman;Univers" w:hAnsi="Swiss 721 Roman;Univers" w:eastAsia="Swiss 721 Roman;Univers" w:cs="Swiss 721 Roman;Univers"/>
      <w:b/>
      <w:bCs/>
      <w:color w:val="auto"/>
      <w:sz w:val="20"/>
      <w:szCs w:val="20"/>
      <w:lang w:val="en-US" w:eastAsia="zh-CN" w:bidi="hi-IN"/>
    </w:rPr>
  </w:style>
  <w:style w:type="paragraph" w:styleId="SD3Mono">
    <w:name w:val="SD3_Mono"/>
    <w:qFormat/>
    <w:pPr>
      <w:keepNext w:val="true"/>
      <w:keepLines/>
      <w:widowControl/>
      <w:tabs>
        <w:tab w:val="clear" w:pos="720"/>
        <w:tab w:val="left" w:pos="-720" w:leader="none"/>
      </w:tabs>
      <w:suppressAutoHyphens w:val="true"/>
      <w:bidi w:val="0"/>
    </w:pPr>
    <w:rPr>
      <w:rFonts w:ascii="Monospace 821 Roman;Courier" w:hAnsi="Monospace 821 Roman;Courier" w:eastAsia="Monospace 821 Roman;Courier" w:cs="Monospace 821 Roman;Courier"/>
      <w:color w:val="auto"/>
      <w:sz w:val="18"/>
      <w:szCs w:val="18"/>
      <w:lang w:val="en-US" w:eastAsia="zh-CN" w:bidi="hi-IN"/>
    </w:rPr>
  </w:style>
  <w:style w:type="paragraph" w:styleId="SD3Open">
    <w:name w:val="SD3_Open"/>
    <w:qFormat/>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bidi w:val="0"/>
    </w:pPr>
    <w:rPr>
      <w:rFonts w:ascii="Monospace 821 Roman;Courier" w:hAnsi="Monospace 821 Roman;Courier" w:eastAsia="Monospace 821 Roman;Courier" w:cs="Monospace 821 Roman;Courier"/>
      <w:color w:val="auto"/>
      <w:sz w:val="20"/>
      <w:szCs w:val="20"/>
      <w:lang w:val="en-US" w:eastAsia="zh-CN" w:bidi="hi-IN"/>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200" w:hanging="0"/>
    </w:pPr>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Date">
    <w:name w:val="Date"/>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10-mi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30T20:21:00Z</dcterms:created>
  <dc:creator>Lawrence J. Lamers</dc:creator>
  <dc:description/>
  <dc:language>en-US</dc:language>
  <cp:lastModifiedBy>Lawrence J. Lamers</cp:lastModifiedBy>
  <dcterms:modified xsi:type="dcterms:W3CDTF">1994-09-30T20:21:00Z</dcterms:modified>
  <cp:revision>2</cp:revision>
  <dc:subject/>
  <dc:title>	X3T10/94-201r0</dc:title>
</cp:coreProperties>
</file>