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8"/>
          <w:szCs w:val="28"/>
        </w:rPr>
      </w:pPr>
      <w:r>
        <w:rPr>
          <w:rFonts w:eastAsia="Monospac821 BT" w:cs="Monospac821 BT" w:ascii="Monospac821 BT" w:hAnsi="Monospac821 BT"/>
          <w:b/>
          <w:bCs/>
          <w:spacing w:val="-2"/>
          <w:sz w:val="28"/>
          <w:szCs w:val="28"/>
        </w:rPr>
        <w:tab/>
        <w:t>November '94 Meeting Ma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unday 11/6        9   10  11  12  1   2   3   4   5   6   7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 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 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| SSA electrical I/F    | </w:t>
      </w: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(2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 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Monday 11/7        9   10  11  12  1   2   3   4   5   6   7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| SCSI CAM Working Group                    |  </w:t>
      </w:r>
      <w:r>
        <w:rPr>
          <w:rFonts w:eastAsia="Monospac821 BT" w:cs="Monospac821 BT" w:ascii="Monospac821 BT" w:hAnsi="Monospac821 BT"/>
          <w:spacing w:val="-2"/>
        </w:rPr>
        <w:t xml:space="preserve">    (15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===============+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| SSA-PH working group          | SSA UIG   |  </w:t>
      </w: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(3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+==============+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| XOR commands SG|  MMC WG      |              </w:t>
      </w: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(2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+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Tuesday 11/8       9   10  11  12  1   2   3   4   5   6   7   8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|    X3T10.1                                |  </w:t>
      </w: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(4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| (SPI2)     SCSI-3 WG                      | </w:t>
      </w: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(4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+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|SCC &amp; RAB Mtg  |                </w:t>
      </w:r>
      <w:r>
        <w:rPr>
          <w:rFonts w:eastAsia="Monospac821 BT" w:cs="Monospac821 BT" w:ascii="Monospac821 BT" w:hAnsi="Monospac821 BT"/>
          <w:spacing w:val="-2"/>
        </w:rPr>
        <w:t xml:space="preserve">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(4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Wednesday 11/9     9   10  11  12  1   2   3   4   5   6   7   8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| SCSI-3 WG                         (Procedures)|  (45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================+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| SFF Form Factor WG            |                  (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--------------------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Thursday 11/10     9   10  11  12  1   2   3   4   5   6   7   8   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+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| ATA/ATAPI WG  | X3T10 Plenary                 |  (40/8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+================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| SSC/SMC WG    |                                  (1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===============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Friday 11/11   8   9   10  11  12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+--------------+       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| SFF          |     </w:t>
      </w:r>
      <w:r>
        <w:rPr>
          <w:rFonts w:eastAsia="Monospac821 BT" w:cs="Monospac821 BT" w:ascii="Monospac821 BT" w:hAnsi="Monospac821 BT"/>
          <w:spacing w:val="-2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          </w:t>
      </w:r>
      <w:r>
        <w:rPr>
          <w:rFonts w:eastAsia="Monospac821 BT" w:cs="Monospac821 BT" w:ascii="Monospac821 BT" w:hAnsi="Monospac821 BT"/>
          <w:spacing w:val="-2"/>
        </w:rPr>
        <w:t xml:space="preserve"> (4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0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         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+--------------+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Meetings marked with == are X3T10</w:t>
        <w:noBreakHyphen/>
        <w:t>authorized meetings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Meetings marked with </w:t>
        <w:noBreakHyphen/>
        <w:noBreakHyphen/>
        <w:t xml:space="preserve"> are authorized by other groups and may change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 xml:space="preserve">    </w:t>
      </w:r>
      <w:r>
        <w:rPr>
          <w:rFonts w:eastAsia="Monospac821 BT" w:cs="Monospac821 BT" w:ascii="Monospac821 BT" w:hAnsi="Monospac821 BT"/>
          <w:spacing w:val="-2"/>
          <w:sz w:val="20"/>
          <w:szCs w:val="20"/>
        </w:rPr>
        <w:t>without notice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Meeting Map Abbreviation Key: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ATA:              AT Attachment (a.k.a. IDE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CAM:              Common Access Method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El:               Electrical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Fast-20:          Synchronous Data Transfer at 20 Megatransfers/second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I/F:              Interface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LB:               Letter Ballot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MMC:              SCSI-3 Multimedia Commands (CD-ROM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P1394:            IEEE Project on High Performance Serial Bus (not an X3                               activity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Plenary:          Full Committee Meeting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RAB:              RAID Advisory Board (not an X3 activity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RAID:             Redundant Array of Independent Devices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CC:              SCSI-3 Controller Commands (RAID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FF:              Small Form Factor Industry Group (not an X3 activity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G:               Study Group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PI2:             Second Generation SCSI-3 Parallel Interface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SA:              Serial Storage Interface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SSP:              Serial Storage Protocol (Protocol for SSA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UIG:              User Interest Group (not an X3 activity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WG:               Working Group (same as Ad Hoc Group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X3T10:            Lower Level Interfaces Technical Committee (was X3T9.2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X3T10.1:          SSA Task Group of X3T10 (was X3T9.7)</w:t>
      </w:r>
    </w:p>
    <w:p>
      <w:pPr>
        <w:pStyle w:val="Illustration"/>
        <w:jc w:val="both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  <w:t>XOR:              Exclusive OR</w:t>
      </w:r>
    </w:p>
    <w:p>
      <w:pPr>
        <w:pStyle w:val="Normal"/>
        <w:rPr>
          <w:rFonts w:ascii="Monospac821 BT" w:hAnsi="Monospac821 BT" w:eastAsia="Monospac821 BT" w:cs="Monospac821 BT"/>
          <w:spacing w:val="-2"/>
          <w:sz w:val="20"/>
          <w:szCs w:val="20"/>
        </w:rPr>
      </w:pPr>
      <w:r>
        <w:rPr>
          <w:rFonts w:eastAsia="Monospac821 BT" w:cs="Monospac821 BT" w:ascii="Monospac821 BT" w:hAnsi="Monospac821 BT"/>
          <w:spacing w:val="-2"/>
          <w:sz w:val="20"/>
          <w:szCs w:val="20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Roman">
    <w:altName w:val="Arial"/>
    <w:charset w:val="01"/>
    <w:family w:val="swiss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Monospac821 BT">
    <w:charset w:val="01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721 Roman;Arial" w:hAnsi="Swiss 721 Roman;Arial" w:eastAsia="Swiss 721 Roman;Arial" w:cs="Swiss 721 Roman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XHorzLine">
    <w:name w:val="xHorz_Line"/>
    <w:basedOn w:val="DefaultParagraphFont"/>
    <w:qFormat/>
    <w:rPr/>
  </w:style>
  <w:style w:type="character" w:styleId="Indent">
    <w:name w:val="Indent"/>
    <w:basedOn w:val="DefaultParagraphFont"/>
    <w:qFormat/>
    <w:rPr>
      <w:rFonts w:ascii="Swiss 721 Roman;Arial" w:hAnsi="Swiss 721 Roman;Arial" w:eastAsia="Swiss 721 Roman;Arial" w:cs="Swiss 721 Roman;Arial"/>
      <w:sz w:val="20"/>
      <w:szCs w:val="20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3T10Header">
    <w:name w:val="X3T10Header"/>
    <w:qFormat/>
    <w:pPr>
      <w:widowControl/>
      <w:tabs>
        <w:tab w:val="clear" w:pos="720"/>
        <w:tab w:val="right" w:pos="7920" w:leader="none"/>
        <w:tab w:val="left" w:pos="8064" w:leader="none"/>
      </w:tabs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X3T92Open">
    <w:name w:val="X3T9.2 Open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1T19:45:00Z</dcterms:created>
  <dc:creator>John B. Lohmeyer</dc:creator>
  <dc:description/>
  <dc:language>en-US</dc:language>
  <cp:lastModifiedBy>John B. Lohmeyer</cp:lastModifiedBy>
  <dcterms:modified xsi:type="dcterms:W3CDTF">1994-09-21T19:50:00Z</dcterms:modified>
  <cp:revision>4</cp:revision>
  <dc:subject/>
  <dc:title>X3T10 Minutes [Sept. 94]</dc:title>
</cp:coreProperties>
</file>