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4-009 R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September 21,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Mr. 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Swiss 721 Roman;Arial" w:cs="Swiss 721 Roman;Arial" w:ascii="Swiss 721 Roman;Arial" w:hAnsi="Swiss 721 Roman;Arial"/>
          <w:spacing w:val="-2"/>
          <w:sz w:val="20"/>
          <w:szCs w:val="20"/>
        </w:rPr>
        <w:t xml:space="preserve">Your membership on X3T10 is in jeopardy due to your failure to return the last two sets of letter ballots.  If you believe that my records are in error, please contact me.  In accordance with the X3/SD-2, Organization, Rules and Procedures of X3 (section 4.2.6) </w:t>
      </w:r>
      <w:r>
        <w:rPr>
          <w:rFonts w:eastAsia="Swiss 721 Roman;Arial" w:cs="Swiss 721 Roman;Arial" w:ascii="Swiss 721 Roman;Arial" w:hAnsi="Swiss 721 Roman;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Swiss 721 Roman;Arial" w:hAnsi="Swiss 721 Roman;Arial" w:eastAsia="Swiss 721 Roman;Arial" w:cs="Swiss 721 Roman;Arial"/>
          <w:i/>
          <w:i/>
          <w:iCs/>
          <w:spacing w:val="-2"/>
          <w:sz w:val="20"/>
          <w:szCs w:val="20"/>
        </w:rPr>
      </w:pPr>
      <w:r>
        <w:rPr>
          <w:rFonts w:eastAsia="Swiss 721 Roman;Arial" w:cs="Swiss 721 Roman;Arial" w:ascii="Swiss 721 Roman;Arial" w:hAnsi="Swiss 721 Roman;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If you fail to return the next set of letter ballots (mailed separately and included in the October mailing), your membership will be terminated.  If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2159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1.7pt;width:50.95pt;height:53.95pt;mso-wrap-style:none;v-text-anchor:middle;mso-position-horizontal-relative:page" type="_x0000_t202">
                <v:fill o:detectmouseclick="t" on="false"/>
                <v:stroke color="#3465a4" joinstyle="round" endcap="flat"/>
                <w10:wrap type="none"/>
              </v:shape>
            </w:pict>
          </mc:Fallback>
        </mc:AlternateContent>
      </w:r>
      <w:r>
        <w:rPr>
          <w:rFonts w:eastAsia="Swiss 721 Roman;Arial" w:cs="Swiss 721 Roman;Arial" w:ascii="Swiss 721 Roman;Arial" w:hAnsi="Swiss 721 Roman;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t>The following organizations are in jeopardy for failing to return letter ballots X3T10/94-124 (GPP Project Proposal for Technical Report), X3T10/94-165 (ATA-3 Project Proposal), and X3T10/94-166 (ATAPI Project Propos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Swiss 721 Roman;Arial" w:hAnsi="Swiss 721 Roman;Arial" w:eastAsia="Swiss 721 Roman;Arial" w:cs="Swiss 721 Roman;Arial"/>
          <w:spacing w:val="-2"/>
          <w:sz w:val="20"/>
          <w:szCs w:val="20"/>
        </w:rPr>
      </w:pPr>
      <w:r>
        <w:rPr>
          <w:rFonts w:eastAsia="Swiss 721 Roman;Arial" w:cs="Swiss 721 Roman;Arial" w:ascii="Swiss 721 Roman;Arial" w:hAnsi="Swiss 721 Roman;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Name              Status          Organiza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Mr. Edward Haske                 P    CMD Techn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Mr. Roger Wang                   A    CMD Techn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Mr. George Su                    A#   CMD Technology</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Mr. James McGrath                P    Quantum Cor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Status Key (S):  P     </w:t>
        <w:noBreakHyphen/>
        <w:t xml:space="preserve"> Princip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t xml:space="preserve">                 </w:t>
      </w:r>
      <w:r>
        <w:rPr>
          <w:rFonts w:eastAsia="Monospace 821 Roman;Courier New" w:cs="Monospace 821 Roman;Courier New" w:ascii="Monospace 821 Roman;Courier New" w:hAnsi="Monospace 821 Roman;Courier New"/>
          <w:spacing w:val="-2"/>
          <w:sz w:val="20"/>
          <w:szCs w:val="20"/>
        </w:rPr>
        <w:t xml:space="preserve">A, A# </w:t>
        <w:noBreakHyphen/>
        <w:t xml:space="preserve"> Altern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e 821 Roman;Courier New" w:hAnsi="Monospace 821 Roman;Courier New" w:eastAsia="Monospace 821 Roman;Courier New" w:cs="Monospace 821 Roman;Courier New"/>
          <w:spacing w:val="-2"/>
          <w:sz w:val="20"/>
          <w:szCs w:val="20"/>
        </w:rPr>
      </w:pPr>
      <w:r>
        <w:rPr>
          <w:rFonts w:eastAsia="Monospace 821 Roman;Courier New" w:cs="Monospace 821 Roman;Courier New" w:ascii="Monospace 821 Roman;Courier New" w:hAnsi="Monospace 821 Roman;Courier New"/>
          <w:spacing w:val="-2"/>
          <w:sz w:val="20"/>
          <w:szCs w:val="20"/>
        </w:rPr>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Times New Roman">
    <w:charset w:val="01"/>
    <w:family w:val="roman"/>
    <w:pitch w:val="variable"/>
  </w:font>
  <w:font w:name="Monospace 821 Roman">
    <w:altName w:val="Courier New"/>
    <w:charset w:val="01"/>
    <w:family w:val="modern"/>
    <w:pitch w:val="default"/>
  </w:font>
  <w:font w:name="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1:27:00Z</dcterms:created>
  <dc:creator>John B. Lohmeyer</dc:creator>
  <dc:description/>
  <dc:language>en-US</dc:language>
  <cp:lastModifiedBy>John B. Lohmeyer</cp:lastModifiedBy>
  <dcterms:modified xsi:type="dcterms:W3CDTF">1994-09-21T11:27:00Z</dcterms:modified>
  <cp:revision>2</cp:revision>
  <dc:subject/>
  <dc:title>Accredited Standards Committee*</dc:title>
</cp:coreProperties>
</file>