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 Project Status Summary -- Sep 21, 199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(See the abbreviation key at the end)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SC25/ SC25/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</w:t>
      </w:r>
      <w:r>
        <w:rPr>
          <w:rFonts w:eastAsia="Monospac821 BT" w:cs="Monospac821 BT" w:ascii="Monospac821 BT" w:hAnsi="Monospac821 BT"/>
          <w:sz w:val="14"/>
          <w:szCs w:val="14"/>
        </w:rPr>
        <w:t>Cur   BSR   Proj                        Current     Target    WG4   WG4      ISO                          Proj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Project   TG Rev  Number Numb    Current Status       Action      Date    Proj   Doc    CD/DIS        ISO Status      Prop #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---------- -- ---- ------ ----- ------------------- ------------ --------- ----- ----- ----------- ------------------- ------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PROJECT PROPOSALS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DEVELOPMENT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A-2         2g          948D  in development      to X3        Nov 94                                                91-10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CAM-2         n/a         990D  in development      to X3        Jul 95                                                92-15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DADI          n/a         964D  Need editor         to X3        TBD                                                   91-10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Fast-20                   1071D In development      To X3        Nov 95                                                94-060 r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 CAM      9    X3.232 792D  at X3T10            Fwd to 2PR   Nov 94                                                90-05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GPP     8           991D  TR SD3 at OMC       to X3 LB     Sep 94                                                92-10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MMC     1           1048D in development      to X3        Jan 95                                                94-036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BC     n/a         996D  in development      to X3        Nov 95                                                92-106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CC                 1047D T10 LB              Fwd for 1PR  Nov 94                                                94-03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GC     n/a         998D  Need editor         to X3        TBD                                                   92-10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IP     3           856D  in development      to X3        Mar 95                                                90-17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MC     1           999D  in development      to X3        Nov 94                                                92-10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PC     2           995D  in development      to X3        Nov 94                                                92-10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SC     1           997D  in development      to X3        Nov 94                                                92-10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SP  1              1051D in development      to X3        Dec 94                                                94-097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SA-PH     1              989D  in development      to T10       Nov 9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T10 APPROVAL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X3 APPROVAL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 TIB                  817D  on hold             X3 aprvl                                                           90-153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FCP     10          993D  T10 fwd'd 9/94      To 1PR       Dec 94                                                92-103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AM     16          994D  T10 fwd'd 9/94      To 1PR       Dec 94                                                92-104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BP     19          992D  T10 fwd'd 9/94      To 1PR       Dec 94                                                92-10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3 SPI     14   X3.253 855D  at T10              fwd to 2PR   Nov 94                                                90-105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PUBLICATION PHA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STANDARD PUBLISHED  5yr rev due: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AT Attach     4c   X3.221 791D  X3.221-1994         1998                                                               90-058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ESDI          3a   X3.170 587RF X3.170-1990/        End reaf 1PR 12 Jul 94 10.12       ISO 10222   Edit&amp;Publish        86-062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X3.170a-1991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Flex Rev.          X3.80  52M   ANSI/ISO/IEC        1998                   10.01 N363  ISO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9315:[1994]                                            9315:1989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CSI-2        10L  X3.131 375M  X3.131-1994         1998                   10.13 N568  DIS 9316-1  DP LB Close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SMD-E              X3.91  53RF  X3.91M-1987 [R1992] 1996                   10.03 N314  DIS 9324    Res. LB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TAPE SCTD          X3.146 378M  X3.146-1986[R1992]  1996                   10.05 N352  ISO 9317    Motion to withdraw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.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>X3T10 Project Status Summary Abbreviation Key: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X3    = Accredited Standards Committee X3       comp  = completion                 cur   = curren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OMC   = Operational Management Committee        res   = resolve/resolving          rev   = revision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BSR   = Board of Standards Review (of ANSI)     LB    = Letter Ballot              #     = number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WG4   = Working Group 4 of ISO/IEC JTC 1/SC 25  pub   = published                  ng    = negativ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ISO   = International Standards Organization    aprvl = approval                   prep  = preparation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1PR   = 1st Public Review (4 mo.)               dev   = development                cmnts = comments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2PR   = 2nd Public Review (2 mo.)               SD3   = Project Proposal           prj   = projec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</w:t>
      </w:r>
      <w:r>
        <w:rPr>
          <w:rFonts w:eastAsia="Monospac821 BT" w:cs="Monospac821 BT" w:ascii="Monospac821 BT" w:hAnsi="Monospac821 BT"/>
          <w:sz w:val="14"/>
          <w:szCs w:val="14"/>
        </w:rPr>
        <w:t>TBD   = Schedule under revision                 T10   = Technical Committee X3T10  fwd   = forwar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.1    = Task Group X3T10.1         doc   = document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CD    = Committee Draft (ISO)      TG    = Task Group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DIS   = Draft International Stnd   rec   = recommend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NP    = New Project                reaf  = reaffirm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IS    = International Standard     w/dw  = withdraw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  <w:t xml:space="preserve">                                                                                    </w:t>
      </w:r>
      <w:r>
        <w:rPr>
          <w:rFonts w:eastAsia="Monospac821 BT" w:cs="Monospac821 BT" w:ascii="Monospac821 BT" w:hAnsi="Monospac821 BT"/>
          <w:sz w:val="14"/>
          <w:szCs w:val="14"/>
        </w:rPr>
        <w:t>rvis  = revise</w:t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p>
      <w:pPr>
        <w:pStyle w:val="Normal"/>
        <w:rPr>
          <w:rFonts w:ascii="Monospac821 BT" w:hAnsi="Monospac821 BT" w:eastAsia="Monospac821 BT" w:cs="Monospac821 BT"/>
          <w:sz w:val="14"/>
          <w:szCs w:val="14"/>
        </w:rPr>
      </w:pPr>
      <w:r>
        <w:rPr>
          <w:rFonts w:eastAsia="Monospac821 BT" w:cs="Monospac821 BT" w:ascii="Monospac821 BT" w:hAnsi="Monospac821 BT"/>
          <w:sz w:val="14"/>
          <w:szCs w:val="14"/>
        </w:rPr>
      </w:r>
    </w:p>
    <w:sectPr>
      <w:type w:val="nextPage"/>
      <w:pgSz w:w="12240" w:h="15840"/>
      <w:pgMar w:left="720" w:right="720" w:gutter="0" w:header="0" w:top="720" w:footer="0" w:bottom="72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06T15:16:00Z</dcterms:created>
  <dc:creator>John B. Lohmeyer</dc:creator>
  <dc:description/>
  <dc:language>en-US</dc:language>
  <cp:lastModifiedBy>John B. Lohmeyer</cp:lastModifiedBy>
  <cp:lastPrinted>1994-09-06T15:20:00Z</cp:lastPrinted>
  <dcterms:modified xsi:type="dcterms:W3CDTF">1994-09-21T16:48:00Z</dcterms:modified>
  <cp:revision>3</cp:revision>
  <dc:subject/>
  <dc:title/>
</cp:coreProperties>
</file>