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</w:t>
      </w:r>
      <w:r>
        <w:rPr>
          <w:rFonts w:eastAsia="Courier" w:cs="Courier" w:ascii="Courier" w:hAnsi="Courier"/>
        </w:rPr>
        <w:t>Doc No: X3T10/94-139r0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inutes of the X3T10 ATA Working Group Mee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Held June 1, 1994, in Milpitas, CA, at Adapte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haired by:          Steve Finch, Silicon System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Hosted by:           Richard Kalish, Adapte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inutes recorded by: Robbie Shergill, National Semi;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</w:t>
      </w:r>
      <w:r>
        <w:rPr>
          <w:rFonts w:eastAsia="Courier" w:cs="Courier" w:ascii="Courier" w:hAnsi="Courier"/>
        </w:rPr>
        <w:t>and Larry Lamers, Adapte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1. Steve Finch opened the meeting at 9:30AM by thanking the host, stating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he purpose of the meeting and some pertinent ANSI mechanisms. He aske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each attendee to introduce themselves and also sign the attendance list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Lis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AME                COMPAN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                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Larry Lamers        Adaptec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icahrd Kalish      Adaptec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seph Chen         Cirrus Logic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an Colegrove       IB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ay Heineman        Max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m Newman          Mission Peak Design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obbie Shergill     National Semiconduc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obert Griffith     National Semiconduc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harles Yang        Panasonic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im McGrath         Quantu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Hank Davenport      Samsu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Hale Landis         Seagat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John Masiewicz      Seagate Technolog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teve Finch         Silicon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aul Aloisi         Unitrod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m Hanan           Western Digita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3. Agenda for this meeting was circulated by Steve Finch. It was accepte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 the following form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&amp; Introduction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Document Distribu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Next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Old Busin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6.1 Project Proposals - time limit 1 hou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6.2 16.6 MB/s statu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6.3 ATA-2 Detailed Review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New Busin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4. Documents distributed in this meeting: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X3T10/94-102r0  Minutes of the April 27, 1994, ATA-Ext. SSWG Meeting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Next Meeting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June 29  Irvine, C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eastAsia="Courier" w:cs="Courier" w:ascii="Courier" w:hAnsi="Courier"/>
        </w:rPr>
        <w:t>in-depth review of ATA-2;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eastAsia="Courier" w:cs="Courier" w:ascii="Courier" w:hAnsi="Courier"/>
        </w:rPr>
        <w:t>one hour on scope of ATA-3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July 21  Manchester, N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eastAsia="Courier" w:cs="Courier" w:ascii="Courier" w:hAnsi="Courier"/>
        </w:rPr>
        <w:t>in-depth review of ATA-2; motion to accept as working draf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eastAsia="Courier" w:cs="Courier" w:ascii="Courier" w:hAnsi="Courier"/>
        </w:rPr>
        <w:t>ATA-3: start planning meetings et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m Hanan asked that everything that needs to be added to ATA-2 draft b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dded before the 6/29 meeting so that the meeting is only editorial. Stev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will do his best - there is question about when hard copies will b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vailabl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Old Busin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6.1 Project Proposal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m offered to formulate responses to comments and put them on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Reflector. Steve Finch and Larry Lamers didn't think that this wa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ecessary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Larry took floor and asserted that the issue is too many documents. Larry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wants two documents - one for Phy + protocol and one for commands. He sai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hat discussion at Harrisburg airport had shown consensus on this. Larry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would like to side-step the SAM compliance and CDB issues because they ar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not relevant to project proposal discussions. He felt, however, that AT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doesn't have to be compliant to SAM - if the market wants to ship SCSI-3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over ATA then people will do i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m Hanan thought that it was more important to give ATA-3 a goo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foundation. Clarity issues can be dealt with education. ATA-3 should do 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good job of laying the foundation and do things differently from before if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at's what's need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teve Finch did an informal poll - one person voted for 4 documents;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everal for 2; couple for 1; but lots of people had no strong opinion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teve said that he is afraid of SCSI-3 experience where, today, som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documents are done while others are not. For this reason, he thinks two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ocuments is a good compromise. This is his personal opinion, not as chai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Larry said that two is just a start, we can go to more documents if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ecessary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m said that WD has also asked around, including the Press. Feedback wa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hat the compatibility model should be maintained - ie, one coheren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portion that's Phy + Reg Set + ATA-2 Cmds. In this set, only the Phy level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is seen as having to change. PI extension is not confusing to people - 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eed is seen for disk command set over PI, in fac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John Masiewicz said that it is this type of mixup that has caused all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egative comment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Jim McGrath said that the only reason to do multi-layer standards is to b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ble to do some portions at different times. Is it an asset or a liability?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TA doesn't have SCSI's size problem so the asset is really not that great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But the liability of confusing the market - specially when our custom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base is less sophisticated than SCSI - is quite substantial. So, reduce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number of project proposals to even one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 this point, Steve went around the room to obtain other comment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hergill - One or two documents to prevent confusion; but include bette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explanation of the layering needed for wide applications and manage thi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layering within the unified docume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Griffith - One document is much better to work with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Hanan - OK to unify into one while working on it as long as internal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tructure is the way he wants it; but then wants it broken up into 1 or 3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hen shipp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cGrath - On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Masiewicz - Unify into one now and then we can break it into more later if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need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Newman - 1 or 2. The second one can be a section or separate that specifie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differences between ATA-3 and the original ATA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Heineman - prefers on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Kalish - 1 or 2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hen - Expressed concern that number of documents can grow from the many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ommand sets thru PI. Tom clarified that the PI cmd-set extensions ar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outside the scope of ATA. Joe voted for on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loisi - Don't want to fragment the effort and momentum. Should be simpl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 take care of the disk drive. Other things should be accomodated through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tensions to i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avenport - One docume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legrove - From the standpoint of a user he wants one docume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Hale - ATA-3 should be a logical extension of ATA-2. It should address only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disk drive. ATAPI should remain a separate projec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Lamers - one or two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Yang - on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onclusion - one document. Now need to resolve the scope issue. We will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evote one hour to it on the 29th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2 16.6 MB/s statu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6.6Mb/s timing mode was approved to be included in the last meet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lso, SFF approved the ID Drive document to be forwarded to ATA-2. Questio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mains about how much of this should be informative, howeve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3 ATA-2 Detailed Review (Rev 2C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 group decided to review sections 1-6 today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lause 3.1.11 Reserved: Lengthy discussion. Hale said OK to check 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reserved field for zeroes. Tom didn't agree. Jim didn't want the driv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firmware to have to check reserved fields. Hale said if the recipien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doesn't check for zero, then how will you define that bit in the future?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Decided to defer it 'till ID Drive command is discussed in the nex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eeting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lause 3.1.13 vendor unique - use VU throughout the document and remov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vendor specifi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3.1.7 LBA - remove the word "mode" and remove the max valu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3.1.3 CHS - remove the word "mode" and remove the max valu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Clause 3.2.5 byte ordering - Hale wanted it deleted; Jim wanted it kept bu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better defined. Tom said that the real way to fix it is to rewrite ID Driv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in a interface-specific way. The actual description is incorrect also -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teve will correct it when rewriting it for ID Drive sectio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4.1: Configura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om raised the issue that with a given CSEL cable, swapping dev0 and dev1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will cause problems. So, don't say "order of dev0 ...."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Larry brought up a bigger problem - first diagram in each figure is no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good for one device operation. Tom agreed - but for Mode 4 only; Problem i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hat the first diagram is the way it is generally done. Hale pointed ou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that another way to do it would be to stay with diagram 1 and use only a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lave drive - this also eliminates all master/slave issues. In that case,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Jim suggested that the language should be just not to leave a stub hanging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at the end of the cable. Along with this note, Steve will add a third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iagra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m Newman also wanted the switch and jumper options to be combin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 Lunch 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4.2.1 connector pin one location should be address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hange wording to compatible from equival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dd 'devices should utilize connectors that work wit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ese cables &amp; connectors'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use SFF-8012 illustration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4.2.2 - delet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4.3 - delete in absence of objection from IB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nnector Specification - the device connector is not specified in ATA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dd sections for 3.5, 2.5 and 1.8 inch drives with signal definition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nd pin assignment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4.6 - Wording added to explain what this clause i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in reduced to 20 pf for mode 4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dd host to 'of device'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lew rate specification does not recognize the series resistors used o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ost ATA drives.  Tom Hanan to post proposal on reflec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5.2.4 new paragraph added to DASP requiring VOH and VOL to remai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mpliant even if LED is attache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5.2.10 INTRQ questions raised by Joe Chen.  He will post his concer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reflecto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5.2.11 Add information on mode 3 &amp; 4 using IOCS16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5.2.13 PDIAG is a no connect at hos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use 5.2.15.1 - This section is vendor uniqu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 Caching - how to handle - raised by Ray Heinema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New Busines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ick Kalish - DEC issue with 30ns rise time.  Deal with on 6/29/9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The meeting was adjourned at 3:00 PM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24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righ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2T09:47:00Z</dcterms:created>
  <dc:creator>Lawrence J. Lamers</dc:creator>
  <dc:description/>
  <dc:language>en-US</dc:language>
  <cp:lastModifiedBy>Lawrence J. Lamers</cp:lastModifiedBy>
  <dcterms:modified xsi:type="dcterms:W3CDTF">1994-08-12T09:47:00Z</dcterms:modified>
  <cp:revision>2</cp:revision>
  <dc:subject/>
  <dc:title>                                                   Doc No: X3T10/94-139r0r0</dc:title>
</cp:coreProperties>
</file>