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O: </w:t>
        <w:tab/>
        <w:tab/>
        <w:t>John Lohmeyer, Chairman, X3T10 Committee (SCS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rom: </w:t>
        <w:tab/>
        <w:t>Dennis Pak</w:t>
        <w:tab/>
        <w:t>(408)974-487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IEEE P1285 Liaison to X3T10/DA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ate: </w:t>
        <w:tab/>
        <w:tab/>
        <w:t>July 15, 199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ubject: </w:t>
        <w:tab/>
        <w:t>P1285 Liaison Report for Jul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P1285 is a standards group organized to define a new interface for "high-latency", non-volatile memory elements such as rotating media and solid state memory. The group is targeting configurations where storage elements are small enough to be attached directly to the motherboard. The goals are to provide support for scheduling of data transfers spanning large numbers of units and to represent the tradi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storage elements as an extension to the system's main memory (memory-m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s of concurrency, latency, bandwidth, extensibility, scalability are being addressed.  The increasing demand for deterministic data transfers by real-time applications is being examined.  Support is to be provided for scheduling data transfers in a predetermined manner in order to support time dependent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jor features of P1285 are identifi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Control and data space is memory mapped using P12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Two interface levels: Beta &amp; Gam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Beta  Level: One controller, multiple sl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Gamma Level: Multiple ma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Byte addressable, true memory mapped disk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Inherent spindle synchronization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Isochronous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Self-synchronous data trans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Live insertion/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Motherboard direct att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Scalability in performance and c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1285 Project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ere numerous discussions about topics not yet covered in the P1285 draft document. A new operational view of the gamma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e was discussed, and a new mechanism known as a "streamer" was devised. A streamer is the data structure and control for a new form of data transfer unit. It provides the capability for self-synchronous data transfers --- where I/O stream synchronization may be controlled by device commands and not need interaction with the system software. This make data transfers more efficient. A device may have one or more streamers. The group is looking into extending this concept to the beta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jor topic concerned how devices are initialized and which register sets the system has access to at which time. For instance, a PCI device first needs initialization so that its CSR registers can be accessed directly, then the P1285 CSR registers need initialization followed by the device-specific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t-swapping PCI was discussed. A hot-swapping logical level protocol will be added to P1285. It is up to the PCI working group to specify the electrical and mechanical asp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discussed additional support for RAID configu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there is an EXOR command that can be used at the beta and gamma levels to aid in RAID parity calculations. The idea was to try to support RAID data reconstruction mode by distributed processing in the associated devices rather than in a separate disk array controller or in system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coming Ev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ture meetings are schedul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July     19      </w:t>
        <w:tab/>
        <w:t>Co-located Meeting with X3T10, Manchester, N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gust   17</w:t>
        <w:tab/>
        <w:t>Apple Computer, 1 Infinite Loop, Cupertino, 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etings are usually scheduled from 2:00-5:00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located Meeting with X3T10 scheduled from 5:00-8:00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X3T10/9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