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ccredited Standards Committe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X3, Information Processing Sys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</w:t>
      </w:r>
      <w:r>
        <w:rPr>
          <w:rFonts w:eastAsia="Courier" w:cs="Courier" w:ascii="Courier" w:hAnsi="Courier"/>
        </w:rPr>
        <w:t>Doc. No.: X3T10/94-145r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</w:t>
      </w:r>
      <w:r>
        <w:rPr>
          <w:rFonts w:eastAsia="Courier" w:cs="Courier" w:ascii="Courier" w:hAnsi="Courier"/>
        </w:rPr>
        <w:t>Date:  July 19, 199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</w:t>
      </w:r>
      <w:r>
        <w:rPr>
          <w:rFonts w:eastAsia="Courier" w:cs="Courier" w:ascii="Courier" w:hAnsi="Courier"/>
        </w:rPr>
        <w:t>Project:          1047D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</w:t>
      </w:r>
      <w:r>
        <w:rPr>
          <w:rFonts w:eastAsia="Courier" w:cs="Courier" w:ascii="Courier" w:hAnsi="Courier"/>
        </w:rPr>
        <w:t>Ref. Doc.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</w:t>
      </w:r>
      <w:r>
        <w:rPr>
          <w:rFonts w:eastAsia="Courier" w:cs="Courier" w:ascii="Courier" w:hAnsi="Courier"/>
        </w:rPr>
        <w:t>Reply to:     G. Penoki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:        Membership of X3T1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rom:      George Penokie and Ruben Yomtobia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ubject:   Minutes of X3T10 SCC Working Group Meeting - July 19, 199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</w:t>
      </w:r>
      <w:r>
        <w:rPr>
          <w:rFonts w:eastAsia="Courier" w:cs="Courier" w:ascii="Courier" w:hAnsi="Courier"/>
        </w:rPr>
        <w:t>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Opening Remark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Attendance and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 Approval of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4. Report on last RAID Working Grou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5. SCSI-3 Controller Commands  Working Draft (1047D Rev 0) Penoki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6. Action I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7. Meeting Schedul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8. Adjourn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</w:t>
      </w:r>
      <w:r>
        <w:rPr>
          <w:rFonts w:eastAsia="Courier" w:cs="Courier" w:ascii="Courier" w:hAnsi="Courier"/>
        </w:rPr>
        <w:t>Results of Meeti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     Opening Remark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eorge Penokie convened the meeting at 9:00 am, Tuesday, July 19, 1994.  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anked Ralph Weber of Digital for hosting the meeting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s is customary, the people attending introduced themselves.  A copy of t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ttendance list was circulated for attendance and correction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t was stated that the meeting had been authorized by X3T10 and would b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onducted under the X3 rules.  Working group meetings take no final actions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ut prepare recommendations for approval by the X3T10 task group.  The voti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ules for the meeting are those of the parent committee, X3T10.  These rule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re:  one vote per company; and any participating company member may vot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minutes of this meeting will be posted to the SCSI BBS and the SCSI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eflector and will be included in the next committee mailing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eorge stated that this is the second X3T10 SCC working group.  The purpose of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group is to deal with interface issues related to using RAIDs.  The study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roup will assess the issues and then formulate a strategy for dealing with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m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     Attendance and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ttendance at working group meetings does not count toward minimum attendanc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equirements for X3T10 membership.  Working group meetings are open to any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erson or company to attend and to express their opinion on the subject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eing discusse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AID Study Group Meeting Attendee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ttendee          Company             Email Addres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  ------------------  --------------------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ince Bastiani    Adaptec             bastiani@swss.adaptec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andy Hall        Array Technology    hall@arraytech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Jerry Fredin      AT&amp;T/GIS            jerry fredin@wichitaks.ncr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. Jibbe          AT&amp;T/GIS            mahmoud.jibbe@wichitaks.ncr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John McDaniel     Avid Technology     jmcdanie@avid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eorge Su         CMD                 gsu@cmd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oug Hagerman     Digital             hagerman@starch.enet.dec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aul Massiglia    Digital             massiglia@genral.enet.dec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ill Dallas       Digital             dallas@wasteal.enet.dec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alph Weber       Digital             weber@star.enet.dec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uben Yomtobian   Hitachi             r_yomtob_hitachi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ill Hutchinson   HP                  hutch@boi.hp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iles Frazier     IBM                 gjrazier@ausvm6.vnet.ibm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eorge Penokie    IBM                 gop@rchvmp3.vnet.ibm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ennis Ehrenbock  IBM                 dje@rchvmp3.vnet.ibm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ruce McNutt      IBM                 b_mcnutt@vnet.ibm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aul Hodges       IBM                 phodges@vnet.ibm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John Baudrexl     Intellistor/Fujitsu baudrexl@intellistor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avid Fellinger   Mega Drived         fellinger@u1201.megadrive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rich Oeffing     Storage Tek         erich_oeffing@stortek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Joe Molina        Technology Foru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      Approval of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agenda developed at the meeting was approve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4.      Report on last RAID Working Grou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Last RAID Working Group was held in Minneapolis, MN.  Several members of t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AID Advisory Board were present.  George stated that the minutes of t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inneapolis, MN meeting have been published on the SCSI Reflecto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5. SCSI-3 Controller Commands  Working Draft (1047D Rev 0) Penoki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eorge Penokie presented Rev 0 of the SCSI-3 Controller Commands working draf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CC rev 0 has incorporated the following four document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SDA Model  (94-040r5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SDA States and Types (94-041r6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SDA Commands and Mode Pages (94-042r6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SCSI-3 Logical Unit Addressing (94-031r2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re was discussion and, as a result, changes will be made to the SCC.  T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ajor changes/additions agreed to were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Add in a Vendor Specific bit into the target base device state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Add a device type field into the format of logical unit states discripto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Removed the DACL state from the component device state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Added a SCSI-3 disk array automatic LUN assignment bit to the followi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service action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-Add peripheral device/component device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-Create/modify redundancy group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-Create/modify volume set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-Create/modify p_extent spare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-Create/modify peripheral device/component device spare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Add a new service action named Break Peripheral Device Service A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6.     Action I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)George Penokie to prepare a rev 1 draft of the SCC documen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)George Penokie to prepare are educational presentation to be given duri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October X3T10 meeting week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7.     Meeting Schedul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next meeting of the X3T10 SCC working group is planned for Aug 16, 1994 a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Keystone Resort in Keystone, CO.  The meeting is scheduled to run fr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9:00am - 5:00pm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8.      Adjourn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meeting was adjourned at 5:00 pm. on Tuesday, July 19, 19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Univers" w:cs="Univer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24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jc w:val="center"/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120"/>
      <w:jc w:val="center"/>
    </w:pPr>
    <w:rPr>
      <w:b/>
      <w:bCs/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Indent">
    <w:name w:val="Normal Indent"/>
    <w:basedOn w:val="Normal"/>
    <w:qFormat/>
    <w:pPr>
      <w:ind w:left="720" w:righ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2T10:23:00Z</dcterms:created>
  <dc:creator>Lawrence J. Lamers</dc:creator>
  <dc:description/>
  <dc:language>en-US</dc:language>
  <cp:lastModifiedBy>Lawrence J. Lamers</cp:lastModifiedBy>
  <dcterms:modified xsi:type="dcterms:W3CDTF">1994-08-12T10:23:00Z</dcterms:modified>
  <cp:revision>2</cp:revision>
  <dc:subject/>
  <dc:title>Accredited Standards Committee</dc:title>
</cp:coreProperties>
</file>