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NOTE: Copies of this document may be purchased from:</w:t>
        <w:tab/>
        <w:tab/>
        <w:tab/>
        <w:tab/>
        <w:t>X3T10/94-168r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Global Engineering Documents, 15 Inverness Way East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nglewood, CO 80112-5704, Phone: (800) 854-7179,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utside USA and Canada: (303) 792-2181, FAX: (303) 792-2192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</w:t>
      </w:r>
      <w:r>
        <w:rPr>
          <w:rFonts w:eastAsia="Monospac821 BT" w:cs="Monospac821 BT" w:ascii="Monospac821 BT" w:hAnsi="Monospac821 BT"/>
          <w:sz w:val="18"/>
          <w:szCs w:val="18"/>
        </w:rPr>
        <w:t>SCSI-2 Technical Information Bulletin #1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</w:t>
      </w:r>
      <w:r>
        <w:rPr>
          <w:rFonts w:eastAsia="Monospac821 BT" w:cs="Monospac821 BT" w:ascii="Monospac821 BT" w:hAnsi="Monospac821 BT"/>
          <w:sz w:val="18"/>
          <w:szCs w:val="18"/>
        </w:rPr>
        <w:t>Procedures for Logging Operations in SCSI-2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ugust 1, 1994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bstract:  This document provides guidance in the use of the LOG SELECT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OG SENSE commands contained in American National Standard X3.131-1994, Small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mputer System Interface-2 (SCSI-2).  This document does not replace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escriptions in SCSI-2 and is not intended to conflict with SCSI-2. 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urpose of this document is to provide more information to gain a mor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uniform implementation of the SCSI-2 logging function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NOTIC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ecognizing the need for a uniform approach to the responsibility fo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isseminating interpretations to approved American National Standards,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ccredited National Standards Committee X3 - Information Processing System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has authorized the publication of Technical Information Bulletin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is Technical Information Bulletin is issued in response to questions which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have been raised regarding certain specifications in the content of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X3.131-1994, American National Standard Small Computer System Interface-2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(SCSI-2)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is Bulletin was prepared by Technical Committee X3T10, which developed tha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tandard and was authorized for release by Committee X3 in order to provid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nterpretations as quickly as possible in response to questions raised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is Bulletin, while reflecting the technical opinion of the Technical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mmittee which developed the standard, is intended solely as supplementar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nformation to other users of the standard.  That standard, ANS X3.131-1994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s approved through the publication and voting procedures of the America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National Standards Institute, is not altered by this Bulletin.  An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ubsequent revision to the standard, ANS X3.131-1994, may or may not reflect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ntents of this Technical Information Bulletin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Glossar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ist Parameter -          A Parameter Value which consists of a string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of ASCII graphic code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og Page -                A page made up of one or more Log Parameter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og Parameter -           Log information which is made up of a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 Code, a Parameter Control Byte,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 Parameter Value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arameter Code -          A unique identifier which is used to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distinguish between the different Log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s within a single Log Page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arameter Control Byte -  Used to tell the target how to update, save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use thresholds, determine format, etc. of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 Value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arameter Pointer Field - Contains a Parameter Cod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arameter Value -         A counter, cumulative, threshold, or ASCII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alu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NV -                      Not Vali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x -                       The value of the bit or field is not relevant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OG SENSE Comm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 LOG SENSE command may be used to do two functions:  One is to allow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arget to save the Log Parameters in a Log Page to non-volatile storage. 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ther is to allow the initiator to receive the value of the current Log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arameters for a given Log Page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 following lists the definitions of the LOG SENSE Command Descriptor Block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(CDB) fields:</w:t>
      </w:r>
      <w:r>
        <w:br w:type="page"/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OG SENSE CDB Value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PC  SP   PC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it  Bit  Field        Descrip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  ---  -----        -------------------------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0    -    --           Indicates that the log parameter requested from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target shall begin with the parameter code specified by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the parameter pointer field in ascending order of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 codes from the specified log pag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-    --           Indicates that the target shall return a log pag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onsisting only of the log parameters in which a log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 value has changed since the last LOG SELEC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or LOG SENSE command.  The target shall return only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those log parameters following the parameter pointer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field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0    --           Indicates the target shall perform the specified LOG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SENSE command and shall not save any log parameters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1    --           Indicates that the target shall perform the specifi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LOG SENSE command and shall save all log parameter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identified as savable by the DS bit to a non-volatil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endor-specific location if allowed. (See the lis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below to determine the interaction between the SP an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DS bits to see what 'allowed' means.)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00           Indicates the target shall return the Current Threshol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alues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01           Indicates the target shall return the Curren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umulative Values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10           Indicates the target shall return the Default Threshol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alues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11           Indicates the target shall return the Defaul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umulative Value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 following lists the possible Parameter Values which can be returned: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</w:t>
      </w:r>
      <w:r>
        <w:rPr>
          <w:rFonts w:eastAsia="Monospac821 BT" w:cs="Monospac821 BT" w:ascii="Monospac821 BT" w:hAnsi="Monospac821 BT"/>
          <w:sz w:val="18"/>
          <w:szCs w:val="18"/>
        </w:rPr>
        <w:t>Log Pag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og Sense CDB   Control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alues          Byte Value   Target Ac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----------   ----------   -------------------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PC   PC        LP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it   Field     Bit          Parameter Values returned to the Initiator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   -----     ---          -------------------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0    00        0            Returns all Current Threshold Values starting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with the specified Parameter Pointer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0    01        0            Returns all Current Cumulative Values starting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with the specified Parameter Pointer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0    10        0            Returns all Default Threshold Values starting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with the specified Parameter Pointer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0    11        0            Returns all Default Cumulative Values starting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with the specified Parameter Pointer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1    00        0            Returns only the Current Threshold Values which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have changed starting with the specifi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 Pointer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1    01        0            Returns only the Current Cumulative Values which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have changed starting with the specifi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 Pointer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1    10        0            Returns only the Default Threshold Values which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have changed starting with the specifi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 Pointer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1    11        0            Returns only the Default Cumulative Values which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have changed starting with the specifi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 Pointer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0    xx        1            Returns all the List Parameters starting with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specified Parameter Pointer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1    xx        1            Returns only the List Parameters which hav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hanged starting with the specified Parameter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ointer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 following lists the possible save options for the LOG SENSE command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 listed options define the save operations which occur as a direct resul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f the LOG SENSE command.  Further save operations are a function of the TS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it in the Log Parameter Control Byte.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</w:t>
      </w:r>
      <w:r>
        <w:rPr>
          <w:rFonts w:eastAsia="Monospac821 BT" w:cs="Monospac821 BT" w:ascii="Monospac821 BT" w:hAnsi="Monospac821 BT"/>
          <w:sz w:val="18"/>
          <w:szCs w:val="18"/>
        </w:rPr>
        <w:t>Log Pag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DB         Control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alues      Byte Value   Target Ac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-------  ----------   -----------------------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P   PC     DS   LP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it  Field  Bit  Bi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  -----  ---  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0    xx     x    x       Do not save any of the Log Parameters into non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olatile storag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00     0    0       Save all the Current Threshold Values of the select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Log Page into non-volatile storag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01     0    0       Save all the Current Cumulative Values of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selected Log Page into non-volatile storag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10     0    0       Save all the Default Threshold Values of the select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Log Page into non-volatile storag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11     0    0       Save all the Default Cumulative Values of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selected Log Page into non-volatile storag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xx     0    1       Save all the current List Parameter Values of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selected Log Page into non-volatile storag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xx     1    x       Do not save any of the Log Parameters into non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olatile storage.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og Select Comm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ne function of the LOG SELECT command is to allow the initiator a method of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ending parameter values to the target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 following lists the definitions of the LOG SELECT Command Descriptor Block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(CDB) fields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OG SELECT CDB Value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CR  SP   PC     Lis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it  Bit  Field  Length     Descrip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  ---  -----  ---------  --------------------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0    -    --       -        Indicates that the log parameters shall not b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reset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x    xx     0000h      Indicates the target shall set all implement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 values to the target-defined defaul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alues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x    xx     GT 0       An illegal condition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0    --      -         Indicates the target shall not save any of of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log parameters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1    --      -         Indicates that after performing the specified LOG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SELECT operation the target shall save to non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olatile memory all savable log parameters.  (Se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the list above to determine the interac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between the SP and DS bits to see what 'savable'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means.)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00      -         Indicates the initiator shall send Threshol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alues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01      -         Indicates the initiator shall send Cumulativ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alues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10      -         Indicates the initiator shall send Defaul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Threshold Values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11      -         Indicates the initiator shall send Defaul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umulative Value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 following lists the possible save options for the LOG SELECT command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ll the Log Parameters which are selected for saving shall be saved to non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olatile storage after the target performs the specified LOG SELEC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peration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urther save operations are a function of the TSD bit in the Log Paramete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ntrol Byte.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</w:t>
      </w:r>
      <w:r>
        <w:rPr>
          <w:rFonts w:eastAsia="Monospac821 BT" w:cs="Monospac821 BT" w:ascii="Monospac821 BT" w:hAnsi="Monospac821 BT"/>
          <w:sz w:val="18"/>
          <w:szCs w:val="18"/>
        </w:rPr>
        <w:t>Log Pag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DB         Control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alues      Byte Value   Target Ac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-------  ----------   -----------------------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P   PC     DS   LP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it  Field  Bit  Bi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  -----  ---  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0    xx     x    x       Do not save any of the Log Parameters into non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olatile storag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00     0    0       Save all the Threshold Values of the selected Log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ge into non-volatile storag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01     0    0       Save all the Cumulative Values of the selected Log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ge into non-volatile storag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10     0    0       Save all the Default Threshold Values of the select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Log Page into non-volatile storag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11     0    0       Save all the Default Cumulative Values of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selected Log Page into non-volatile storag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xx     0    1       Save all the List Parameter Values of the select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Log Page into non-volatile storag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xx     1    x       Do not save any of the Log Parameters into non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olatile storage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 following lists the possible Parameter Values which can be controlled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OG        Log Pag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ELECT     Parameter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DB        Control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alues     Byte Value  Target Ac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------  ----------  -------------------------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C         LP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ield      Bit         Updated Parameter Value Usag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--      ---         -------------------------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00         0           The Parameter Values for all the Log Parameters in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Log Page(s) sent to the target shall be used a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Threshold Values, unless the LP bit is set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01         0           The Parameter Values for all the Log Parameters in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Log Page(s) sent to the target shall be used a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umulative Values, unless the LP bit is set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0         0           The target shall set the Current Threshold Values to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the Default Threshold Values for all the Log Parameter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specified in the Log Page(s) sent during a LOG SELEC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ommand, unless the LP bit is set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1         0           The target shall set the Current Cumulative Values to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the Default Cumulative Values for all the Log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s specified in the Log Page(s) sent during a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LOG SELECT command, unless the LP bit is set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xx         1           Replace the Current List Parameter with the Lis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 sent to the target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ogging Operation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 logging operations can be setup to keep track of many different thing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hat those things are is left up to the imagination of implementors.  Bu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ha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hould be well defined is how a target informs the initiator when a log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eaches a critical point thereby creating an exception condition.  Wha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llows is a description of how the target shall deal with these exceptio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ndition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 following lists the definitions of the Parameter Control Byte of the Log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arameter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arameter Control Byte value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U   DS   TSD  ETC  TMC    LP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it  Bit  Bit  Bit  Field  Bit  Descrip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  ---  ---  ---  -----  ---  ----------------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0    -    -    -    --     -    Indicates that the target shall update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og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 value to reflect all events tha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should be noted by that log parameter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-    -    -    --     -    Indicates that the target shall not updat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log parameter value except in response to a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LOG SELECT command that specifies a new valu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the log parameter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0    -    -    --     -    Indicates that the target supports saving for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of the log parameter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1    -    -    --     -    Indicates the target does not support saving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of the log parameter in response to a LOG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SELECT or LOG SENSE command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0    -    --     -    Indicates that the target provides a target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defined method of saving log parameters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1    -    --     -    Indicates that either the target does no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rovide a target-defined method for saving log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s or the target- defined method ha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been disabled by the initiator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-    0    --     -    Indicates that a comparison between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threshold value and the cumulative value i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not performed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-    1    --     -    Indicates that a comparison to the threshol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alue is performed whenever the cumulativ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alue is updat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-    -    00     -    Indicates the target shall inform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initiator on every update to the cumulativ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alue.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arameter Control Byte values (Continued)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U   DS   TSD  ETC  TMC    LP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it  Bit  Bit  Bit  Field  Bit  Descrip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  ---  ---  ---  -----  ---  ----------------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-    -    01     -    Indicates the target shall inform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initiator every time the cumulative value i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equal to the threshold valu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-    -    10     -    Indicates the target shall inform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initiator every time the cumulative value i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not equal to the threshold valu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-    -    11     -    Indicates the target shall inform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initiator every time the cumulative value i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greater than the threshold value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-    -    --     0    Indicates the log parameter is a data counter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   -    -    -    --     1    Indicates the log parameter is a lis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hat follows is a description of how the target shall deal with exceptio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ndition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ontrol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og Page Parameter    Mode Pag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ntrol Byte Values   (0Ah)      Target Ac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-----------------  ---------  ---------------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U   ETC  TMC    LP   RLEC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it  Bit  Field  Bit  Bit        Exception Condition Action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  ---  -----  ---  ----       ---------------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x    x    xx     x    0          No logging activities will cause a Contingen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llegiance Condition or a Unit Atten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ondition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x    0    GT 0   1    x          An illegal condi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x    1    xx     1    x          An illegal condi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0    1    xx     0    1          IF the threshold condition as defin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by the TMC field is me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)IF there is an active I/O proces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)Complete the active I/O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roces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b)If a Contingent Allegianc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ondition exists wait for i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to be clear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EN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b)Issue a Unit Attention Condi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to all Initiator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)IF the Unit Attention Condi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is ignor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)Continue normal operation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until the threshold conditio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is met agai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EN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END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U   ETC  TMC    LP   RLEC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it  Bit  Field  Bit  Bit        Exception Condition Action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  ---  -----  ---  ----       ---------------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0    0    NV     0    1          IF a log counter reaches its maximum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alu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                                  a)Set DU to 1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b)IF there is no active I/O proces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)Wait until there is an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ctive I/O proces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EN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)Complete the active I/O proces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d)IF no Contingent Allegianc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ondition exist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)Create a Contingent Allegianc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ondition with a sense key of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Recovered Error and an ASCQ of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Log Exception, Count A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Maximum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EN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e)Wait for the Contingent Allegianc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ondition to be clear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f)IF the cause of the counter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reaching maximum is not clear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by the Initiator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)Create a Contingent Allegianc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ondition every time th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ounter should be incremented.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EN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END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U   ETC  TMC    LP   RLEC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it  Bit  Field  Bit  Bit        Exception Condition Action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  ---  -----  ---  ---        ---------------------------------------------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0    0    00     1    1          IF the log of parameters is full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)Place the new log parameter cod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value into the lowest parameter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ode value position (wrap-aroun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the parameter codes)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b)IF there is no active I/O proces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)Wait until there is an activ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I/O proces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EN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)Complete the active I/O proces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d)IF no Contingent Allegianc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ondition exist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)Create a Contingent Allegianc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ondition with a sense key of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Recovered Error and an ASCQ of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Log Exception, List Code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Exhaust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EN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e)Wait for the Contingen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llegiance Condition to be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leare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f)IF the cause of the log of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parameters filling is no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cleared by the Initiator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)Create a Contingent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Allegiance Condition every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time an entry is placed into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the log of parameters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END</w:t>
      </w:r>
    </w:p>
    <w:p>
      <w:pPr>
        <w:pStyle w:val="Normal"/>
        <w:keepLines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E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spac821 BT" w:hAnsi="Monospac821 BT" w:eastAsia="Monospac821 BT" w:cs="Monospac821 BT"/>
        <w:sz w:val="18"/>
        <w:szCs w:val="18"/>
      </w:rPr>
    </w:pPr>
    <w:r>
      <w:rPr>
        <w:rFonts w:eastAsia="Monospac821 BT" w:cs="Monospac821 BT" w:ascii="Monospac821 BT" w:hAnsi="Monospac821 BT"/>
        <w:sz w:val="18"/>
        <w:szCs w:val="18"/>
      </w:rPr>
      <w:t>Procedures for Logging Operations in SCSI-2</w:t>
      <w:tab/>
      <w:t>X3T10/94-168R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Univers" w:cs="Univers"/>
      <w:shadow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240" w:after="60"/>
      <w:outlineLvl w:val="8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4"/>
      <w:szCs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5T09:20:00Z</dcterms:created>
  <dc:creator>Lawrence J. Lamers</dc:creator>
  <dc:description/>
  <dc:language>en-US</dc:language>
  <cp:lastModifiedBy>Lawrence J. Lamers</cp:lastModifiedBy>
  <dcterms:modified xsi:type="dcterms:W3CDTF">1994-08-05T09:20:00Z</dcterms:modified>
  <cp:revision>2</cp:revision>
  <dc:subject/>
  <dc:title>NOTE: Copies of this document may be purchased from:				X3T10/94-168r0</dc:title>
</cp:coreProperties>
</file>