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558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ab/>
        <w:t>Doc#  X3T10/94-053r2</w:t>
      </w:r>
    </w:p>
    <w:p>
      <w:pPr>
        <w:pStyle w:val="Normal"/>
        <w:tabs>
          <w:tab w:val="clear" w:pos="720"/>
          <w:tab w:val="left" w:pos="126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TO:</w:t>
        <w:tab/>
        <w:t>ATA Local Bus Committee</w:t>
      </w:r>
    </w:p>
    <w:p>
      <w:pPr>
        <w:pStyle w:val="Normal"/>
        <w:tabs>
          <w:tab w:val="clear" w:pos="720"/>
          <w:tab w:val="left" w:pos="126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:</w:t>
        <w:tab/>
        <w:t>R. Kalish - Adaptec, Inc.</w:t>
      </w:r>
    </w:p>
    <w:p>
      <w:pPr>
        <w:pStyle w:val="Normal"/>
        <w:tabs>
          <w:tab w:val="clear" w:pos="720"/>
          <w:tab w:val="left" w:pos="1260" w:leader="none"/>
          <w:tab w:val="left" w:pos="576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E:</w:t>
        <w:tab/>
        <w:t>RESET on the Bus</w:t>
      </w:r>
    </w:p>
    <w:p>
      <w:pPr>
        <w:pStyle w:val="Normal"/>
        <w:tabs>
          <w:tab w:val="clear" w:pos="720"/>
          <w:tab w:val="left" w:pos="1260" w:leader="none"/>
          <w:tab w:val="left" w:pos="5760" w:leader="none"/>
        </w:tabs>
        <w:bidi w:val="0"/>
        <w:spacing w:lineRule="auto" w:line="240" w:before="0" w:after="20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rom time to  time an issue has come up that I think we finally need to address in the ATA-2 Document.  The problem of how short a RESET signal on the cable should or should not be seen as a RESET by an ATA device needs to be covered in the standard.  The standard currently states that the host shall hold the RESET for 25 micro-seconds, but there is no specification for how the drive should respond to a signal shorter than this.  Should a drive see a 10 micro</w:t>
        <w:softHyphen/>
        <w:t>second signal on the RESET signal as a RESET? How about a pulse of only 10 nano-seconds??</w:t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I propose that we add a statement to the ATA-2 specification in the RESET signal description section as shown below:</w:t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200"/>
        <w:ind w:left="0" w:right="-72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TA devices shall not recognize a signal shorter than 20 nSec. on the RESET- signal ( pin 1 ) as a valid reset signal. Devices may respond to any signal greater than 20 nSec, and must recognize a signal greater than 25 µSeconds</w:t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/>
      </w:r>
    </w:p>
    <w:p>
      <w:pPr>
        <w:pStyle w:val="Normal"/>
        <w:tabs>
          <w:tab w:val="left" w:pos="720" w:leader="none"/>
          <w:tab w:val="left" w:pos="5760" w:leader="none"/>
        </w:tabs>
        <w:bidi w:val="0"/>
        <w:spacing w:lineRule="auto" w:line="240" w:before="0" w:after="0"/>
        <w:ind w:left="0" w:right="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Richard Kalish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288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Adaptec, Inc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288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Phone</w:t>
        <w:tab/>
        <w:t>408-957-7169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0"/>
        <w:ind w:left="0" w:right="288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FAX:</w:t>
        <w:tab/>
        <w:t>408-957-7165</w:t>
      </w:r>
    </w:p>
    <w:p>
      <w:pPr>
        <w:pStyle w:val="Normal"/>
        <w:tabs>
          <w:tab w:val="clear" w:pos="720"/>
          <w:tab w:val="left" w:pos="1440" w:leader="none"/>
        </w:tabs>
        <w:bidi w:val="0"/>
        <w:spacing w:lineRule="auto" w:line="240" w:before="0" w:after="200"/>
        <w:ind w:left="0" w:right="2880" w:hanging="0"/>
        <w:jc w:val="left"/>
        <w:rPr>
          <w:rFonts w:ascii="modern a" w:hAnsi="modern a" w:eastAsia="modern a" w:cs="modern a"/>
          <w:color w:val="000000"/>
          <w:sz w:val="24"/>
          <w:szCs w:val="24"/>
          <w:lang w:val="en-US"/>
        </w:rPr>
      </w:pPr>
      <w:r>
        <w:rPr>
          <w:rFonts w:eastAsia="modern a" w:cs="modern a" w:ascii="modern a" w:hAnsi="modern a"/>
          <w:color w:val="000000"/>
          <w:sz w:val="24"/>
          <w:szCs w:val="24"/>
          <w:lang w:val="en-US"/>
        </w:rPr>
        <w:t>E-Mail:</w:t>
        <w:tab/>
        <w:t>Rkalish@aol.com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dern 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