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TO: </w:t>
        <w:tab/>
        <w:tab/>
        <w:t>ATA Local Bus Working Group</w:t>
        <w:tab/>
        <w:tab/>
        <w:tab/>
        <w:t>X3T10/94-027r2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</w:t>
        <w:tab/>
        <w:t xml:space="preserve">R. Kalish </w:t>
        <w:tab/>
        <w:t>408-957-716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. Pham</w:t>
        <w:tab/>
        <w:t>408-957-4804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  <w:tab/>
        <w:tab/>
        <w:t>January 20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formation was presented at the December ATA Local Bus</w:t>
        <w:t>working</w:t>
        <w:t>group meeting.  Although there was only a very limited time spent</w:t>
        <w:t>discussing</w:t>
        <w:t>it, the main objection voiced was that this was un-necessary and</w:t>
        <w:t>could be</w:t>
        <w:t>achieved currently using a read-long command.  Hopefully more</w:t>
        <w:t>time can be</w:t>
        <w:t>spent during the next meeting, and we can discuss why this can</w:t>
        <w:t>not be done</w:t>
        <w:t xml:space="preserve">with the read-long command and why this scheme will increase data transfer </w:t>
        <w:t xml:space="preserve">integrity.  We do not believe that the existing ATA protocol will </w:t>
        <w:t xml:space="preserve">be violated or </w:t>
        <w:t>required to change because even though the status is read before</w:t>
        <w:t xml:space="preserve">the data is </w:t>
        <w:t xml:space="preserve">transferred on a host read, when the host determines that the </w:t>
        <w:t>data it received</w:t>
        <w:t xml:space="preserve">is corrupted, the host should just execute another read command.  </w:t>
        <w:t xml:space="preserve">The drive </w:t>
        <w:t xml:space="preserve">may very well have sent good data, but the data was corrupted </w:t>
        <w:t>during the</w:t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al for Data CRC across the C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 PIO Mode 4 and Multi-word DMA Mode 2 need a reliable method </w:t>
        <w:t xml:space="preserve">to </w:t>
        <w:t xml:space="preserve">verify the data transferred across the cable was received </w:t>
        <w:t xml:space="preserve">properly and was not </w:t>
        <w:t xml:space="preserve">corrupted.  This feature has long been a part of the SCSI </w:t>
        <w:t xml:space="preserve">interface with the </w:t>
        <w:t xml:space="preserve">parity bit enabling the verification of each byte of data.  Since </w:t>
        <w:t xml:space="preserve">there is no room </w:t>
        <w:t xml:space="preserve">on the cable for parity on each data transfer, Al and I would </w:t>
        <w:t xml:space="preserve">like to propose a </w:t>
        <w:t xml:space="preserve">method for data integrity verification across the c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</w:t>
        <w:t xml:space="preserve">would mean </w:t>
        <w:t xml:space="preserve">adding 4 new commands for Read/Write-Multiple W/CRC and </w:t>
        <w:t>Read/Write</w:t>
        <w:t>DMA W/CRC and only be for the high speed modes (20 Mbytes/sec</w:t>
        <w:t>transfer</w:t>
        <w:t xml:space="preserve">rates - or whatever speed PIO Mode 4 becomes). Since the current </w:t>
        <w:t>Read/Write-</w:t>
        <w:t xml:space="preserve">Multiple and DMA commands are optional, these new commands would </w:t>
        <w:t xml:space="preserve">also </w:t>
        <w:t>be optional.</w:t>
        <w:t xml:space="preserve">  We are proposing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 READ Multiple W/CRC - Command Code C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for Read Multiple W/CRC will transfer 516 bytes</w:t>
        <w:t xml:space="preserve">of data </w:t>
        <w:t>per sector from the drive to the 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 WRITE Multiple W/CRC - Command Code CD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new command for Write Multiple W/CRC will transfer 516 bytes </w:t>
        <w:t xml:space="preserve">of data </w:t>
        <w:t xml:space="preserve">per sector from the host to the drive.  A bad transfer will </w:t>
        <w:t xml:space="preserve">result in an error flag </w:t>
        <w:t>in both status registers for the status of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 READ Multiple DMA W/CRC - Command Code CE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for Read Multiple DMA W/CRC will transfer 516</w:t>
        <w:t>bytes of</w:t>
        <w:t xml:space="preserve">data per sector from the drive to the host.  This command will </w:t>
        <w:t xml:space="preserve">abort if the </w:t>
        <w:t>drive is not set up for Multiple Mode 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 WRITE Multiple DMA W/CRC - Command Code CF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w command for Write Multiple DMA W/CRC will transfer 516</w:t>
        <w:t xml:space="preserve">bytes of </w:t>
        <w:t xml:space="preserve">data per sector from the host to the drive.  A bad transfer will </w:t>
        <w:t>result in an</w:t>
        <w:t xml:space="preserve">error flag in both status registers for the status of the write </w:t>
        <w:t xml:space="preserve">operation. This </w:t>
        <w:t xml:space="preserve">command will abort if the drive is not set up for Multiple Mode </w:t>
        <w:t>D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 CRC Polynom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4 byte CRC polynomial is the same as used for P1394 (and many</w:t>
        <w:t>other</w:t>
        <w:t>specifications) which should be universally acceptable (We will</w:t>
        <w:t>not discuss</w:t>
        <w:t>the merits of this number since there are only a very few people</w:t>
        <w:t>who fully</w:t>
        <w:t>understand the pros and cons of this polynomial versus another,</w:t>
        <w:t>and we are</w:t>
        <w:t xml:space="preserve">not in that group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RC has the following propert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or Polynomial:</w:t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(x) =  x^32 + x^26 + x^23 + x^22 + x^16 + x^12 + x^11 +</w:t>
        <w:t>x^10 + x^8 +</w:t>
        <w:t xml:space="preserve"> x^7 + x^5 + x^4 + x^2 + x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C Register is preset to all 1's before generation and </w:t>
        <w:t>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d CRC Redundancy Polynomial:</w:t>
        <w:t xml:space="preserve">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$(x) = one's complement of the remainder  polynomial of </w:t>
        <w:t>degree less</w:t>
        <w:t xml:space="preserve"> than 32,  i.e. the remainder is inverted before being</w:t>
        <w:t xml:space="preserve">shifted out.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Polynomial produced by the receiver upon receiving an</w:t>
        <w:t>error-free</w:t>
        <w:t xml:space="preserve">     sequence ( data and CRC redundancy ):</w:t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C(x)=x^31+x^30+x^26+x^25+x^24+x^18+x^15+</w:t>
        <w:t>x^14+x^12+</w:t>
        <w:t>x^11+x^10+x^8+x^6+x^5+x^4+x^3+x+1</w:t>
        <w:t>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rive must be previously set in the multiple mode or all of</w:t>
        <w:t xml:space="preserve">the above </w:t>
        <w:t xml:space="preserve">commands will abort.  These commands will be used on a sector by </w:t>
        <w:t xml:space="preserve">sector </w:t>
        <w:t>block of data. The process of generating and checking the CRC</w:t>
        <w:t xml:space="preserve">would most </w:t>
        <w:t xml:space="preserve">likely be implemented with logic in a bridge adapter appending </w:t>
        <w:t xml:space="preserve">the CRC on a </w:t>
        <w:t>disk write and check the CRC on a disk read.  If there is a CRC</w:t>
        <w:t xml:space="preserve">error when </w:t>
        <w:t xml:space="preserve">reading data from the disk, the host bridge logic will be </w:t>
        <w:t xml:space="preserve">required to notify the </w:t>
        <w:t xml:space="preserve">host of the error.  We can propose the exact method for this, or </w:t>
        <w:t xml:space="preserve">leave the </w:t>
        <w:t xml:space="preserve">implementation up to the bridge designer since this will require </w:t>
        <w:t xml:space="preserve">BIOS </w:t>
        <w:t xml:space="preserve">modification or Driver support anyway.  Our earlier proposal of </w:t>
        <w:t xml:space="preserve">letting </w:t>
        <w:t>the host microprocessor generate and check the CRC would probably</w:t>
        <w:t xml:space="preserve">cause a </w:t>
        <w:t>major time and resource burden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  Drive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rive will need two bits in the Identify Drive Parameter </w:t>
        <w:t xml:space="preserve">Information to </w:t>
        <w:t xml:space="preserve">specify that the drive can support the Read/Write Multiple W/CRC </w:t>
        <w:t xml:space="preserve">and the </w:t>
        <w:t xml:space="preserve">Read/Write Multiple DMA W/CRC commands.  A likely place is in </w:t>
        <w:t xml:space="preserve">Word 49  </w:t>
        <w:t>bits 13 and 14 since this word is specifying drive capabilities,</w:t>
        <w:t xml:space="preserve">but there is no </w:t>
        <w:t xml:space="preserve">hard reason for not putting this information elsewhere.  We are </w:t>
        <w:t xml:space="preserve">assuming </w:t>
        <w:t xml:space="preserve">that if a drive will support a Read W/CRC that it must support </w:t>
        <w:t>the Write</w:t>
        <w:t>W/CRC also, but the drive does not have to support both the PIO</w:t>
        <w:t xml:space="preserve">and DMA </w:t>
        <w:t>modes if it supports on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