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Date:     March 31, 1994</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From:     Tom Hanan, Western Digital</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Updated by: Steve Finch for presentation to X3T10 Plenary</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O:       X3T10 ATA Working Group and SFF ATAPI Project Gro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ubject:  Updated Mode 4 16.6 MB/s timing for ATA-2</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________________________________________________________________________</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er our original agreement, I am continuing to distribute this timing information to both memberships. The intent is to solicit as many inputs from as many industry groups as possibl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is information was updated at the ATA Working Group meeting on Monday, March 14.  The ATA Working Group feels this information is technically complete, and should be included in the proposed ATA-2 standar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iming information contained in this document has been stable for approximately two months, and has been agreed to by the ATA Working Group.  Minor changes have been made to the text and timing charts for clarific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_/    _/ _/_/_/  _/_/_/  Western Digital Corpor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_/ _/ _/ _/   _/ _/       Tom Hana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_/_/_/_/ _/   _/ _/        Ph.  714 932-7472,  Fax. 714 932-731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_/    _/ _/_/_/  _/_/_/     E-Mail hanan_t@a1.WDC.com </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 END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teve Finch, Chair ATA Working Group</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Silicon Systems, Inc.</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Ph: 714 573-6808, Fx: 714 573-6916</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email:  5723283@mcimail.com</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minimum cycle time supported by the device in PIO Mode 3, 4 and Multiword DMA Mode 1, 2 respectively shall always be greater than or equal to the minimum cycle time defined by the associated Mode e.g. a drive supporting PIO Mode 4 timing shall not report a value less than 120 nanoseconds, the minimum cycle time defined for Mode 4 PIO Timing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x.1  New Multiword DMA Transfer Mod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new Multiword DMA Transfer Mode is Mode 2.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x.1.1  Timing Paramete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timing parameters associated with Multiword DMA Transfer Mode 2 are defined in Table x-1. Peripherals reporting support for Multiword DMA Transfer Mode 2 shall also support Multiword DMA Transfer Mode 0 and 1.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ABLE x-1  MULTIWORD DMA TIMING PARAMETE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Multiword DMA              |   Mode 2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iming parameters          |    nsec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Min | Max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0  | Cycle time              *3 | 12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C  | DMACK to DMREQ delay       |     |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D  | DIOR-/DIOW-      16-bit *3 |  7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E  | DIOR- data access          |     |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F  | DIOR- data hold            |   5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F  | DIOR- data hold         *1 |     | n/a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Gr | DIOR- data setup           |  2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Gw | DIOW- data setup           |  2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H  | DIOW- data hold            |  1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I  | DMACK to DIOR-/DIOW- setup |   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J  | DIOR-/DIOW- to DMACK hold  |   5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K  | DIOR-/DIOW- negated width*3|  25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Lr | DIOR- to DMREQ delay       |     |  35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Lw | DIOW- to DMREQ delay       |     |  35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Z  | DMACK- to tristate      *2 |     |  25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 The meaning of this parameter in ATA was not clear. The parameter is not applicable to this Specific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2 This parameter specifies the time from the negation edge of DMACK- to the time the data bus is no longer driven by the device (tristate). The tZ parameter applies only at the end of a Multiword DMA cycle, i.e. when DMACK is negated. The device may actively drive the data bus or may tristate the data bus while DMACK- is active from the first time that DIOR- is asserted until DMACK- is deasserted as long as tE and tF requirements are met. </w:t>
      </w:r>
    </w:p>
    <w:p>
      <w:pPr>
        <w:pStyle w:val="Normal"/>
        <w:bidi w:val="0"/>
        <w:jc w:val="left"/>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3 t0 is the minimum total cycle time, tD is the minimum command active time, and tK is the minimum command recovery time or command inactive time. The actual cycle time equals the sum of the actual command active time and the actual command inactive time. The three timing requirements of t0, tD, tK shall be met. The minimum total cycle time requirement, t0, is greater than the sum of tD and tK. This means a host implementation can lengthen either or both tD or tK to ensure that t0 is equal to the value reported in the devices identify drive data.met. A device implementation shall support any legal host implementation.</w:t>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x.1.2  Timing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imings associated with Multiword DMA Transfers are defined in Figure x-1, and include the new timing parameter tZ. The minimum value of t0 is specified by word 65 in the Identify Drive parameter list. Note that the edge used to measure T0 was changed from asserted to de-asserted in order to make the timing diagrams more closely reflect real VLSI and system timing issues.</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t;------------- t0 ------------&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_____________________________________________    |       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MARQ  ___/                                             \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lt;---&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  t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___________________________________________________          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MACK- ______/                                                   \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t;--&gt;|         |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I |&lt;-- tD -&gt;|&lt;------- tK --------&gt;|         |&lt;--&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         | tJ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IOR-             |_________|                     |_________|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IOW-  ___________/         \_____________________/         \___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gt;|  |&lt;-tZ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EAD                    _________                         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D0-15 ------------&lt;XXXX_________XXXXXXXXXXXXXXXXXXXXXXXXX_______XXX&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t;--&gt;|&lt;--&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Gr | tF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WRITE                 ____________                      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D0-15 XXXXXXXXXXXXXXX____________XXXXXXXXXXXXXXXXXXXXXX____________XXXXXXXX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t;----&gt;|&lt;---&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Gw    tH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GURE x-1  MULTIWORD DMA TIMING DIAGRA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x.2  New PIO Transfer Mod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new PIO Transfer Mode is Mode 4.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x.2.1  Timing Paramete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The timing parameters associated with PIO Transfer Mode 4 are defined in Table   x-2.  Peripherals reporting support for PIO Transfer Mode 4 shall power up in a PIO Transfer Mode compatible with ATA.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TABLE x-2  PIO TIMING PARAMETER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PIO                                      |  Mode 4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iming parameters                        |   nsec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Min | Max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0 | Cycle time                            *4 | 12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1 | Address valid to DIOR-/DIOW- setup       |  25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2 | DIOR-/DIOW-      16-bit               *4 |  7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Pulse width     8-bit               *4 |  7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2i| DIOR-/DIOW- recovery time             *4 |  25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3 | DIOW- data setup                         |  2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4 | DIOW- data hold                          |  1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5 | DIOR- data setup                         |  2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6 | DIOR- data hold                          |   5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6 | DIOR- data hold                       *1 |     | n/a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6Z| DIOR- data tristate                   *2 |     |  3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7 | Addr valid to IOCS16- assertion          |     |  30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8 | Addr invalid to IOCS16- Release          |     |  25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9 | DIOR-/DIOW- to address valid hold        |   5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A | IORDY  Setup time                     *3 |  25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B | IORDY  Pulse Width                       |     |1,250|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tRD| Read Data Valid to IORDY active          |   0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if IORDY initially low after tA)       |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1 The meaning of this parameter in ATA was not clear. The parameter is not applicable to this Specific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2 This parameter specifies the time from the negation edge of DIOR- to the time that the data bus is no longer driven by the device (tristat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3 The delay from DIOR- or DIOW- until the state of IORDY is first sampled. If IORDY is inactive then the host shall wait until IORDY is active before the PIO cycle can be completed. If the device is not driving IORDY negated at the time tA after the activation of DIOR- or DIOW-, then t5 shall be met and tRD is not applicable. If the device is driving IORDY negated at the time tA after the activation of DIOR- or DIOW-, then tRD shall be met and t5 is not applicabl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4 t0 is the minimum total cycle time, t2 is the minimum command active time, and t2i is the minimum command recovery time or command inactive time. The actual cycle time equals the sum of the actual command active time and the actual command inactive time. The three timing requirements of t0, t2, t2i shall be met. The minimum total cycle time requirement, t0, is greater than the sum of t2 and t2i. This means a host implementation can lengthen either or both t2 or t2i to ensure that t0 is equal to the value reported in the devices identify drive data. A device implementation shall support any legal host implementation.</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numPr>
          <w:ilvl w:val="0"/>
          <w:numId w:val="0"/>
        </w:numPr>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x.2.2  Timing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The timings associated with PIO Mode 4 transfers are defined in Figure x-2, and include the new timing parameters t2i, t6Z and tR. The minimum value of t0 is specified by word 68 in the Identify Drive parameter list (see 7.1.8).  Note that the edge used to measure T0 was changed from asserted to de-asserted in order to make the timing diagrams more closely reflect real VLSI and system timing issu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t is mandatory that IORDY be supported when PIO Mode 3 or 4 are the current mode of operation.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lt;--------- t0 -----------------------&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____________________________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Addr Valid *1 ______/                                        \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lt;-t1-&gt;|                         -&gt;| t9  |&l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      |&lt;-------- t2 -------------&gt;|   -&gt;|t8|&lt;-</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__    |      |___________________________|&lt;---t2i----&gt;|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IOR-/DIOW-     \__________/                           \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WRITE               |      |                 _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D0-15         *2---------------------------&lt;_____________&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                 |&lt;---t3--&gt;|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                         -&gt;|t4|&l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READ                |      |                  ______________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DD0-15         *2----------------------------&lt;______________XXXX&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lt;---t5--&gt;|    |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gt;|t7|&lt;- |                 |       -&gt;| t6 |&lt;-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                 |         |&lt;-t6Z--&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____________________________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OCS16-         _______/   |                 |                  \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___________|_________________|_____________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ORDY (1-1)                |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lt;--tA--&g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___________|________|________|_____________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IORDY (1-2)                 \\\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        |      -&gt;|tRD|&l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___________|________|________|___|_________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IORDY (1-3)                 \\\__________________/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xml:space="preserve">FIGURE x-2  PIO TIMING DIAGRAM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Notes:</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  The deassertion of IORDY by the device is used to extend the PIO cycle.  The determination of whether the cycle is to be extended is made by the host after tA from the assertion of DIOR- or DIOW-.  The assertion and deassertion of IORDY are described in the following three cases:</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1)  Device never deasserts IORDY: no wait is genera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2)  Device starts to drive IORDY low before tA, but causes IORDY to be asserted before tA: no wait generated.</w:t>
      </w:r>
    </w:p>
    <w:p>
      <w:pPr>
        <w:pStyle w:val="Normal"/>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3)  Device drives IORDY low before tA:  wait generated.  The cycle completes after IORDY is reasserted.  For cycles where a wait is generated and DIOR- is asserted, device must place read data on DD0-15 for tRD before causing IORDY to be asserted.</w:t>
      </w:r>
    </w:p>
    <w:p>
      <w:pPr>
        <w:pStyle w:val="Normal"/>
        <w:numPr>
          <w:ilvl w:val="0"/>
          <w:numId w:val="0"/>
        </w:numPr>
        <w:bidi w:val="0"/>
        <w:ind w:left="720" w:hanging="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r>
        <w:br w:type="page"/>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y. Command and Parameter Change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Changes to the Identify Drive Command</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y.1  Word 64: Flow Control PIO Transfer Modes Supporte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ord 64 Bits 7-0 is a bit significant field. Any number of bits may be set in this field by the device to indicate which Advanced PIO Modes it is capable of supporting. Bits 7-2 are reserved for future us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f Bit 0=1, the device supports PIO Mode 3.</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r>
        <w:rPr>
          <w:b w:val="false"/>
          <w:bCs w:val="false"/>
          <w:i w:val="false"/>
          <w:iCs w:val="false"/>
          <w:caps w:val="false"/>
          <w:smallCaps w:val="false"/>
          <w:strike w:val="false"/>
          <w:dstrike w:val="false"/>
          <w:outline w:val="false"/>
          <w:vanish w:val="false"/>
          <w:sz w:val="20"/>
          <w:szCs w:val="20"/>
        </w:rPr>
        <w:t>- If Bit 1=1, the device supports PIO Mode 4.</w:t>
      </w:r>
    </w:p>
    <w:p>
      <w:pPr>
        <w:pStyle w:val="Normal"/>
        <w:bidi w:val="0"/>
        <w:jc w:val="left"/>
        <w:rPr>
          <w:rFonts w:eastAsia="Liberation Serif" w:cs="Liberation Serif"/>
          <w:b w:val="false"/>
          <w:b w:val="false"/>
          <w:bCs w:val="false"/>
          <w:i w:val="false"/>
          <w:i w:val="false"/>
          <w:iCs w:val="false"/>
          <w:caps w:val="false"/>
          <w:smallCaps w:val="false"/>
          <w:strike w:val="false"/>
          <w:dstrike w:val="false"/>
          <w:outline w:val="false"/>
          <w:vanish w:val="false"/>
          <w:sz w:val="20"/>
          <w:szCs w:val="20"/>
        </w:rPr>
      </w:pPr>
      <w:r>
        <w:rPr>
          <w:rFonts w:eastAsia="Liberation Serif" w:cs="Liberation Serif"/>
          <w:b w:val="false"/>
          <w:bCs w:val="false"/>
          <w:i w:val="false"/>
          <w:iCs w:val="false"/>
          <w:caps w:val="false"/>
          <w:smallCaps w:val="false"/>
          <w:strike w:val="false"/>
          <w:dstrike w:val="false"/>
          <w:outline w:val="false"/>
          <w:vanish w:val="false"/>
          <w:sz w:val="20"/>
          <w:szCs w:val="20"/>
        </w:rPr>
        <w:t xml:space="preserv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NOTE: For backwards compatibility with BIOSs written before Word 64 was defined for advanced modes, a device reports in Word 51 the highest original PIO mode it can suppor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y.2  Word 65: Minimum Multiword DMA Transfer Cycle Time Per Wor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ord 65 defines the minimum cycle time that the device can support when performing Multiword DMA transfers on a per word basis.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this field is supported, Word 53 Bit 1=1 shall be se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Any device which supports Multiword DMA Mode 1 or above shall support this field, and the value in word 65 shall not be less than the minimum cycle time reported by the fastest DMA mode supported by the device.</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Word 53 Bit 1=1 because a drive supports a field in Words 64-70 other than this field, the device shall return a value of zero in this fiel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y.3  Word 67: Minimum PIO Transfer Cycle Time Without Flow Contro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ord 67 defines the minimum cycle time that the device guarantees shall not cause data integrity degradation during a transfer which does not utilize flow contro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ny device may support this field, and if this field is supported, bit 1 of word 53 shall be se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ny device which supports PIO Mode 3 or above shall support this field, and the value in Word 67 shall not be less than the value reported in word 68.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Word 53 Bit 1=1 because a drive supports a field in Words 64-70 other than this field, the device shall return a value of zero in this fiel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y.4  Word 68: Minimum PIO Transfer Cycle Time With IORDY Flow Contro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Word 68 defines the minimum cycle time that the device can support when performing data transfers while utilizing IORDY flow control.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ny device may support this field, and if this field is supported, bit 1 of word 53 shall be set.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Any device which supports PIO Mode 3 or above shall support this field, and the value in word 68 shall not be less than the fastest PIO mode reported by the device.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If Word 53 Bit 1=1 because a drive supports a field in Words 64-70 other than this field, the device shall return a value of zero in this field. </w:t>
      </w:r>
    </w:p>
    <w:p>
      <w:pPr>
        <w:pStyle w:val="Normal"/>
        <w:bidi w:val="0"/>
        <w:jc w:val="left"/>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sectPr>
      <w:headerReference w:type="default" r:id="rId2"/>
      <w:footerReference w:type="default" r:id="rId3"/>
      <w:type w:val="nextPage"/>
      <w:pgSz w:w="12240" w:h="15840"/>
      <w:pgMar w:left="1152" w:right="1152" w:gutter="0" w:header="720" w:top="1152" w:footer="720" w:bottom="115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right"/>
      <w:rPr/>
    </w:pPr>
    <w:r>
      <w:rPr/>
      <w:t>X3T10/94-045r3</w:t>
    </w:r>
  </w:p>
  <w:p>
    <w:pPr>
      <w:pStyle w:val="Normal"/>
      <w:bidi w:val="0"/>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b w:val="false"/>
      <w:bCs w:val="false"/>
      <w:i w:val="false"/>
      <w:iCs w:val="false"/>
      <w:caps w:val="false"/>
      <w:smallCaps w:val="false"/>
      <w:strike w:val="false"/>
      <w:dstrike w:val="false"/>
      <w:outline w:val="false"/>
      <w:vanish w:val="false"/>
    </w:rPr>
  </w:style>
  <w:style w:type="paragraph" w:styleId="Heading2">
    <w:name w:val="Heading 2"/>
    <w:basedOn w:val="Heading"/>
    <w:next w:val="Normal"/>
    <w:qFormat/>
    <w:pPr>
      <w:numPr>
        <w:ilvl w:val="1"/>
        <w:numId w:val="1"/>
      </w:numPr>
      <w:outlineLvl w:val="1"/>
    </w:pPr>
    <w:rPr>
      <w:b w:val="false"/>
      <w:bCs w:val="false"/>
      <w:i w:val="false"/>
      <w:iCs w:val="false"/>
      <w:caps w:val="false"/>
      <w:smallCaps w:val="false"/>
      <w:strike w:val="false"/>
      <w:dstrike w:val="false"/>
      <w:outline w:val="false"/>
      <w:vanish w:val="false"/>
    </w:rPr>
  </w:style>
  <w:style w:type="paragraph" w:styleId="Heading3">
    <w:name w:val="Heading 3"/>
    <w:basedOn w:val="Heading"/>
    <w:next w:val="NormalIndent"/>
    <w:qFormat/>
    <w:pPr>
      <w:numPr>
        <w:ilvl w:val="2"/>
        <w:numId w:val="1"/>
      </w:numPr>
      <w:outlineLvl w:val="2"/>
    </w:pPr>
    <w:rPr>
      <w:b w:val="false"/>
      <w:bCs w:val="false"/>
      <w:i w:val="false"/>
      <w:iCs w:val="false"/>
      <w:caps w:val="false"/>
      <w:smallCaps w:val="false"/>
      <w:strike w:val="false"/>
      <w:dstrike w:val="false"/>
      <w:outline w:val="false"/>
      <w:vanish w:val="false"/>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