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ab/>
        <w:tab/>
        <w:tab/>
        <w:tab/>
        <w:t>X3T10/94-043R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ab/>
        <w:tab/>
        <w:tab/>
        <w:tab/>
        <w:t>January 24, 19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Date:</w:t>
        <w:tab/>
        <w:t>January 24, 19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From:</w:t>
        <w:tab/>
        <w:t>Charles Moni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SAM Technical Edi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o:</w:t>
        <w:tab/>
        <w:t>Members of X3T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ubject: Results of January 11, 1994 SAM Working Group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eferences: (a) X3T10/94-028R0, Summary of Comments on SAM Revision 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 xml:space="preserve">    (b) X3T9.2/86-109 rev 10h, Draft proposed AMERICAN NATIO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 xml:space="preserve">        STANDARD X3.131-199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closures (a) Compilation of items cited from X3T10/94-028R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On January 11, 1994, the general SCSI-3 Working Group discus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review comments received for  SAM, revision 12  along wi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proposed responses prepared by the technical editor. Th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memo summarizes the status of each issue. The ci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ccompanying an item identify  pertinent  comments or respon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from reference (a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Comments and corrections may be submitted via the SCSI refle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or directly to me via mail, email or FAX as follo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Mail:</w:t>
        <w:tab/>
        <w:t>Digital Equipment Corpor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ab/>
        <w:t>334 South Stre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ab/>
        <w:t>SHR 3-2/W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ab/>
        <w:t>Shrewsbury, MA 015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EMAIL:</w:t>
        <w:tab/>
        <w:t>monia@starch.enet.dec.com (interne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Voice:</w:t>
        <w:tab/>
        <w:t>508-841-675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FAX:</w:t>
        <w:tab/>
        <w:t>508-841-61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1:</w:t>
        <w:tab/>
        <w:t>Policy for target return of autosense data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technical editor requested clarification on whether autosense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hould be returned Only on the occurrence of an ACA condition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Whenever sense data is available -- that is on the occurrence of an AC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condition and at  other times as specified in the SCSI-2 standard (s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eference b, section 7.2.14, page 12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ee:</w:t>
        <w:tab/>
        <w:t>Response to Sun comment T 014 on page 62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tatus:</w:t>
        <w:tab/>
        <w:t>Ope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technical editor will post this item for review on the SCS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eflecto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2:</w:t>
        <w:tab/>
        <w:t>Annex A,  Task Set Boundari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lthough this annex is identified an "informative", 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nclusion  is potentially confusing and may lead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non-compliant implementatio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ee;</w:t>
        <w:tab/>
        <w:t>(a) Sun comment T 066, page 8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(b) Panasonic comment R2 on page 40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tatus:</w:t>
        <w:tab/>
        <w:t>Annex A to be delet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working group felt that the annex should be removed,. Si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ll interested parties were not present, the matter was refer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o the plenary for discussion. Subsequently, the plenary vo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o delete the annex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s a related issue,  Bob Snively of Sun requested that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echnical editor include table 1 from the Annex C (queuing mod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working paper) in the main body of the document. The edi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greed to the inclusion of the technical information included 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at tab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2: Limitation on maximum length of vendor-specific comm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descriptor block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n SCSI-2, there is no upper limit on the length of 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vendor-specific command descriptor block. This is in confli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 xml:space="preserve">with the 16-byte upper limit for SCSI-3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ee: Seagate comment 52 on page 50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tatus: No change to SA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working group consensus was that the limitation in CD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 xml:space="preserve">length was acceptable for SCSI-3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4: Bit-significance within the  SCSI status byt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ince new SCSI-3 status values no longer observe  the b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conventions used in SCSI-2 there may be a compatibility proble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with the installed bas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ee: Seagate comment 55 on page 51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tatus: No change to SA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working group agreed  that removal of bit signific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eflected a  decision of the plenary and should, therefore, no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 chang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5:</w:t>
        <w:tab/>
        <w:t>Detection of duplicate task identifi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AM states that the requirement for a target to detect 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duplicate task identifier is established by each protoc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pecification. Duplicate tags should always be detected by 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arget, regardless of the protoco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ee:</w:t>
        <w:tab/>
        <w:t>Western Digital comment  on page 92 of a), re: SAM page 50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>
          <w:rFonts w:eastAsia="Liberation Serif" w:cs="Liberation Serif"/>
        </w:rPr>
        <w:t xml:space="preserve">     </w:t>
      </w:r>
      <w:r>
        <w:rPr/>
        <w:tab/>
        <w:t>second paragraph,  section 6.5.3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tatus: No change to SA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working group concurred with Jeff Williams' (HP) view th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overhead for duplicate tag detection would be excessive f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protocols implementing the maximum tag length (64 bits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6: SCSI-3 support for tagged queu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AM incorrectly implies that queuing is optional in SCSI-3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 xml:space="preserve">See: </w:t>
        <w:tab/>
        <w:t>Hewlett-Packard comment 031 on page 9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tatus:</w:t>
        <w:tab/>
        <w:t>SAM  will be modified to state explicitly that queuing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is option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working Group confirmed that queuing is optional in SCSI-3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7:</w:t>
        <w:tab/>
        <w:t>Set of task management functions to be implemented when queu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is not support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AM fails to state that certain task management functions, su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s CLEAR TASK SET, are optional when the logical unit does no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mplement queu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ee:</w:t>
        <w:tab/>
        <w:t>Sun comment T 042 on page 70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tatus:</w:t>
        <w:tab/>
        <w:t>Comment accept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AM will be modified to state that support for the tas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management functions referenced in the comment is only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f the target supports tagged queu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8:</w:t>
        <w:tab/>
        <w:t>Service Delivery  Transaction Order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For a given sender and receiver, SAM requires the serv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delivery subsystem to deliver  a series of transactions in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order in which they were sent. This requirement should b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deleted since some implementations are incapable of preserv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uch ord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ee:</w:t>
        <w:tab/>
        <w:t>a) Hewlett Packard comment T 014 on page 4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b) Panasonic comment R3 on page 40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c) Sun comment T 007 on page 59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d) Sun comment T 048 on page 74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e) Sun comment T 062 on page 79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tatus:</w:t>
        <w:tab/>
        <w:t>Comment accept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working group felt that, while some protocol implement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may preserve the order of transactions, the only way for 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pplication to guarantee ordering across all interconnects is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not use queuing when the sequence of requests must be maintain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With one or two exceptions the working group supported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deletion of this requirement. The matter was subsequently p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fore the plenary with a similar resul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9:</w:t>
        <w:tab/>
        <w:t>Number of pending task management requests per I_T_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implementor's note in section 4.7.3.1, page 39  of SAM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dvises  against a protocol allowing multiple pending tas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management requests per I_T_L. This should be changed to 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equirement prohibiting more than one pending task manag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equest per I_T_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 xml:space="preserve">See:  </w:t>
        <w:tab/>
        <w:t>Western Digital comment on page 86 of (a) re: SAM page 35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section 4.7.3.1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tatus:</w:t>
        <w:tab/>
        <w:t>No change to S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working group felt that  imposing the above restri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would unneccesarily constrain an implement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10:</w:t>
        <w:tab/>
        <w:t>CLEAR ACA while an ACA task is activ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AM now specifies that a CLEAR ACA issued while an ACA is 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ffect and a task is in the Enabled state should uncondition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bort that task.  In this case, a task abort should only occu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f the Qerr bit was s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ee:</w:t>
        <w:tab/>
        <w:t>Sun comment T 40 on page 70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tatus:</w:t>
        <w:tab/>
        <w:t>Ope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 xml:space="preserve">The working group's instructions were to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1) Obtain input from those not  able to attend the wor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group. The technical editor  will subsequently prepare 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proposal and solicit feedback via the reflector for resol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t the March meet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2) Revise SAM to specify that, if an ACA occurs for a comm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ssued with the ACA flag set to 0, the ACA will b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unconditionally cleared on receipt off the next comman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11:</w:t>
        <w:tab/>
        <w:t>Protocol specific arguments in remote procedure calls 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ab/>
        <w:t>service call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 xml:space="preserve">SAM makes no allowance for the inclusion of protocol-specific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parameters within the procedure calls specifi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ee:</w:t>
        <w:tab/>
        <w:t>Hewlett Packard comment 17 on page 6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Sun comment T 055 on page 77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tatus:</w:t>
        <w:tab/>
        <w:t>SAM will be modif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draft will state that an implementation interface m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nclude protocol-specific arguments not  described in SA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12:</w:t>
        <w:tab/>
        <w:t>Multiple target indentifi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AM allows a target device to have more than one identifier b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does not address the consequences of such an implement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ee:</w:t>
        <w:tab/>
        <w:t>a) Sun comments T 008 and T 009 on page 80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b) Western Digital comment on page 85, RE: SAM page 33, o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 xml:space="preserve">   definition 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tatus: No change to S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n the opinion of the working group, it is the responsibility 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ach protocol standard to fully define the behavior associ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with multiple target identifi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following extracts from X3T10/94-028R0 include both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comment and the original proposed reply (preceded by a r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rrow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1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Sun commen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 014</w:t>
        <w:tab/>
        <w:t>Page 39, Section 6 and page 74, Section 9.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e Autosense Data, as an output argument, is not defi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elsewhere.  In particular, it is missing from the defin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of section 9.1, the Confirmation returned to the Appl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Client.  The referenced clause should be defin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he autosense return flag indicates whether or not sense data w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returned to the autosense buffer. Input from the working group 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needed to determine the conditions under which autose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data is to be returned. ie. Can autosense data be returned for any comm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or only those which complete with a status of CHECK CONDITION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COMMAND TERMINATE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f the latter, then this flag is unnecessar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Sun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Sin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 066</w:t>
        <w:tab/>
        <w:t>Page 78-81, Annex 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is section should be removed from the standard.  It off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nothing to the definitions of the standar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It does, however, point out that there is some infor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missing in the definition of task set.  I suggest that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information from Table 1 of annex C be included in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normative document, probably in section 4.7.3.2 or section 7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While the information in the body of the standard must agree with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=&gt; technical requirements set forth in the queuing model, the editor mu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have the latitude to select the clearest method of present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n that regard, I consider table 1 as illustrative material th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supplements normative behavior described elsewhe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n my opinion, therefore, inclusion of table 1 is subject to edito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discre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Sun com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xtracted from Panasonic com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1.  Though the SAM document has been through several maj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evisions there is still significant work needed for the document valuable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 xml:space="preserve">the industry.  This is particularly the case with Annexes A and C which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epre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 significant amount of committee effort but are not consistent with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emainder of the document. Concepts like queuing and terminology such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"execute", "task", "response", "confirmation"  are not consistent.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document will confuse readers in its present stat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SAM must, of course, be in full technical agreement with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queu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model passed by the committee. Any discrepancies or inconsistencies betwe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he body of the document and the queuing model will be corrected. In th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regard, please cite specific instances where the draft is ei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unclear or at variance with the queuing mode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t is my understanding that once such corrections are made, annex C will b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deleted. The committees' intent regarding the alternate task set descrip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n annex A, however, is not clear to me. I propose that the issue 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whether or not to retain annex A be resolved in the working group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2.  The document requires the use of "Per Logical Unit Task S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oundaries" but discusses and provides for 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mplementations. This is very confusing. My experience is th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 xml:space="preserve">these options in a standard will become requirements in th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marketplace and therefore should be better documented in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tandard. If the  intent is to provide extensibility thr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se options it should be clearly stat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 believe the discussion of other alternatives in annex A was 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accordance with the committees' wishes. Please see the previous respons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Panasonic com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Seagate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52) Should the Group 6 and 7 vendor specific commands now b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limited to 16 or  less byte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 believe that issue should be discussed in the working group. Assum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he committee concurs with removing the CDB format defintions from SAM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 assume this would then become an issue to be addressed by the comm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standard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Seagate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4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Seagate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55) I remain concerned that there may be a conflict with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nstalled base  which had a presumption of bit significance and the use of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USY bit in the  Task Set Full Status cod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Please feel free to raise the issue in the working grou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Seagate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5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Western Digital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pg 50, 6.5.3, 2nd pgf.: I don't understand the first sentenc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Why not always detect overlaps? Give a reason in a note or delete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protocol specific provision and make it glob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he reason for making it a protocol-specified requirement is due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he large tag space for protocols like FCP [I should ha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added "and hence the large perceived overhead to search for duplic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dentifiers". In any event, I believe this is another item for fur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discussion]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Western Digital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Hewlett Packard 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#031 (E)  Page 45, Section 6.3, Para 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ASK SET FULL states that it is required if tagged tasks 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upported.  Tagged tasks support is required, therefore remo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statement about it being optional (the first sentence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As I understand it, device support for tagged tasks is still option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f it is not optional, then devices such as tape drives will have to b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modified for SCSI-3 compliance. ie. As a minimum, even if su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devices are limited to one task per logical unit, they will have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understand queue tag messages and the lik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 recommend discussing the matter at the next working grou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Hewlett Packard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7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Sun 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 042</w:t>
        <w:tab/>
        <w:t>Page 61, Section 7.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e examples pertain only to those LUN's having a que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manag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[Editor's note: The examples  show various task set manag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scenarios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capability.  It is also possible that typical tape drives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sequential data delivery devices (voice recorders, etc.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mechanical devices (like media changers), and certain other devices m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not allow tagged queuing at all.  In this case, the S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should absolutely not force the devices to perform que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 xml:space="preserve">management, but rather should allow the synchronous delivery of th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as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 xml:space="preserve">under control of the initiator's application client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is is allowed almost everywhere, but an example should b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included in section 7 to demonstrate that it is allow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In particular, such devices have a slightly different behavi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with respect to overfilling their very restricted task set.  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second task will be treated as an overlapped command, ra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an a Task Set Full condition.  This must be made clear 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sections 6.3 and 6.5.3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Agre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Sun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8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Hewlett Packard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#014 (T)  Page 31, Section 4.6, Para 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You cannot require that the order be preserved in all cases f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 given pair of devices.  For example, if I run in fibre chann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over a fabric and send two command frames, the order is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guaranteed if I request in-order transmission over the fabri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 may not want to do this for performance reasons.  I think th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you need to say that order may be "imposable" in the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where ordered tasks are sent or some other ordering is required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ut you cannot require it in all cas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 believe that, although some physical transports, such as Fib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Channel, may reorder data in transit, the ordering specified by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sender is restored before the transaction is presented to the consum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n any event, ordering is implicit in SCSI-2 today. Therefo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placing a new ordering burden on the application client (e.g.,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device driver) may lead to implementations that break exis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code that would otherwise be portab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 suggest this issue be left open for discu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at the next working grou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Hewlett Packard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Panasonic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3.  I am confused by the requirement in clause 4.6 that 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ransactions be received in the order they were sent. M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understanding was that some of the SCSI-3 transports do no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maintain order (i.e. P 1394, Fibre Channel and possibly SSA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 believe that, although some physical transports, such as Fib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Channel, may reorder data in transit, the ordering specified by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sender is restored before the transaction is presented to the consum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n any event, ordering is implicit in SCSI-2 today. Therefo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placing a new ordering burden on the application client (e.g.,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device driver) may lead to implementations that break exis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code that would otherwise be portab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 suggest this issue be left open for discus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at the next working grou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Panasonic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Sun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 007</w:t>
        <w:tab/>
        <w:t>Page 31, Section 4.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e last paragraph of section 4.6 indicates that the serv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delivery transactions are received in the order in which the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are sent for a given pair of source and destination devic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 xml:space="preserve">Fibre Channel and some other channels allow the proper opera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of SCSI with out of order delivery of command information.  Th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restriction should be modified to allow the out of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 xml:space="preserve">delivery of commands if operating system or channel convention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can guarantee the proper behavior of the SCSI targets.  As 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example, ordering of groups of commands can be enforced b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e host adapter function or by management of individual comma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with respect to the acknowledgment processing of comma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requiring order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 had assumed that, while data may arrive out of order,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receiver would restore ordering before presenting the data to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consum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 am concerned that relaxing the ordering requirement in the man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suggested will lead to implementations that break existing host code whi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depends on the implicit ordering provided by SIP/SPI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 would like to reopen this issue at the next working grou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Sun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Sun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 048</w:t>
        <w:tab/>
        <w:t>Page 70, section 8.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What should the Device Server do if an Abort Task for a tas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with a certain task identifier overlaps or arrives short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before the task with that task identifier?  There is so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uncertainty about whether the new task is the one to b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aborted or is indeed a new task that is not to be abort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is is theoretically possible with certain drivers and out-of-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delivery fabric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I would suggest that any task with the specified identifi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 xml:space="preserve">be aborted if it arrives at the device server any time from befor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e task management function arrives until the service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from the task management function is transmitted by the dev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server.  Any identical task after that time should be conside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a new task.  A recommendation that task identifiers be maintain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unique for some time period after completion of the task woul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make this requirement more robus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n my opinion, the behavior specified in SAM should be based on 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sequential delivery model. An SDS implem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may, of course, do what it likes provided the behavior visible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application clients, device servers and task managers is sequenti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 xml:space="preserve">&gt; See the reply to item 007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Sun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Sun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 062</w:t>
        <w:tab/>
        <w:t>Page 76, Section 9.2.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e last sentence of the section is incorrect as writte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e initiator should assure that the blocks of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 xml:space="preserve">are written into the buffer at the correct displacemen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within the buffer, regardless of the order in which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blocks were actually presented to the interfac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No, the data must be written in the order received. Otherwise, 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overlapping transfer that's written out of order will result 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corrupted data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Sun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9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Western Digital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pg 35, 4.7.3.1: "should" should be "shall", shouldn't it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[Editor's not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he referenced text stat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" There are no provisions for aborting, canceling or termina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 task management function. Thus, an implementation should no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llow an initiator to have more than one pending task manag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equest per logical unit."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he present wording was added by request to eliminate what was thou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o be an unnecessary behavioral restric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 suggest reopening the issue at the upcoming meeting of X3T10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Western Digital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10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Sun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 040</w:t>
        <w:tab/>
        <w:t>Page 59, Section 7.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e second sentence of the last paragraph may be overly gener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e CLEAR ACA should only abort tasks if the QErr bit is set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on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his should be discussed at the next working group. The descri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n the specification reflects inputs from others in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working grou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Sun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11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Hewlett Packard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#017 (T)  Page 38, Section 6, Gener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You also need an optional input and output arguments f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protocol specific information.  For example, FCP retur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more information in status than just sense data and a stat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 xml:space="preserve">byte.  It also returns residual byte counts.  There i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no place for this in the Execute Command primitiv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he intent of the specification is to preserve software port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hrough protocol independence. In my opinion, protocol-specif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parameters are, therefore, inappropriate for SAM interfac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Hewlett Packard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Sun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T 055</w:t>
        <w:tab/>
        <w:t>Page 73, Section 9.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e SCSI Command Request may be excessively restrictive b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defining a closed-ended list of request parameters.  Is 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implicit that a protocol private input and output parame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list is allowed, or should it be explicitly allow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his is also a valid question for the indication, response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and confirmation paramet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he goal of the architectural model is to specify behavior in a w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hat's protocol independent. Adding protocol- or implementation-specif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parameters in the manner suggested above will seriously comprom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hat goal and make it impossible to write portable software 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firmwa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n my opinion, compromising portability will seriouslyjeopardize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ndustry's significant software and firmware investment. Failure t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protect that investment will discourage migration to newer technologi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>
          <w:rFonts w:eastAsia="Liberation Serif" w:cs="Liberation Serif"/>
        </w:rPr>
        <w:t xml:space="preserve"> </w:t>
      </w:r>
      <w:r>
        <w:rPr/>
        <w:t>End Sun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tem 12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Sun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 008</w:t>
        <w:tab/>
        <w:t>Page 33, Section 4.7.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Shouldn't the Initiator equation b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ab/>
        <w:t>Initiator = 0{Application Client} + 1{Initiator Identifier}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If not, a considerable amount of additional information 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required to indicate what the rules are for the execution 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asks across multiple independent por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Multiple identifiers should be considered as nothing more th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an alias for the same physical enti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 would like input from the working group on this issue. Accor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to past feedback, multiple identifiers for the same entity w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considered acceptabl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>
          <w:rFonts w:eastAsia="Liberation Serif" w:cs="Liberation Serif"/>
        </w:rPr>
        <w:t xml:space="preserve"> </w:t>
      </w:r>
      <w:r>
        <w:rPr/>
        <w:t>009</w:t>
        <w:tab/>
        <w:t>Page 34, Section 4.7.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Shouldn't the Target equation b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ab/>
        <w:t>Target = 1{Logical Unit} + 1{Target Identifier}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 xml:space="preserve">If not, a considerable amount of additional information i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required to indicate what the rulse are for execution o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asks to a LUN having multiple target ports within a sing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>tas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See reply to comment 008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Sun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egin Western Digital com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ab/>
        <w:t xml:space="preserve">. . 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Also (more importantly) all of the tools and services provi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by SAM seem to allow for multiple Initiator and Target Identifiers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on the most simplified level: you can have more than one, but you can'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relate one to the another within the same device. Given this, why don'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we sa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Initiator = 1{Appl Client} + 1{Initiator Identifier}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Likewise for target. The alternative is adding consider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complexity to make multiple IDs fully functiona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Multiple I/D's are supposed to be aliases representing the same physic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devic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 xml:space="preserve">&gt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Since this was added by request, I'd like some feedback from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working group before I modify the definition. In my opinion, th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issue of multiple target identifiers is irrelevant to SA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Although the behavioral model requires one unique identifier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a system could implement more than one without violating a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 architectural requiremen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-----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  <w:t>End Western Digital comment and 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080" w:footer="72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200" w:after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bidi w:val="0"/>
      <w:spacing w:before="200" w:after="0"/>
      <w:rPr/>
    </w:pPr>
    <w:r>
      <w:rPr/>
      <w:tab/>
      <w:t>X3T10/94-043R0</w:t>
    </w:r>
  </w:p>
  <w:p>
    <w:pPr>
      <w:pStyle w:val="Normal"/>
      <w:tabs>
        <w:tab w:val="clear" w:pos="720"/>
      </w:tabs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2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