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redited Standards Committee</w:t>
      </w:r>
    </w:p>
    <w:p>
      <w:pPr>
        <w:pStyle w:val="Normal"/>
        <w:rPr/>
      </w:pPr>
      <w:r>
        <w:rPr/>
        <w:t>X3, Information Processing System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oc:       X3T10.1/96A019R0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ate:      November 24, 1996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roject:   N/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f Doc.:  N/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ly to:  Larry Lamers (ljlamers@ao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    </w:t>
        <w:tab/>
        <w:tab/>
        <w:t>Membership of X3T10.1</w:t>
      </w:r>
    </w:p>
    <w:p>
      <w:pPr>
        <w:pStyle w:val="Normal"/>
        <w:rPr/>
      </w:pPr>
      <w:r>
        <w:rPr/>
        <w:t>From:</w:t>
        <w:tab/>
        <w:tab/>
        <w:t>Lawrence J. Lamers, Chair X3T10.1</w:t>
      </w:r>
    </w:p>
    <w:p>
      <w:pPr>
        <w:pStyle w:val="Normal"/>
        <w:rPr/>
      </w:pPr>
      <w:r>
        <w:rPr/>
        <w:t xml:space="preserve">Subject:     </w:t>
        <w:tab/>
        <w:t>Draft Agenda - X3T10.1 Working Group, February 24-26, 1997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n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Opening Remark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Attendance and Membership, Introduction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Approval of Agenda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Approval of  Minute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Document Distribution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Review of Old Action Item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SSA-S3P (1051D)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 X3T10 Letter Ballot Comments on S3P () [Scheible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 Protocols for other ULPs () [DeWilde]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SSA-TL2 (1147D)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 X3T10 Letter Ballot Comments on TL2 () [Scheible]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SSA-PH2 (1146D)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 X3T10 Letter Ballot Comments on PH2 () [Scheible]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New Busines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Call for Patent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2. Action Item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3. Meeting Schedule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4. Adjournment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rFonts w:ascii="Arial" w:hAnsi="Arial" w:eastAsia="Arial" w:cs="Arial"/>
      <w:spacing w:val="-2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rFonts w:ascii="Arial" w:hAnsi="Arial" w:eastAsia="Arial" w:cs="Arial"/>
      <w:spacing w:val="-2"/>
    </w:rPr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06:14:00Z</dcterms:created>
  <dc:creator>Larry Lamers</dc:creator>
  <dc:description/>
  <dc:language>en-US</dc:language>
  <cp:lastModifiedBy>Lawrence J. Lamers</cp:lastModifiedBy>
  <dcterms:modified xsi:type="dcterms:W3CDTF">1996-11-25T06:32:00Z</dcterms:modified>
  <cp:revision>4</cp:revision>
  <dc:subject/>
  <dc:title>Accredited Standards Committee</dc:title>
</cp:coreProperties>
</file>