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480560</wp:posOffset>
                </wp:positionH>
                <wp:positionV relativeFrom="page">
                  <wp:posOffset>751840</wp:posOffset>
                </wp:positionV>
                <wp:extent cx="2560955" cy="163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2.8pt;margin-top:59.2pt;width:201.6pt;height:12.8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-2"/>
          <w:sz w:val="19"/>
          <w:szCs w:val="19"/>
        </w:rPr>
        <w:t>Doc. No.:</w:t>
        <w:tab/>
        <w:t>LJL-960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b/>
          <w:bCs/>
          <w:spacing w:val="-2"/>
          <w:sz w:val="19"/>
          <w:szCs w:val="19"/>
        </w:rPr>
        <w:t>Date:</w:t>
      </w:r>
      <w:r>
        <w:rPr>
          <w:spacing w:val="-2"/>
          <w:sz w:val="19"/>
          <w:szCs w:val="19"/>
        </w:rPr>
        <w:tab/>
      </w:r>
      <w:r>
        <w:rPr>
          <w:spacing w:val="-2"/>
          <w:sz w:val="19"/>
          <w:szCs w:val="19"/>
        </w:rPr>
        <w:fldChar w:fldCharType="begin"/>
      </w:r>
      <w:r>
        <w:rPr>
          <w:sz w:val="19"/>
          <w:spacing w:val="-2"/>
          <w:szCs w:val="19"/>
        </w:rPr>
        <w:instrText xml:space="preserve"> DATE \@"MMMM\ d', 'yyyy" </w:instrText>
      </w:r>
      <w:r>
        <w:rPr>
          <w:sz w:val="19"/>
          <w:spacing w:val="-2"/>
          <w:szCs w:val="19"/>
        </w:rPr>
        <w:fldChar w:fldCharType="separate"/>
      </w:r>
      <w:r>
        <w:rPr>
          <w:sz w:val="19"/>
          <w:spacing w:val="-2"/>
          <w:szCs w:val="19"/>
        </w:rPr>
        <w:t>July 29, 2026</w:t>
      </w:r>
      <w:r>
        <w:rPr>
          <w:sz w:val="19"/>
          <w:spacing w:val="-2"/>
          <w:szCs w:val="19"/>
        </w:rPr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/>
      </w:pPr>
      <w:r>
        <w:rPr>
          <w:b/>
          <w:bCs/>
          <w:spacing w:val="-2"/>
          <w:sz w:val="19"/>
          <w:szCs w:val="19"/>
        </w:rPr>
        <w:t>Project:</w:t>
      </w:r>
      <w:r>
        <w:rPr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/>
      </w:pPr>
      <w:r>
        <w:rPr>
          <w:b/>
          <w:bCs/>
          <w:spacing w:val="-2"/>
          <w:sz w:val="19"/>
          <w:szCs w:val="19"/>
        </w:rPr>
        <w:t>Ref. Doc.:</w:t>
      </w:r>
      <w:r>
        <w:rPr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/>
      </w:pPr>
      <w:r>
        <w:rPr>
          <w:b/>
          <w:bCs/>
          <w:spacing w:val="-2"/>
          <w:sz w:val="19"/>
          <w:szCs w:val="19"/>
        </w:rPr>
        <w:t>Reply to:</w:t>
      </w:r>
      <w:r>
        <w:rPr>
          <w:spacing w:val="-2"/>
          <w:sz w:val="19"/>
          <w:szCs w:val="19"/>
        </w:rPr>
        <w:tab/>
        <w:t>Lawrence J. Lame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Adapte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691 South Milpitas Blv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Milpitas, CA  9503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(408) 957-781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ljlamers@corp.adaptec.com</w:t>
      </w:r>
    </w:p>
    <w:p>
      <w:pPr>
        <w:pStyle w:val="Normal"/>
        <w:rPr/>
      </w:pPr>
      <w:r>
        <w:rPr/>
        <w:t>Memorandum for X3T10.1 Membership (1996 Mailing #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Larry Lamers, Chair X3T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 </w:t>
        <w:tab/>
        <w:t>X3T10.1 Meeting Announcement and Document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meeting of X3T10.1 will be held on October 30, 1996, in Lahaina, HI, at the Maui Marriott on Kaanapali Beach (TEL: 808-667-1200 FAX: 808-667-8181) starting at </w:t>
      </w:r>
      <w:r>
        <w:rPr>
          <w:b/>
          <w:bCs/>
        </w:rPr>
        <w:t>3:00pm</w:t>
      </w:r>
      <w:r>
        <w:rPr/>
        <w:t>.  Information on hotel arrangements is enclosed near the beginning of the m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OTICE: Paper mailings may not be available in 1997 or, if available, will be much more expensive. If you are currently receiving paper mailings and </w:t>
      </w:r>
      <w:r>
        <w:rPr>
          <w:b/>
          <w:bCs/>
          <w:i/>
          <w:iCs/>
        </w:rPr>
        <w:t xml:space="preserve">cannot </w:t>
      </w:r>
      <w:r>
        <w:rPr>
          <w:b/>
          <w:bCs/>
        </w:rPr>
        <w:t>switch to electronic (CD-ROM) mailings in 1997, please contact Katrina Gray at the X3 Secretariat (202-626-574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 addition to the X3T10.1 meeting, several other meetings are scheduled during the week.  Please see the meeting map also near the front of the m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ttee mailings are prepared by Larry Lamers.  Please contact Larry for document number assignments and for document submission requirements.  Documents are required to be submitted electr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r. Lawrence J. Lamers</w:t>
        <w:tab/>
        <w:tab/>
        <w:t>Tel: (408) 957-7817</w:t>
      </w:r>
    </w:p>
    <w:p>
      <w:pPr>
        <w:pStyle w:val="Normal"/>
        <w:rPr/>
      </w:pPr>
      <w:r>
        <w:rPr/>
        <w:tab/>
        <w:t>Adaptec, Inc.</w:t>
        <w:tab/>
        <w:tab/>
        <w:tab/>
        <w:t>Fax: (408) 957-7193</w:t>
      </w:r>
    </w:p>
    <w:p>
      <w:pPr>
        <w:pStyle w:val="Normal"/>
        <w:rPr/>
      </w:pPr>
      <w:r>
        <w:rPr/>
        <w:tab/>
        <w:t>4611 Park Norton Place</w:t>
        <w:tab/>
        <w:tab/>
        <w:t>Internet: ljlamers@aol.com</w:t>
      </w:r>
    </w:p>
    <w:p>
      <w:pPr>
        <w:pStyle w:val="Normal"/>
        <w:rPr/>
      </w:pPr>
      <w:r>
        <w:rPr/>
        <w:tab/>
        <w:t>San Jose, CA 95136</w:t>
        <w:tab/>
        <w:tab/>
        <w:t>ljlamers@corp.adaptec.com (for documents to include in mai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bscribe to the X3T10.1 mailings, (which are combined with the X3T10 mailings) contact Katrina Gray at the X3 Secretariat at (202) 626-5741.  The total domestic 1996 fees to receive the X3T10 and X3T10.1 combined mailings are $770.00 (billed by the X3 Secretariat) plus $300.00 International Program Fee (billed by ANSI).  The international 1996 subscription fees are $1200.00 (billed by the X3 Secretariat). A CD-ROM subscription is available for $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 Copies of X3T10.1 back mailings are available for purchase from Global Engineering Documents.  To order, please write or call:  Global Engineering Documents, 15 Inverness Way East Englewood, CO  80112-5704.   Telephone: 800-854-7179 or 303-792-21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formation on X3T10.1 is available electronically on the SCSI BBS, at 719-533-7950; on the ftp site, at ftp.symbios.com (in \pub\standards\io\x3t10.1).  X3T10.1 maintains a reflector to conduct committee business at X3T10-SSA@symbios.com.  You can subscribe to the reflector by sending an email to majordomo@symbios.com with a single line in the message body of 'subscribe x3t10-ssa &lt;your Internet address&gt;‘ The X3 Secretariat operates a World Wide Web home page at http://www.x3.org/.</w:t>
      </w:r>
    </w:p>
    <w:sectPr>
      <w:footnotePr>
        <w:numFmt w:val="decimal"/>
      </w:footnotePr>
      <w:type w:val="nextPage"/>
      <w:pgSz w:w="12240" w:h="15840"/>
      <w:pgMar w:left="1080" w:right="1080" w:gutter="0" w:header="0" w:top="720" w:footer="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lbertus Extra Bold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12:37:00Z</dcterms:created>
  <dc:creator>Larry Lamers</dc:creator>
  <dc:description/>
  <dc:language>en-US</dc:language>
  <cp:lastModifiedBy>Larry Lamers</cp:lastModifiedBy>
  <cp:lastPrinted>1996-09-23T05:38:00Z</cp:lastPrinted>
  <dcterms:modified xsi:type="dcterms:W3CDTF">1996-09-23T12:38:00Z</dcterms:modified>
  <cp:revision>3</cp:revision>
  <dc:subject/>
  <dc:title>Accredited Standards Committee*</dc:title>
</cp:coreProperties>
</file>