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3r1</w:t>
      </w:r>
      <w:r>
        <w:rPr/>
        <w:fldChar w:fldCharType="end"/>
      </w:r>
      <w:r>
        <w:rPr/>
        <w:br/>
        <w:t>Date:</w:t>
        <w:tab/>
      </w:r>
      <w:r>
        <w:rPr/>
        <w:fldChar w:fldCharType="begin"/>
      </w:r>
      <w:r>
        <w:rPr/>
        <w:instrText xml:space="preserve"> SAVEDATE \@"MMMM\ d', 'yyyy" </w:instrText>
      </w:r>
      <w:r>
        <w:rPr/>
        <w:fldChar w:fldCharType="separate"/>
      </w:r>
      <w:r>
        <w:rPr/>
        <w:t>September 16, 1996</w:t>
      </w:r>
      <w:r>
        <w:rPr/>
        <w:fldChar w:fldCharType="end"/>
      </w:r>
      <w:r>
        <w:rPr/>
        <w:br/>
        <w:t>Project:</w:t>
        <w:tab/>
        <w:t>X3T10.1 / 1147D</w:t>
        <w:br/>
        <w:t>Ref Doc.:</w:t>
        <w:tab/>
        <w:t>SSA-TL2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ange format of Configutor table entry</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Configutor table has a different format from any other table in the spec.  Each entry contains an array of ports/paths/Path Ids.  It is then stated when entries are deleted, when we really mean array elements within an entry are deleted.  There are other confusing points.</w:t>
      </w:r>
    </w:p>
    <w:p>
      <w:pPr>
        <w:pStyle w:val="TextBody"/>
        <w:rPr/>
      </w:pPr>
      <w:r>
        <w:rPr/>
        <w:t>Therefore, I propose we change the format of the table to better match other tables and clarify the operations on the table.  The format is vendor specific and therefore these changes are not requirements.</w:t>
      </w:r>
    </w:p>
    <w:p>
      <w:pPr>
        <w:pStyle w:val="TextBody"/>
        <w:rPr/>
      </w:pPr>
      <w:r>
        <w:rPr/>
      </w:r>
    </w:p>
    <w:p>
      <w:pPr>
        <w:pStyle w:val="TextBody"/>
        <w:rPr>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Change 9.2.4 (Configutor table) as shown below.</w:t>
      </w:r>
    </w:p>
    <w:p>
      <w:pPr>
        <w:pStyle w:val="TextBody"/>
        <w:rPr/>
      </w:pPr>
      <w:r>
        <w:rPr/>
      </w:r>
      <w:r>
        <w:br w:type="page"/>
      </w:r>
    </w:p>
    <w:p>
      <w:pPr>
        <w:pStyle w:val="NoNumheading3"/>
        <w:numPr>
          <w:ilvl w:val="0"/>
          <w:numId w:val="14"/>
        </w:numPr>
        <w:tabs>
          <w:tab w:val="clear" w:pos="720"/>
          <w:tab w:val="left" w:pos="0" w:leader="none"/>
        </w:tabs>
        <w:ind w:left="0" w:hanging="0"/>
        <w:rPr/>
      </w:pPr>
      <w:r>
        <w:rPr/>
        <w:t>9.2.4  Configutor table</w:t>
      </w:r>
    </w:p>
    <w:p>
      <w:pPr>
        <w:pStyle w:val="TextBody"/>
        <w:rPr/>
      </w:pPr>
      <w:r>
        <w:rPr/>
        <w:t xml:space="preserve">In the configuration process each node shall construct a Configutor table from the information received in QUERY NODE SMSs.  All nodes construct a Configutor table.  The table </w:t>
      </w:r>
      <w:ins w:id="0" w:author="John Scheible" w:date="1996-08-27T08:30:00Z">
        <w:r>
          <w:rPr/>
          <w:t>associates</w:t>
        </w:r>
      </w:ins>
      <w:del w:id="1" w:author="John Scheible" w:date="1996-08-27T08:30:00Z">
        <w:r>
          <w:rPr/>
          <w:delText>is a list of the</w:delText>
        </w:r>
      </w:del>
      <w:r>
        <w:rPr/>
        <w:t xml:space="preserve"> </w:t>
      </w:r>
      <w:ins w:id="2" w:author="John Scheible" w:date="1996-08-27T08:31:00Z">
        <w:r>
          <w:rPr/>
          <w:t>a</w:t>
        </w:r>
      </w:ins>
      <w:ins w:id="3" w:author="John Scheible" w:date="1996-08-27T09:50:00Z">
        <w:r>
          <w:rPr/>
          <w:t xml:space="preserve"> </w:t>
        </w:r>
      </w:ins>
      <w:ins w:id="4" w:author="John Scheible" w:date="1996-08-27T08:31:00Z">
        <w:r>
          <w:rPr/>
          <w:t xml:space="preserve">Return Path ID with </w:t>
        </w:r>
      </w:ins>
      <w:r>
        <w:rPr/>
        <w:t>Unique ID</w:t>
      </w:r>
      <w:ins w:id="5" w:author="John Scheible" w:date="1996-08-27T08:31:00Z">
        <w:r>
          <w:rPr/>
          <w:t>, Return Path and port</w:t>
        </w:r>
      </w:ins>
      <w:del w:id="6" w:author="John Scheible" w:date="1996-08-27T08:32:00Z">
        <w:r>
          <w:rPr/>
          <w:delText xml:space="preserve"> of each Configutor node with its return path(s) and associated port(s)</w:delText>
        </w:r>
      </w:del>
      <w:r>
        <w:rPr/>
        <w:t xml:space="preserve">.  </w:t>
      </w:r>
      <w:ins w:id="7" w:author="John Scheible" w:date="1996-09-16T09:21:00Z">
        <w:r>
          <w:rPr/>
          <w:t>The Configutor table</w:t>
        </w:r>
      </w:ins>
      <w:del w:id="8" w:author="John Scheible" w:date="1996-09-16T09:21:00Z">
        <w:r>
          <w:rPr/>
          <w:delText>It</w:delText>
        </w:r>
      </w:del>
      <w:r>
        <w:rPr/>
        <w:t xml:space="preserve"> is used by </w:t>
      </w:r>
      <w:ins w:id="9" w:author="John Scheible" w:date="1996-09-16T09:21:00Z">
        <w:r>
          <w:rPr/>
          <w:t xml:space="preserve">a node when processing </w:t>
        </w:r>
      </w:ins>
      <w:r>
        <w:rPr/>
        <w:t xml:space="preserve">SMSs that use the </w:t>
      </w:r>
      <w:r>
        <w:rPr>
          <w:smallCaps/>
        </w:rPr>
        <w:t>return path id</w:t>
      </w:r>
      <w:r>
        <w:rPr/>
        <w:t xml:space="preserve"> fields to associate the Return Path ID to a Return Path and port. </w:t>
      </w:r>
      <w:ins w:id="10" w:author="John Scheible" w:date="1996-09-16T09:22:00Z">
        <w:r>
          <w:rPr/>
          <w:t xml:space="preserve"> The Configutor table is built when processing QUERY NODE SMSs, and modified when</w:t>
        </w:r>
      </w:ins>
      <w:del w:id="11" w:author="John Scheible" w:date="1996-09-16T09:23:00Z">
        <w:r>
          <w:rPr/>
          <w:delText>during the</w:delText>
        </w:r>
      </w:del>
      <w:r>
        <w:rPr/>
        <w:t xml:space="preserve"> processing </w:t>
      </w:r>
      <w:del w:id="12" w:author="John Scheible" w:date="1996-09-16T09:23:00Z">
        <w:r>
          <w:rPr/>
          <w:delText xml:space="preserve">of the </w:delText>
        </w:r>
      </w:del>
      <w:r>
        <w:rPr/>
        <w:t>QUIESCE SMS</w:t>
      </w:r>
      <w:del w:id="13" w:author="John Scheible" w:date="1996-09-16T09:23:00Z">
        <w:r>
          <w:rPr/>
          <w:delText xml:space="preserve"> to clear Configutor node information, or.</w:delText>
        </w:r>
      </w:del>
      <w:ins w:id="14" w:author="John Scheible" w:date="1996-09-16T09:23:00Z">
        <w:r>
          <w:rPr/>
          <w:t xml:space="preserve"> or DELETE RETURN PATH ID SMSs.</w:t>
        </w:r>
      </w:ins>
    </w:p>
    <w:p>
      <w:pPr>
        <w:pStyle w:val="TextBody"/>
        <w:rPr/>
      </w:pPr>
      <w:r>
        <w:rPr/>
        <w:t>The format of the Configutor table is vendor specific</w:t>
      </w:r>
      <w:ins w:id="15" w:author="John Scheible" w:date="1996-09-16T09:51:00Z">
        <w:r>
          <w:rPr/>
          <w:t xml:space="preserve">, however the Configutor table shall contain the information shown in </w:t>
        </w:r>
      </w:ins>
      <w:ins w:id="16" w:author="John Scheible" w:date="1996-09-16T09:51:00Z">
        <w:r>
          <w:rPr/>
          <w:fldChar w:fldCharType="begin"/>
        </w:r>
        <w:r>
          <w:rPr/>
          <w:instrText xml:space="preserve"> REF _Ref335536779 \h </w:instrText>
        </w:r>
        <w:r>
          <w:rPr/>
          <w:fldChar w:fldCharType="separate"/>
        </w:r>
        <w:r>
          <w:rPr/>
          <w:t>Table 1</w:t>
        </w:r>
        <w:r>
          <w:rPr/>
          <w:fldChar w:fldCharType="end"/>
        </w:r>
      </w:ins>
      <w:ins w:id="17" w:author="John Scheible" w:date="1996-09-16T09:51:00Z">
        <w:r>
          <w:rPr/>
          <w:t xml:space="preserve"> either directly or indirectly (i.e., the Retur</w:t>
        </w:r>
      </w:ins>
      <w:ins w:id="18" w:author="John Scheible" w:date="1996-09-16T09:53:00Z">
        <w:r>
          <w:rPr/>
          <w:t>n Path ID could be an index into the Configutor table)</w:t>
        </w:r>
      </w:ins>
      <w:del w:id="19" w:author="John Scheible" w:date="1996-09-16T09:54:00Z">
        <w:r>
          <w:rPr/>
          <w:delText xml:space="preserve">.. </w:delText>
        </w:r>
      </w:del>
      <w:del w:id="20" w:author="John Scheible" w:date="1996-08-27T08:33:00Z">
        <w:r>
          <w:rPr/>
          <w:delText xml:space="preserve"> However each entr</w:delText>
        </w:r>
      </w:del>
      <w:del w:id="21" w:author="John Scheible" w:date="1996-09-16T09:54:00Z">
        <w:r>
          <w:rPr/>
          <w:delText>y contains the fields defined in.</w:delText>
        </w:r>
      </w:del>
      <w:ins w:id="22" w:author="John Scheible" w:date="1996-09-16T09:54:00Z">
        <w:r>
          <w:rPr/>
          <w:t xml:space="preserve"> </w:t>
        </w:r>
      </w:ins>
      <w:r>
        <w:rPr/>
        <w:t xml:space="preserve">  The Configutor table optionally contains information needed by the upper level protocols.</w:t>
      </w:r>
    </w:p>
    <w:p>
      <w:pPr>
        <w:pStyle w:val="Tabletitle"/>
        <w:rPr/>
      </w:pPr>
      <w:bookmarkStart w:id="0" w:name="_Ref335536779"/>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23" w:author="John Scheible" w:date="1996-08-27T08:38:00Z">
              <w:r>
                <w:rPr>
                  <w:smallCaps/>
                </w:rPr>
                <w:t>return path id</w:t>
              </w:r>
            </w:ins>
            <w:ins w:id="24" w:author="John Scheible" w:date="1996-08-27T08:44:00Z">
              <w:r>
                <w:rPr>
                  <w:smallCaps/>
                </w:rPr>
                <w:t xml:space="preserve"> </w:t>
              </w:r>
            </w:ins>
            <w:ins w:id="25" w:author="John Scheible" w:date="1996-08-27T08:44:00Z">
              <w:r>
                <w:rPr>
                  <w:smallCaps/>
                  <w:vertAlign w:val="superscript"/>
                </w:rPr>
                <w:t>1</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26" w:author="John Scheible" w:date="1996-08-27T08:38:00Z">
              <w:r>
                <w:rPr/>
                <w:t xml:space="preserve">The Return Path ID assigned to the referenced Unique ID, Port, and </w:t>
              </w:r>
            </w:ins>
            <w:ins w:id="27" w:author="John Scheible" w:date="1996-08-27T08:40:00Z">
              <w:r>
                <w:rPr/>
                <w:t>Return Path.</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del w:id="28" w:author="John Scheible" w:date="1996-08-27T08:40:00Z">
              <w:r>
                <w:rPr>
                  <w:smallCaps/>
                </w:rPr>
                <w:delText xml:space="preserve">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29" w:author="John Scheible" w:date="1996-08-27T08:40:00Z">
              <w:r>
                <w:rPr/>
                <w:t>T</w:t>
              </w:r>
            </w:ins>
            <w:del w:id="30" w:author="John Scheible" w:date="1996-08-27T08:40:00Z">
              <w:r>
                <w:rPr/>
                <w:delText>An array where each element is t</w:delText>
              </w:r>
            </w:del>
            <w:r>
              <w:rPr/>
              <w:t xml:space="preserve">he node port </w:t>
            </w:r>
            <w:ins w:id="31" w:author="John Scheible" w:date="1996-08-27T08:42:00Z">
              <w:r>
                <w:rPr/>
                <w:t xml:space="preserve">to be used with </w:t>
              </w:r>
            </w:ins>
            <w:del w:id="32" w:author="John Scheible" w:date="1996-08-27T08:42:00Z">
              <w:r>
                <w:rPr/>
                <w:delText xml:space="preserve">for </w:delText>
              </w:r>
            </w:del>
            <w:ins w:id="33" w:author="John Scheible" w:date="1996-08-27T08:41:00Z">
              <w:r>
                <w:rPr/>
                <w:t>the</w:t>
              </w:r>
            </w:ins>
            <w:del w:id="34" w:author="John Scheible" w:date="1996-08-27T08:41:00Z">
              <w:r>
                <w:rPr/>
                <w:delText>one</w:delText>
              </w:r>
            </w:del>
            <w:r>
              <w:rPr/>
              <w:t xml:space="preserve"> </w:t>
            </w:r>
            <w:ins w:id="35" w:author="John Scheible" w:date="1996-08-27T08:41:00Z">
              <w:r>
                <w:rPr/>
                <w:t>R</w:t>
              </w:r>
            </w:ins>
            <w:del w:id="36" w:author="John Scheible" w:date="1996-08-27T08:41:00Z">
              <w:r>
                <w:rPr/>
                <w:delText>r</w:delText>
              </w:r>
            </w:del>
            <w:r>
              <w:rPr/>
              <w:t xml:space="preserve">eturn </w:t>
            </w:r>
            <w:ins w:id="37" w:author="John Scheible" w:date="1996-08-27T08:41:00Z">
              <w:r>
                <w:rPr/>
                <w:t>P</w:t>
              </w:r>
            </w:ins>
            <w:del w:id="38" w:author="John Scheible" w:date="1996-08-27T08:41:00Z">
              <w:r>
                <w:rPr/>
                <w:delText>p</w:delText>
              </w:r>
            </w:del>
            <w:r>
              <w:rPr/>
              <w:t xml:space="preserve">ath </w:t>
            </w:r>
            <w:ins w:id="39" w:author="John Scheible" w:date="1996-08-27T09:50:00Z">
              <w:r>
                <w:rPr/>
                <w:t>associated</w:t>
              </w:r>
            </w:ins>
            <w:ins w:id="40" w:author="John Scheible" w:date="1996-08-27T08:41:00Z">
              <w:r>
                <w:rPr/>
                <w:t xml:space="preserve"> with the Return Path ID</w:t>
              </w:r>
            </w:ins>
            <w:del w:id="41" w:author="John Scheible" w:date="1996-08-27T08:41:00Z">
              <w:r>
                <w:rPr/>
                <w:delText>to the Configutor node</w:delText>
              </w:r>
            </w:del>
            <w:r>
              <w:rPr/>
              <w: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del w:id="42" w:author="John Scheible" w:date="1996-08-27T08:40:00Z">
              <w:r>
                <w:rPr>
                  <w:smallCaps/>
                </w:rPr>
                <w:delText xml:space="preserve">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43" w:author="John Scheible" w:date="1996-08-27T08:41:00Z">
              <w:r>
                <w:rPr/>
                <w:t xml:space="preserve">The </w:t>
              </w:r>
            </w:ins>
            <w:del w:id="44" w:author="John Scheible" w:date="1996-08-27T08:41:00Z">
              <w:r>
                <w:rPr/>
                <w:delText xml:space="preserve">An array whose elements correspond to the elements of Port array.  Each element is a </w:delText>
              </w:r>
            </w:del>
            <w:ins w:id="45" w:author="John Scheible" w:date="1996-08-27T08:41:00Z">
              <w:r>
                <w:rPr/>
                <w:t>R</w:t>
              </w:r>
            </w:ins>
            <w:del w:id="46" w:author="John Scheible" w:date="1996-08-27T08:41:00Z">
              <w:r>
                <w:rPr/>
                <w:delText>r</w:delText>
              </w:r>
            </w:del>
            <w:r>
              <w:rPr/>
              <w:t xml:space="preserve">eturn </w:t>
            </w:r>
            <w:ins w:id="47" w:author="John Scheible" w:date="1996-08-27T08:42:00Z">
              <w:r>
                <w:rPr/>
                <w:t>P</w:t>
              </w:r>
            </w:ins>
            <w:del w:id="48" w:author="John Scheible" w:date="1996-08-27T08:42:00Z">
              <w:r>
                <w:rPr/>
                <w:delText>p</w:delText>
              </w:r>
            </w:del>
            <w:r>
              <w:rPr/>
              <w:t xml:space="preserve">ath </w:t>
            </w:r>
            <w:ins w:id="49" w:author="John Scheible" w:date="1996-08-27T08:42:00Z">
              <w:r>
                <w:rPr/>
                <w:t>to be used with the Port associated with the Return Path ID</w:t>
              </w:r>
            </w:ins>
            <w:del w:id="50" w:author="John Scheible" w:date="1996-08-27T08:43:00Z">
              <w:r>
                <w:rPr/>
                <w:delText>from the Responder node to the Configutor node</w:delText>
              </w:r>
            </w:del>
            <w:r>
              <w:rPr/>
              <w:t>.</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51" w:author="John Scheible" w:date="1996-08-27T08:51:00Z">
              <w:r>
                <w:rPr>
                  <w:smallCaps/>
                </w:rPr>
                <w:t>status</w:t>
              </w:r>
            </w:ins>
            <w:del w:id="52" w:author="John Scheible" w:date="1996-08-27T08:43:00Z">
              <w:r>
                <w:rPr>
                  <w:smallCaps/>
                </w:rPr>
                <w:delText>return path id array</w:delText>
              </w:r>
            </w:del>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53" w:author="John Scheible" w:date="1996-08-27T08:51:00Z">
              <w:r>
                <w:rPr/>
                <w:t xml:space="preserve">The </w:t>
              </w:r>
            </w:ins>
            <w:ins w:id="54" w:author="John Scheible" w:date="1996-08-27T08:51:00Z">
              <w:r>
                <w:rPr>
                  <w:smallCaps/>
                </w:rPr>
                <w:t>status</w:t>
              </w:r>
            </w:ins>
            <w:ins w:id="55" w:author="John Scheible" w:date="1996-08-27T08:51:00Z">
              <w:r>
                <w:rPr/>
                <w:t xml:space="preserve"> </w:t>
              </w:r>
            </w:ins>
            <w:ins w:id="56" w:author="John Scheible" w:date="1996-09-16T09:55:00Z">
              <w:r>
                <w:rPr/>
                <w:t>of the Configutor table entry as defined in</w:t>
              </w:r>
            </w:ins>
            <w:ins w:id="57" w:author="John Scheible" w:date="1996-09-16T09:58:00Z">
              <w:r>
                <w:rPr/>
                <w:t xml:space="preserve"> </w:t>
              </w:r>
            </w:ins>
            <w:r>
              <w:rPr/>
              <w:fldChar w:fldCharType="begin"/>
            </w:r>
            <w:r>
              <w:rPr/>
              <w:instrText xml:space="preserve"> REF _Ref367502137 \h </w:instrText>
            </w:r>
            <w:r>
              <w:rPr/>
              <w:fldChar w:fldCharType="separate"/>
            </w:r>
            <w:r>
              <w:rPr/>
              <w:t>Table 2</w:t>
            </w:r>
            <w:r>
              <w:rPr/>
              <w:fldChar w:fldCharType="end"/>
            </w:r>
            <w:del w:id="58" w:author="John Scheible" w:date="1996-08-27T08:43:00Z">
              <w:r>
                <w:rPr/>
                <w:delText>An array whose elements correspond to the elements of Port array.  Each element is a value assigned by the node that the Configutor node is to use for any application SMS that is to use the corresponding return path in the return path array.</w:delText>
              </w:r>
            </w:del>
            <w:ins w:id="59" w:author="John Scheible" w:date="1996-09-16T09:58:00Z">
              <w:r>
                <w:rPr/>
                <w:t>.</w:t>
              </w:r>
            </w:ins>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ins w:id="60" w:author="John Scheible" w:date="1996-08-27T09:49:00Z">
              <w:r>
                <w:rPr/>
                <w:t xml:space="preserve">NOTE </w:t>
              </w:r>
            </w:ins>
            <w:ins w:id="61" w:author="John Scheible" w:date="1996-08-27T09:49:00Z">
              <w:r>
                <w:rPr>
                  <w:vertAlign w:val="superscript"/>
                </w:rPr>
                <w:t>1</w:t>
              </w:r>
            </w:ins>
            <w:ins w:id="62" w:author="John Scheible" w:date="1996-08-27T09:49:00Z">
              <w:r>
                <w:rPr/>
                <w:t xml:space="preserve"> - The Return Path ID field can be implied by indirect addressing of the table (i.e. The entry number is the same as the Return Path ID).</w:t>
              </w:r>
            </w:ins>
          </w:p>
        </w:tc>
      </w:tr>
    </w:tbl>
    <w:p>
      <w:pPr>
        <w:pStyle w:val="TextBody"/>
        <w:rPr>
          <w:ins w:id="64" w:author="John Scheible" w:date="1996-09-16T10:03:00Z"/>
        </w:rPr>
      </w:pPr>
      <w:ins w:id="63" w:author="John Scheible" w:date="1996-09-16T10:03:00Z">
        <w:r>
          <w:rPr/>
        </w:r>
      </w:ins>
    </w:p>
    <w:p>
      <w:pPr>
        <w:pStyle w:val="TextBody"/>
        <w:rPr>
          <w:del w:id="66" w:author="John Scheible" w:date="1996-09-16T10:02:00Z"/>
        </w:rPr>
      </w:pPr>
      <w:del w:id="65" w:author="John Scheible" w:date="1996-09-16T10:02:00Z">
        <w:r>
          <w:rPr/>
        </w:r>
      </w:del>
    </w:p>
    <w:p>
      <w:pPr>
        <w:pStyle w:val="TextBody"/>
        <w:rPr/>
      </w:pPr>
      <w:ins w:id="67" w:author="John Scheible" w:date="1996-09-16T09:55:00Z">
        <w:bookmarkStart w:id="1" w:name="_Ref367502137"/>
        <w:r>
          <w:rPr/>
          <w:t xml:space="preserve">Table </w:t>
        </w:r>
      </w:ins>
      <w:ins w:id="68" w:author="John Scheible" w:date="1996-09-16T09:55:00Z">
        <w:r>
          <w:rPr/>
          <w:fldChar w:fldCharType="begin"/>
        </w:r>
        <w:r>
          <w:rPr/>
          <w:instrText xml:space="preserve"> SEQ Table \* ARABIC </w:instrText>
        </w:r>
        <w:r>
          <w:rPr/>
          <w:fldChar w:fldCharType="separate"/>
        </w:r>
        <w:r>
          <w:rPr/>
          <w:t>2</w:t>
        </w:r>
        <w:r>
          <w:rPr/>
          <w:fldChar w:fldCharType="end"/>
        </w:r>
      </w:ins>
      <w:ins w:id="69" w:author="John Scheible" w:date="1996-09-16T09:55:00Z">
        <w:bookmarkEnd w:id="1"/>
        <w:r>
          <w:rPr/>
          <w:t xml:space="preserve"> - Configutor table entry </w:t>
        </w:r>
      </w:ins>
      <w:ins w:id="70" w:author="John Scheible" w:date="1996-09-16T09:55:00Z">
        <w:r>
          <w:rPr>
            <w:smallCaps/>
          </w:rPr>
          <w:t>status</w:t>
        </w:r>
      </w:ins>
      <w:ins w:id="71" w:author="John Scheible" w:date="1996-09-16T09:55:00Z">
        <w:r>
          <w:rPr/>
          <w:t xml:space="preserve"> field</w:t>
        </w:r>
      </w:ins>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ins w:id="72" w:author="John Scheible" w:date="1996-09-16T09:56:00Z">
              <w:r>
                <w:rPr>
                  <w:b/>
                  <w:bCs/>
                </w:rPr>
                <w:t>Value</w:t>
              </w:r>
            </w:ins>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ins w:id="73" w:author="John Scheible" w:date="1996-09-16T09:55:00Z">
              <w:r>
                <w:rPr>
                  <w:b/>
                  <w:bCs/>
                </w:rPr>
                <w:t>Description</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74" w:author="John Scheible" w:date="1996-09-16T09:56:00Z">
              <w:r>
                <w:rPr>
                  <w:smallCaps/>
                </w:rPr>
                <w:t>free</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75" w:author="John Scheible" w:date="1996-09-16T10:00:00Z">
              <w:r>
                <w:rPr/>
                <w:t xml:space="preserve">The Return Path ID is free for assignment and the associated </w:t>
              </w:r>
            </w:ins>
            <w:ins w:id="76" w:author="John Scheible" w:date="1996-09-16T10:00:00Z">
              <w:r>
                <w:rPr>
                  <w:smallCaps/>
                </w:rPr>
                <w:t>unique id</w:t>
              </w:r>
            </w:ins>
            <w:ins w:id="77" w:author="John Scheible" w:date="1996-09-16T10:00:00Z">
              <w:r>
                <w:rPr/>
                <w:t xml:space="preserve">, </w:t>
              </w:r>
            </w:ins>
            <w:ins w:id="78" w:author="John Scheible" w:date="1996-09-16T10:00:00Z">
              <w:r>
                <w:rPr>
                  <w:smallCaps/>
                </w:rPr>
                <w:t>return path</w:t>
              </w:r>
            </w:ins>
            <w:ins w:id="79" w:author="John Scheible" w:date="1996-09-16T10:00:00Z">
              <w:r>
                <w:rPr/>
                <w:t xml:space="preserve"> and </w:t>
              </w:r>
            </w:ins>
            <w:ins w:id="80" w:author="John Scheible" w:date="1996-09-16T10:00:00Z">
              <w:r>
                <w:rPr>
                  <w:smallCaps/>
                </w:rPr>
                <w:t>port</w:t>
              </w:r>
            </w:ins>
            <w:ins w:id="81" w:author="John Scheible" w:date="1996-09-16T10:00:00Z">
              <w:r>
                <w:rPr/>
                <w:t xml:space="preserve"> elements are invalid.</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82" w:author="John Scheible" w:date="1996-09-16T09:57:00Z">
              <w:r>
                <w:rPr>
                  <w:smallCaps/>
                </w:rPr>
                <w:t>held</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83" w:author="John Scheible" w:date="1996-09-16T10:00:00Z">
              <w:r>
                <w:rPr/>
                <w:t xml:space="preserve">The Return Path ID is held for the </w:t>
              </w:r>
            </w:ins>
            <w:ins w:id="84" w:author="John Scheible" w:date="1996-09-16T10:00:00Z">
              <w:r>
                <w:rPr>
                  <w:smallCaps/>
                </w:rPr>
                <w:t>unique id</w:t>
              </w:r>
            </w:ins>
            <w:ins w:id="85" w:author="John Scheible" w:date="1996-09-16T10:00:00Z">
              <w:r>
                <w:rPr/>
                <w:t xml:space="preserve"> and the </w:t>
              </w:r>
            </w:ins>
            <w:ins w:id="86" w:author="John Scheible" w:date="1996-09-16T10:00:00Z">
              <w:r>
                <w:rPr>
                  <w:smallCaps/>
                </w:rPr>
                <w:t>port</w:t>
              </w:r>
            </w:ins>
            <w:ins w:id="87" w:author="John Scheible" w:date="1996-09-16T10:00:00Z">
              <w:r>
                <w:rPr/>
                <w:t xml:space="preserve"> and </w:t>
              </w:r>
            </w:ins>
            <w:ins w:id="88" w:author="John Scheible" w:date="1996-09-16T10:00:00Z">
              <w:r>
                <w:rPr>
                  <w:smallCaps/>
                </w:rPr>
                <w:t>return path</w:t>
              </w:r>
            </w:ins>
            <w:ins w:id="89" w:author="John Scheible" w:date="1996-09-16T10:00:00Z">
              <w:r>
                <w:rPr/>
                <w:t xml:space="preserve"> fields are invalid.</w:t>
              </w:r>
            </w:ins>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ins w:id="90" w:author="John Scheible" w:date="1996-09-16T09:57:00Z">
              <w:r>
                <w:rPr>
                  <w:smallCaps/>
                </w:rPr>
                <w:t>valid</w:t>
              </w:r>
            </w:ins>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ins w:id="91" w:author="John Scheible" w:date="1996-09-16T10:01:00Z">
              <w:r>
                <w:rPr/>
                <w:t xml:space="preserve">The Return Path ID is assigned to the </w:t>
              </w:r>
            </w:ins>
            <w:ins w:id="92" w:author="John Scheible" w:date="1996-09-16T10:01:00Z">
              <w:r>
                <w:rPr>
                  <w:smallCaps/>
                </w:rPr>
                <w:t>unique id</w:t>
              </w:r>
            </w:ins>
            <w:ins w:id="93" w:author="John Scheible" w:date="1996-09-16T10:01:00Z">
              <w:r>
                <w:rPr/>
                <w:t xml:space="preserve"> and uses the </w:t>
              </w:r>
            </w:ins>
            <w:ins w:id="94" w:author="John Scheible" w:date="1996-09-16T10:01:00Z">
              <w:r>
                <w:rPr>
                  <w:smallCaps/>
                </w:rPr>
                <w:t>port</w:t>
              </w:r>
            </w:ins>
            <w:ins w:id="95" w:author="John Scheible" w:date="1996-09-16T10:01:00Z">
              <w:r>
                <w:rPr/>
                <w:t xml:space="preserve"> and </w:t>
              </w:r>
            </w:ins>
            <w:ins w:id="96" w:author="John Scheible" w:date="1996-09-16T10:01:00Z">
              <w:r>
                <w:rPr>
                  <w:smallCaps/>
                </w:rPr>
                <w:t>return path</w:t>
              </w:r>
            </w:ins>
            <w:ins w:id="97" w:author="John Scheible" w:date="1996-09-16T10:01:00Z">
              <w:r>
                <w:rPr/>
                <w:t>.  The Configutor table entry has changed since the last QUERY REGISTRATION SMS.</w:t>
              </w:r>
            </w:ins>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smallCaps/>
              </w:rPr>
            </w:pPr>
            <w:ins w:id="98" w:author="John Scheible" w:date="1996-09-16T09:57:00Z">
              <w:r>
                <w:rPr>
                  <w:smallCaps/>
                </w:rPr>
                <w:t>reported</w:t>
              </w:r>
            </w:ins>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ins w:id="99" w:author="John Scheible" w:date="1996-09-16T10:02:00Z">
              <w:r>
                <w:rPr/>
                <w:t xml:space="preserve">The Return Path ID is assigned to the </w:t>
              </w:r>
            </w:ins>
            <w:ins w:id="100" w:author="John Scheible" w:date="1996-09-16T10:02:00Z">
              <w:r>
                <w:rPr>
                  <w:smallCaps/>
                </w:rPr>
                <w:t>unique id</w:t>
              </w:r>
            </w:ins>
            <w:ins w:id="101" w:author="John Scheible" w:date="1996-09-16T10:02:00Z">
              <w:r>
                <w:rPr/>
                <w:t xml:space="preserve"> and uses the </w:t>
              </w:r>
            </w:ins>
            <w:ins w:id="102" w:author="John Scheible" w:date="1996-09-16T10:02:00Z">
              <w:r>
                <w:rPr>
                  <w:smallCaps/>
                </w:rPr>
                <w:t>port</w:t>
              </w:r>
            </w:ins>
            <w:ins w:id="103" w:author="John Scheible" w:date="1996-09-16T10:02:00Z">
              <w:r>
                <w:rPr/>
                <w:t xml:space="preserve"> and </w:t>
              </w:r>
            </w:ins>
            <w:ins w:id="104" w:author="John Scheible" w:date="1996-09-16T10:02:00Z">
              <w:r>
                <w:rPr>
                  <w:smallCaps/>
                </w:rPr>
                <w:t>return path</w:t>
              </w:r>
            </w:ins>
            <w:ins w:id="105" w:author="John Scheible" w:date="1996-09-16T10:02:00Z">
              <w:r>
                <w:rPr/>
                <w:t>.  The Configutor table entry has not changed since the last QUERY REGISTRATION SMS.</w:t>
              </w:r>
            </w:ins>
          </w:p>
        </w:tc>
      </w:tr>
    </w:tbl>
    <w:p>
      <w:pPr>
        <w:pStyle w:val="TextBody"/>
        <w:rPr>
          <w:ins w:id="107" w:author="John Scheible" w:date="1996-09-16T10:03:00Z"/>
        </w:rPr>
      </w:pPr>
      <w:ins w:id="106" w:author="John Scheible" w:date="1996-09-16T10:03:00Z">
        <w:r>
          <w:rPr/>
        </w:r>
      </w:ins>
    </w:p>
    <w:p>
      <w:pPr>
        <w:pStyle w:val="TextBody"/>
        <w:rPr>
          <w:ins w:id="113" w:author="John Scheible" w:date="1996-08-27T09:07:00Z"/>
        </w:rPr>
      </w:pPr>
      <w:ins w:id="108" w:author="John Scheible" w:date="1996-08-27T09:06:00Z">
        <w:r>
          <w:rPr/>
          <w:t xml:space="preserve">When a QUERY NODE SMS is received with the </w:t>
        </w:r>
      </w:ins>
      <w:ins w:id="109" w:author="John Scheible" w:date="1996-08-27T09:06:00Z">
        <w:r>
          <w:rPr>
            <w:smallCaps/>
          </w:rPr>
          <w:t>dr</w:t>
        </w:r>
      </w:ins>
      <w:ins w:id="110" w:author="John Scheible" w:date="1996-08-27T09:06:00Z">
        <w:r>
          <w:rPr/>
          <w:t xml:space="preserve"> bit cleared, the node shall scan the Configutor table for an entry that matches </w:t>
        </w:r>
      </w:ins>
      <w:ins w:id="111" w:author="John Scheible" w:date="1996-08-27T09:11:00Z">
        <w:r>
          <w:rPr/>
          <w:t xml:space="preserve">all </w:t>
        </w:r>
      </w:ins>
      <w:ins w:id="112" w:author="John Scheible" w:date="1996-08-27T09:07:00Z">
        <w:r>
          <w:rPr/>
          <w:t>the following criteria:</w:t>
        </w:r>
      </w:ins>
    </w:p>
    <w:p>
      <w:pPr>
        <w:pStyle w:val="List"/>
        <w:numPr>
          <w:ilvl w:val="0"/>
          <w:numId w:val="2"/>
        </w:numPr>
        <w:tabs>
          <w:tab w:val="clear" w:pos="720"/>
          <w:tab w:val="left" w:pos="0" w:leader="none"/>
        </w:tabs>
        <w:spacing w:before="0" w:after="60"/>
        <w:ind w:left="1080" w:hanging="720"/>
        <w:rPr>
          <w:ins w:id="119" w:author="John Scheible" w:date="1996-08-27T09:11:00Z"/>
        </w:rPr>
      </w:pPr>
      <w:ins w:id="114" w:author="John Scheible" w:date="1996-09-16T10:05:00Z">
        <w:r>
          <w:rPr/>
          <w:t>t</w:t>
        </w:r>
      </w:ins>
      <w:ins w:id="115" w:author="John Scheible" w:date="1996-08-27T09:11:00Z">
        <w:r>
          <w:rPr/>
          <w:t xml:space="preserve">he </w:t>
        </w:r>
      </w:ins>
      <w:ins w:id="116" w:author="John Scheible" w:date="1996-08-27T09:11:00Z">
        <w:r>
          <w:rPr>
            <w:smallCaps/>
          </w:rPr>
          <w:t>status</w:t>
        </w:r>
      </w:ins>
      <w:ins w:id="117" w:author="John Scheible" w:date="1996-08-27T09:11:00Z">
        <w:r>
          <w:rPr/>
          <w:t xml:space="preserve"> </w:t>
        </w:r>
      </w:ins>
      <w:ins w:id="118" w:author="John Scheible" w:date="1996-09-16T10:04:00Z">
        <w:r>
          <w:rPr/>
          <w:t>field has a value of VALID or REPORTED;</w:t>
        </w:r>
      </w:ins>
    </w:p>
    <w:p>
      <w:pPr>
        <w:pStyle w:val="List"/>
        <w:numPr>
          <w:ilvl w:val="0"/>
          <w:numId w:val="2"/>
        </w:numPr>
        <w:tabs>
          <w:tab w:val="clear" w:pos="720"/>
          <w:tab w:val="left" w:pos="0" w:leader="none"/>
        </w:tabs>
        <w:spacing w:before="0" w:after="60"/>
        <w:ind w:left="1080" w:hanging="720"/>
        <w:rPr>
          <w:ins w:id="127" w:author="John Scheible" w:date="1996-08-27T09:09:00Z"/>
        </w:rPr>
      </w:pPr>
      <w:ins w:id="120" w:author="John Scheible" w:date="1996-09-16T10:05:00Z">
        <w:r>
          <w:rPr/>
          <w:t>t</w:t>
        </w:r>
      </w:ins>
      <w:ins w:id="121" w:author="John Scheible" w:date="1996-08-27T09:09:00Z">
        <w:r>
          <w:rPr/>
          <w:t xml:space="preserve">he </w:t>
        </w:r>
      </w:ins>
      <w:ins w:id="122" w:author="John Scheible" w:date="1996-08-27T09:09:00Z">
        <w:r>
          <w:rPr>
            <w:smallCaps/>
          </w:rPr>
          <w:t>unique id</w:t>
        </w:r>
      </w:ins>
      <w:ins w:id="123" w:author="John Scheible" w:date="1996-08-27T09:09:00Z">
        <w:r>
          <w:rPr/>
          <w:t xml:space="preserve"> field of the QUERY NODE SMS matches the </w:t>
        </w:r>
      </w:ins>
      <w:ins w:id="124" w:author="John Scheible" w:date="1996-08-27T09:09:00Z">
        <w:r>
          <w:rPr>
            <w:smallCaps/>
          </w:rPr>
          <w:t>unique id</w:t>
        </w:r>
      </w:ins>
      <w:ins w:id="125" w:author="John Scheible" w:date="1996-08-27T09:09:00Z">
        <w:r>
          <w:rPr/>
          <w:t xml:space="preserve"> element of the Configutor table entry</w:t>
        </w:r>
      </w:ins>
      <w:ins w:id="126" w:author="John Scheible" w:date="1996-09-16T10:05:00Z">
        <w:r>
          <w:rPr/>
          <w:t>;</w:t>
        </w:r>
      </w:ins>
    </w:p>
    <w:p>
      <w:pPr>
        <w:pStyle w:val="List"/>
        <w:numPr>
          <w:ilvl w:val="0"/>
          <w:numId w:val="2"/>
        </w:numPr>
        <w:tabs>
          <w:tab w:val="clear" w:pos="720"/>
          <w:tab w:val="left" w:pos="0" w:leader="none"/>
        </w:tabs>
        <w:spacing w:before="0" w:after="60"/>
        <w:ind w:left="1080" w:hanging="720"/>
        <w:rPr>
          <w:ins w:id="135" w:author="John Scheible" w:date="1996-08-27T09:09:00Z"/>
        </w:rPr>
      </w:pPr>
      <w:ins w:id="128" w:author="John Scheible" w:date="1996-09-16T10:05:00Z">
        <w:r>
          <w:rPr/>
          <w:t>t</w:t>
        </w:r>
      </w:ins>
      <w:ins w:id="129" w:author="John Scheible" w:date="1996-08-27T09:09:00Z">
        <w:r>
          <w:rPr/>
          <w:t xml:space="preserve">he </w:t>
        </w:r>
      </w:ins>
      <w:ins w:id="130" w:author="John Scheible" w:date="1996-08-27T09:09:00Z">
        <w:r>
          <w:rPr>
            <w:smallCaps/>
          </w:rPr>
          <w:t>return path</w:t>
        </w:r>
      </w:ins>
      <w:ins w:id="131" w:author="John Scheible" w:date="1996-08-27T09:09:00Z">
        <w:r>
          <w:rPr/>
          <w:t xml:space="preserve"> field of the QUERY NODE SMS matches the </w:t>
        </w:r>
      </w:ins>
      <w:ins w:id="132" w:author="John Scheible" w:date="1996-08-27T09:09:00Z">
        <w:r>
          <w:rPr>
            <w:smallCaps/>
          </w:rPr>
          <w:t xml:space="preserve">return path </w:t>
        </w:r>
      </w:ins>
      <w:ins w:id="133" w:author="John Scheible" w:date="1996-08-27T09:09:00Z">
        <w:r>
          <w:rPr/>
          <w:t xml:space="preserve"> element of the Configutor table entry</w:t>
        </w:r>
      </w:ins>
      <w:ins w:id="134" w:author="John Scheible" w:date="1996-09-16T10:05:00Z">
        <w:r>
          <w:rPr/>
          <w:t>;</w:t>
        </w:r>
      </w:ins>
    </w:p>
    <w:p>
      <w:pPr>
        <w:pStyle w:val="List"/>
        <w:numPr>
          <w:ilvl w:val="0"/>
          <w:numId w:val="2"/>
        </w:numPr>
        <w:tabs>
          <w:tab w:val="clear" w:pos="720"/>
          <w:tab w:val="left" w:pos="0" w:leader="none"/>
        </w:tabs>
        <w:spacing w:before="0" w:after="60"/>
        <w:ind w:left="1080" w:hanging="720"/>
        <w:rPr>
          <w:ins w:id="140" w:author="John Scheible" w:date="1996-08-27T09:10:00Z"/>
        </w:rPr>
      </w:pPr>
      <w:ins w:id="136" w:author="John Scheible" w:date="1996-09-16T10:05:00Z">
        <w:r>
          <w:rPr/>
          <w:t>t</w:t>
        </w:r>
      </w:ins>
      <w:ins w:id="137" w:author="John Scheible" w:date="1996-08-27T09:10:00Z">
        <w:r>
          <w:rPr/>
          <w:t xml:space="preserve">he port the QUERY NODE SMS was received on matches the </w:t>
        </w:r>
      </w:ins>
      <w:ins w:id="138" w:author="John Scheible" w:date="1996-08-27T09:10:00Z">
        <w:r>
          <w:rPr>
            <w:smallCaps/>
          </w:rPr>
          <w:t>port</w:t>
        </w:r>
      </w:ins>
      <w:ins w:id="139" w:author="John Scheible" w:date="1996-08-27T09:10:00Z">
        <w:r>
          <w:rPr/>
          <w:t xml:space="preserve"> element of the Configutor table entry.</w:t>
        </w:r>
      </w:ins>
    </w:p>
    <w:p>
      <w:pPr>
        <w:pStyle w:val="TextBody"/>
        <w:rPr>
          <w:ins w:id="147" w:author="John Scheible" w:date="1996-09-16T11:17:00Z"/>
        </w:rPr>
      </w:pPr>
      <w:ins w:id="141" w:author="John Scheible" w:date="1996-08-27T09:13:00Z">
        <w:r>
          <w:rPr/>
          <w:t xml:space="preserve">If a matching entry is found, then </w:t>
        </w:r>
      </w:ins>
      <w:ins w:id="142" w:author="John Scheible" w:date="1996-09-16T11:15:00Z">
        <w:r>
          <w:rPr/>
          <w:t xml:space="preserve">a QUERY NODE REPLY SMS is generated and the </w:t>
        </w:r>
      </w:ins>
      <w:ins w:id="143" w:author="John Scheible" w:date="1996-09-16T11:15:00Z">
        <w:r>
          <w:rPr>
            <w:smallCaps/>
          </w:rPr>
          <w:t>return path id</w:t>
        </w:r>
      </w:ins>
      <w:ins w:id="144" w:author="John Scheible" w:date="1996-09-16T11:15:00Z">
        <w:r>
          <w:rPr/>
          <w:t xml:space="preserve"> field value from the Configutor table is copied into the </w:t>
        </w:r>
      </w:ins>
      <w:ins w:id="145" w:author="John Scheible" w:date="1996-09-16T11:17:00Z">
        <w:r>
          <w:rPr>
            <w:smallCaps/>
          </w:rPr>
          <w:t>return path id</w:t>
        </w:r>
      </w:ins>
      <w:ins w:id="146" w:author="John Scheible" w:date="1996-09-16T11:17:00Z">
        <w:r>
          <w:rPr/>
          <w:t xml:space="preserve"> field of the SMS.</w:t>
        </w:r>
      </w:ins>
    </w:p>
    <w:p>
      <w:pPr>
        <w:pStyle w:val="TextBody"/>
        <w:rPr>
          <w:ins w:id="160" w:author="John Scheible" w:date="1996-09-16T11:26:00Z"/>
        </w:rPr>
      </w:pPr>
      <w:ins w:id="148" w:author="John Scheible" w:date="1996-09-16T11:17:00Z">
        <w:r>
          <w:rPr/>
          <w:t xml:space="preserve">If no matching entry is found, then a search is made for an entry with a </w:t>
        </w:r>
      </w:ins>
      <w:ins w:id="149" w:author="John Scheible" w:date="1996-09-16T11:17:00Z">
        <w:r>
          <w:rPr>
            <w:smallCaps/>
          </w:rPr>
          <w:t>status</w:t>
        </w:r>
      </w:ins>
      <w:ins w:id="150" w:author="John Scheible" w:date="1996-09-16T11:17:00Z">
        <w:r>
          <w:rPr/>
          <w:t xml:space="preserve"> value of HELD</w:t>
        </w:r>
      </w:ins>
      <w:ins w:id="151" w:author="John Scheible" w:date="1996-09-16T11:19:00Z">
        <w:r>
          <w:rPr/>
          <w:t xml:space="preserve"> and a matching </w:t>
        </w:r>
      </w:ins>
      <w:ins w:id="152" w:author="John Scheible" w:date="1996-09-16T11:19:00Z">
        <w:r>
          <w:rPr>
            <w:smallCaps/>
          </w:rPr>
          <w:t>unique id</w:t>
        </w:r>
      </w:ins>
      <w:ins w:id="153" w:author="John Scheible" w:date="1996-09-16T11:19:00Z">
        <w:r>
          <w:rPr/>
          <w:t xml:space="preserve"> field value.  If no HELD entry match is found, then the first entry with a </w:t>
        </w:r>
      </w:ins>
      <w:ins w:id="154" w:author="John Scheible" w:date="1996-09-16T11:19:00Z">
        <w:r>
          <w:rPr>
            <w:smallCaps/>
          </w:rPr>
          <w:t>status</w:t>
        </w:r>
      </w:ins>
      <w:ins w:id="155" w:author="John Scheible" w:date="1996-09-16T11:19:00Z">
        <w:r>
          <w:rPr/>
          <w:t xml:space="preserve"> value of FREE is used.  If a HELD or FREE entry is found, then</w:t>
        </w:r>
      </w:ins>
      <w:ins w:id="156" w:author="John Scheible" w:date="1996-09-16T11:15:00Z">
        <w:r>
          <w:rPr/>
          <w:t xml:space="preserve"> </w:t>
        </w:r>
      </w:ins>
      <w:ins w:id="157" w:author="John Scheible" w:date="1996-08-27T09:14:00Z">
        <w:r>
          <w:rPr/>
          <w:t xml:space="preserve">the </w:t>
        </w:r>
      </w:ins>
      <w:ins w:id="158" w:author="John Scheible" w:date="1996-09-16T11:34:00Z">
        <w:r>
          <w:rPr/>
          <w:t>associated</w:t>
        </w:r>
      </w:ins>
      <w:ins w:id="159" w:author="John Scheible" w:date="1996-09-16T11:26:00Z">
        <w:r>
          <w:rPr/>
          <w:t xml:space="preserve"> fields of the Configutor table entry are changed as follows:</w:t>
        </w:r>
      </w:ins>
    </w:p>
    <w:p>
      <w:pPr>
        <w:pStyle w:val="List"/>
        <w:numPr>
          <w:ilvl w:val="0"/>
          <w:numId w:val="2"/>
        </w:numPr>
        <w:tabs>
          <w:tab w:val="clear" w:pos="720"/>
          <w:tab w:val="left" w:pos="0" w:leader="none"/>
        </w:tabs>
        <w:spacing w:before="0" w:after="60"/>
        <w:ind w:left="1080" w:hanging="720"/>
        <w:rPr>
          <w:ins w:id="168" w:author="John Scheible" w:date="1996-09-16T11:25:00Z"/>
        </w:rPr>
      </w:pPr>
      <w:ins w:id="161" w:author="John Scheible" w:date="1996-09-16T11:26:00Z">
        <w:r>
          <w:rPr/>
          <w:t xml:space="preserve">the </w:t>
        </w:r>
      </w:ins>
      <w:ins w:id="162" w:author="John Scheible" w:date="1996-09-16T11:26:00Z">
        <w:r>
          <w:rPr>
            <w:smallCaps/>
          </w:rPr>
          <w:t>port</w:t>
        </w:r>
      </w:ins>
      <w:ins w:id="163" w:author="John Scheible" w:date="1996-09-16T11:26:00Z">
        <w:r>
          <w:rPr/>
          <w:t xml:space="preserve"> field is set to the </w:t>
        </w:r>
      </w:ins>
      <w:ins w:id="164" w:author="John Scheible" w:date="1996-08-27T09:14:00Z">
        <w:r>
          <w:rPr/>
          <w:t xml:space="preserve">port </w:t>
        </w:r>
      </w:ins>
      <w:ins w:id="165" w:author="John Scheible" w:date="1996-08-27T09:34:00Z">
        <w:r>
          <w:rPr/>
          <w:t xml:space="preserve">on which </w:t>
        </w:r>
      </w:ins>
      <w:ins w:id="166" w:author="John Scheible" w:date="1996-08-27T09:14:00Z">
        <w:r>
          <w:rPr/>
          <w:t>the QUERY NODE SMS was received</w:t>
        </w:r>
      </w:ins>
      <w:ins w:id="167" w:author="John Scheible" w:date="1996-09-16T11:25:00Z">
        <w:r>
          <w:rPr/>
          <w:t>;</w:t>
        </w:r>
      </w:ins>
    </w:p>
    <w:p>
      <w:pPr>
        <w:pStyle w:val="List"/>
        <w:numPr>
          <w:ilvl w:val="0"/>
          <w:numId w:val="2"/>
        </w:numPr>
        <w:tabs>
          <w:tab w:val="clear" w:pos="720"/>
          <w:tab w:val="left" w:pos="0" w:leader="none"/>
        </w:tabs>
        <w:spacing w:before="0" w:after="60"/>
        <w:ind w:left="1080" w:hanging="720"/>
        <w:rPr>
          <w:ins w:id="172" w:author="John Scheible" w:date="1996-09-16T11:27:00Z"/>
        </w:rPr>
      </w:pPr>
      <w:ins w:id="169" w:author="John Scheible" w:date="1996-09-16T11:25:00Z">
        <w:r>
          <w:rPr/>
          <w:t xml:space="preserve">the </w:t>
        </w:r>
      </w:ins>
      <w:ins w:id="170" w:author="John Scheible" w:date="1996-09-16T11:25:00Z">
        <w:r>
          <w:rPr>
            <w:smallCaps/>
          </w:rPr>
          <w:t>status</w:t>
        </w:r>
      </w:ins>
      <w:ins w:id="171" w:author="John Scheible" w:date="1996-09-16T11:25:00Z">
        <w:r>
          <w:rPr/>
          <w:t xml:space="preserve"> field value is set to VALID</w:t>
        </w:r>
      </w:ins>
    </w:p>
    <w:p>
      <w:pPr>
        <w:pStyle w:val="List"/>
        <w:numPr>
          <w:ilvl w:val="0"/>
          <w:numId w:val="2"/>
        </w:numPr>
        <w:tabs>
          <w:tab w:val="clear" w:pos="720"/>
          <w:tab w:val="left" w:pos="0" w:leader="none"/>
        </w:tabs>
        <w:spacing w:before="0" w:after="60"/>
        <w:ind w:left="1080" w:hanging="720"/>
        <w:rPr>
          <w:ins w:id="181" w:author="John Scheible" w:date="1996-09-16T11:27:00Z"/>
        </w:rPr>
      </w:pPr>
      <w:ins w:id="173" w:author="John Scheible" w:date="1996-08-27T09:15:00Z">
        <w:r>
          <w:rPr/>
          <w:t xml:space="preserve">the </w:t>
        </w:r>
      </w:ins>
      <w:ins w:id="174" w:author="John Scheible" w:date="1996-08-27T09:15:00Z">
        <w:r>
          <w:rPr>
            <w:smallCaps/>
          </w:rPr>
          <w:t>return path</w:t>
        </w:r>
      </w:ins>
      <w:ins w:id="175" w:author="John Scheible" w:date="1996-09-16T11:27:00Z">
        <w:r>
          <w:rPr>
            <w:smallCaps/>
          </w:rPr>
          <w:t xml:space="preserve"> </w:t>
        </w:r>
      </w:ins>
      <w:ins w:id="176" w:author="John Scheible" w:date="1996-09-16T11:27:00Z">
        <w:r>
          <w:rPr/>
          <w:t>field</w:t>
        </w:r>
      </w:ins>
      <w:ins w:id="177" w:author="John Scheible" w:date="1996-08-27T09:15:00Z">
        <w:r>
          <w:rPr/>
          <w:t xml:space="preserve"> </w:t>
        </w:r>
      </w:ins>
      <w:ins w:id="178" w:author="John Scheible" w:date="1996-09-16T11:27:00Z">
        <w:r>
          <w:rPr/>
          <w:t xml:space="preserve">is set to the </w:t>
        </w:r>
      </w:ins>
      <w:ins w:id="179" w:author="John Scheible" w:date="1996-09-16T11:27:00Z">
        <w:r>
          <w:rPr>
            <w:smallCaps/>
          </w:rPr>
          <w:t xml:space="preserve">return path </w:t>
        </w:r>
      </w:ins>
      <w:ins w:id="180" w:author="John Scheible" w:date="1996-09-16T11:27:00Z">
        <w:r>
          <w:rPr/>
          <w:t>field of the QUERY NODE SMS;</w:t>
        </w:r>
      </w:ins>
    </w:p>
    <w:p>
      <w:pPr>
        <w:pStyle w:val="List"/>
        <w:numPr>
          <w:ilvl w:val="0"/>
          <w:numId w:val="2"/>
        </w:numPr>
        <w:tabs>
          <w:tab w:val="clear" w:pos="720"/>
          <w:tab w:val="left" w:pos="0" w:leader="none"/>
        </w:tabs>
        <w:spacing w:before="0" w:after="60"/>
        <w:ind w:left="1080" w:hanging="720"/>
        <w:rPr>
          <w:ins w:id="187" w:author="John Scheible" w:date="1996-09-16T11:27:00Z"/>
        </w:rPr>
      </w:pPr>
      <w:ins w:id="182" w:author="John Scheible" w:date="1996-09-16T11:27:00Z">
        <w:r>
          <w:rPr/>
          <w:t xml:space="preserve">the </w:t>
        </w:r>
      </w:ins>
      <w:ins w:id="183" w:author="John Scheible" w:date="1996-09-16T11:27:00Z">
        <w:r>
          <w:rPr>
            <w:smallCaps/>
          </w:rPr>
          <w:t xml:space="preserve">unique id </w:t>
        </w:r>
      </w:ins>
      <w:ins w:id="184" w:author="John Scheible" w:date="1996-09-16T11:27:00Z">
        <w:r>
          <w:rPr/>
          <w:t xml:space="preserve">field is set to the </w:t>
        </w:r>
      </w:ins>
      <w:ins w:id="185" w:author="John Scheible" w:date="1996-09-16T11:27:00Z">
        <w:r>
          <w:rPr>
            <w:smallCaps/>
          </w:rPr>
          <w:t xml:space="preserve">unique id </w:t>
        </w:r>
      </w:ins>
      <w:ins w:id="186" w:author="John Scheible" w:date="1996-09-16T11:27:00Z">
        <w:r>
          <w:rPr/>
          <w:t>field of the QUERY NODE SMS.</w:t>
        </w:r>
      </w:ins>
    </w:p>
    <w:p>
      <w:pPr>
        <w:pStyle w:val="TextBody"/>
        <w:rPr>
          <w:del w:id="191" w:author="John Scheible" w:date="1996-08-27T09:34:00Z"/>
        </w:rPr>
      </w:pPr>
      <w:del w:id="188" w:author="John Scheible" w:date="1996-08-27T09:34:00Z">
        <w:r>
          <w:rPr/>
          <w:delText>A node makes an entry in its Configutor table for each QUERY NODE SMS received, unless it specifies disable registration (</w:delText>
        </w:r>
      </w:del>
      <w:del w:id="189" w:author="John Scheible" w:date="1996-08-27T09:34:00Z">
        <w:r>
          <w:rPr>
            <w:smallCaps/>
          </w:rPr>
          <w:delText>dr</w:delText>
        </w:r>
      </w:del>
      <w:del w:id="190" w:author="John Scheible" w:date="1996-08-27T09:34:00Z">
        <w:r>
          <w:rPr/>
          <w:delText xml:space="preserve"> bit set) or an equivalent entry already exists.</w:delText>
        </w:r>
      </w:del>
    </w:p>
    <w:p>
      <w:pPr>
        <w:pStyle w:val="TextBody"/>
        <w:rPr/>
      </w:pPr>
      <w:r>
        <w:rPr/>
        <w:t>When a node executes a</w:t>
      </w:r>
      <w:del w:id="192" w:author="John Scheible" w:date="1996-09-16T11:29:00Z">
        <w:r>
          <w:rPr/>
          <w:delText>n ordinary</w:delText>
        </w:r>
      </w:del>
      <w:r>
        <w:rPr/>
        <w:t xml:space="preserve"> QUIESCE SMS it </w:t>
      </w:r>
      <w:ins w:id="193" w:author="John Scheible" w:date="1996-08-27T09:35:00Z">
        <w:r>
          <w:rPr/>
          <w:t xml:space="preserve">scans the Configutor table for </w:t>
        </w:r>
      </w:ins>
      <w:ins w:id="194" w:author="John Scheible" w:date="1996-09-16T11:30:00Z">
        <w:r>
          <w:rPr/>
          <w:t xml:space="preserve">all </w:t>
        </w:r>
      </w:ins>
      <w:ins w:id="195" w:author="John Scheible" w:date="1996-08-27T09:50:00Z">
        <w:r>
          <w:rPr/>
          <w:t>entries</w:t>
        </w:r>
      </w:ins>
      <w:ins w:id="196" w:author="John Scheible" w:date="1996-08-27T09:36:00Z">
        <w:r>
          <w:rPr/>
          <w:t xml:space="preserve"> that have a </w:t>
        </w:r>
      </w:ins>
      <w:ins w:id="197" w:author="John Scheible" w:date="1996-08-27T09:50:00Z">
        <w:r>
          <w:rPr>
            <w:smallCaps/>
          </w:rPr>
          <w:t>unique</w:t>
        </w:r>
      </w:ins>
      <w:ins w:id="198" w:author="John Scheible" w:date="1996-08-27T09:36:00Z">
        <w:r>
          <w:rPr>
            <w:smallCaps/>
          </w:rPr>
          <w:t xml:space="preserve"> id</w:t>
        </w:r>
      </w:ins>
      <w:ins w:id="199" w:author="John Scheible" w:date="1996-08-27T09:36:00Z">
        <w:r>
          <w:rPr/>
          <w:t xml:space="preserve"> element that matches the </w:t>
        </w:r>
      </w:ins>
      <w:ins w:id="200" w:author="John Scheible" w:date="1996-08-27T09:36:00Z">
        <w:r>
          <w:rPr>
            <w:smallCaps/>
          </w:rPr>
          <w:t>unique id</w:t>
        </w:r>
      </w:ins>
      <w:ins w:id="201" w:author="John Scheible" w:date="1996-08-27T09:36:00Z">
        <w:r>
          <w:rPr/>
          <w:t xml:space="preserve"> field of the QUIESCE SMS</w:t>
        </w:r>
      </w:ins>
      <w:ins w:id="202" w:author="John Scheible" w:date="1996-09-16T11:30:00Z">
        <w:r>
          <w:rPr/>
          <w:t xml:space="preserve">.  If the </w:t>
        </w:r>
      </w:ins>
      <w:ins w:id="203" w:author="John Scheible" w:date="1996-09-16T11:30:00Z">
        <w:r>
          <w:rPr>
            <w:smallCaps/>
          </w:rPr>
          <w:t>rcte</w:t>
        </w:r>
      </w:ins>
      <w:ins w:id="204" w:author="John Scheible" w:date="1996-09-16T11:30:00Z">
        <w:r>
          <w:rPr/>
          <w:t xml:space="preserve"> bit is set in the QUIESCE SMS, then the </w:t>
        </w:r>
      </w:ins>
      <w:ins w:id="205" w:author="John Scheible" w:date="1996-09-16T11:30:00Z">
        <w:r>
          <w:rPr>
            <w:smallCaps/>
          </w:rPr>
          <w:t>status</w:t>
        </w:r>
      </w:ins>
      <w:ins w:id="206" w:author="John Scheible" w:date="1996-09-16T11:30:00Z">
        <w:r>
          <w:rPr/>
          <w:t xml:space="preserve"> field for all matching entries is set to FREE.  If the </w:t>
        </w:r>
      </w:ins>
      <w:ins w:id="207" w:author="John Scheible" w:date="1996-09-16T11:30:00Z">
        <w:r>
          <w:rPr>
            <w:smallCaps/>
          </w:rPr>
          <w:t>rcte</w:t>
        </w:r>
      </w:ins>
      <w:ins w:id="208" w:author="John Scheible" w:date="1996-09-16T11:30:00Z">
        <w:r>
          <w:rPr/>
          <w:t xml:space="preserve"> bit is cleared in the QUIESCE SMS, then</w:t>
        </w:r>
      </w:ins>
      <w:ins w:id="209" w:author="John Scheible" w:date="1996-08-27T09:36:00Z">
        <w:r>
          <w:rPr/>
          <w:t xml:space="preserve"> the </w:t>
        </w:r>
      </w:ins>
      <w:ins w:id="210" w:author="John Scheible" w:date="1996-08-27T09:36:00Z">
        <w:r>
          <w:rPr>
            <w:smallCaps/>
          </w:rPr>
          <w:t>status</w:t>
        </w:r>
      </w:ins>
      <w:ins w:id="211" w:author="John Scheible" w:date="1996-08-27T09:36:00Z">
        <w:r>
          <w:rPr/>
          <w:t xml:space="preserve"> </w:t>
        </w:r>
      </w:ins>
      <w:ins w:id="212" w:author="John Scheible" w:date="1996-09-16T11:32:00Z">
        <w:r>
          <w:rPr/>
          <w:t>field</w:t>
        </w:r>
      </w:ins>
      <w:ins w:id="213" w:author="John Scheible" w:date="1996-08-27T09:36:00Z">
        <w:r>
          <w:rPr/>
          <w:t xml:space="preserve"> of the first matching entry </w:t>
        </w:r>
      </w:ins>
      <w:ins w:id="214" w:author="John Scheible" w:date="1996-09-16T11:32:00Z">
        <w:r>
          <w:rPr/>
          <w:t>is set to</w:t>
        </w:r>
      </w:ins>
      <w:ins w:id="215" w:author="John Scheible" w:date="1996-08-27T09:37:00Z">
        <w:r>
          <w:rPr/>
          <w:t xml:space="preserve"> HELD, and the </w:t>
        </w:r>
      </w:ins>
      <w:ins w:id="216" w:author="John Scheible" w:date="1996-08-27T09:37:00Z">
        <w:r>
          <w:rPr>
            <w:smallCaps/>
          </w:rPr>
          <w:t>status</w:t>
        </w:r>
      </w:ins>
      <w:ins w:id="217" w:author="John Scheible" w:date="1996-08-27T09:37:00Z">
        <w:r>
          <w:rPr/>
          <w:t xml:space="preserve"> </w:t>
        </w:r>
      </w:ins>
      <w:ins w:id="218" w:author="John Scheible" w:date="1996-09-16T11:32:00Z">
        <w:r>
          <w:rPr/>
          <w:t>field</w:t>
        </w:r>
      </w:ins>
      <w:ins w:id="219" w:author="John Scheible" w:date="1996-08-27T09:39:00Z">
        <w:r>
          <w:rPr/>
          <w:t xml:space="preserve"> of </w:t>
        </w:r>
      </w:ins>
      <w:ins w:id="220" w:author="John Scheible" w:date="1996-08-27T09:37:00Z">
        <w:r>
          <w:rPr/>
          <w:t>any other matching entr</w:t>
        </w:r>
      </w:ins>
      <w:ins w:id="221" w:author="John Scheible" w:date="1996-08-27T09:39:00Z">
        <w:r>
          <w:rPr/>
          <w:t>ies</w:t>
        </w:r>
      </w:ins>
      <w:ins w:id="222" w:author="John Scheible" w:date="1996-08-27T09:37:00Z">
        <w:r>
          <w:rPr/>
          <w:t xml:space="preserve"> </w:t>
        </w:r>
      </w:ins>
      <w:ins w:id="223" w:author="John Scheible" w:date="1996-09-16T11:32:00Z">
        <w:r>
          <w:rPr/>
          <w:t>is set to FREE</w:t>
        </w:r>
      </w:ins>
      <w:ins w:id="224" w:author="John Scheible" w:date="1996-08-27T09:37:00Z">
        <w:r>
          <w:rPr/>
          <w:t>.</w:t>
        </w:r>
      </w:ins>
      <w:del w:id="225" w:author="John Scheible" w:date="1996-08-27T09:38:00Z">
        <w:r>
          <w:rPr/>
          <w:delText xml:space="preserve">sets the </w:delText>
        </w:r>
      </w:del>
      <w:del w:id="226" w:author="John Scheible" w:date="1996-08-27T09:38:00Z">
        <w:r>
          <w:rPr>
            <w:smallCaps/>
          </w:rPr>
          <w:delText>number of</w:delText>
        </w:r>
      </w:del>
      <w:del w:id="227" w:author="John Scheible" w:date="1996-08-27T09:38:00Z">
        <w:r>
          <w:rPr/>
          <w:delText xml:space="preserve"> </w:delText>
        </w:r>
      </w:del>
      <w:del w:id="228" w:author="John Scheible" w:date="1996-08-27T09:38:00Z">
        <w:r>
          <w:rPr>
            <w:smallCaps/>
          </w:rPr>
          <w:delText>paths</w:delText>
        </w:r>
      </w:del>
      <w:del w:id="229" w:author="John Scheible" w:date="1996-08-27T09:38:00Z">
        <w:r>
          <w:rPr/>
          <w:delText xml:space="preserve"> field in the Configutor table to zero and invalidates the associated return path id(s), but retains the </w:delText>
        </w:r>
      </w:del>
      <w:del w:id="230" w:author="John Scheible" w:date="1996-08-27T09:38:00Z">
        <w:r>
          <w:rPr>
            <w:smallCaps/>
          </w:rPr>
          <w:delText>unique id</w:delText>
        </w:r>
      </w:del>
      <w:del w:id="231" w:author="John Scheible" w:date="1996-08-27T09:38:00Z">
        <w:r>
          <w:rPr/>
          <w:delText xml:space="preserve"> entry along with any upper level protocol specific information. </w:delText>
        </w:r>
      </w:del>
      <w:ins w:id="232" w:author="John Scheible" w:date="1996-08-27T09:38:00Z">
        <w:r>
          <w:rPr/>
          <w:t xml:space="preserve"> </w:t>
        </w:r>
      </w:ins>
      <w:r>
        <w:rPr/>
        <w:t xml:space="preserve"> This quiesce action is performed when a previously active path from that Configutor node has been disconnected.  The </w:t>
      </w:r>
      <w:ins w:id="233" w:author="John Scheible" w:date="1996-09-16T11:33:00Z">
        <w:r>
          <w:rPr/>
          <w:t xml:space="preserve">quiesced </w:t>
        </w:r>
      </w:ins>
      <w:r>
        <w:rPr/>
        <w:t xml:space="preserve">Configutor node </w:t>
      </w:r>
      <w:ins w:id="234" w:author="John Scheible" w:date="1996-08-27T09:40:00Z">
        <w:r>
          <w:rPr/>
          <w:t xml:space="preserve">is required to issue a </w:t>
        </w:r>
      </w:ins>
      <w:del w:id="235" w:author="John Scheible" w:date="1996-08-27T09:41:00Z">
        <w:r>
          <w:rPr/>
          <w:delText>sends the node a</w:delText>
        </w:r>
      </w:del>
      <w:r>
        <w:rPr/>
        <w:t xml:space="preserve"> QUERY NODE SMS </w:t>
      </w:r>
      <w:ins w:id="236" w:author="John Scheible" w:date="1996-08-27T09:41:00Z">
        <w:r>
          <w:rPr/>
          <w:t xml:space="preserve">to register </w:t>
        </w:r>
      </w:ins>
      <w:r>
        <w:rPr/>
        <w:t xml:space="preserve">over each path that it intends to continue using.  This ensures that any unused </w:t>
      </w:r>
      <w:r>
        <w:rPr>
          <w:smallCaps/>
        </w:rPr>
        <w:t>return path</w:t>
      </w:r>
      <w:r>
        <w:rPr/>
        <w:t>s are removed from the Configutor table.</w:t>
      </w:r>
    </w:p>
    <w:p>
      <w:pPr>
        <w:pStyle w:val="TextBody"/>
        <w:rPr>
          <w:del w:id="244" w:author="John Scheible" w:date="1996-09-16T11:33:00Z"/>
        </w:rPr>
      </w:pPr>
      <w:del w:id="237" w:author="John Scheible" w:date="1996-09-16T11:33:00Z">
        <w:r>
          <w:rPr/>
          <w:delText xml:space="preserve">When a node executes a QUIESCE SMS with the </w:delText>
        </w:r>
      </w:del>
      <w:del w:id="238" w:author="John Scheible" w:date="1996-09-16T11:33:00Z">
        <w:r>
          <w:rPr>
            <w:smallCaps/>
          </w:rPr>
          <w:delText>rcte</w:delText>
        </w:r>
      </w:del>
      <w:del w:id="239" w:author="John Scheible" w:date="1996-09-16T11:33:00Z">
        <w:r>
          <w:rPr/>
          <w:delText xml:space="preserve"> bit set, it </w:delText>
        </w:r>
      </w:del>
      <w:del w:id="240" w:author="John Scheible" w:date="1996-08-27T09:45:00Z">
        <w:r>
          <w:rPr/>
          <w:delText xml:space="preserve">deletes the entire Configutor table entry for the specified </w:delText>
        </w:r>
      </w:del>
      <w:del w:id="241" w:author="John Scheible" w:date="1996-08-27T09:45:00Z">
        <w:r>
          <w:rPr>
            <w:smallCaps/>
          </w:rPr>
          <w:delText>unique id</w:delText>
        </w:r>
      </w:del>
      <w:del w:id="242" w:author="John Scheible" w:date="1996-08-27T09:45:00Z">
        <w:r>
          <w:rPr/>
          <w:delText xml:space="preserve">. </w:delText>
        </w:r>
      </w:del>
      <w:del w:id="243" w:author="John Scheible" w:date="1996-09-16T11:33:00Z">
        <w:r>
          <w:rPr/>
          <w:delText xml:space="preserve"> This action is performed when a Configutor node has been disconnected from the Web.</w:delText>
        </w:r>
      </w:del>
    </w:p>
    <w:p>
      <w:pPr>
        <w:pStyle w:val="TextBody"/>
        <w:rPr/>
      </w:pPr>
      <w:r>
        <w:rPr/>
        <w:t>The Configutor table is cleared</w:t>
      </w:r>
      <w:ins w:id="245" w:author="John Scheible" w:date="1996-08-27T09:42:00Z">
        <w:r>
          <w:rPr/>
          <w:t xml:space="preserve"> (i.e., </w:t>
        </w:r>
      </w:ins>
      <w:ins w:id="246" w:author="John Scheible" w:date="1996-09-16T11:33:00Z">
        <w:r>
          <w:rPr/>
          <w:t>the</w:t>
        </w:r>
      </w:ins>
      <w:ins w:id="247" w:author="John Scheible" w:date="1996-08-27T09:42:00Z">
        <w:r>
          <w:rPr/>
          <w:t xml:space="preserve"> </w:t>
        </w:r>
      </w:ins>
      <w:ins w:id="248" w:author="John Scheible" w:date="1996-08-27T09:42:00Z">
        <w:r>
          <w:rPr>
            <w:smallCaps/>
          </w:rPr>
          <w:t>status</w:t>
        </w:r>
      </w:ins>
      <w:ins w:id="249" w:author="John Scheible" w:date="1996-08-27T09:42:00Z">
        <w:r>
          <w:rPr/>
          <w:t xml:space="preserve"> </w:t>
        </w:r>
      </w:ins>
      <w:ins w:id="250" w:author="John Scheible" w:date="1996-09-16T11:33:00Z">
        <w:r>
          <w:rPr/>
          <w:t>fields</w:t>
        </w:r>
      </w:ins>
      <w:ins w:id="251" w:author="John Scheible" w:date="1996-08-27T09:42:00Z">
        <w:r>
          <w:rPr/>
          <w:t xml:space="preserve"> </w:t>
        </w:r>
      </w:ins>
      <w:ins w:id="252" w:author="John Scheible" w:date="1996-09-16T11:34:00Z">
        <w:r>
          <w:rPr/>
          <w:t xml:space="preserve">of all entries </w:t>
        </w:r>
      </w:ins>
      <w:ins w:id="253" w:author="John Scheible" w:date="1996-08-27T09:42:00Z">
        <w:r>
          <w:rPr/>
          <w:t>are set to a value of FREE)</w:t>
        </w:r>
      </w:ins>
      <w:r>
        <w:rPr/>
        <w:t xml:space="preserve"> when a node executes a Total Reset or Absolute Reset Control frame.  When one of the links to the node becomes Operational again each Configutor node receives an </w:t>
      </w:r>
      <w:ins w:id="254" w:author="John Scheible" w:date="1996-08-27T09:43:00Z">
        <w:r>
          <w:rPr/>
          <w:t>MASTER ALERT SMS</w:t>
        </w:r>
      </w:ins>
      <w:del w:id="255" w:author="John Scheible" w:date="1996-08-27T09:43:00Z">
        <w:r>
          <w:rPr/>
          <w:delText>Asynchronous Alert</w:delText>
        </w:r>
      </w:del>
      <w:r>
        <w:rPr/>
        <w:t xml:space="preserve"> and </w:t>
      </w:r>
      <w:ins w:id="256" w:author="John Scheible" w:date="1996-08-27T09:43:00Z">
        <w:r>
          <w:rPr/>
          <w:t>performs the Configuration process which results in the Confi</w:t>
        </w:r>
      </w:ins>
      <w:ins w:id="257" w:author="John Scheible" w:date="1996-08-27T09:50:00Z">
        <w:r>
          <w:rPr/>
          <w:t>g</w:t>
        </w:r>
      </w:ins>
      <w:ins w:id="258" w:author="John Scheible" w:date="1996-09-16T11:34:00Z">
        <w:r>
          <w:rPr/>
          <w:t>u</w:t>
        </w:r>
      </w:ins>
      <w:ins w:id="259" w:author="John Scheible" w:date="1996-08-27T09:44:00Z">
        <w:r>
          <w:rPr/>
          <w:t>tor table being rebuilt.</w:t>
        </w:r>
      </w:ins>
      <w:del w:id="260" w:author="John Scheible" w:date="1996-08-27T09:44:00Z">
        <w:r>
          <w:rPr/>
          <w:delText>walks the link with QUERY NODE SMSs.  The Master node issues a CONFIGURE PORT SMSs to each port.  These actions rebuild the Configutor table.</w:delText>
        </w:r>
      </w:del>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TextBody"/>
        <w:rPr/>
      </w:pPr>
      <w:r>
        <w:rPr/>
      </w:r>
    </w:p>
    <w:p>
      <w:pPr>
        <w:pStyle w:val="TextBody"/>
        <w:rPr>
          <w:ins w:id="262" w:author="John Scheible" w:date="1996-09-16T11:34:00Z"/>
        </w:rPr>
      </w:pPr>
      <w:ins w:id="261" w:author="John Scheible" w:date="1996-09-16T11:34:00Z">
        <w:r>
          <w:rPr/>
        </w:r>
      </w:ins>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Change format of Configutor table entr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ange format of Configutor table entry</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3r1</w:t>
    </w:r>
    <w:r>
      <w:rPr/>
      <w:fldChar w:fldCharType="end"/>
    </w:r>
    <w:r>
      <w:rPr/>
      <w:tab/>
    </w:r>
    <w:r>
      <w:rPr/>
      <w:fldChar w:fldCharType="begin"/>
    </w:r>
    <w:r>
      <w:rPr/>
      <w:instrText xml:space="preserve"> SAVEDATE \@"dddd', 'MMMM\ dd', 'yyyy" </w:instrText>
    </w:r>
    <w:r>
      <w:rPr/>
      <w:fldChar w:fldCharType="separate"/>
    </w:r>
    <w:r>
      <w:rPr/>
      <w:t>Monday, September 16,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September 16, 1996</w:t>
    </w:r>
    <w:r>
      <w:rPr/>
      <w:fldChar w:fldCharType="end"/>
    </w:r>
    <w:r>
      <w:rPr/>
      <w:tab/>
    </w:r>
    <w:r>
      <w:rPr/>
      <w:fldChar w:fldCharType="begin"/>
    </w:r>
    <w:r>
      <w:rPr/>
      <w:instrText xml:space="preserve"> TITLE </w:instrText>
    </w:r>
    <w:r>
      <w:rPr/>
      <w:fldChar w:fldCharType="separate"/>
    </w:r>
    <w:r>
      <w:rPr/>
      <w:t>X3T10.1/96a16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23:53:00Z</dcterms:created>
  <dc:creator>John Scheible</dc:creator>
  <dc:description/>
  <dc:language>en-US</dc:language>
  <cp:lastModifiedBy>John Scheible</cp:lastModifiedBy>
  <cp:lastPrinted>1996-09-16T11:36:00Z</cp:lastPrinted>
  <dcterms:modified xsi:type="dcterms:W3CDTF">1996-09-16T11:41:00Z</dcterms:modified>
  <cp:revision>8</cp:revision>
  <dc:subject>Change format of Configutor table entry</dc:subject>
  <dc:title>X3T10.1/96a163r1</dc:title>
</cp:coreProperties>
</file>