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42r5</w:t>
      </w:r>
      <w:r>
        <w:rPr/>
        <w:fldChar w:fldCharType="end"/>
      </w:r>
      <w:r>
        <w:rPr/>
        <w:br/>
        <w:t>Date:</w:t>
        <w:tab/>
      </w:r>
      <w:r>
        <w:rPr/>
        <w:fldChar w:fldCharType="begin"/>
      </w:r>
      <w:r>
        <w:rPr/>
        <w:instrText xml:space="preserve"> SAVEDATE \@"MMMM\ d', 'yyyy" </w:instrText>
      </w:r>
      <w:r>
        <w:rPr/>
        <w:fldChar w:fldCharType="separate"/>
      </w:r>
      <w:r>
        <w:rPr/>
        <w:t>September 6, 1996</w:t>
      </w:r>
      <w:r>
        <w:rPr/>
        <w:fldChar w:fldCharType="end"/>
      </w:r>
      <w:r>
        <w:rPr/>
        <w:br/>
        <w:t>Project:</w:t>
        <w:tab/>
        <w:t>X3T10.1/1146D</w:t>
        <w:br/>
        <w:t>Ref Doc.:</w:t>
        <w:tab/>
        <w:t>SSA-PH2 rev 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SA-PH2 changes proposal</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Following the release of SSA-PH2 rev 1, several changes have been proposed on the reflector.  This proposal pulls these changes together in a single proposal.  Revision 1 of this proposal includes those changes agreed to at the June 1996 X3T10.1 plenary meeting and were included in SSA-PH2 rev 2.</w:t>
      </w:r>
    </w:p>
    <w:p>
      <w:pPr>
        <w:pStyle w:val="TextBody"/>
        <w:rPr/>
      </w:pPr>
      <w:ins w:id="0" w:author="John Scheible" w:date="1996-08-01T13:58:00Z">
        <w:r>
          <w:rPr/>
          <w:t>Since that time, additional changes and corrections have been recommended, so I created revision</w:t>
        </w:r>
      </w:ins>
      <w:ins w:id="1" w:author="John Scheible" w:date="1996-08-09T10:29:00Z">
        <w:r>
          <w:rPr/>
          <w:t xml:space="preserve">s </w:t>
        </w:r>
      </w:ins>
      <w:ins w:id="2" w:author="John Scheible" w:date="1996-08-01T13:58:00Z">
        <w:r>
          <w:rPr/>
          <w:t>2</w:t>
        </w:r>
      </w:ins>
      <w:ins w:id="3" w:author="John Scheible" w:date="1996-08-09T10:29:00Z">
        <w:r>
          <w:rPr/>
          <w:t xml:space="preserve"> and 3</w:t>
        </w:r>
      </w:ins>
      <w:ins w:id="4" w:author="John Scheible" w:date="1996-08-01T13:58:00Z">
        <w:r>
          <w:rPr/>
          <w:t xml:space="preserve"> of this proposal and will recommend that it be included in SSA-PH2 rev 3 at the Ithica meeting.  The revision marks are from revision 1 of this proposal to revision 2 (i.e., the </w:t>
        </w:r>
      </w:ins>
      <w:ins w:id="5" w:author="John Scheible" w:date="1996-08-01T15:13:00Z">
        <w:r>
          <w:rPr/>
          <w:t xml:space="preserve">recommenced </w:t>
        </w:r>
      </w:ins>
      <w:ins w:id="6" w:author="John Scheible" w:date="1996-08-01T13:58:00Z">
        <w:r>
          <w:rPr/>
          <w:t>changes for SSA-PH2 rev 3).</w:t>
        </w:r>
      </w:ins>
    </w:p>
    <w:p>
      <w:pPr>
        <w:pStyle w:val="TextBody"/>
        <w:rPr>
          <w:ins w:id="9" w:author="John Scheible" w:date="1996-08-27T13:37:00Z"/>
        </w:rPr>
      </w:pPr>
      <w:ins w:id="7" w:author="John Scheible" w:date="1996-08-27T13:37:00Z">
        <w:r>
          <w:rPr/>
          <w:t>Revision 4 represents the agreements approved at the X3T10.1 plenary in August.</w:t>
        </w:r>
      </w:ins>
      <w:ins w:id="8" w:author="John Scheible" w:date="1996-09-06T14:15:00Z">
        <w:r>
          <w:rPr/>
          <w:t xml:space="preserve">  Revision 5 includes hard drawn artwork in electronic form.</w:t>
        </w:r>
      </w:ins>
    </w:p>
    <w:p>
      <w:pPr>
        <w:pStyle w:val="TextBody"/>
        <w:rPr/>
      </w:pPr>
      <w:r>
        <w:rPr/>
      </w:r>
    </w:p>
    <w:p>
      <w:pPr>
        <w:pStyle w:val="TextBody"/>
        <w:rPr>
          <w:u w:val="single"/>
        </w:rPr>
      </w:pPr>
      <w:r>
        <w:rPr>
          <w:b/>
          <w:bCs/>
          <w:u w:val="single"/>
        </w:rPr>
        <w:t>PROPOSAL 1 (Receiver does not have bypass capacitors) - No change from SSA-PH2 rev 2</w:t>
      </w:r>
    </w:p>
    <w:p>
      <w:pPr>
        <w:pStyle w:val="TextBody"/>
        <w:rPr/>
      </w:pPr>
      <w:r>
        <w:rPr>
          <w:b/>
          <w:bCs/>
        </w:rPr>
        <w:t>Changes:</w:t>
      </w:r>
      <w:r>
        <w:rPr/>
        <w:t xml:space="preserve"> When I created rev 1, I added bypass capacitors to both the receiver and driver.  This is not correct, as the Receiver has no bypass capacitors.  Make the following changes.</w:t>
      </w:r>
    </w:p>
    <w:p>
      <w:pPr>
        <w:pStyle w:val="ListNumber"/>
        <w:numPr>
          <w:ilvl w:val="0"/>
          <w:numId w:val="4"/>
        </w:numPr>
        <w:tabs>
          <w:tab w:val="clear" w:pos="720"/>
          <w:tab w:val="left" w:pos="0" w:leader="none"/>
        </w:tabs>
        <w:ind w:left="1080" w:hanging="720"/>
        <w:rPr/>
      </w:pPr>
      <w:r>
        <w:rPr/>
        <w:t>Figure 2 - Remove the bypass capacitors shown in both receivers.</w:t>
      </w:r>
    </w:p>
    <w:p>
      <w:pPr>
        <w:pStyle w:val="ListNumber"/>
        <w:numPr>
          <w:ilvl w:val="0"/>
          <w:numId w:val="4"/>
        </w:numPr>
        <w:tabs>
          <w:tab w:val="clear" w:pos="720"/>
          <w:tab w:val="left" w:pos="0" w:leader="none"/>
        </w:tabs>
        <w:ind w:left="1080" w:hanging="720"/>
        <w:rPr/>
      </w:pPr>
      <w:r>
        <w:rPr/>
        <w:t>Figure 10 - Remove the bypass capacitors shown in the receiver.</w:t>
      </w:r>
    </w:p>
    <w:p>
      <w:pPr>
        <w:pStyle w:val="TextBody"/>
        <w:rPr/>
      </w:pPr>
      <w:r>
        <w:rPr/>
      </w:r>
    </w:p>
    <w:p>
      <w:pPr>
        <w:pStyle w:val="TextBody"/>
        <w:rPr>
          <w:b/>
          <w:b/>
          <w:bCs/>
          <w:u w:val="single"/>
          <w:ins w:id="11" w:author="John Scheible" w:date="1996-08-01T15:21:00Z"/>
        </w:rPr>
      </w:pPr>
      <w:ins w:id="10" w:author="John Scheible" w:date="1996-08-01T15:21:00Z">
        <w:r>
          <w:rPr>
            <w:b/>
            <w:bCs/>
            <w:u w:val="single"/>
          </w:rPr>
          <w:t>PROPOSAL 2 (Clarify Annex D requirements regarding Jitter)</w:t>
        </w:r>
      </w:ins>
    </w:p>
    <w:p>
      <w:pPr>
        <w:pStyle w:val="TextBody"/>
        <w:rPr>
          <w:ins w:id="13" w:author="John Scheible" w:date="1996-08-01T15:21:00Z"/>
        </w:rPr>
      </w:pPr>
      <w:ins w:id="12" w:author="John Scheible" w:date="1996-08-01T15:21:00Z">
        <w:r>
          <w:rPr/>
          <w:t>Dave Instone did not like the way I changed the word can to shall (definitive writing does not like “can”) in the last sentence of paragraph 1 in Annex D (Jitter).  Therefore, replace:</w:t>
        </w:r>
      </w:ins>
    </w:p>
    <w:p>
      <w:pPr>
        <w:pStyle w:val="TextBody"/>
        <w:rPr/>
      </w:pPr>
      <w:r>
        <w:rPr/>
        <w:t>“</w:t>
      </w:r>
      <w:r>
        <w:rPr/>
        <w:t>This annex describes a method whereby the timings shall be applied to the K28.5 character when the predominant jitter is intersymbol jitter.”</w:t>
      </w:r>
    </w:p>
    <w:p>
      <w:pPr>
        <w:pStyle w:val="TextBody"/>
        <w:rPr>
          <w:ins w:id="15" w:author="John Scheible" w:date="1996-08-01T15:21:00Z"/>
        </w:rPr>
      </w:pPr>
      <w:ins w:id="14" w:author="John Scheible" w:date="1996-08-01T15:21:00Z">
        <w:r>
          <w:rPr/>
          <w:t>with:</w:t>
        </w:r>
      </w:ins>
    </w:p>
    <w:p>
      <w:pPr>
        <w:pStyle w:val="TextBody"/>
        <w:rPr>
          <w:b/>
          <w:b/>
          <w:bCs/>
          <w:u w:val="single"/>
          <w:ins w:id="18" w:author="John Scheible" w:date="1996-08-01T13:57:00Z"/>
        </w:rPr>
      </w:pPr>
      <w:ins w:id="16" w:author="John Scheible" w:date="1996-08-01T14:00:00Z">
        <w:r>
          <w:rPr/>
          <w:t>“</w:t>
        </w:r>
      </w:ins>
      <w:ins w:id="17" w:author="John Scheible" w:date="1996-08-01T14:00:00Z">
        <w:r>
          <w:rPr/>
          <w:t>This annex describes a method which enables these timings to be applied to the K28.5 character when the predominant jitter is intersymbol jitter.”</w:t>
        </w:r>
      </w:ins>
    </w:p>
    <w:p>
      <w:pPr>
        <w:pStyle w:val="TextBody"/>
        <w:rPr>
          <w:b/>
          <w:b/>
          <w:bCs/>
          <w:u w:val="single"/>
          <w:ins w:id="20" w:author="John Scheible" w:date="1996-08-01T14:01:00Z"/>
        </w:rPr>
      </w:pPr>
      <w:ins w:id="19" w:author="John Scheible" w:date="1996-08-01T14:01:00Z">
        <w:r>
          <w:rPr>
            <w:b/>
            <w:bCs/>
            <w:u w:val="single"/>
          </w:rPr>
        </w:r>
      </w:ins>
    </w:p>
    <w:p>
      <w:pPr>
        <w:pStyle w:val="TextBody"/>
        <w:rPr>
          <w:ins w:id="22" w:author="John Scheible" w:date="1996-08-01T14:01:00Z"/>
        </w:rPr>
      </w:pPr>
      <w:ins w:id="21" w:author="John Scheible" w:date="1996-08-01T14:01:00Z">
        <w:r>
          <w:rPr>
            <w:b/>
            <w:bCs/>
            <w:u w:val="single"/>
          </w:rPr>
          <w:t>PROPOSAL 3 (Modify Table 6 to reflect both speeds)</w:t>
        </w:r>
      </w:ins>
    </w:p>
    <w:p>
      <w:pPr>
        <w:pStyle w:val="TextBody"/>
        <w:rPr>
          <w:ins w:id="29" w:author="John Scheible" w:date="1996-08-01T14:04:00Z"/>
        </w:rPr>
      </w:pPr>
      <w:ins w:id="23" w:author="John Scheible" w:date="1996-08-01T14:01:00Z">
        <w:r>
          <w:rPr/>
          <w:t xml:space="preserve">Dave Instone </w:t>
        </w:r>
      </w:ins>
      <w:ins w:id="24" w:author="John Scheible" w:date="1996-08-01T14:03:00Z">
        <w:r>
          <w:rPr/>
          <w:t xml:space="preserve">notices that table 6 showed only a single </w:t>
        </w:r>
      </w:ins>
      <w:ins w:id="25" w:author="John Scheible" w:date="1996-08-27T17:43:00Z">
        <w:r>
          <w:rPr/>
          <w:t xml:space="preserve">row </w:t>
        </w:r>
      </w:ins>
      <w:ins w:id="26" w:author="John Scheible" w:date="1996-08-01T14:03:00Z">
        <w:r>
          <w:rPr/>
          <w:t xml:space="preserve">for “Output jitter” as 0,14 ns. </w:t>
        </w:r>
      </w:ins>
      <w:ins w:id="27" w:author="John Scheible" w:date="1996-08-01T14:07:00Z">
        <w:r>
          <w:rPr/>
          <w:t xml:space="preserve"> This table should be changed</w:t>
        </w:r>
      </w:ins>
      <w:ins w:id="28" w:author="John Scheible" w:date="1996-08-01T14:04:00Z">
        <w:r>
          <w:rPr/>
          <w:t xml:space="preserve"> as follows:</w:t>
        </w:r>
      </w:ins>
    </w:p>
    <w:p>
      <w:pPr>
        <w:pStyle w:val="TextBody"/>
        <w:rPr>
          <w:ins w:id="40" w:author="John Scheible" w:date="1996-08-01T14:03:00Z"/>
        </w:rPr>
      </w:pPr>
      <w:ins w:id="30" w:author="John Scheible" w:date="1996-08-01T14:08:00Z">
        <w:r>
          <w:rPr/>
          <w:t xml:space="preserve">Replace the </w:t>
        </w:r>
      </w:ins>
      <w:ins w:id="31" w:author="John Scheible" w:date="1996-08-27T17:43:00Z">
        <w:r>
          <w:rPr/>
          <w:t>row</w:t>
        </w:r>
      </w:ins>
      <w:ins w:id="32" w:author="John Scheible" w:date="1996-08-01T14:08:00Z">
        <w:r>
          <w:rPr/>
          <w:t xml:space="preserve"> with t</w:t>
        </w:r>
      </w:ins>
      <w:ins w:id="33" w:author="John Scheible" w:date="1996-08-01T14:05:00Z">
        <w:r>
          <w:rPr/>
          <w:t xml:space="preserve">wo </w:t>
        </w:r>
      </w:ins>
      <w:ins w:id="34" w:author="John Scheible" w:date="1996-08-27T17:43:00Z">
        <w:r>
          <w:rPr/>
          <w:t>rows</w:t>
        </w:r>
      </w:ins>
      <w:ins w:id="35" w:author="John Scheible" w:date="1996-08-01T14:05:00Z">
        <w:r>
          <w:rPr/>
          <w:t xml:space="preserve"> for “Output jitter at 200 Mb/s (peak to peak)</w:t>
        </w:r>
      </w:ins>
      <w:ins w:id="36" w:author="John Scheible" w:date="1996-08-01T14:05:00Z">
        <w:r>
          <w:rPr>
            <w:vertAlign w:val="superscript"/>
          </w:rPr>
          <w:t xml:space="preserve"> 1</w:t>
        </w:r>
      </w:ins>
      <w:ins w:id="37" w:author="John Scheible" w:date="1996-08-01T14:05:00Z">
        <w:r>
          <w:rPr/>
          <w:t xml:space="preserve"> (d)” with a maximum of “0,28 ns” and “Output jitter at 400 Mb/s (peak to peak)</w:t>
        </w:r>
      </w:ins>
      <w:ins w:id="38" w:author="John Scheible" w:date="1996-08-01T14:05:00Z">
        <w:r>
          <w:rPr>
            <w:vertAlign w:val="superscript"/>
          </w:rPr>
          <w:t>1</w:t>
        </w:r>
      </w:ins>
      <w:ins w:id="39" w:author="John Scheible" w:date="1996-08-01T14:05:00Z">
        <w:r>
          <w:rPr/>
          <w:t xml:space="preserve"> (d)” with a maximum of “0,14 ns”.</w:t>
        </w:r>
      </w:ins>
      <w:r>
        <w:br w:type="page"/>
      </w:r>
    </w:p>
    <w:p>
      <w:pPr>
        <w:pStyle w:val="TextBody"/>
        <w:rPr>
          <w:b/>
          <w:b/>
          <w:bCs/>
          <w:u w:val="single"/>
          <w:ins w:id="42" w:author="John Scheible" w:date="1996-08-01T14:24:00Z"/>
        </w:rPr>
      </w:pPr>
      <w:ins w:id="41" w:author="John Scheible" w:date="1996-08-01T14:24:00Z">
        <w:r>
          <w:rPr>
            <w:b/>
            <w:bCs/>
            <w:u w:val="single"/>
          </w:rPr>
          <w:t>PROPOSAL 4 (Modifications to the driver test procedure)</w:t>
        </w:r>
      </w:ins>
    </w:p>
    <w:p>
      <w:pPr>
        <w:pStyle w:val="TextBody"/>
        <w:rPr>
          <w:ins w:id="51" w:author="John Scheible" w:date="1996-08-01T14:24:00Z"/>
        </w:rPr>
      </w:pPr>
      <w:ins w:id="43" w:author="John Scheible" w:date="1996-08-01T14:24:00Z">
        <w:r>
          <w:rPr/>
          <w:t xml:space="preserve">Dave Instone pointed out that rev 1 changes that were backed out should not have backed out the change from </w:t>
        </w:r>
      </w:ins>
      <w:ins w:id="44" w:author="John Scheible" w:date="1996-08-01T15:13:00Z">
        <w:r>
          <w:rPr/>
          <w:t>2 pF</w:t>
        </w:r>
      </w:ins>
      <w:del w:id="45" w:author="John Scheible" w:date="1996-08-01T15:13:00Z">
        <w:r>
          <w:rPr/>
          <w:delText>f</w:delText>
        </w:r>
      </w:del>
      <w:ins w:id="46" w:author="John Scheible" w:date="1996-08-01T14:24:00Z">
        <w:r>
          <w:rPr/>
          <w:t xml:space="preserve"> </w:t>
        </w:r>
      </w:ins>
      <w:ins w:id="47" w:author="John Scheible" w:date="1996-08-01T15:13:00Z">
        <w:r>
          <w:rPr/>
          <w:t xml:space="preserve">to 1,5 </w:t>
        </w:r>
      </w:ins>
      <w:ins w:id="48" w:author="John Scheible" w:date="1996-08-01T14:24:00Z">
        <w:r>
          <w:rPr/>
          <w:t>p</w:t>
        </w:r>
      </w:ins>
      <w:ins w:id="49" w:author="John Scheible" w:date="1996-08-01T15:13:00Z">
        <w:r>
          <w:rPr/>
          <w:t>F</w:t>
        </w:r>
      </w:ins>
      <w:ins w:id="50" w:author="John Scheible" w:date="1996-08-01T14:24:00Z">
        <w:r>
          <w:rPr/>
          <w:t xml:space="preserve"> which is restored in this proposal.  Dave also pointed out the at line difference of 5 mm applied from the connector to the measurement point, and not connector to load resister.</w:t>
        </w:r>
      </w:ins>
    </w:p>
    <w:p>
      <w:pPr>
        <w:pStyle w:val="TextBody"/>
        <w:rPr/>
      </w:pPr>
      <w:r>
        <w:rPr>
          <w:b/>
          <w:bCs/>
        </w:rPr>
        <w:t>Changes:</w:t>
      </w:r>
      <w:r>
        <w:rPr/>
        <w:t xml:space="preserve"> Add...</w:t>
      </w:r>
    </w:p>
    <w:p>
      <w:pPr>
        <w:pStyle w:val="List"/>
        <w:numPr>
          <w:ilvl w:val="0"/>
          <w:numId w:val="2"/>
        </w:numPr>
        <w:tabs>
          <w:tab w:val="clear" w:pos="720"/>
          <w:tab w:val="left" w:pos="0" w:leader="none"/>
        </w:tabs>
        <w:spacing w:before="0" w:after="60"/>
        <w:ind w:left="1080" w:hanging="720"/>
        <w:rPr/>
      </w:pPr>
      <w:r>
        <w:rPr/>
        <w:t>Modify Figure 6 as shown below.</w:t>
      </w:r>
    </w:p>
    <w:p>
      <w:pPr>
        <w:pStyle w:val="List"/>
        <w:numPr>
          <w:ilvl w:val="0"/>
          <w:numId w:val="2"/>
        </w:numPr>
        <w:tabs>
          <w:tab w:val="clear" w:pos="720"/>
          <w:tab w:val="left" w:pos="0" w:leader="none"/>
        </w:tabs>
        <w:spacing w:before="0" w:after="60"/>
        <w:ind w:left="1080" w:hanging="720"/>
        <w:rPr/>
      </w:pPr>
      <w:r>
        <w:rPr/>
        <w:t>Change the first paragraph of 7.1.3.1 to...</w:t>
      </w:r>
    </w:p>
    <w:p>
      <w:pPr>
        <w:pStyle w:val="TextBody"/>
        <w:rPr/>
      </w:pPr>
      <w:r>
        <w:rPr/>
        <w:t>Line drivers shall be tested using the test circuit shown in Figure 6.  Line Driver measurements shall be made at the port connector.  The distance between the port connector and the load resistance LR (labeled X in Figure 6) shall not exceed 5 cm.  The distance between the measurement point</w:t>
      </w:r>
      <w:ins w:id="52" w:author="John Scheible" w:date="1996-08-01T13:55:00Z">
        <w:r>
          <w:rPr/>
          <w:t xml:space="preserve"> (at the LR and MR junction)</w:t>
        </w:r>
      </w:ins>
      <w:r>
        <w:rPr/>
        <w:t xml:space="preserve"> and the load resistance LR (labeled </w:t>
      </w:r>
      <w:ins w:id="53" w:author="John Scheible" w:date="1996-08-01T13:55:00Z">
        <w:r>
          <w:rPr/>
          <w:t>Z</w:t>
        </w:r>
      </w:ins>
      <w:del w:id="54" w:author="John Scheible" w:date="1996-08-01T13:55:00Z">
        <w:r>
          <w:rPr/>
          <w:delText>Y</w:delText>
        </w:r>
      </w:del>
      <w:r>
        <w:rPr/>
        <w:t xml:space="preserve"> in Figure 6) shall not exceed 5 mm. The difference between the </w:t>
      </w:r>
      <w:del w:id="55" w:author="John Scheible" w:date="1996-08-01T13:56:00Z">
        <w:r>
          <w:rPr/>
          <w:delText xml:space="preserve">X values </w:delText>
        </w:r>
      </w:del>
      <w:ins w:id="56" w:author="John Scheible" w:date="1996-08-01T13:05:00Z">
        <w:r>
          <w:rPr/>
          <w:t>connector</w:t>
        </w:r>
      </w:ins>
      <w:ins w:id="57" w:author="John Scheible" w:date="1996-08-01T13:00:00Z">
        <w:r>
          <w:rPr/>
          <w:t xml:space="preserve"> to </w:t>
        </w:r>
      </w:ins>
      <w:ins w:id="58" w:author="John Scheible" w:date="1996-08-01T13:05:00Z">
        <w:r>
          <w:rPr/>
          <w:t>measurement point</w:t>
        </w:r>
      </w:ins>
      <w:ins w:id="59" w:author="John Scheible" w:date="1996-08-01T13:56:00Z">
        <w:r>
          <w:rPr/>
          <w:t xml:space="preserve"> distance (labeled Y in Figure 6)</w:t>
        </w:r>
      </w:ins>
      <w:ins w:id="60" w:author="John Scheible" w:date="1996-08-01T13:01:00Z">
        <w:r>
          <w:rPr/>
          <w:t xml:space="preserve"> </w:t>
        </w:r>
      </w:ins>
      <w:r>
        <w:rPr/>
        <w:t>of the LineOut+ and LineOut- lines of the driver shall not exceed 5 mm.</w:t>
      </w:r>
      <w:del w:id="61" w:author="John Scheible" w:date="1996-08-01T13:05:00Z">
        <w:r>
          <w:rPr/>
          <w:delText xml:space="preserve"> </w:delText>
        </w:r>
      </w:del>
      <w:ins w:id="62" w:author="John Scheible" w:date="1996-08-01T13:05:00Z">
        <w:r>
          <w:rPr/>
          <w:t xml:space="preserve">  </w:t>
        </w:r>
      </w:ins>
      <w:del w:id="63" w:author="John Scheible" w:date="1996-08-01T13:00:00Z">
        <w:r>
          <w:rPr/>
          <w:delText xml:space="preserve"> </w:delText>
        </w:r>
      </w:del>
      <w:r>
        <w:rPr/>
        <w:t xml:space="preserve">The resistance of the combined load resistance LR and measurement resistance MR shall be 75 </w:t>
      </w:r>
      <w:r>
        <w:rPr>
          <w:rFonts w:eastAsia="Symbol" w:cs="Symbol" w:ascii="Symbol" w:hAnsi="Symbol"/>
        </w:rPr>
        <w:t>W</w:t>
      </w:r>
      <w:r>
        <w:rPr/>
        <w:t xml:space="preserve"> </w:t>
      </w:r>
      <w:r>
        <w:rPr>
          <w:rFonts w:eastAsia="Symbol" w:cs="Symbol" w:ascii="Symbol" w:hAnsi="Symbol"/>
        </w:rPr>
        <w:t>±</w:t>
      </w:r>
      <w:r>
        <w:rPr/>
        <w:t xml:space="preserve"> 2%.  The connecting media shall meet the requirements in 7.5 for this test.  The total additional capacitive load from the scope probing scheme between Line+ and ground and between Line- and ground at the port connector shall be</w:t>
      </w:r>
      <w:ins w:id="64" w:author="John Scheible" w:date="1996-08-05T12:12:00Z">
        <w:r>
          <w:rPr/>
          <w:t xml:space="preserve"> a maximum of</w:t>
        </w:r>
      </w:ins>
      <w:r>
        <w:rPr/>
        <w:t xml:space="preserve"> 1,5 pF</w:t>
      </w:r>
      <w:del w:id="65" w:author="John Scheible" w:date="1996-08-05T12:12:00Z">
        <w:r>
          <w:rPr/>
          <w:delText xml:space="preserve"> </w:delText>
        </w:r>
      </w:del>
      <w:del w:id="66" w:author="John Scheible" w:date="1996-08-05T12:12:00Z">
        <w:r>
          <w:rPr>
            <w:rFonts w:eastAsia="Symbol" w:cs="Symbol" w:ascii="Symbol" w:hAnsi="Symbol"/>
          </w:rPr>
          <w:delText>±</w:delText>
        </w:r>
      </w:del>
      <w:del w:id="67" w:author="John Scheible" w:date="1996-08-05T12:12:00Z">
        <w:r>
          <w:rPr/>
          <w:delText xml:space="preserve"> 20%</w:delText>
        </w:r>
      </w:del>
      <w:r>
        <w:rPr/>
        <w:t>.  This capacitance includes the sensing probes and equipment added to enable probing.  Additional discrete capacitors between the scope probes and the port connector ground may be needed.  The load shall conform to the characteristic impedance requirements in 7.3 at its connector.</w:t>
      </w:r>
    </w:p>
    <w:p>
      <w:pPr>
        <w:pStyle w:val="TextBody"/>
        <w:rPr>
          <w:b/>
          <w:b/>
          <w:bCs/>
          <w:u w:val="single"/>
        </w:rPr>
      </w:pPr>
      <w:r>
        <w:rPr>
          <w:b/>
          <w:bCs/>
          <w:u w:val="single"/>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3879850" cy="2853690"/>
                <wp:effectExtent l="0" t="0" r="0" b="0"/>
                <wp:wrapTopAndBottom/>
                <wp:docPr id="1" name="Frame1"/>
                <a:graphic xmlns:a="http://schemas.openxmlformats.org/drawingml/2006/main">
                  <a:graphicData uri="http://schemas.microsoft.com/office/word/2010/wordprocessingShape">
                    <wps:wsp>
                      <wps:cNvSpPr txBox="1"/>
                      <wps:spPr>
                        <a:xfrm>
                          <a:off x="0" y="0"/>
                          <a:ext cx="3879850" cy="2853690"/>
                        </a:xfrm>
                        <a:prstGeom prst="rect"/>
                        <a:solidFill>
                          <a:srgbClr val="FFFFFF">
                            <a:alpha val="0"/>
                          </a:srgbClr>
                        </a:solidFill>
                      </wps:spPr>
                      <wps:txbx>
                        <w:txbxContent>
                          <w:p>
                            <w:pPr>
                              <w:pStyle w:val="TextBody"/>
                              <w:keepNext w:val="true"/>
                              <w:spacing w:before="60" w:after="60"/>
                              <w:jc w:val="center"/>
                              <w:rPr>
                                <w:ins w:id="69" w:author="John Scheible" w:date="1996-08-01T15:05:00Z"/>
                              </w:rPr>
                            </w:pPr>
                            <w:ins w:id="68" w:author="John Scheible" w:date="1996-09-04T08:12:00Z">
                              <w:r>
                                <w:rPr/>
                                <w:drawing>
                                  <wp:inline distT="0" distB="0" distL="0" distR="0">
                                    <wp:extent cx="2372360" cy="2494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72360" cy="2494280"/>
                                            </a:xfrm>
                                            <a:prstGeom prst="rect">
                                              <a:avLst/>
                                            </a:prstGeom>
                                          </pic:spPr>
                                        </pic:pic>
                                      </a:graphicData>
                                    </a:graphic>
                                  </wp:inline>
                                </w:drawing>
                              </w:r>
                            </w:ins>
                          </w:p>
                          <w:p>
                            <w:pPr>
                              <w:pStyle w:val="Caption"/>
                              <w:spacing w:before="120" w:after="120"/>
                              <w:rPr>
                                <w:rFonts w:ascii="Swis721 BT" w:hAnsi="Swis721 BT" w:eastAsia="Swis721 BT" w:cs="Swis721 BT"/>
                                <w:b/>
                                <w:b/>
                                <w:bCs/>
                                <w:sz w:val="24"/>
                                <w:szCs w:val="24"/>
                              </w:rPr>
                            </w:pPr>
                            <w:r>
                              <w:rPr>
                                <w:rFonts w:eastAsia="Swis721 BT" w:cs="Swis721 BT" w:ascii="Swis721 BT" w:hAnsi="Swis721 BT"/>
                                <w:b/>
                                <w:bCs/>
                                <w:sz w:val="24"/>
                                <w:szCs w:val="24"/>
                              </w:rPr>
                              <w:t>Figure 6 - Test environment for drivers</w:t>
                            </w:r>
                          </w:p>
                        </w:txbxContent>
                      </wps:txbx>
                      <wps:bodyPr anchor="t" lIns="0" tIns="0" rIns="0" bIns="0">
                        <a:noAutofit/>
                      </wps:bodyPr>
                    </wps:wsp>
                  </a:graphicData>
                </a:graphic>
              </wp:anchor>
            </w:drawing>
          </mc:Choice>
          <mc:Fallback>
            <w:pict>
              <v:rect fillcolor="#FFFFFF" style="position:absolute;rotation:-0;width:305.5pt;height:224.7pt;mso-wrap-distance-left:9.35pt;mso-wrap-distance-right:9.35pt;mso-wrap-distance-top:0pt;mso-wrap-distance-bottom:0pt;margin-top:0.05pt;mso-position-vertical-relative:text;margin-left:93.85pt;mso-position-horizontal:center;mso-position-horizontal-relative:text">
                <v:fill opacity="0f"/>
                <v:textbox inset="0in,0in,0in,0in">
                  <w:txbxContent>
                    <w:p>
                      <w:pPr>
                        <w:pStyle w:val="TextBody"/>
                        <w:keepNext w:val="true"/>
                        <w:spacing w:before="60" w:after="60"/>
                        <w:jc w:val="center"/>
                        <w:rPr>
                          <w:ins w:id="71" w:author="John Scheible" w:date="1996-08-01T15:05:00Z"/>
                        </w:rPr>
                      </w:pPr>
                      <w:ins w:id="70" w:author="John Scheible" w:date="1996-09-04T08:12:00Z">
                        <w:r>
                          <w:rPr/>
                          <w:drawing>
                            <wp:inline distT="0" distB="0" distL="0" distR="0">
                              <wp:extent cx="2372360" cy="2494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72360" cy="2494280"/>
                                      </a:xfrm>
                                      <a:prstGeom prst="rect">
                                        <a:avLst/>
                                      </a:prstGeom>
                                    </pic:spPr>
                                  </pic:pic>
                                </a:graphicData>
                              </a:graphic>
                            </wp:inline>
                          </w:drawing>
                        </w:r>
                      </w:ins>
                    </w:p>
                    <w:p>
                      <w:pPr>
                        <w:pStyle w:val="Caption"/>
                        <w:spacing w:before="120" w:after="120"/>
                        <w:rPr>
                          <w:rFonts w:ascii="Swis721 BT" w:hAnsi="Swis721 BT" w:eastAsia="Swis721 BT" w:cs="Swis721 BT"/>
                          <w:b/>
                          <w:b/>
                          <w:bCs/>
                          <w:sz w:val="24"/>
                          <w:szCs w:val="24"/>
                        </w:rPr>
                      </w:pPr>
                      <w:r>
                        <w:rPr>
                          <w:rFonts w:eastAsia="Swis721 BT" w:cs="Swis721 BT" w:ascii="Swis721 BT" w:hAnsi="Swis721 BT"/>
                          <w:b/>
                          <w:bCs/>
                          <w:sz w:val="24"/>
                          <w:szCs w:val="24"/>
                        </w:rPr>
                        <w:t>Figure 6 - Test environment for drivers</w:t>
                      </w:r>
                    </w:p>
                  </w:txbxContent>
                </v:textbox>
                <w10:wrap type="topAndBottom"/>
              </v:rect>
            </w:pict>
          </mc:Fallback>
        </mc:AlternateContent>
      </w:r>
    </w:p>
    <w:p>
      <w:pPr>
        <w:pStyle w:val="TextBody"/>
        <w:rPr>
          <w:b/>
          <w:b/>
          <w:bCs/>
          <w:u w:val="single"/>
          <w:ins w:id="73" w:author="John Scheible" w:date="1996-08-01T15:05:00Z"/>
        </w:rPr>
      </w:pPr>
      <w:ins w:id="72" w:author="John Scheible" w:date="1996-08-01T15:05:00Z">
        <w:r>
          <w:rPr>
            <w:b/>
            <w:bCs/>
            <w:u w:val="single"/>
          </w:rPr>
        </w:r>
      </w:ins>
    </w:p>
    <w:p>
      <w:pPr>
        <w:pStyle w:val="TextBody"/>
        <w:rPr>
          <w:b/>
          <w:b/>
          <w:bCs/>
          <w:u w:val="single"/>
          <w:ins w:id="74" w:author="John Scheible" w:date="1996-08-01T13:01:00Z"/>
        </w:rPr>
      </w:pPr>
      <w:r>
        <w:rPr>
          <w:b/>
          <w:bCs/>
          <w:u w:val="single"/>
        </w:rPr>
        <w:t>PROPOSAL 5 (Need words on Driver resister values)</w:t>
      </w:r>
    </w:p>
    <w:p>
      <w:pPr>
        <w:pStyle w:val="TextBody"/>
        <w:rPr>
          <w:ins w:id="76" w:author="John Scheible" w:date="1996-08-27T15:41:00Z"/>
        </w:rPr>
      </w:pPr>
      <w:ins w:id="75" w:author="John Scheible" w:date="1996-08-27T15:41:00Z">
        <w:r>
          <w:rPr/>
          <w:t>This proposal incorporates the spec changes from Phil Murfet’s proposal 96a153r0 entitled “Driver Line Termination”.  I noticed that Phil’s proposal duplicated the same information for Line Receiver termination and Line Driver termination.  I also noticed that we have a section 7.3 entitled “Line Segment termination”, which is at the same level as the Line Driver and Line Receiver sections.  In order to avoid duplicating information (and risking disagreement), I propose the following changes.</w:t>
        </w:r>
      </w:ins>
    </w:p>
    <w:p>
      <w:pPr>
        <w:pStyle w:val="List"/>
        <w:numPr>
          <w:ilvl w:val="0"/>
          <w:numId w:val="2"/>
        </w:numPr>
        <w:tabs>
          <w:tab w:val="clear" w:pos="720"/>
          <w:tab w:val="left" w:pos="0" w:leader="none"/>
        </w:tabs>
        <w:spacing w:before="0" w:after="60"/>
        <w:ind w:left="1080" w:hanging="720"/>
        <w:rPr>
          <w:ins w:id="78" w:author="John Scheible" w:date="1996-08-27T15:41:00Z"/>
        </w:rPr>
      </w:pPr>
      <w:ins w:id="77" w:author="John Scheible" w:date="1996-08-27T15:41:00Z">
        <w:r>
          <w:rPr/>
          <w:t>Replace 7.1.6  with the subclauses shown below</w:t>
        </w:r>
      </w:ins>
    </w:p>
    <w:p>
      <w:pPr>
        <w:pStyle w:val="List"/>
        <w:numPr>
          <w:ilvl w:val="0"/>
          <w:numId w:val="2"/>
        </w:numPr>
        <w:tabs>
          <w:tab w:val="clear" w:pos="720"/>
          <w:tab w:val="left" w:pos="0" w:leader="none"/>
        </w:tabs>
        <w:spacing w:before="0" w:after="60"/>
        <w:ind w:left="1080" w:hanging="720"/>
        <w:rPr>
          <w:ins w:id="80" w:author="John Scheible" w:date="1996-08-27T17:50:00Z"/>
        </w:rPr>
      </w:pPr>
      <w:ins w:id="79" w:author="John Scheible" w:date="1996-08-27T15:41:00Z">
        <w:r>
          <w:rPr/>
          <w:t>Modify “7.3  Line Segment termination” as shown below.</w:t>
        </w:r>
      </w:ins>
    </w:p>
    <w:p>
      <w:pPr>
        <w:pStyle w:val="List"/>
        <w:numPr>
          <w:ilvl w:val="0"/>
          <w:numId w:val="2"/>
        </w:numPr>
        <w:tabs>
          <w:tab w:val="clear" w:pos="720"/>
          <w:tab w:val="left" w:pos="0" w:leader="none"/>
        </w:tabs>
        <w:spacing w:before="0" w:after="60"/>
        <w:ind w:left="1080" w:hanging="720"/>
        <w:rPr>
          <w:ins w:id="87" w:author="John Scheible" w:date="1996-08-27T15:41:00Z"/>
        </w:rPr>
      </w:pPr>
      <w:ins w:id="81" w:author="John Scheible" w:date="1996-08-27T17:50:00Z">
        <w:r>
          <w:rPr/>
          <w:t>Add two new rows to Table 6 labeled “Lineout+ leakage current to ground”</w:t>
        </w:r>
      </w:ins>
      <w:ins w:id="82" w:author="John Scheible" w:date="1996-08-27T17:52:00Z">
        <w:r>
          <w:rPr/>
          <w:t xml:space="preserve"> with a maximum of “10 </w:t>
        </w:r>
      </w:ins>
      <w:ins w:id="83" w:author="John Scheible" w:date="1996-08-27T17:52:00Z">
        <w:r>
          <w:rPr>
            <w:rFonts w:eastAsia="SymbolProp BT;Symbol" w:cs="SymbolProp BT;Symbol" w:ascii="SymbolProp BT;Symbol" w:hAnsi="SymbolProp BT;Symbol"/>
          </w:rPr>
          <w:t>m</w:t>
        </w:r>
      </w:ins>
      <w:ins w:id="84" w:author="John Scheible" w:date="1996-08-27T17:52:00Z">
        <w:r>
          <w:rPr/>
          <w:t xml:space="preserve">A d.c.”, and “Lineout- leakage current to ground” with a maximum of “10 </w:t>
        </w:r>
      </w:ins>
      <w:ins w:id="85" w:author="John Scheible" w:date="1996-08-27T17:52:00Z">
        <w:r>
          <w:rPr>
            <w:rFonts w:eastAsia="SymbolProp BT;Symbol" w:cs="SymbolProp BT;Symbol" w:ascii="SymbolProp BT;Symbol" w:hAnsi="SymbolProp BT;Symbol"/>
          </w:rPr>
          <w:t>m</w:t>
        </w:r>
      </w:ins>
      <w:ins w:id="86" w:author="John Scheible" w:date="1996-08-27T17:52:00Z">
        <w:r>
          <w:rPr/>
          <w:t>A d.c.”.</w:t>
        </w:r>
      </w:ins>
    </w:p>
    <w:p>
      <w:pPr>
        <w:pStyle w:val="Nonumheading31"/>
        <w:numPr>
          <w:ilvl w:val="0"/>
          <w:numId w:val="19"/>
        </w:numPr>
        <w:tabs>
          <w:tab w:val="clear" w:pos="720"/>
          <w:tab w:val="left" w:pos="0" w:leader="none"/>
        </w:tabs>
        <w:ind w:left="0" w:hanging="0"/>
        <w:rPr>
          <w:ins w:id="89" w:author="John Scheible" w:date="1996-08-27T15:41:00Z"/>
        </w:rPr>
      </w:pPr>
      <w:ins w:id="88" w:author="John Scheible" w:date="1996-08-27T15:41:00Z">
        <w:bookmarkStart w:id="0" w:name="_Ref349061819"/>
        <w:bookmarkEnd w:id="0"/>
        <w:r>
          <w:rPr/>
          <w:t>7.1.6  Other Line Driver requirements</w:t>
        </w:r>
      </w:ins>
    </w:p>
    <w:p>
      <w:pPr>
        <w:pStyle w:val="TextBody"/>
        <w:rPr>
          <w:ins w:id="94" w:author="John Scheible" w:date="1996-08-27T15:41:00Z"/>
        </w:rPr>
      </w:pPr>
      <w:ins w:id="90" w:author="John Scheible" w:date="1996-08-27T15:41:00Z">
        <w:r>
          <w:rPr/>
          <w:t xml:space="preserve">Figure </w:t>
        </w:r>
      </w:ins>
      <w:ins w:id="91" w:author="John Scheible" w:date="1996-09-06T14:16:00Z">
        <w:r>
          <w:rPr/>
          <w:t>9a</w:t>
        </w:r>
      </w:ins>
      <w:ins w:id="92" w:author="John Scheible" w:date="1996-08-27T15:41:00Z">
        <w:r>
          <w:rPr/>
          <w:t xml:space="preserve"> illustrates the </w:t>
        </w:r>
      </w:ins>
      <w:r>
        <w:rPr/>
        <w:t>schematic</w:t>
      </w:r>
      <w:ins w:id="93" w:author="John Scheible" w:date="1996-08-27T15:41:00Z">
        <w:r>
          <w:rPr/>
          <w:t xml:space="preserve"> of the Line Driver.</w:t>
        </w:r>
      </w:ins>
    </w:p>
    <w:p>
      <w:pPr>
        <w:pStyle w:val="TextBody"/>
        <w:rPr>
          <w:ins w:id="96" w:author="John Scheible" w:date="1996-08-27T15:41:00Z"/>
        </w:rPr>
      </w:pPr>
      <w:ins w:id="95" w:author="John Scheible" w:date="1996-08-27T15:41:00Z">
        <w:r>
          <w:rPr/>
        </w:r>
      </w:ins>
    </w:p>
    <w:p>
      <w:pPr>
        <w:pStyle w:val="Figuretitle"/>
        <w:rPr>
          <w:ins w:id="98" w:author="John Scheible" w:date="1996-09-04T08:13:00Z"/>
        </w:rPr>
      </w:pPr>
      <w:ins w:id="97" w:author="John Scheible" w:date="1996-09-04T08:30:00Z">
        <w:r>
          <w:rPr/>
          <w:drawing>
            <wp:inline distT="0" distB="0" distL="0" distR="0">
              <wp:extent cx="2113280" cy="2494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113280" cy="2494280"/>
                      </a:xfrm>
                      <a:prstGeom prst="rect">
                        <a:avLst/>
                      </a:prstGeom>
                    </pic:spPr>
                  </pic:pic>
                </a:graphicData>
              </a:graphic>
            </wp:inline>
          </w:drawing>
        </w:r>
      </w:ins>
    </w:p>
    <w:p>
      <w:pPr>
        <w:pStyle w:val="Figuretitle"/>
        <w:rPr>
          <w:ins w:id="103" w:author="John Scheible" w:date="1996-08-27T15:41:00Z"/>
        </w:rPr>
      </w:pPr>
      <w:ins w:id="99" w:author="John Scheible" w:date="1996-08-27T15:41:00Z">
        <w:r>
          <w:rPr/>
          <w:t xml:space="preserve">Figure </w:t>
        </w:r>
      </w:ins>
      <w:ins w:id="100" w:author="John Scheible" w:date="1996-09-04T08:30:00Z">
        <w:r>
          <w:rPr/>
          <w:t>9a</w:t>
        </w:r>
      </w:ins>
      <w:ins w:id="101" w:author="John Scheible" w:date="1996-08-27T15:41:00Z">
        <w:r>
          <w:rPr/>
          <w:t xml:space="preserve"> - Line Driver </w:t>
        </w:r>
      </w:ins>
      <w:r>
        <w:rPr/>
        <w:t>termination</w:t>
      </w:r>
      <w:ins w:id="102" w:author="John Scheible" w:date="1996-08-27T15:41:00Z">
        <w:r>
          <w:rPr/>
          <w:t xml:space="preserve"> schematic</w:t>
        </w:r>
      </w:ins>
    </w:p>
    <w:p>
      <w:pPr>
        <w:pStyle w:val="TextBody"/>
        <w:rPr>
          <w:ins w:id="105" w:author="John Scheible" w:date="1996-08-27T15:41:00Z"/>
        </w:rPr>
      </w:pPr>
      <w:ins w:id="104" w:author="John Scheible" w:date="1996-08-27T15:41:00Z">
        <w:r>
          <w:rPr/>
        </w:r>
      </w:ins>
    </w:p>
    <w:p>
      <w:pPr>
        <w:pStyle w:val="Nonumheading4"/>
        <w:numPr>
          <w:ilvl w:val="0"/>
          <w:numId w:val="20"/>
        </w:numPr>
        <w:tabs>
          <w:tab w:val="clear" w:pos="720"/>
          <w:tab w:val="left" w:pos="0" w:leader="none"/>
        </w:tabs>
        <w:ind w:left="0" w:hanging="0"/>
        <w:rPr>
          <w:ins w:id="107" w:author="John Scheible" w:date="1996-08-27T15:41:00Z"/>
        </w:rPr>
      </w:pPr>
      <w:ins w:id="106" w:author="John Scheible" w:date="1996-08-27T15:41:00Z">
        <w:r>
          <w:rPr/>
          <w:t>7.1.6.1  Line Driver termination</w:t>
        </w:r>
      </w:ins>
    </w:p>
    <w:p>
      <w:pPr>
        <w:pStyle w:val="TextBody"/>
        <w:rPr>
          <w:ins w:id="114" w:author="John Scheible" w:date="1996-08-27T15:41:00Z"/>
        </w:rPr>
      </w:pPr>
      <w:ins w:id="108" w:author="John Scheible" w:date="1996-08-27T15:41:00Z">
        <w:r>
          <w:rPr/>
          <w:t xml:space="preserve">The </w:t>
        </w:r>
      </w:ins>
      <w:ins w:id="109" w:author="John Scheible" w:date="1996-08-27T17:45:00Z">
        <w:r>
          <w:rPr/>
          <w:t>Line</w:t>
        </w:r>
      </w:ins>
      <w:ins w:id="110" w:author="John Scheible" w:date="1996-08-27T15:41:00Z">
        <w:r>
          <w:rPr/>
          <w:t xml:space="preserve"> driver termination is defined in terms of TDR impedance in the same way as Line Segment </w:t>
        </w:r>
      </w:ins>
      <w:r>
        <w:rPr/>
        <w:t>termination</w:t>
      </w:r>
      <w:ins w:id="111" w:author="John Scheible" w:date="1996-08-27T15:41:00Z">
        <w:r>
          <w:rPr/>
          <w:t xml:space="preserve"> </w:t>
        </w:r>
      </w:ins>
      <w:ins w:id="112" w:author="John Scheible" w:date="1996-08-27T17:47:00Z">
        <w:r>
          <w:rPr/>
          <w:t xml:space="preserve">except it is measured at the Port connector Linout pins </w:t>
        </w:r>
      </w:ins>
      <w:ins w:id="113" w:author="John Scheible" w:date="1996-08-27T15:41:00Z">
        <w:r>
          <w:rPr/>
          <w:t>(see 7.3).  Table xx specifies the Line Driver termination requirements.</w:t>
        </w:r>
      </w:ins>
    </w:p>
    <w:p>
      <w:pPr>
        <w:pStyle w:val="Tabletitle"/>
        <w:rPr/>
      </w:pPr>
      <w:r>
        <w:rPr/>
        <w:t>Table xx - Electrical requirements for Line Driver termination</w:t>
      </w:r>
    </w:p>
    <w:tbl>
      <w:tblPr>
        <w:tblW w:w="9084" w:type="dxa"/>
        <w:jc w:val="center"/>
        <w:tblInd w:w="0" w:type="dxa"/>
        <w:tblLayout w:type="fixed"/>
        <w:tblCellMar>
          <w:top w:w="0" w:type="dxa"/>
          <w:left w:w="108" w:type="dxa"/>
          <w:bottom w:w="0" w:type="dxa"/>
          <w:right w:w="108" w:type="dxa"/>
        </w:tblCellMar>
      </w:tblPr>
      <w:tblGrid>
        <w:gridCol w:w="3021"/>
        <w:gridCol w:w="2916"/>
        <w:gridCol w:w="1596"/>
        <w:gridCol w:w="1551"/>
      </w:tblGrid>
      <w:tr>
        <w:trPr/>
        <w:tc>
          <w:tcPr>
            <w:tcW w:w="3021"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ins w:id="115" w:author="John Scheible" w:date="1996-08-27T15:41:00Z">
              <w:r>
                <w:rPr>
                  <w:b/>
                  <w:bCs/>
                </w:rPr>
                <w:t>Receiver port test configuration</w:t>
              </w:r>
            </w:ins>
          </w:p>
        </w:tc>
        <w:tc>
          <w:tcPr>
            <w:tcW w:w="2916" w:type="dxa"/>
            <w:tcBorders>
              <w:top w:val="double" w:sz="6" w:space="0" w:color="000000"/>
              <w:left w:val="single" w:sz="6" w:space="0" w:color="000000"/>
              <w:bottom w:val="single" w:sz="6" w:space="0" w:color="000000"/>
              <w:right w:val="single" w:sz="6" w:space="0" w:color="000000"/>
            </w:tcBorders>
          </w:tcPr>
          <w:p>
            <w:pPr>
              <w:pStyle w:val="Tabletext"/>
              <w:rPr>
                <w:b/>
                <w:b/>
                <w:bCs/>
              </w:rPr>
            </w:pPr>
            <w:ins w:id="116" w:author="John Scheible" w:date="1996-08-27T15:41:00Z">
              <w:r>
                <w:rPr>
                  <w:b/>
                  <w:bCs/>
                </w:rPr>
                <w:t>TDR rise time max (ps)</w:t>
              </w:r>
            </w:ins>
          </w:p>
        </w:tc>
        <w:tc>
          <w:tcPr>
            <w:tcW w:w="1596" w:type="dxa"/>
            <w:tcBorders>
              <w:top w:val="double" w:sz="6" w:space="0" w:color="000000"/>
              <w:left w:val="single" w:sz="6" w:space="0" w:color="000000"/>
              <w:bottom w:val="single" w:sz="6" w:space="0" w:color="000000"/>
              <w:right w:val="single" w:sz="6" w:space="0" w:color="000000"/>
            </w:tcBorders>
          </w:tcPr>
          <w:p>
            <w:pPr>
              <w:pStyle w:val="Tabletext"/>
              <w:rPr/>
            </w:pPr>
            <w:ins w:id="117" w:author="John Scheible" w:date="1996-08-27T15:41:00Z">
              <w:r>
                <w:rPr>
                  <w:b/>
                  <w:bCs/>
                </w:rPr>
                <w:t>Zo max (</w:t>
              </w:r>
            </w:ins>
            <w:ins w:id="118" w:author="John Scheible" w:date="1996-08-27T15:41:00Z">
              <w:r>
                <w:rPr>
                  <w:rFonts w:eastAsia="Symbol" w:cs="Symbol" w:ascii="Symbol" w:hAnsi="Symbol"/>
                </w:rPr>
                <w:t>W</w:t>
              </w:r>
            </w:ins>
            <w:ins w:id="119" w:author="John Scheible" w:date="1996-08-27T15:41:00Z">
              <w:r>
                <w:rPr>
                  <w:b/>
                  <w:bCs/>
                </w:rPr>
                <w:t>s)</w:t>
              </w:r>
            </w:ins>
          </w:p>
        </w:tc>
        <w:tc>
          <w:tcPr>
            <w:tcW w:w="1551" w:type="dxa"/>
            <w:tcBorders>
              <w:top w:val="double" w:sz="6" w:space="0" w:color="000000"/>
              <w:left w:val="single" w:sz="6" w:space="0" w:color="000000"/>
              <w:bottom w:val="single" w:sz="6" w:space="0" w:color="000000"/>
              <w:right w:val="double" w:sz="6" w:space="0" w:color="000000"/>
            </w:tcBorders>
          </w:tcPr>
          <w:p>
            <w:pPr>
              <w:pStyle w:val="Tabletext"/>
              <w:rPr/>
            </w:pPr>
            <w:ins w:id="120" w:author="John Scheible" w:date="1996-08-27T15:41:00Z">
              <w:r>
                <w:rPr>
                  <w:b/>
                  <w:bCs/>
                </w:rPr>
                <w:t>Zo min (</w:t>
              </w:r>
            </w:ins>
            <w:ins w:id="121" w:author="John Scheible" w:date="1996-08-27T15:41:00Z">
              <w:r>
                <w:rPr>
                  <w:rFonts w:eastAsia="Symbol" w:cs="Symbol" w:ascii="Symbol" w:hAnsi="Symbol"/>
                </w:rPr>
                <w:t>W</w:t>
              </w:r>
            </w:ins>
            <w:ins w:id="122" w:author="John Scheible" w:date="1996-08-27T15:41:00Z">
              <w:r>
                <w:rPr>
                  <w:b/>
                  <w:bCs/>
                </w:rPr>
                <w:t>s)</w:t>
              </w:r>
            </w:ins>
          </w:p>
        </w:tc>
      </w:tr>
      <w:tr>
        <w:trPr/>
        <w:tc>
          <w:tcPr>
            <w:tcW w:w="3021" w:type="dxa"/>
            <w:tcBorders>
              <w:top w:val="single" w:sz="6" w:space="0" w:color="000000"/>
              <w:left w:val="double" w:sz="6" w:space="0" w:color="000000"/>
              <w:bottom w:val="single" w:sz="6" w:space="0" w:color="000000"/>
              <w:right w:val="single" w:sz="6" w:space="0" w:color="000000"/>
            </w:tcBorders>
          </w:tcPr>
          <w:p>
            <w:pPr>
              <w:pStyle w:val="Tabletext"/>
              <w:jc w:val="left"/>
              <w:rPr/>
            </w:pPr>
            <w:ins w:id="123" w:author="John Scheible" w:date="1996-08-27T15:41:00Z">
              <w:r>
                <w:rPr/>
                <w:t>Line</w:t>
              </w:r>
            </w:ins>
            <w:ins w:id="124" w:author="John Scheible" w:date="1996-08-27T17:47:00Z">
              <w:r>
                <w:rPr/>
                <w:t>Out</w:t>
              </w:r>
            </w:ins>
            <w:ins w:id="125" w:author="John Scheible" w:date="1996-08-27T15:41:00Z">
              <w:r>
                <w:rPr/>
                <w:t>+ to logic ground</w:t>
              </w:r>
            </w:ins>
          </w:p>
        </w:tc>
        <w:tc>
          <w:tcPr>
            <w:tcW w:w="2916" w:type="dxa"/>
            <w:tcBorders>
              <w:top w:val="single" w:sz="6" w:space="0" w:color="000000"/>
              <w:left w:val="single" w:sz="6" w:space="0" w:color="000000"/>
              <w:bottom w:val="single" w:sz="6" w:space="0" w:color="000000"/>
              <w:right w:val="single" w:sz="6" w:space="0" w:color="000000"/>
            </w:tcBorders>
          </w:tcPr>
          <w:p>
            <w:pPr>
              <w:pStyle w:val="Tabletext"/>
              <w:rPr/>
            </w:pPr>
            <w:ins w:id="126" w:author="John Scheible" w:date="1996-08-27T15:41:00Z">
              <w:r>
                <w:rPr/>
                <w:t>375</w:t>
              </w:r>
            </w:ins>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ins w:id="127" w:author="John Scheible" w:date="1996-08-27T15:41:00Z">
              <w:r>
                <w:rPr/>
                <w:t>90</w:t>
              </w:r>
            </w:ins>
          </w:p>
        </w:tc>
        <w:tc>
          <w:tcPr>
            <w:tcW w:w="1551" w:type="dxa"/>
            <w:tcBorders>
              <w:top w:val="single" w:sz="6" w:space="0" w:color="000000"/>
              <w:left w:val="single" w:sz="6" w:space="0" w:color="000000"/>
              <w:bottom w:val="single" w:sz="6" w:space="0" w:color="000000"/>
              <w:right w:val="double" w:sz="6" w:space="0" w:color="000000"/>
            </w:tcBorders>
          </w:tcPr>
          <w:p>
            <w:pPr>
              <w:pStyle w:val="Tabletext"/>
              <w:rPr/>
            </w:pPr>
            <w:ins w:id="128" w:author="John Scheible" w:date="1996-08-27T15:41:00Z">
              <w:r>
                <w:rPr/>
                <w:t xml:space="preserve">60 </w:t>
              </w:r>
            </w:ins>
            <w:ins w:id="129" w:author="John Scheible" w:date="1996-08-27T15:41:00Z">
              <w:r>
                <w:rPr>
                  <w:vertAlign w:val="superscript"/>
                </w:rPr>
                <w:t>1</w:t>
              </w:r>
            </w:ins>
          </w:p>
        </w:tc>
      </w:tr>
      <w:tr>
        <w:trPr/>
        <w:tc>
          <w:tcPr>
            <w:tcW w:w="3021" w:type="dxa"/>
            <w:tcBorders>
              <w:top w:val="single" w:sz="6" w:space="0" w:color="000000"/>
              <w:left w:val="double" w:sz="6" w:space="0" w:color="000000"/>
              <w:bottom w:val="single" w:sz="6" w:space="0" w:color="000000"/>
              <w:right w:val="single" w:sz="6" w:space="0" w:color="000000"/>
            </w:tcBorders>
          </w:tcPr>
          <w:p>
            <w:pPr>
              <w:pStyle w:val="Tabletext"/>
              <w:jc w:val="left"/>
              <w:rPr/>
            </w:pPr>
            <w:ins w:id="130" w:author="John Scheible" w:date="1996-08-27T15:41:00Z">
              <w:r>
                <w:rPr/>
                <w:t>Line</w:t>
              </w:r>
            </w:ins>
            <w:ins w:id="131" w:author="John Scheible" w:date="1996-08-27T17:47:00Z">
              <w:r>
                <w:rPr/>
                <w:t>Out</w:t>
              </w:r>
            </w:ins>
            <w:ins w:id="132" w:author="John Scheible" w:date="1996-08-27T15:41:00Z">
              <w:r>
                <w:rPr/>
                <w:t>- to logic ground</w:t>
              </w:r>
            </w:ins>
          </w:p>
        </w:tc>
        <w:tc>
          <w:tcPr>
            <w:tcW w:w="2916" w:type="dxa"/>
            <w:tcBorders>
              <w:top w:val="single" w:sz="6" w:space="0" w:color="000000"/>
              <w:left w:val="single" w:sz="6" w:space="0" w:color="000000"/>
              <w:bottom w:val="single" w:sz="6" w:space="0" w:color="000000"/>
              <w:right w:val="single" w:sz="6" w:space="0" w:color="000000"/>
            </w:tcBorders>
          </w:tcPr>
          <w:p>
            <w:pPr>
              <w:pStyle w:val="Tabletext"/>
              <w:rPr/>
            </w:pPr>
            <w:ins w:id="133" w:author="John Scheible" w:date="1996-08-27T15:41:00Z">
              <w:r>
                <w:rPr/>
                <w:t>375</w:t>
              </w:r>
            </w:ins>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ins w:id="134" w:author="John Scheible" w:date="1996-08-27T15:41:00Z">
              <w:r>
                <w:rPr/>
                <w:t>90</w:t>
              </w:r>
            </w:ins>
          </w:p>
        </w:tc>
        <w:tc>
          <w:tcPr>
            <w:tcW w:w="1551" w:type="dxa"/>
            <w:tcBorders>
              <w:top w:val="single" w:sz="6" w:space="0" w:color="000000"/>
              <w:left w:val="single" w:sz="6" w:space="0" w:color="000000"/>
              <w:bottom w:val="single" w:sz="6" w:space="0" w:color="000000"/>
              <w:right w:val="double" w:sz="6" w:space="0" w:color="000000"/>
            </w:tcBorders>
          </w:tcPr>
          <w:p>
            <w:pPr>
              <w:pStyle w:val="Tabletext"/>
              <w:rPr/>
            </w:pPr>
            <w:ins w:id="135" w:author="John Scheible" w:date="1996-08-27T15:41:00Z">
              <w:r>
                <w:rPr/>
                <w:t xml:space="preserve">60 </w:t>
              </w:r>
            </w:ins>
            <w:ins w:id="136" w:author="John Scheible" w:date="1996-08-27T15:41:00Z">
              <w:r>
                <w:rPr>
                  <w:vertAlign w:val="superscript"/>
                </w:rPr>
                <w:t>1</w:t>
              </w:r>
            </w:ins>
          </w:p>
        </w:tc>
      </w:tr>
      <w:tr>
        <w:trPr/>
        <w:tc>
          <w:tcPr>
            <w:tcW w:w="3021" w:type="dxa"/>
            <w:tcBorders>
              <w:top w:val="single" w:sz="6" w:space="0" w:color="000000"/>
              <w:left w:val="double" w:sz="6" w:space="0" w:color="000000"/>
              <w:bottom w:val="single" w:sz="6" w:space="0" w:color="000000"/>
              <w:right w:val="single" w:sz="6" w:space="0" w:color="000000"/>
            </w:tcBorders>
          </w:tcPr>
          <w:p>
            <w:pPr>
              <w:pStyle w:val="Tabletext"/>
              <w:jc w:val="left"/>
              <w:rPr/>
            </w:pPr>
            <w:ins w:id="137" w:author="John Scheible" w:date="1996-08-27T15:41:00Z">
              <w:r>
                <w:rPr/>
                <w:t>Line</w:t>
              </w:r>
            </w:ins>
            <w:ins w:id="138" w:author="John Scheible" w:date="1996-08-27T17:47:00Z">
              <w:r>
                <w:rPr/>
                <w:t>Out</w:t>
              </w:r>
            </w:ins>
            <w:ins w:id="139" w:author="John Scheible" w:date="1996-08-27T15:41:00Z">
              <w:r>
                <w:rPr/>
                <w:t>+ to Line</w:t>
              </w:r>
            </w:ins>
            <w:ins w:id="140" w:author="John Scheible" w:date="1996-08-27T17:47:00Z">
              <w:r>
                <w:rPr/>
                <w:t>Out</w:t>
              </w:r>
            </w:ins>
            <w:ins w:id="141" w:author="John Scheible" w:date="1996-08-27T15:41:00Z">
              <w:r>
                <w:rPr/>
                <w:t>-</w:t>
              </w:r>
            </w:ins>
          </w:p>
        </w:tc>
        <w:tc>
          <w:tcPr>
            <w:tcW w:w="2916" w:type="dxa"/>
            <w:tcBorders>
              <w:top w:val="single" w:sz="6" w:space="0" w:color="000000"/>
              <w:left w:val="single" w:sz="6" w:space="0" w:color="000000"/>
              <w:bottom w:val="single" w:sz="6" w:space="0" w:color="000000"/>
              <w:right w:val="single" w:sz="6" w:space="0" w:color="000000"/>
            </w:tcBorders>
          </w:tcPr>
          <w:p>
            <w:pPr>
              <w:pStyle w:val="Tabletext"/>
              <w:rPr/>
            </w:pPr>
            <w:ins w:id="142" w:author="John Scheible" w:date="1996-08-27T15:41:00Z">
              <w:r>
                <w:rPr/>
                <w:t>375</w:t>
              </w:r>
            </w:ins>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ins w:id="143" w:author="John Scheible" w:date="1996-08-27T15:41:00Z">
              <w:r>
                <w:rPr/>
                <w:t>180</w:t>
              </w:r>
            </w:ins>
          </w:p>
        </w:tc>
        <w:tc>
          <w:tcPr>
            <w:tcW w:w="1551" w:type="dxa"/>
            <w:tcBorders>
              <w:top w:val="single" w:sz="6" w:space="0" w:color="000000"/>
              <w:left w:val="single" w:sz="6" w:space="0" w:color="000000"/>
              <w:bottom w:val="single" w:sz="6" w:space="0" w:color="000000"/>
              <w:right w:val="double" w:sz="6" w:space="0" w:color="000000"/>
            </w:tcBorders>
          </w:tcPr>
          <w:p>
            <w:pPr>
              <w:pStyle w:val="Tabletext"/>
              <w:rPr/>
            </w:pPr>
            <w:ins w:id="144" w:author="John Scheible" w:date="1996-08-27T15:41:00Z">
              <w:r>
                <w:rPr/>
                <w:t xml:space="preserve">120 </w:t>
              </w:r>
            </w:ins>
            <w:ins w:id="145" w:author="John Scheible" w:date="1996-08-27T15:41:00Z">
              <w:r>
                <w:rPr>
                  <w:vertAlign w:val="superscript"/>
                </w:rPr>
                <w:t>1</w:t>
              </w:r>
            </w:ins>
          </w:p>
        </w:tc>
      </w:tr>
      <w:tr>
        <w:trPr/>
        <w:tc>
          <w:tcPr>
            <w:tcW w:w="9084" w:type="dxa"/>
            <w:gridSpan w:val="4"/>
            <w:tcBorders>
              <w:top w:val="single" w:sz="6" w:space="0" w:color="000000"/>
              <w:left w:val="double" w:sz="6" w:space="0" w:color="000000"/>
              <w:bottom w:val="double" w:sz="6" w:space="0" w:color="000000"/>
              <w:right w:val="double" w:sz="6" w:space="0" w:color="000000"/>
            </w:tcBorders>
          </w:tcPr>
          <w:p>
            <w:pPr>
              <w:pStyle w:val="Tabletext"/>
              <w:jc w:val="left"/>
              <w:rPr/>
            </w:pPr>
            <w:ins w:id="146" w:author="John Scheible" w:date="1996-08-27T15:41:00Z">
              <w:r>
                <w:rPr>
                  <w:vertAlign w:val="superscript"/>
                </w:rPr>
                <w:t>1</w:t>
              </w:r>
            </w:ins>
            <w:ins w:id="147" w:author="John Scheible" w:date="1996-08-27T15:41:00Z">
              <w:r>
                <w:rPr/>
                <w:t xml:space="preserve"> A single excursion below this limit shall be allowed for a maximum of 0,75 ns</w:t>
              </w:r>
            </w:ins>
          </w:p>
        </w:tc>
      </w:tr>
    </w:tbl>
    <w:p>
      <w:pPr>
        <w:pStyle w:val="TextBody"/>
        <w:rPr/>
      </w:pPr>
      <w:r>
        <w:rPr/>
      </w:r>
    </w:p>
    <w:p>
      <w:pPr>
        <w:pStyle w:val="Nonumheading4"/>
        <w:numPr>
          <w:ilvl w:val="0"/>
          <w:numId w:val="20"/>
        </w:numPr>
        <w:tabs>
          <w:tab w:val="clear" w:pos="720"/>
          <w:tab w:val="left" w:pos="0" w:leader="none"/>
        </w:tabs>
        <w:ind w:left="0" w:hanging="0"/>
        <w:rPr/>
      </w:pPr>
      <w:r>
        <w:rPr/>
        <w:t>7.1.6.2  Line Driver load</w:t>
      </w:r>
    </w:p>
    <w:p>
      <w:pPr>
        <w:pStyle w:val="TextBody"/>
        <w:rPr>
          <w:ins w:id="152" w:author="John Scheible" w:date="1996-08-27T15:41:00Z"/>
        </w:rPr>
      </w:pPr>
      <w:r>
        <w:rPr/>
        <w:t xml:space="preserve">Each Line Driver load is a resistor with a d.c. impedance of 75 </w:t>
      </w:r>
      <w:ins w:id="148" w:author="John Scheible" w:date="1996-08-27T15:41:00Z">
        <w:r>
          <w:rPr>
            <w:rFonts w:eastAsia="Symbol" w:cs="Symbol" w:ascii="Symbol" w:hAnsi="Symbol"/>
          </w:rPr>
          <w:t>W</w:t>
        </w:r>
      </w:ins>
      <w:ins w:id="149" w:author="John Scheible" w:date="1996-08-27T15:41:00Z">
        <w:r>
          <w:rPr/>
          <w:t xml:space="preserve"> ± 1% connected between LineOut and V</w:t>
        </w:r>
      </w:ins>
      <w:ins w:id="150" w:author="John Scheible" w:date="1996-08-27T15:41:00Z">
        <w:r>
          <w:rPr>
            <w:vertAlign w:val="subscript"/>
          </w:rPr>
          <w:t>dd</w:t>
        </w:r>
      </w:ins>
      <w:ins w:id="151" w:author="John Scheible" w:date="1996-08-27T15:41:00Z">
        <w:r>
          <w:rPr/>
          <w:t>.</w:t>
        </w:r>
      </w:ins>
    </w:p>
    <w:p>
      <w:pPr>
        <w:pStyle w:val="Nonumheading4"/>
        <w:numPr>
          <w:ilvl w:val="0"/>
          <w:numId w:val="20"/>
        </w:numPr>
        <w:tabs>
          <w:tab w:val="clear" w:pos="720"/>
          <w:tab w:val="left" w:pos="0" w:leader="none"/>
        </w:tabs>
        <w:ind w:left="0" w:hanging="0"/>
        <w:rPr>
          <w:ins w:id="154" w:author="John Scheible" w:date="1996-08-27T15:41:00Z"/>
        </w:rPr>
      </w:pPr>
      <w:ins w:id="153" w:author="John Scheible" w:date="1996-08-27T15:41:00Z">
        <w:r>
          <w:rPr/>
          <w:t>7.1.6.3  Line Driver coupling element</w:t>
        </w:r>
      </w:ins>
    </w:p>
    <w:p>
      <w:pPr>
        <w:pStyle w:val="TextBody"/>
        <w:rPr>
          <w:ins w:id="170" w:author="John Scheible" w:date="1996-08-27T15:41:00Z"/>
        </w:rPr>
      </w:pPr>
      <w:ins w:id="155" w:author="John Scheible" w:date="1996-08-27T15:41:00Z">
        <w:r>
          <w:rPr/>
          <w:t>The Line Driver coupling element is an element that is capacitive at 20 M</w:t>
        </w:r>
      </w:ins>
      <w:ins w:id="156" w:author="John Scheible" w:date="1996-08-27T17:49:00Z">
        <w:r>
          <w:rPr/>
          <w:t>H</w:t>
        </w:r>
      </w:ins>
      <w:ins w:id="157" w:author="John Scheible" w:date="1996-08-27T15:41:00Z">
        <w:r>
          <w:rPr/>
          <w:t xml:space="preserve">z and has a maximum impedance of 10 </w:t>
        </w:r>
      </w:ins>
      <w:ins w:id="158" w:author="John Scheible" w:date="1996-08-27T15:58:00Z">
        <w:r>
          <w:rPr>
            <w:rFonts w:eastAsia="SymbolProp BT;Symbol" w:cs="SymbolProp BT;Symbol" w:ascii="SymbolProp BT;Symbol" w:hAnsi="SymbolProp BT;Symbol"/>
          </w:rPr>
          <w:t>W</w:t>
        </w:r>
      </w:ins>
      <w:ins w:id="159" w:author="John Scheible" w:date="1996-08-27T15:41:00Z">
        <w:r>
          <w:rPr/>
          <w:t xml:space="preserve"> over a </w:t>
        </w:r>
      </w:ins>
      <w:r>
        <w:rPr/>
        <w:t>frequency</w:t>
      </w:r>
      <w:ins w:id="160" w:author="John Scheible" w:date="1996-08-27T15:41:00Z">
        <w:r>
          <w:rPr/>
          <w:t xml:space="preserve"> r</w:t>
        </w:r>
      </w:ins>
      <w:ins w:id="161" w:author="John Scheible" w:date="1996-08-27T17:49:00Z">
        <w:r>
          <w:rPr/>
          <w:t>a</w:t>
        </w:r>
      </w:ins>
      <w:ins w:id="162" w:author="John Scheible" w:date="1996-08-27T15:41:00Z">
        <w:r>
          <w:rPr/>
          <w:t xml:space="preserve">nge of 20 </w:t>
        </w:r>
      </w:ins>
      <w:r>
        <w:rPr/>
        <w:t>MHz</w:t>
      </w:r>
      <w:ins w:id="163" w:author="John Scheible" w:date="1996-08-27T15:41:00Z">
        <w:r>
          <w:rPr/>
          <w:t xml:space="preserve"> to 500 M</w:t>
        </w:r>
      </w:ins>
      <w:ins w:id="164" w:author="John Scheible" w:date="1996-08-27T17:49:00Z">
        <w:r>
          <w:rPr/>
          <w:t>H</w:t>
        </w:r>
      </w:ins>
      <w:ins w:id="165" w:author="John Scheible" w:date="1996-08-27T15:41:00Z">
        <w:r>
          <w:rPr/>
          <w:t>z.  Any self resonant frequency shall occur above 75 M</w:t>
        </w:r>
      </w:ins>
      <w:ins w:id="166" w:author="John Scheible" w:date="1996-08-27T17:49:00Z">
        <w:r>
          <w:rPr/>
          <w:t>H</w:t>
        </w:r>
      </w:ins>
      <w:ins w:id="167" w:author="John Scheible" w:date="1996-08-27T15:41:00Z">
        <w:r>
          <w:rPr/>
          <w:t xml:space="preserve">z.  For example, this may be achieved with a 1 nF ± 20% capacitor which meets the Line Driver </w:t>
        </w:r>
      </w:ins>
      <w:ins w:id="168" w:author="John Scheible" w:date="1996-08-27T17:50:00Z">
        <w:r>
          <w:rPr/>
          <w:t xml:space="preserve">coupling element </w:t>
        </w:r>
      </w:ins>
      <w:ins w:id="169" w:author="John Scheible" w:date="1996-08-27T15:41:00Z">
        <w:r>
          <w:rPr/>
          <w:t>requirements.</w:t>
        </w:r>
      </w:ins>
    </w:p>
    <w:p>
      <w:pPr>
        <w:pStyle w:val="NoNumHeading2"/>
        <w:numPr>
          <w:ilvl w:val="0"/>
          <w:numId w:val="13"/>
        </w:numPr>
        <w:tabs>
          <w:tab w:val="clear" w:pos="720"/>
          <w:tab w:val="left" w:pos="0" w:leader="none"/>
        </w:tabs>
        <w:ind w:left="0" w:hanging="0"/>
        <w:rPr/>
      </w:pPr>
      <w:r>
        <w:rPr/>
        <w:t>7.3  Line segment termination</w:t>
      </w:r>
    </w:p>
    <w:p>
      <w:pPr>
        <w:pStyle w:val="TextBody"/>
        <w:rPr/>
      </w:pPr>
      <w:r>
        <w:rPr/>
        <w:t>Line Segment termination is the electrical properties of the load on the end of the line segment opposite the end associated with the Line Driver.</w:t>
      </w:r>
    </w:p>
    <w:p>
      <w:pPr>
        <w:pStyle w:val="TextBody"/>
        <w:rPr/>
      </w:pPr>
      <w:r>
        <w:rPr/>
        <w:t xml:space="preserve">Ideally a lossless, stubless transmission line that matches the media in the line exists between the port connector and a purely resistive matching terminating element.  </w:t>
      </w:r>
      <w:ins w:id="171" w:author="John Scheible" w:date="1996-08-27T14:55:00Z">
        <w:r>
          <w:rPr/>
          <w:t>Ideally, t</w:t>
        </w:r>
      </w:ins>
      <w:del w:id="172" w:author="John Scheible" w:date="1996-08-27T14:55:00Z">
        <w:r>
          <w:rPr/>
          <w:delText>T</w:delText>
        </w:r>
      </w:del>
      <w:r>
        <w:rPr/>
        <w:t>he receiver chip connects with no capacitance and no stub to this transmission line.  It is necessary to approximate this ideal condition to avoid reflections on the line.  Therefore a performance requirement requiring characteristic impedance levels at the line receiver port connector is used.</w:t>
      </w:r>
    </w:p>
    <w:p>
      <w:pPr>
        <w:pStyle w:val="TextBody"/>
        <w:rPr/>
      </w:pPr>
      <w:r>
        <w:rPr/>
        <w:t>In order to accommodate the current levels and conformance voltage levels from the driver, the d.c. input characteristics for LineIn+ and LineIn- shall appear as a 75</w:t>
      </w:r>
      <w:ins w:id="173" w:author="John Scheible" w:date="1996-08-27T15:58:00Z">
        <w:r>
          <w:rPr>
            <w:rFonts w:eastAsia="SymbolProp BT;Symbol" w:cs="SymbolProp BT;Symbol" w:ascii="SymbolProp BT;Symbol" w:hAnsi="SymbolProp BT;Symbol"/>
          </w:rPr>
          <w:t>W</w:t>
        </w:r>
      </w:ins>
      <w:del w:id="174" w:author="John Scheible" w:date="1996-08-27T15:58:00Z">
        <w:r>
          <w:rPr>
            <w:rFonts w:eastAsia="Symbol" w:cs="Symbol" w:ascii="Symbol" w:hAnsi="Symbol"/>
          </w:rPr>
          <w:delText>W</w:delText>
        </w:r>
      </w:del>
      <w:r>
        <w:rPr/>
        <w:t xml:space="preserve"> </w:t>
      </w:r>
      <w:ins w:id="175" w:author="John Scheible" w:date="1996-08-27T15:59:00Z">
        <w:r>
          <w:rPr>
            <w:rFonts w:eastAsia="SymbolProp BT;Symbol" w:cs="SymbolProp BT;Symbol" w:ascii="SymbolProp BT;Symbol" w:hAnsi="SymbolProp BT;Symbol"/>
          </w:rPr>
          <w:t>±</w:t>
        </w:r>
      </w:ins>
      <w:ins w:id="176" w:author="John Scheible" w:date="1996-08-27T18:09:00Z">
        <w:r>
          <w:rPr/>
          <w:t xml:space="preserve"> </w:t>
        </w:r>
      </w:ins>
      <w:del w:id="177" w:author="John Scheible" w:date="1996-08-27T15:59:00Z">
        <w:r>
          <w:rPr>
            <w:rFonts w:eastAsia="Symbol" w:cs="Symbol" w:ascii="Symbol" w:hAnsi="Symbol"/>
          </w:rPr>
          <w:delText>±</w:delText>
        </w:r>
      </w:del>
      <w:r>
        <w:rPr/>
        <w:t xml:space="preserve">1% resistor connected to +3,3 V </w:t>
      </w:r>
      <w:ins w:id="178" w:author="John Scheible" w:date="1996-08-27T15:59:00Z">
        <w:r>
          <w:rPr>
            <w:rFonts w:eastAsia="SymbolProp BT;Symbol" w:cs="SymbolProp BT;Symbol" w:ascii="SymbolProp BT;Symbol" w:hAnsi="SymbolProp BT;Symbol"/>
          </w:rPr>
          <w:t>±</w:t>
        </w:r>
      </w:ins>
      <w:del w:id="179" w:author="John Scheible" w:date="1996-08-27T15:59:00Z">
        <w:r>
          <w:rPr>
            <w:rFonts w:eastAsia="Symbol" w:cs="Symbol" w:ascii="Symbol" w:hAnsi="Symbol"/>
          </w:rPr>
          <w:delText>±</w:delText>
        </w:r>
      </w:del>
      <w:r>
        <w:rPr/>
        <w:t>10% (see Figure 6).  The line segment termination shall tolerate a direct short to -0,5 V for indefinite periods.</w:t>
      </w:r>
    </w:p>
    <w:p>
      <w:pPr>
        <w:pStyle w:val="TextBody"/>
        <w:rPr/>
      </w:pPr>
      <w:r>
        <w:rPr/>
        <w:t>The characteristic impedance (Zo) measured into the LineIn+ and LineIn- pins of the connector with a Time Domain Reflectometer (TDR) shall meet the requirements in Table 10 including all time points affected by the connector and all associated electrical paths.  The test environment shall reflect the conditions existing during operation.</w:t>
      </w:r>
    </w:p>
    <w:p>
      <w:pPr>
        <w:pStyle w:val="Tabletitle"/>
        <w:rPr/>
      </w:pPr>
      <w:r>
        <w:rPr/>
        <w:t xml:space="preserve">Table 10 - Electrical requirements for line </w:t>
      </w:r>
      <w:ins w:id="180" w:author="John Scheible" w:date="1996-08-27T14:56:00Z">
        <w:r>
          <w:rPr/>
          <w:t xml:space="preserve">segment </w:t>
        </w:r>
      </w:ins>
      <w:r>
        <w:rPr/>
        <w:t>termination</w:t>
      </w:r>
    </w:p>
    <w:tbl>
      <w:tblPr>
        <w:tblW w:w="9084" w:type="dxa"/>
        <w:jc w:val="center"/>
        <w:tblInd w:w="0" w:type="dxa"/>
        <w:tblLayout w:type="fixed"/>
        <w:tblCellMar>
          <w:top w:w="0" w:type="dxa"/>
          <w:left w:w="108" w:type="dxa"/>
          <w:bottom w:w="0" w:type="dxa"/>
          <w:right w:w="108" w:type="dxa"/>
        </w:tblCellMar>
      </w:tblPr>
      <w:tblGrid>
        <w:gridCol w:w="3021"/>
        <w:gridCol w:w="2916"/>
        <w:gridCol w:w="1596"/>
        <w:gridCol w:w="1551"/>
      </w:tblGrid>
      <w:tr>
        <w:trPr/>
        <w:tc>
          <w:tcPr>
            <w:tcW w:w="3021"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Receiver port test configuration</w:t>
            </w:r>
          </w:p>
        </w:tc>
        <w:tc>
          <w:tcPr>
            <w:tcW w:w="29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DR rise time max (ps)</w:t>
            </w:r>
          </w:p>
        </w:tc>
        <w:tc>
          <w:tcPr>
            <w:tcW w:w="1596" w:type="dxa"/>
            <w:tcBorders>
              <w:top w:val="double" w:sz="6" w:space="0" w:color="000000"/>
              <w:left w:val="single" w:sz="6" w:space="0" w:color="000000"/>
              <w:bottom w:val="single" w:sz="6" w:space="0" w:color="000000"/>
              <w:right w:val="single" w:sz="6" w:space="0" w:color="000000"/>
            </w:tcBorders>
          </w:tcPr>
          <w:p>
            <w:pPr>
              <w:pStyle w:val="Tabletext"/>
              <w:rPr/>
            </w:pPr>
            <w:r>
              <w:rPr>
                <w:b/>
                <w:bCs/>
              </w:rPr>
              <w:t>Zo max (</w:t>
            </w:r>
            <w:r>
              <w:rPr>
                <w:rFonts w:eastAsia="Symbol" w:cs="Symbol" w:ascii="Symbol" w:hAnsi="Symbol"/>
              </w:rPr>
              <w:t>W</w:t>
            </w:r>
            <w:r>
              <w:rPr>
                <w:b/>
                <w:bCs/>
              </w:rPr>
              <w:t>s)</w:t>
            </w:r>
          </w:p>
        </w:tc>
        <w:tc>
          <w:tcPr>
            <w:tcW w:w="1551" w:type="dxa"/>
            <w:tcBorders>
              <w:top w:val="double" w:sz="6" w:space="0" w:color="000000"/>
              <w:left w:val="single" w:sz="6" w:space="0" w:color="000000"/>
              <w:bottom w:val="single" w:sz="6" w:space="0" w:color="000000"/>
              <w:right w:val="double" w:sz="6" w:space="0" w:color="000000"/>
            </w:tcBorders>
          </w:tcPr>
          <w:p>
            <w:pPr>
              <w:pStyle w:val="Tabletext"/>
              <w:rPr/>
            </w:pPr>
            <w:r>
              <w:rPr>
                <w:b/>
                <w:bCs/>
              </w:rPr>
              <w:t>Zo min (</w:t>
            </w:r>
            <w:r>
              <w:rPr>
                <w:rFonts w:eastAsia="Symbol" w:cs="Symbol" w:ascii="Symbol" w:hAnsi="Symbol"/>
              </w:rPr>
              <w:t>W</w:t>
            </w:r>
            <w:r>
              <w:rPr>
                <w:b/>
                <w:bCs/>
              </w:rPr>
              <w:t>s)</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Tabletext"/>
              <w:jc w:val="left"/>
              <w:rPr/>
            </w:pPr>
            <w:r>
              <w:rPr/>
              <w:t>LineIn+ to logic ground</w:t>
            </w:r>
          </w:p>
        </w:tc>
        <w:tc>
          <w:tcPr>
            <w:tcW w:w="2916" w:type="dxa"/>
            <w:tcBorders>
              <w:top w:val="single" w:sz="6" w:space="0" w:color="000000"/>
              <w:left w:val="single" w:sz="6" w:space="0" w:color="000000"/>
              <w:bottom w:val="single" w:sz="6" w:space="0" w:color="000000"/>
              <w:right w:val="single" w:sz="6" w:space="0" w:color="000000"/>
            </w:tcBorders>
          </w:tcPr>
          <w:p>
            <w:pPr>
              <w:pStyle w:val="Tabletext"/>
              <w:rPr/>
            </w:pPr>
            <w:r>
              <w:rPr/>
              <w:t>375</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90</w:t>
            </w:r>
          </w:p>
        </w:tc>
        <w:tc>
          <w:tcPr>
            <w:tcW w:w="1551" w:type="dxa"/>
            <w:tcBorders>
              <w:top w:val="single" w:sz="6" w:space="0" w:color="000000"/>
              <w:left w:val="single" w:sz="6" w:space="0" w:color="000000"/>
              <w:bottom w:val="single" w:sz="6" w:space="0" w:color="000000"/>
              <w:right w:val="double" w:sz="6" w:space="0" w:color="000000"/>
            </w:tcBorders>
          </w:tcPr>
          <w:p>
            <w:pPr>
              <w:pStyle w:val="Tabletext"/>
              <w:rPr/>
            </w:pPr>
            <w:r>
              <w:rPr/>
              <w:t xml:space="preserve">60 </w:t>
            </w:r>
            <w:r>
              <w:rPr>
                <w:vertAlign w:val="superscript"/>
              </w:rPr>
              <w:t>1</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Tabletext"/>
              <w:jc w:val="left"/>
              <w:rPr/>
            </w:pPr>
            <w:r>
              <w:rPr/>
              <w:t>LineIn- to logic ground</w:t>
            </w:r>
          </w:p>
        </w:tc>
        <w:tc>
          <w:tcPr>
            <w:tcW w:w="2916" w:type="dxa"/>
            <w:tcBorders>
              <w:top w:val="single" w:sz="6" w:space="0" w:color="000000"/>
              <w:left w:val="single" w:sz="6" w:space="0" w:color="000000"/>
              <w:bottom w:val="single" w:sz="6" w:space="0" w:color="000000"/>
              <w:right w:val="single" w:sz="6" w:space="0" w:color="000000"/>
            </w:tcBorders>
          </w:tcPr>
          <w:p>
            <w:pPr>
              <w:pStyle w:val="Tabletext"/>
              <w:rPr/>
            </w:pPr>
            <w:r>
              <w:rPr/>
              <w:t>375</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90</w:t>
            </w:r>
          </w:p>
        </w:tc>
        <w:tc>
          <w:tcPr>
            <w:tcW w:w="1551" w:type="dxa"/>
            <w:tcBorders>
              <w:top w:val="single" w:sz="6" w:space="0" w:color="000000"/>
              <w:left w:val="single" w:sz="6" w:space="0" w:color="000000"/>
              <w:bottom w:val="single" w:sz="6" w:space="0" w:color="000000"/>
              <w:right w:val="double" w:sz="6" w:space="0" w:color="000000"/>
            </w:tcBorders>
          </w:tcPr>
          <w:p>
            <w:pPr>
              <w:pStyle w:val="Tabletext"/>
              <w:rPr/>
            </w:pPr>
            <w:r>
              <w:rPr/>
              <w:t xml:space="preserve">60 </w:t>
            </w:r>
            <w:r>
              <w:rPr>
                <w:vertAlign w:val="superscript"/>
              </w:rPr>
              <w:t>1</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Tabletext"/>
              <w:jc w:val="left"/>
              <w:rPr/>
            </w:pPr>
            <w:r>
              <w:rPr/>
              <w:t>LineIn+ to LineIn-</w:t>
            </w:r>
          </w:p>
        </w:tc>
        <w:tc>
          <w:tcPr>
            <w:tcW w:w="2916" w:type="dxa"/>
            <w:tcBorders>
              <w:top w:val="single" w:sz="6" w:space="0" w:color="000000"/>
              <w:left w:val="single" w:sz="6" w:space="0" w:color="000000"/>
              <w:bottom w:val="single" w:sz="6" w:space="0" w:color="000000"/>
              <w:right w:val="single" w:sz="6" w:space="0" w:color="000000"/>
            </w:tcBorders>
          </w:tcPr>
          <w:p>
            <w:pPr>
              <w:pStyle w:val="Tabletext"/>
              <w:rPr/>
            </w:pPr>
            <w:r>
              <w:rPr/>
              <w:t>375</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180</w:t>
            </w:r>
          </w:p>
        </w:tc>
        <w:tc>
          <w:tcPr>
            <w:tcW w:w="1551" w:type="dxa"/>
            <w:tcBorders>
              <w:top w:val="single" w:sz="6" w:space="0" w:color="000000"/>
              <w:left w:val="single" w:sz="6" w:space="0" w:color="000000"/>
              <w:bottom w:val="single" w:sz="6" w:space="0" w:color="000000"/>
              <w:right w:val="double" w:sz="6" w:space="0" w:color="000000"/>
            </w:tcBorders>
          </w:tcPr>
          <w:p>
            <w:pPr>
              <w:pStyle w:val="Tabletext"/>
              <w:rPr/>
            </w:pPr>
            <w:r>
              <w:rPr/>
              <w:t xml:space="preserve">120 </w:t>
            </w:r>
            <w:r>
              <w:rPr>
                <w:vertAlign w:val="superscript"/>
              </w:rPr>
              <w:t>1</w:t>
            </w:r>
          </w:p>
        </w:tc>
      </w:tr>
      <w:tr>
        <w:trPr/>
        <w:tc>
          <w:tcPr>
            <w:tcW w:w="9084" w:type="dxa"/>
            <w:gridSpan w:val="4"/>
            <w:tcBorders>
              <w:top w:val="single" w:sz="6" w:space="0" w:color="000000"/>
              <w:left w:val="double" w:sz="6" w:space="0" w:color="000000"/>
              <w:bottom w:val="double" w:sz="6" w:space="0" w:color="000000"/>
              <w:right w:val="double" w:sz="6" w:space="0" w:color="000000"/>
            </w:tcBorders>
          </w:tcPr>
          <w:p>
            <w:pPr>
              <w:pStyle w:val="Tabletext"/>
              <w:jc w:val="left"/>
              <w:rPr/>
            </w:pPr>
            <w:r>
              <w:rPr>
                <w:vertAlign w:val="superscript"/>
              </w:rPr>
              <w:t>1</w:t>
            </w:r>
            <w:r>
              <w:rPr/>
              <w:t xml:space="preserve"> A single excursion below this limit shall be allowed for a maximum of 0,75 ns</w:t>
            </w:r>
          </w:p>
        </w:tc>
      </w:tr>
    </w:tbl>
    <w:p>
      <w:pPr>
        <w:pStyle w:val="TextBody"/>
        <w:rPr/>
      </w:pPr>
      <w:r>
        <w:rPr/>
      </w:r>
    </w:p>
    <w:p>
      <w:pPr>
        <w:pStyle w:val="TextBody"/>
        <w:rPr>
          <w:u w:val="single"/>
        </w:rPr>
      </w:pPr>
      <w:r>
        <w:rPr>
          <w:u w:val="single"/>
        </w:rPr>
      </w:r>
      <w:bookmarkStart w:id="1" w:name="_Ref349061819"/>
      <w:bookmarkStart w:id="2" w:name="_Ref349061819"/>
      <w:bookmarkEnd w:id="2"/>
    </w:p>
    <w:p>
      <w:pPr>
        <w:pStyle w:val="TextBody"/>
        <w:rPr>
          <w:b/>
          <w:b/>
          <w:bCs/>
          <w:u w:val="single"/>
        </w:rPr>
      </w:pPr>
      <w:r>
        <w:rPr>
          <w:b/>
          <w:bCs/>
          <w:u w:val="single"/>
        </w:rPr>
        <w:t>PROPOSAL 6 (Re-write of Dave Instone’s proposal 96a158r0)</w:t>
      </w:r>
    </w:p>
    <w:p>
      <w:pPr>
        <w:pStyle w:val="TextBody"/>
        <w:rPr/>
      </w:pPr>
      <w:r>
        <w:rPr/>
        <w:t>Dave Instone’s proposal (96a158r0) rewrote section 7.5.1.  SSA-PH is not written very definitively (SSA-TL and SSA-S2P/S3P are a little better).  Definitive writing is an art, I have modified Dave’s proposal to meet the definitive writing style and ask for your input, especially regarding changing “is” to “shall”.  I also changed the meaning of the last sentence as per my reflector note.  The modified section is shown below.  Revision marks indicate changes from Dave’s proposal.</w:t>
      </w:r>
    </w:p>
    <w:p>
      <w:pPr>
        <w:pStyle w:val="TextBody"/>
        <w:rPr/>
      </w:pPr>
      <w:r>
        <w:rPr/>
        <w:t xml:space="preserve">NEEDS DISCUSSION: Do we mark 20 MB/s only cables, 40 MB/s only cables or both?  Current 20 MB/s cables are not marked.  This would indicate that 40 MB/s capable cables should be marked, but this adds cost to the most commonly (hopefully) used cable.  </w:t>
      </w:r>
      <w:ins w:id="181" w:author="John Scheible" w:date="1996-08-28T07:21:00Z">
        <w:r>
          <w:rPr/>
          <w:t>X3T10.1 decided not to mandate cable marking.</w:t>
        </w:r>
      </w:ins>
    </w:p>
    <w:p>
      <w:pPr>
        <w:pStyle w:val="NoNumheading3"/>
        <w:numPr>
          <w:ilvl w:val="0"/>
          <w:numId w:val="14"/>
        </w:numPr>
        <w:tabs>
          <w:tab w:val="clear" w:pos="720"/>
          <w:tab w:val="left" w:pos="0" w:leader="none"/>
        </w:tabs>
        <w:ind w:left="0" w:hanging="0"/>
        <w:rPr/>
      </w:pPr>
      <w:r>
        <w:rPr/>
        <w:t>7.5.1  Test environment for port connection segments</w:t>
      </w:r>
    </w:p>
    <w:p>
      <w:pPr>
        <w:pStyle w:val="TextBody"/>
        <w:rPr>
          <w:ins w:id="209" w:author="John Scheible" w:date="1996-08-05T15:43:00Z"/>
        </w:rPr>
      </w:pPr>
      <w:del w:id="182" w:author="John Scheible" w:date="1996-08-05T15:34:00Z">
        <w:r>
          <w:rPr/>
          <w:delText xml:space="preserve">Referring to Figure 3, Figure 6 and Figure 10 </w:delText>
        </w:r>
      </w:del>
      <w:ins w:id="183" w:author="John Scheible" w:date="1996-08-05T15:32:00Z">
        <w:r>
          <w:rPr/>
          <w:t>T</w:t>
        </w:r>
      </w:ins>
      <w:del w:id="184" w:author="John Scheible" w:date="1996-08-05T15:32:00Z">
        <w:r>
          <w:rPr/>
          <w:delText>t</w:delText>
        </w:r>
      </w:del>
      <w:r>
        <w:rPr/>
        <w:t xml:space="preserve">he port connection segment test </w:t>
      </w:r>
      <w:ins w:id="185" w:author="John Scheible" w:date="1996-08-05T15:32:00Z">
        <w:r>
          <w:rPr/>
          <w:t xml:space="preserve">shall </w:t>
        </w:r>
      </w:ins>
      <w:r>
        <w:rPr/>
        <w:t>use</w:t>
      </w:r>
      <w:del w:id="186" w:author="John Scheible" w:date="1996-08-05T15:33:00Z">
        <w:r>
          <w:rPr/>
          <w:delText>s</w:delText>
        </w:r>
      </w:del>
      <w:r>
        <w:rPr/>
        <w:t xml:space="preserve"> point (M2) for the input signal and point (M3) for the output</w:t>
      </w:r>
      <w:ins w:id="187" w:author="John Scheible" w:date="1996-08-05T15:34:00Z">
        <w:r>
          <w:rPr/>
          <w:t xml:space="preserve"> (see Figure 3, Figure 6 and Figure 10)</w:t>
        </w:r>
      </w:ins>
      <w:r>
        <w:rPr/>
        <w:t xml:space="preserve">.  The input signal at M2 </w:t>
      </w:r>
      <w:ins w:id="188" w:author="John Scheible" w:date="1996-08-05T15:33:00Z">
        <w:r>
          <w:rPr/>
          <w:t>shall be</w:t>
        </w:r>
      </w:ins>
      <w:del w:id="189" w:author="John Scheible" w:date="1996-08-05T15:33:00Z">
        <w:r>
          <w:rPr/>
          <w:delText>is</w:delText>
        </w:r>
      </w:del>
      <w:r>
        <w:rPr/>
        <w:t xml:space="preserve"> </w:t>
      </w:r>
      <w:ins w:id="190" w:author="John Scheible" w:date="1996-08-09T08:16:00Z">
        <w:r>
          <w:rPr/>
          <w:t xml:space="preserve">degraded </w:t>
        </w:r>
      </w:ins>
      <w:del w:id="191" w:author="John Scheible" w:date="1996-08-09T08:17:00Z">
        <w:r>
          <w:rPr/>
          <w:delText xml:space="preserve">adjusted while K28.5 characters are being received (see SSA-TL) </w:delText>
        </w:r>
      </w:del>
      <w:r>
        <w:rPr/>
        <w:t>using a signal degrader to match the minimum pulse mask for the driver (see 7.1).</w:t>
      </w:r>
      <w:ins w:id="192" w:author="John Scheible" w:date="1996-08-09T08:24:00Z">
        <w:r>
          <w:rPr/>
          <w:t xml:space="preserve"> </w:t>
        </w:r>
      </w:ins>
      <w:r>
        <w:rPr/>
        <w:t xml:space="preserve"> </w:t>
      </w:r>
      <w:ins w:id="193" w:author="John Scheible" w:date="1996-08-09T08:24:00Z">
        <w:r>
          <w:rPr/>
          <w:t>K28.5 characters (see SSA-TL) shall be used throughout th</w:t>
        </w:r>
      </w:ins>
      <w:ins w:id="194" w:author="John Scheible" w:date="1996-08-09T08:27:00Z">
        <w:r>
          <w:rPr/>
          <w:t>is</w:t>
        </w:r>
      </w:ins>
      <w:ins w:id="195" w:author="John Scheible" w:date="1996-08-09T08:24:00Z">
        <w:r>
          <w:rPr/>
          <w:t xml:space="preserve"> test.</w:t>
        </w:r>
      </w:ins>
      <w:ins w:id="196" w:author="John Scheible" w:date="1996-08-09T08:26:00Z">
        <w:r>
          <w:rPr/>
          <w:t xml:space="preserve">  T</w:t>
        </w:r>
      </w:ins>
      <w:del w:id="197" w:author="John Scheible" w:date="1996-08-09T08:26:00Z">
        <w:r>
          <w:rPr/>
          <w:delText>while t</w:delText>
        </w:r>
      </w:del>
      <w:r>
        <w:rPr/>
        <w:t xml:space="preserve">he output signal at M3 </w:t>
      </w:r>
      <w:ins w:id="198" w:author="John Scheible" w:date="1996-08-05T15:34:00Z">
        <w:r>
          <w:rPr/>
          <w:t>shall be</w:t>
        </w:r>
      </w:ins>
      <w:del w:id="199" w:author="John Scheible" w:date="1996-08-05T15:34:00Z">
        <w:r>
          <w:rPr/>
          <w:delText>is</w:delText>
        </w:r>
      </w:del>
      <w:r>
        <w:rPr/>
        <w:t xml:space="preserve"> measured and compared with the receiver pulse mask in 7.2 using the method defined in Annex D.  </w:t>
      </w:r>
      <w:ins w:id="200" w:author="John Scheible" w:date="1996-08-05T15:35:00Z">
        <w:r>
          <w:rPr/>
          <w:t xml:space="preserve">Acceptable </w:t>
        </w:r>
      </w:ins>
      <w:r>
        <w:rPr/>
        <w:t xml:space="preserve">Port connection segments </w:t>
      </w:r>
      <w:ins w:id="201" w:author="John Scheible" w:date="1996-08-09T08:28:00Z">
        <w:r>
          <w:rPr/>
          <w:t>are</w:t>
        </w:r>
      </w:ins>
      <w:del w:id="202" w:author="John Scheible" w:date="1996-08-09T08:28:00Z">
        <w:r>
          <w:rPr/>
          <w:delText>whose</w:delText>
        </w:r>
      </w:del>
      <w:r>
        <w:rPr/>
        <w:t xml:space="preserve"> </w:t>
      </w:r>
      <w:ins w:id="203" w:author="John Scheible" w:date="1996-08-05T15:35:00Z">
        <w:r>
          <w:rPr/>
          <w:t xml:space="preserve">those whose </w:t>
        </w:r>
      </w:ins>
      <w:r>
        <w:rPr/>
        <w:t xml:space="preserve">output signal does not intrude within the receiver pulse mask </w:t>
      </w:r>
      <w:del w:id="204" w:author="John Scheible" w:date="1996-08-05T15:35:00Z">
        <w:r>
          <w:rPr/>
          <w:delText xml:space="preserve">in Figure 11 </w:delText>
        </w:r>
      </w:del>
      <w:r>
        <w:rPr/>
        <w:t>under the</w:t>
      </w:r>
      <w:del w:id="205" w:author="John Scheible" w:date="1996-08-05T15:37:00Z">
        <w:r>
          <w:rPr/>
          <w:delText>se</w:delText>
        </w:r>
      </w:del>
      <w:r>
        <w:rPr/>
        <w:t xml:space="preserve"> test conditions</w:t>
      </w:r>
      <w:ins w:id="206" w:author="John Scheible" w:date="1996-08-05T15:35:00Z">
        <w:r>
          <w:rPr/>
          <w:t xml:space="preserve"> </w:t>
        </w:r>
      </w:ins>
      <w:ins w:id="207" w:author="John Scheible" w:date="1996-08-05T15:37:00Z">
        <w:r>
          <w:rPr/>
          <w:t>defined in clause 7.2.3</w:t>
        </w:r>
      </w:ins>
      <w:del w:id="208" w:author="John Scheible" w:date="1996-08-05T15:35:00Z">
        <w:r>
          <w:rPr/>
          <w:delText xml:space="preserve"> are acceptable</w:delText>
        </w:r>
      </w:del>
      <w:r>
        <w:rPr/>
        <w:t>.</w:t>
      </w:r>
    </w:p>
    <w:p>
      <w:pPr>
        <w:pStyle w:val="TextBody"/>
        <w:rPr/>
      </w:pPr>
      <w:del w:id="210" w:author="John Scheible" w:date="1996-08-05T15:43:00Z">
        <w:r>
          <w:rPr/>
          <w:delText xml:space="preserve">   </w:delText>
        </w:r>
      </w:del>
      <w:ins w:id="211" w:author="John Scheible" w:date="1996-08-05T15:38:00Z">
        <w:r>
          <w:rPr/>
          <w:t xml:space="preserve">If the Port </w:t>
        </w:r>
      </w:ins>
      <w:ins w:id="212" w:author="John Scheible" w:date="1996-08-05T15:40:00Z">
        <w:r>
          <w:rPr/>
          <w:t>c</w:t>
        </w:r>
      </w:ins>
      <w:ins w:id="213" w:author="John Scheible" w:date="1996-08-05T15:38:00Z">
        <w:r>
          <w:rPr/>
          <w:t xml:space="preserve">onnection segment is to be a restricted to a single speed connection, it need only </w:t>
        </w:r>
      </w:ins>
      <w:ins w:id="214" w:author="John Scheible" w:date="1996-08-27T18:04:00Z">
        <w:r>
          <w:rPr/>
          <w:t xml:space="preserve">be </w:t>
        </w:r>
      </w:ins>
      <w:ins w:id="215" w:author="John Scheible" w:date="1996-08-05T15:38:00Z">
        <w:r>
          <w:rPr/>
          <w:t>test</w:t>
        </w:r>
      </w:ins>
      <w:ins w:id="216" w:author="John Scheible" w:date="1996-08-27T18:04:00Z">
        <w:r>
          <w:rPr/>
          <w:t>ed</w:t>
        </w:r>
      </w:ins>
      <w:ins w:id="217" w:author="John Scheible" w:date="1996-08-05T15:38:00Z">
        <w:r>
          <w:rPr/>
          <w:t xml:space="preserve"> under that speed’s conditions</w:t>
        </w:r>
      </w:ins>
      <w:ins w:id="218" w:author="John Scheible" w:date="1996-08-05T15:40:00Z">
        <w:r>
          <w:rPr/>
          <w:t xml:space="preserve">.  A more general Port connection segment shall be tested using the </w:t>
        </w:r>
      </w:ins>
      <w:del w:id="219" w:author="John Scheible" w:date="1996-08-05T15:40:00Z">
        <w:r>
          <w:rPr/>
          <w:delText xml:space="preserve">The </w:delText>
        </w:r>
      </w:del>
      <w:r>
        <w:rPr/>
        <w:t xml:space="preserve">pulse masks </w:t>
      </w:r>
      <w:del w:id="220" w:author="John Scheible" w:date="1996-08-05T15:41:00Z">
        <w:r>
          <w:rPr/>
          <w:delText xml:space="preserve">used are to be those </w:delText>
        </w:r>
      </w:del>
      <w:r>
        <w:rPr/>
        <w:t xml:space="preserve">pertaining to </w:t>
      </w:r>
      <w:ins w:id="221" w:author="John Scheible" w:date="1996-08-05T15:57:00Z">
        <w:r>
          <w:rPr/>
          <w:t>both</w:t>
        </w:r>
      </w:ins>
      <w:del w:id="222" w:author="John Scheible" w:date="1996-08-05T15:57:00Z">
        <w:r>
          <w:rPr/>
          <w:delText xml:space="preserve">the </w:delText>
        </w:r>
      </w:del>
      <w:ins w:id="223" w:author="John Scheible" w:date="1996-08-05T15:41:00Z">
        <w:r>
          <w:rPr/>
          <w:t xml:space="preserve"> the 200 Mb/s and 400 Mb/s </w:t>
        </w:r>
      </w:ins>
      <w:r>
        <w:rPr/>
        <w:t>speeds</w:t>
      </w:r>
      <w:del w:id="224" w:author="John Scheible" w:date="1996-08-05T15:42:00Z">
        <w:r>
          <w:rPr/>
          <w:delText xml:space="preserve"> used in the installation in which the port connection segment is installed.</w:delText>
        </w:r>
      </w:del>
      <w:ins w:id="225" w:author="John Scheible" w:date="1996-08-05T15:42:00Z">
        <w:r>
          <w:rPr/>
          <w:t>.</w:t>
        </w:r>
      </w:ins>
    </w:p>
    <w:p>
      <w:pPr>
        <w:pStyle w:val="TextBody"/>
        <w:rPr>
          <w:del w:id="227" w:author="John Scheible" w:date="1996-08-05T15:43:00Z"/>
        </w:rPr>
      </w:pPr>
      <w:del w:id="226" w:author="John Scheible" w:date="1996-08-05T15:43:00Z">
        <w:r>
          <w:rPr/>
          <w:delText>Port connection segments not intended for use in any particular installation shall be checked using the masks of all speeds unless their use is restricted to 200Mb/S systems only.  Such ‘single speed’ port connection segments shall be marked as such.</w:delText>
        </w:r>
      </w:del>
    </w:p>
    <w:p>
      <w:pPr>
        <w:pStyle w:val="TextBody"/>
        <w:rPr/>
      </w:pPr>
      <w:r>
        <w:rPr/>
        <w:t xml:space="preserve">The input slew rate used shall be </w:t>
      </w:r>
      <w:del w:id="228" w:author="John Scheible" w:date="1996-08-27T18:03:00Z">
        <w:r>
          <w:rPr/>
          <w:delText xml:space="preserve">the </w:delText>
        </w:r>
      </w:del>
      <w:ins w:id="229" w:author="John Scheible" w:date="1996-08-27T18:03:00Z">
        <w:r>
          <w:rPr/>
          <w:t>no greater than the minimum slew rate shown in Table 6.</w:t>
        </w:r>
      </w:ins>
      <w:del w:id="230" w:author="John Scheible" w:date="1996-08-27T18:03:00Z">
        <w:r>
          <w:rPr/>
          <w:delText>higher of the minimum allowable by the pulse masks used for the tests when measured by the procedure of 7.1.3.3</w:delText>
        </w:r>
      </w:del>
      <w:del w:id="231" w:author="John Scheible" w:date="1996-08-05T15:43:00Z">
        <w:r>
          <w:rPr/>
          <w:delText xml:space="preserve">.  </w:delText>
        </w:r>
      </w:del>
      <w:del w:id="232" w:author="John Scheible" w:date="1996-08-27T18:03:00Z">
        <w:r>
          <w:rPr/>
          <w:delText>ie 1.3V/nS for 400</w:delText>
        </w:r>
      </w:del>
      <w:del w:id="233" w:author="John Scheible" w:date="1996-08-05T15:43:00Z">
        <w:r>
          <w:rPr/>
          <w:delText>/</w:delText>
        </w:r>
      </w:del>
      <w:del w:id="234" w:author="John Scheible" w:date="1996-08-27T18:03:00Z">
        <w:r>
          <w:rPr/>
          <w:delText>200Mb/s</w:delText>
        </w:r>
      </w:del>
      <w:del w:id="235" w:author="John Scheible" w:date="1996-08-05T15:44:00Z">
        <w:r>
          <w:rPr/>
          <w:delText xml:space="preserve"> segments and </w:delText>
        </w:r>
      </w:del>
      <w:del w:id="236" w:author="John Scheible" w:date="1996-08-27T18:03:00Z">
        <w:r>
          <w:rPr/>
          <w:delText>638mV/nS for 200Mb/S only segments.</w:delText>
        </w:r>
      </w:del>
    </w:p>
    <w:p>
      <w:pPr>
        <w:pStyle w:val="TextBody"/>
        <w:rPr>
          <w:ins w:id="269" w:author="John Scheible" w:date="1996-08-28T08:44:00Z"/>
        </w:rPr>
      </w:pPr>
      <w:r>
        <w:rPr/>
        <w:t xml:space="preserve">The driver test environment shown in 7.1.3  and the associated measurement procedure shall be used when setting the input signals </w:t>
      </w:r>
      <w:del w:id="237" w:author="John Scheible" w:date="1996-08-05T15:54:00Z">
        <w:r>
          <w:rPr/>
          <w:delText xml:space="preserve">that are to be </w:delText>
        </w:r>
      </w:del>
      <w:r>
        <w:rPr/>
        <w:t>applied at point M2.  Once the input signals have been set</w:t>
      </w:r>
      <w:ins w:id="238" w:author="John Scheible" w:date="1996-08-05T15:54:00Z">
        <w:r>
          <w:rPr/>
          <w:t>,</w:t>
        </w:r>
      </w:ins>
      <w:r>
        <w:rPr/>
        <w:t xml:space="preserve"> the port connection segment </w:t>
      </w:r>
      <w:ins w:id="239" w:author="John Scheible" w:date="1996-08-05T15:46:00Z">
        <w:r>
          <w:rPr/>
          <w:t>shall be</w:t>
        </w:r>
      </w:ins>
      <w:del w:id="240" w:author="John Scheible" w:date="1996-08-05T15:46:00Z">
        <w:r>
          <w:rPr/>
          <w:delText>is</w:delText>
        </w:r>
      </w:del>
      <w:r>
        <w:rPr/>
        <w:t xml:space="preserve"> connected in place of the driver test load and measuring equipment.</w:t>
      </w:r>
      <w:ins w:id="241" w:author="John Scheible" w:date="1996-08-05T15:47:00Z">
        <w:r>
          <w:rPr/>
          <w:t xml:space="preserve">  </w:t>
        </w:r>
      </w:ins>
      <w:ins w:id="242" w:author="John Scheible" w:date="1996-08-28T08:44:00Z">
        <w:r>
          <w:rPr/>
          <w:t>The Port Connection Segment test load (see</w:t>
        </w:r>
      </w:ins>
      <w:ins w:id="243" w:author="John Scheible" w:date="1996-09-04T08:31:00Z">
        <w:r>
          <w:rPr/>
          <w:t xml:space="preserve"> </w:t>
        </w:r>
      </w:ins>
      <w:ins w:id="244" w:author="John Scheible" w:date="1996-08-28T08:44:00Z">
        <w:r>
          <w:rPr/>
          <w:fldChar w:fldCharType="begin"/>
        </w:r>
        <w:r>
          <w:rPr/>
          <w:instrText xml:space="preserve"> REF _Ref366460214 \h </w:instrText>
        </w:r>
        <w:r>
          <w:rPr/>
          <w:fldChar w:fldCharType="separate"/>
        </w:r>
        <w:r>
          <w:rPr/>
          <w:t>Figure 1</w:t>
        </w:r>
        <w:r>
          <w:rPr/>
          <w:fldChar w:fldCharType="end"/>
        </w:r>
      </w:ins>
      <w:ins w:id="245" w:author="John Scheible" w:date="1996-08-28T08:44:00Z">
        <w:r>
          <w:rPr/>
          <w:t>) and the measurement procedure shown in 7.1.3.1 shall be used at point M3</w:t>
        </w:r>
      </w:ins>
      <w:ins w:id="246" w:author="John Scheible" w:date="1996-08-28T13:19:00Z">
        <w:r>
          <w:rPr/>
          <w:t>.  The Port Connection Segment test load shall conform to the characteristic impedance requirements in 7.3 at its connector</w:t>
        </w:r>
      </w:ins>
      <w:ins w:id="247" w:author="John Scheible" w:date="1996-09-04T08:39:00Z">
        <w:r>
          <w:rPr/>
          <w:t>. The values of</w:t>
        </w:r>
      </w:ins>
      <w:ins w:id="248" w:author="John Scheible" w:date="1996-09-04T10:01:00Z">
        <w:r>
          <w:rPr/>
          <w:t xml:space="preserve"> L</w:t>
        </w:r>
      </w:ins>
      <w:ins w:id="249" w:author="John Scheible" w:date="1996-09-04T08:39:00Z">
        <w:r>
          <w:rPr/>
          <w:t>R,</w:t>
        </w:r>
      </w:ins>
      <w:ins w:id="250" w:author="John Scheible" w:date="1996-09-04T10:01:00Z">
        <w:r>
          <w:rPr/>
          <w:t xml:space="preserve"> L</w:t>
        </w:r>
      </w:ins>
      <w:ins w:id="251" w:author="John Scheible" w:date="1996-09-04T08:39:00Z">
        <w:r>
          <w:rPr/>
          <w:t xml:space="preserve">C, X and Y in </w:t>
        </w:r>
      </w:ins>
      <w:ins w:id="252" w:author="John Scheible" w:date="1996-09-04T10:01:00Z">
        <w:r>
          <w:rPr/>
          <w:fldChar w:fldCharType="begin"/>
        </w:r>
        <w:r>
          <w:rPr/>
          <w:instrText xml:space="preserve"> REF _Ref366460214 \h </w:instrText>
        </w:r>
        <w:r>
          <w:rPr/>
          <w:fldChar w:fldCharType="separate"/>
        </w:r>
        <w:r>
          <w:rPr/>
          <w:t>Figure 1</w:t>
        </w:r>
        <w:r>
          <w:rPr/>
          <w:fldChar w:fldCharType="end"/>
        </w:r>
      </w:ins>
      <w:ins w:id="253" w:author="John Scheible" w:date="1996-09-04T10:01:00Z">
        <w:r>
          <w:rPr/>
          <w:t xml:space="preserve"> shall </w:t>
        </w:r>
      </w:ins>
      <w:ins w:id="254" w:author="John Scheible" w:date="1996-09-04T08:39:00Z">
        <w:r>
          <w:rPr/>
          <w:t xml:space="preserve">be 75 </w:t>
        </w:r>
      </w:ins>
      <w:ins w:id="255" w:author="John Scheible" w:date="1996-09-04T08:39:00Z">
        <w:r>
          <w:rPr>
            <w:rFonts w:eastAsia="Symbol" w:cs="Symbol" w:ascii="Symbol" w:hAnsi="Symbol"/>
          </w:rPr>
          <w:t>W</w:t>
        </w:r>
      </w:ins>
      <w:ins w:id="256" w:author="John Scheible" w:date="1996-09-04T08:39:00Z">
        <w:r>
          <w:rPr/>
          <w:t xml:space="preserve"> </w:t>
        </w:r>
      </w:ins>
      <w:ins w:id="257" w:author="John Scheible" w:date="1996-09-04T08:39:00Z">
        <w:r>
          <w:rPr>
            <w:rFonts w:eastAsia="Symbol" w:cs="Symbol" w:ascii="Symbol" w:hAnsi="Symbol"/>
          </w:rPr>
          <w:t>±</w:t>
        </w:r>
      </w:ins>
      <w:ins w:id="258" w:author="John Scheible" w:date="1996-09-04T08:39:00Z">
        <w:r>
          <w:rPr/>
          <w:t xml:space="preserve"> 1%, 3 pF, 5 cm </w:t>
        </w:r>
      </w:ins>
      <w:ins w:id="259" w:author="John Scheible" w:date="1996-09-04T08:39:00Z">
        <w:r>
          <w:rPr>
            <w:rFonts w:eastAsia="Symbol" w:cs="Symbol" w:ascii="Symbol" w:hAnsi="Symbol"/>
          </w:rPr>
          <w:t>±</w:t>
        </w:r>
      </w:ins>
      <w:ins w:id="260" w:author="John Scheible" w:date="1996-09-04T08:39:00Z">
        <w:r>
          <w:rPr/>
          <w:t xml:space="preserve"> 5 mm, and 5 mm </w:t>
        </w:r>
      </w:ins>
      <w:ins w:id="261" w:author="John Scheible" w:date="1996-09-04T08:39:00Z">
        <w:r>
          <w:rPr>
            <w:rFonts w:eastAsia="Symbol" w:cs="Symbol" w:ascii="Symbol" w:hAnsi="Symbol"/>
          </w:rPr>
          <w:t>±</w:t>
        </w:r>
      </w:ins>
      <w:ins w:id="262" w:author="John Scheible" w:date="1996-09-04T08:39:00Z">
        <w:r>
          <w:rPr/>
          <w:t xml:space="preserve"> 1mm respectivel</w:t>
        </w:r>
      </w:ins>
      <w:ins w:id="263" w:author="John Scheible" w:date="1996-09-06T08:32:00Z">
        <w:r>
          <w:rPr/>
          <w:t xml:space="preserve">y.  The scope probe shall have capacitance of 3 </w:t>
        </w:r>
      </w:ins>
      <w:ins w:id="264" w:author="John Scheible" w:date="1996-09-06T08:32:00Z">
        <w:r>
          <w:rPr>
            <w:rFonts w:eastAsia="Symbol" w:cs="Symbol" w:ascii="Symbol" w:hAnsi="Symbol"/>
          </w:rPr>
          <w:t>r</w:t>
        </w:r>
      </w:ins>
      <w:ins w:id="265" w:author="John Scheible" w:date="1996-09-06T08:32:00Z">
        <w:r>
          <w:rPr/>
          <w:t xml:space="preserve">F </w:t>
        </w:r>
      </w:ins>
      <w:ins w:id="266" w:author="John Scheible" w:date="1996-09-06T08:32:00Z">
        <w:r>
          <w:rPr>
            <w:rFonts w:eastAsia="Symbol" w:cs="Symbol" w:ascii="Symbol" w:hAnsi="Symbol"/>
          </w:rPr>
          <w:t>±r</w:t>
        </w:r>
      </w:ins>
      <w:ins w:id="267" w:author="John Scheible" w:date="1996-09-06T08:32:00Z">
        <w:r>
          <w:rPr/>
          <w:t xml:space="preserve"> 20</w:t>
        </w:r>
      </w:ins>
      <w:ins w:id="268" w:author="John Scheible" w:date="1996-08-28T08:44:00Z">
        <w:r>
          <w:rPr/>
          <w:t>%.</w:t>
        </w:r>
      </w:ins>
    </w:p>
    <w:p>
      <w:pPr>
        <w:pStyle w:val="Figuretitle"/>
        <w:rPr>
          <w:ins w:id="274" w:author="John Scheible" w:date="1996-09-04T08:31:00Z"/>
        </w:rPr>
      </w:pPr>
      <w:ins w:id="270" w:author="John Scheible" w:date="1996-09-04T08:31:00Z">
        <w:bookmarkStart w:id="3" w:name="_Ref366460214"/>
        <w:bookmarkStart w:id="4" w:name="_Ref365856483"/>
        <w:bookmarkStart w:id="5" w:name="_Ref365856465"/>
        <w:bookmarkEnd w:id="4"/>
        <w:bookmarkEnd w:id="5"/>
        <w:r>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2214880" cy="24942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214880" cy="2494280"/>
                      </a:xfrm>
                      <a:prstGeom prst="rect">
                        <a:avLst/>
                      </a:prstGeom>
                    </pic:spPr>
                  </pic:pic>
                </a:graphicData>
              </a:graphic>
            </wp:anchor>
          </w:drawing>
        </w:r>
      </w:ins>
      <w:ins w:id="271" w:author="John Scheible" w:date="1996-09-04T08:31:00Z">
        <w:r>
          <w:rPr/>
          <w:t xml:space="preserve">Figure </w:t>
        </w:r>
      </w:ins>
      <w:ins w:id="272" w:author="John Scheible" w:date="1996-09-04T08:31:00Z">
        <w:r>
          <w:rPr/>
          <w:fldChar w:fldCharType="begin"/>
        </w:r>
        <w:r>
          <w:rPr/>
          <w:instrText xml:space="preserve"> SEQ Figure \* ARABIC </w:instrText>
        </w:r>
        <w:r>
          <w:rPr/>
          <w:fldChar w:fldCharType="separate"/>
        </w:r>
        <w:r>
          <w:rPr/>
          <w:t>1</w:t>
        </w:r>
        <w:r>
          <w:rPr/>
          <w:fldChar w:fldCharType="end"/>
        </w:r>
      </w:ins>
      <w:ins w:id="273" w:author="John Scheible" w:date="1996-09-04T08:31:00Z">
        <w:bookmarkEnd w:id="3"/>
        <w:r>
          <w:rPr/>
          <w:t xml:space="preserve"> - Port connection segment test load</w:t>
        </w:r>
      </w:ins>
    </w:p>
    <w:p>
      <w:pPr>
        <w:pStyle w:val="TextBody"/>
        <w:rPr>
          <w:del w:id="277" w:author="John Scheible" w:date="1996-09-04T08:39:00Z"/>
        </w:rPr>
      </w:pPr>
      <w:del w:id="275" w:author="John Scheible" w:date="1996-08-27T18:07:00Z">
        <w:bookmarkStart w:id="6" w:name="_Ref365856483"/>
        <w:bookmarkStart w:id="7" w:name="_Ref365856465"/>
        <w:bookmarkEnd w:id="6"/>
        <w:bookmarkEnd w:id="7"/>
        <w:r>
          <w:rPr/>
          <w:delText>The</w:delText>
        </w:r>
      </w:del>
      <w:del w:id="276" w:author="John Scheible" w:date="1996-08-28T08:44:00Z">
        <w:r>
          <w:rPr/>
          <w:delText xml:space="preserve"> driver test load shown in Figure 6 and the associated measurement procedureshall be used at point M3 with the load attached to the segment connector rather than the driver port connector.</w:delText>
        </w:r>
      </w:del>
    </w:p>
    <w:p>
      <w:pPr>
        <w:pStyle w:val="TextBody"/>
        <w:rPr>
          <w:ins w:id="279" w:author="John Scheible" w:date="1996-09-04T08:39:00Z"/>
        </w:rPr>
      </w:pPr>
      <w:ins w:id="278" w:author="John Scheible" w:date="1996-09-04T08:39:00Z">
        <w:r>
          <w:rPr/>
        </w:r>
      </w:ins>
    </w:p>
    <w:p>
      <w:pPr>
        <w:pStyle w:val="TextBody"/>
        <w:rPr/>
      </w:pPr>
      <w:r>
        <w:rPr/>
        <w:t>It is not required to vary the common mode or ground shift levels for the port connection segment tests.</w:t>
      </w:r>
    </w:p>
    <w:p>
      <w:pPr>
        <w:pStyle w:val="TextBody"/>
        <w:rPr>
          <w:del w:id="281" w:author="John Scheible" w:date="1996-08-05T15:47:00Z"/>
        </w:rPr>
      </w:pPr>
      <w:del w:id="280" w:author="John Scheible" w:date="1996-08-05T15:47:00Z">
        <w:r>
          <w:rPr/>
          <w:delText>The driver test load shown in Figure 6 and the associated measurement procedure shall be used at point M3 with the load attached to the segment connector rather than the driver port connector.</w:delText>
        </w:r>
      </w:del>
    </w:p>
    <w:p>
      <w:pPr>
        <w:pStyle w:val="TextBody"/>
        <w:rPr/>
      </w:pPr>
      <w:del w:id="282" w:author="John Scheible" w:date="1996-08-05T15:47:00Z">
        <w:r>
          <w:rPr/>
          <w:delText xml:space="preserve"> </w:delText>
        </w:r>
      </w:del>
      <w:r>
        <w:rPr/>
        <w:t xml:space="preserve">Port connection segments </w:t>
      </w:r>
      <w:ins w:id="283" w:author="John Scheible" w:date="1996-08-05T15:49:00Z">
        <w:r>
          <w:rPr/>
          <w:t xml:space="preserve">shall be independently tested for each length </w:t>
        </w:r>
      </w:ins>
      <w:r>
        <w:rPr/>
        <w:t xml:space="preserve">differing </w:t>
      </w:r>
      <w:del w:id="284" w:author="John Scheible" w:date="1996-08-05T15:49:00Z">
        <w:r>
          <w:rPr/>
          <w:delText xml:space="preserve">in electrical length </w:delText>
        </w:r>
      </w:del>
      <w:r>
        <w:rPr/>
        <w:t xml:space="preserve">by more than </w:t>
      </w:r>
      <w:ins w:id="285" w:author="John Scheible" w:date="1996-08-05T16:02:00Z">
        <w:r>
          <w:rPr/>
          <w:t xml:space="preserve">2 cm or </w:t>
        </w:r>
      </w:ins>
      <w:r>
        <w:rPr/>
        <w:t>2.5% of the longer length</w:t>
      </w:r>
      <w:ins w:id="286" w:author="John Scheible" w:date="1996-08-05T16:02:00Z">
        <w:r>
          <w:rPr/>
          <w:t>, whichever is larger.</w:t>
        </w:r>
      </w:ins>
      <w:r>
        <w:rPr/>
        <w:t xml:space="preserve"> </w:t>
      </w:r>
      <w:ins w:id="287" w:author="John Scheible" w:date="1996-08-09T11:08:00Z">
        <w:r>
          <w:rPr/>
          <w:t xml:space="preserve"> Independent tests shall also be performed for any change in the </w:t>
        </w:r>
      </w:ins>
      <w:ins w:id="288" w:author="John Scheible" w:date="1996-08-28T07:24:00Z">
        <w:r>
          <w:rPr/>
          <w:t xml:space="preserve">material, </w:t>
        </w:r>
      </w:ins>
      <w:ins w:id="289" w:author="John Scheible" w:date="1996-08-09T11:08:00Z">
        <w:r>
          <w:rPr/>
          <w:t>connector</w:t>
        </w:r>
      </w:ins>
      <w:ins w:id="290" w:author="John Scheible" w:date="1996-08-28T07:24:00Z">
        <w:r>
          <w:rPr/>
          <w:t>,</w:t>
        </w:r>
      </w:ins>
      <w:ins w:id="291" w:author="John Scheible" w:date="1996-08-09T11:08:00Z">
        <w:r>
          <w:rPr/>
          <w:t xml:space="preserve"> or cable construction. </w:t>
        </w:r>
      </w:ins>
      <w:r>
        <w:rPr/>
        <w:t xml:space="preserve"> Where the</w:t>
      </w:r>
      <w:del w:id="292" w:author="John Scheible" w:date="1996-08-05T16:02:00Z">
        <w:r>
          <w:rPr/>
          <w:delText>shall be</w:delText>
        </w:r>
      </w:del>
      <w:del w:id="293" w:author="John Scheible" w:date="1996-08-05T15:49:00Z">
        <w:r>
          <w:rPr/>
          <w:delText xml:space="preserve"> independently tested</w:delText>
        </w:r>
      </w:del>
      <w:del w:id="294" w:author="John Scheible" w:date="1996-08-05T16:02:00Z">
        <w:r>
          <w:rPr/>
          <w:delText>.</w:delText>
        </w:r>
      </w:del>
      <w:r>
        <w:rPr/>
        <w:t xml:space="preserve"> measurement of the physical length is impractical, then the length may be determined using TDR techniques and converted to a length using a conversion factor of 120 ps/cm.</w:t>
      </w:r>
    </w:p>
    <w:p>
      <w:pPr>
        <w:pStyle w:val="Nonumheading31"/>
        <w:numPr>
          <w:ilvl w:val="0"/>
          <w:numId w:val="19"/>
        </w:numPr>
        <w:tabs>
          <w:tab w:val="clear" w:pos="720"/>
          <w:tab w:val="left" w:pos="0" w:leader="none"/>
        </w:tabs>
        <w:ind w:left="0" w:hanging="0"/>
        <w:rPr>
          <w:ins w:id="296" w:author="John Scheible" w:date="1996-08-28T07:26:00Z"/>
        </w:rPr>
      </w:pPr>
      <w:ins w:id="295" w:author="John Scheible" w:date="1996-08-28T07:26:00Z">
        <w:r>
          <w:rPr/>
          <w:t>7.5.2 Port connection segment marking</w:t>
        </w:r>
      </w:ins>
    </w:p>
    <w:p>
      <w:pPr>
        <w:pStyle w:val="TextBody"/>
        <w:rPr/>
      </w:pPr>
      <w:r>
        <w:rPr/>
        <w:t>T</w:t>
      </w:r>
      <w:ins w:id="297" w:author="John Scheible" w:date="1996-08-05T15:42:00Z">
        <w:r>
          <w:rPr/>
          <w:t xml:space="preserve">he </w:t>
        </w:r>
      </w:ins>
      <w:ins w:id="298" w:author="John Scheible" w:date="1996-08-27T18:04:00Z">
        <w:r>
          <w:rPr/>
          <w:t xml:space="preserve">hardware comprising the </w:t>
        </w:r>
      </w:ins>
      <w:ins w:id="299" w:author="John Scheible" w:date="1996-08-05T15:42:00Z">
        <w:r>
          <w:rPr/>
          <w:t>Port connection segment sh</w:t>
        </w:r>
      </w:ins>
      <w:ins w:id="300" w:author="John Scheible" w:date="1996-08-27T18:04:00Z">
        <w:r>
          <w:rPr/>
          <w:t>ould</w:t>
        </w:r>
      </w:ins>
      <w:ins w:id="301" w:author="John Scheible" w:date="1996-08-05T15:42:00Z">
        <w:r>
          <w:rPr/>
          <w:t xml:space="preserve"> be clearly marked </w:t>
        </w:r>
      </w:ins>
      <w:ins w:id="302" w:author="John Scheible" w:date="1996-08-27T18:05:00Z">
        <w:r>
          <w:rPr/>
          <w:t xml:space="preserve">to indicate </w:t>
        </w:r>
      </w:ins>
      <w:ins w:id="303" w:author="John Scheible" w:date="1996-08-05T15:42:00Z">
        <w:r>
          <w:rPr/>
          <w:t xml:space="preserve">the speeds </w:t>
        </w:r>
      </w:ins>
      <w:ins w:id="304" w:author="John Scheible" w:date="1996-08-27T18:05:00Z">
        <w:r>
          <w:rPr/>
          <w:t>for which it meets requirements</w:t>
        </w:r>
      </w:ins>
      <w:ins w:id="305" w:author="John Scheible" w:date="1996-08-05T15:42:00Z">
        <w:r>
          <w:rPr/>
          <w:t>.</w:t>
        </w:r>
      </w:ins>
      <w:ins w:id="306" w:author="John Scheible" w:date="1996-08-27T18:06:00Z">
        <w:r>
          <w:rPr/>
          <w:t xml:space="preserve">  Physically </w:t>
        </w:r>
      </w:ins>
      <w:r>
        <w:rPr/>
        <w:t>inseparable</w:t>
      </w:r>
      <w:ins w:id="307" w:author="John Scheible" w:date="1996-08-27T18:06:00Z">
        <w:r>
          <w:rPr/>
          <w:t xml:space="preserve"> Port Connection Segments (i.e. backplanes) need only be marked once.</w:t>
        </w:r>
      </w:ins>
    </w:p>
    <w:p>
      <w:pPr>
        <w:pStyle w:val="TextBody"/>
        <w:rPr>
          <w:u w:val="single"/>
        </w:rPr>
      </w:pPr>
      <w:r>
        <w:rPr>
          <w:u w:val="single"/>
        </w:rPr>
      </w:r>
    </w:p>
    <w:p>
      <w:pPr>
        <w:pStyle w:val="TextBody"/>
        <w:rPr>
          <w:b/>
          <w:b/>
          <w:bCs/>
          <w:u w:val="single"/>
        </w:rPr>
      </w:pPr>
      <w:r>
        <w:rPr>
          <w:b/>
          <w:bCs/>
          <w:u w:val="single"/>
        </w:rPr>
        <w:t>PROPOSAL 7 (Impedance tolerance)</w:t>
      </w:r>
    </w:p>
    <w:p>
      <w:pPr>
        <w:pStyle w:val="TextBody"/>
        <w:rPr/>
      </w:pPr>
      <w:r>
        <w:rPr/>
        <w:t>Two questions came up during my review regarding characteristic impedance:</w:t>
      </w:r>
    </w:p>
    <w:p>
      <w:pPr>
        <w:pStyle w:val="List"/>
        <w:numPr>
          <w:ilvl w:val="0"/>
          <w:numId w:val="2"/>
        </w:numPr>
        <w:tabs>
          <w:tab w:val="clear" w:pos="720"/>
          <w:tab w:val="left" w:pos="0" w:leader="none"/>
        </w:tabs>
        <w:spacing w:before="0" w:after="60"/>
        <w:ind w:left="1080" w:hanging="720"/>
        <w:rPr/>
      </w:pPr>
      <w:r>
        <w:rPr/>
        <w:t>7.5 of SSA-PH2 states that the characteristic impedance is “150 +/- 10% ohms” (i.e. from 135 to 165).  7.5 of SSA-PH1 states the characteristic impedance is “150 +/- 10 ohms” (i.e. from 140 to 160).  Which is right?</w:t>
      </w:r>
    </w:p>
    <w:p>
      <w:pPr>
        <w:pStyle w:val="List"/>
        <w:numPr>
          <w:ilvl w:val="0"/>
          <w:numId w:val="2"/>
        </w:numPr>
        <w:tabs>
          <w:tab w:val="clear" w:pos="720"/>
          <w:tab w:val="left" w:pos="0" w:leader="none"/>
        </w:tabs>
        <w:spacing w:before="0" w:after="60"/>
        <w:ind w:left="1080" w:hanging="720"/>
        <w:rPr/>
      </w:pPr>
      <w:r>
        <w:rPr/>
        <w:t>This impedance is “measured with a TDR with a 375 ps rise time”.  Does this apply to 20 MB/s only cables?  Should it also be measured with a rise time of 750 ps?</w:t>
      </w:r>
    </w:p>
    <w:p>
      <w:pPr>
        <w:pStyle w:val="TextBody"/>
        <w:rPr/>
      </w:pPr>
      <w:ins w:id="308" w:author="John Scheible" w:date="1996-08-27T18:34:00Z">
        <w:r>
          <w:rPr/>
          <w:t>The plenary decided that the PH2 spec is correct in both these cases, and no changes are required.</w:t>
        </w:r>
      </w:ins>
    </w:p>
    <w:p>
      <w:pPr>
        <w:pStyle w:val="TextBody"/>
        <w:rPr>
          <w:b/>
          <w:b/>
          <w:bCs/>
          <w:u w:val="single"/>
        </w:rPr>
      </w:pPr>
      <w:r>
        <w:rPr>
          <w:b/>
          <w:bCs/>
          <w:u w:val="single"/>
        </w:rPr>
      </w:r>
    </w:p>
    <w:p>
      <w:pPr>
        <w:pStyle w:val="TextBody"/>
        <w:rPr>
          <w:b/>
          <w:b/>
          <w:bCs/>
          <w:u w:val="single"/>
          <w:del w:id="310" w:author="John Scheible" w:date="1996-08-28T11:28:00Z"/>
        </w:rPr>
      </w:pPr>
      <w:del w:id="309" w:author="John Scheible" w:date="1996-08-28T11:28:00Z">
        <w:r>
          <w:rPr>
            <w:b/>
            <w:bCs/>
            <w:u w:val="single"/>
          </w:rPr>
        </w:r>
      </w:del>
    </w:p>
    <w:p>
      <w:pPr>
        <w:pStyle w:val="TextBody"/>
        <w:rPr>
          <w:b/>
          <w:b/>
          <w:bCs/>
          <w:u w:val="single"/>
        </w:rPr>
      </w:pPr>
      <w:r>
        <w:rPr>
          <w:b/>
          <w:bCs/>
          <w:u w:val="single"/>
        </w:rPr>
        <w:t>PROPOSAL 8 (Move Data Rate clause to SSA-TL2)</w:t>
      </w:r>
    </w:p>
    <w:p>
      <w:pPr>
        <w:pStyle w:val="TextBody"/>
        <w:rPr/>
      </w:pPr>
      <w:r>
        <w:rPr/>
        <w:t>Clause 6 (Data Rate) references ACK time-outs and frame format to come up with the data rate.  The extended distance option (another SSA-TL2 concept further complicates this section.  I propose:</w:t>
      </w:r>
    </w:p>
    <w:p>
      <w:pPr>
        <w:pStyle w:val="List"/>
        <w:numPr>
          <w:ilvl w:val="0"/>
          <w:numId w:val="2"/>
        </w:numPr>
        <w:tabs>
          <w:tab w:val="clear" w:pos="720"/>
          <w:tab w:val="left" w:pos="0" w:leader="none"/>
        </w:tabs>
        <w:spacing w:before="0" w:after="60"/>
        <w:ind w:left="1080" w:hanging="720"/>
        <w:rPr/>
      </w:pPr>
      <w:r>
        <w:rPr/>
        <w:t>Modify clause 6 as shown below and move it to SSA-TL2 prior to the existing clause 5.</w:t>
      </w:r>
    </w:p>
    <w:p>
      <w:pPr>
        <w:pStyle w:val="List"/>
        <w:numPr>
          <w:ilvl w:val="0"/>
          <w:numId w:val="2"/>
        </w:numPr>
        <w:tabs>
          <w:tab w:val="clear" w:pos="720"/>
          <w:tab w:val="left" w:pos="0" w:leader="none"/>
        </w:tabs>
        <w:spacing w:before="0" w:after="60"/>
        <w:ind w:left="1080" w:hanging="720"/>
        <w:rPr/>
      </w:pPr>
      <w:r>
        <w:rPr/>
        <w:t>Replace SSA-PH2’s clause 6 with the one shown below.</w:t>
      </w:r>
    </w:p>
    <w:p>
      <w:pPr>
        <w:pStyle w:val="TextBody"/>
        <w:rPr/>
      </w:pPr>
      <w:r>
        <w:rPr/>
      </w:r>
    </w:p>
    <w:p>
      <w:pPr>
        <w:pStyle w:val="NoNumHeading1"/>
        <w:numPr>
          <w:ilvl w:val="0"/>
          <w:numId w:val="12"/>
        </w:numPr>
        <w:tabs>
          <w:tab w:val="clear" w:pos="720"/>
          <w:tab w:val="left" w:pos="0" w:leader="none"/>
        </w:tabs>
        <w:ind w:left="0" w:hanging="0"/>
        <w:rPr/>
      </w:pPr>
      <w:bookmarkStart w:id="8" w:name="_Ref313265722"/>
      <w:bookmarkStart w:id="9" w:name="_Ref313265702"/>
      <w:r>
        <w:rPr/>
        <w:t>4 1/2  Data Rate</w:t>
      </w:r>
      <w:bookmarkEnd w:id="8"/>
      <w:bookmarkEnd w:id="9"/>
      <w:r>
        <w:rPr/>
        <w:t xml:space="preserve"> </w:t>
      </w:r>
      <w:r>
        <w:rPr>
          <w:b w:val="false"/>
          <w:bCs w:val="false"/>
          <w:i/>
          <w:iCs/>
        </w:rPr>
        <w:t>(for SSA-TL2)</w:t>
      </w:r>
    </w:p>
    <w:p>
      <w:pPr>
        <w:pStyle w:val="TextBody"/>
        <w:keepNext w:val="true"/>
        <w:rPr/>
      </w:pPr>
      <w:r>
        <w:rPr/>
        <w:t>SSA links operate at a data rate of either 40 MB/s (i.e., 400 Mb/s) or 20 MB/s (i.e., 200 Mb/s) on the line.</w:t>
      </w:r>
    </w:p>
    <w:p>
      <w:pPr>
        <w:pStyle w:val="TextBody"/>
        <w:rPr/>
      </w:pPr>
      <w:r>
        <w:rPr/>
        <w:t xml:space="preserve">The minimum overhead imposed by the frame format is 8 characters for a FLAG plus the control, address and CRC fields.  If the link is being operated in full-duplex mode there is an additional overhead of 4 characters for the ACK and RR responses.  With 128-byte data fields these overheads lead to the sustained data rates tabulated in </w:t>
      </w:r>
      <w:r>
        <w:rPr/>
        <w:fldChar w:fldCharType="begin"/>
      </w:r>
      <w:r>
        <w:rPr/>
        <w:instrText xml:space="preserve"> REF _Ref337825458 \h </w:instrText>
      </w:r>
      <w:r>
        <w:rPr/>
        <w:fldChar w:fldCharType="separate"/>
      </w:r>
      <w:r>
        <w:rPr/>
        <w:t>Table 1</w:t>
      </w:r>
      <w:r>
        <w:rPr/>
        <w:fldChar w:fldCharType="end"/>
      </w:r>
      <w:r>
        <w:rPr/>
        <w:t>.  The equations used are as follows.</w:t>
      </w:r>
    </w:p>
    <w:p>
      <w:pPr>
        <w:pStyle w:val="List"/>
        <w:numPr>
          <w:ilvl w:val="0"/>
          <w:numId w:val="2"/>
        </w:numPr>
        <w:tabs>
          <w:tab w:val="clear" w:pos="720"/>
          <w:tab w:val="left" w:pos="0" w:leader="none"/>
        </w:tabs>
        <w:spacing w:before="0" w:after="60"/>
        <w:ind w:left="1080" w:hanging="720"/>
        <w:rPr/>
      </w:pPr>
      <w:r>
        <w:rPr/>
        <w:t>half duplex = 128/(128+8) * 40 MB/s (or 20 MB/s)</w:t>
      </w:r>
    </w:p>
    <w:p>
      <w:pPr>
        <w:pStyle w:val="List"/>
        <w:numPr>
          <w:ilvl w:val="0"/>
          <w:numId w:val="2"/>
        </w:numPr>
        <w:tabs>
          <w:tab w:val="clear" w:pos="720"/>
          <w:tab w:val="left" w:pos="0" w:leader="none"/>
        </w:tabs>
        <w:spacing w:before="0" w:after="60"/>
        <w:ind w:left="1080" w:hanging="720"/>
        <w:rPr/>
      </w:pPr>
      <w:r>
        <w:rPr/>
        <w:t>full duplex = 128/(128+8+4) * 40 MB/s * 2 directions (or 20 MB/s)</w:t>
      </w:r>
    </w:p>
    <w:p>
      <w:pPr>
        <w:pStyle w:val="Tabletitle"/>
        <w:rPr/>
      </w:pPr>
      <w:bookmarkStart w:id="10" w:name="_Ref337825458"/>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 Sustained data rate and maximum distance</w:t>
      </w:r>
    </w:p>
    <w:tbl>
      <w:tblPr>
        <w:tblW w:w="9909" w:type="dxa"/>
        <w:jc w:val="center"/>
        <w:tblInd w:w="0" w:type="dxa"/>
        <w:tblLayout w:type="fixed"/>
        <w:tblCellMar>
          <w:top w:w="0" w:type="dxa"/>
          <w:left w:w="108" w:type="dxa"/>
          <w:bottom w:w="0" w:type="dxa"/>
          <w:right w:w="108" w:type="dxa"/>
        </w:tblCellMar>
      </w:tblPr>
      <w:tblGrid>
        <w:gridCol w:w="1622"/>
        <w:gridCol w:w="1313"/>
        <w:gridCol w:w="1425"/>
        <w:gridCol w:w="3036"/>
        <w:gridCol w:w="2513"/>
      </w:tblGrid>
      <w:tr>
        <w:trPr/>
        <w:tc>
          <w:tcPr>
            <w:tcW w:w="16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ominal speed</w:t>
            </w:r>
          </w:p>
        </w:tc>
        <w:tc>
          <w:tcPr>
            <w:tcW w:w="131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Half-duplex</w:t>
            </w:r>
          </w:p>
        </w:tc>
        <w:tc>
          <w:tcPr>
            <w:tcW w:w="142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Full-duplex</w:t>
            </w:r>
          </w:p>
        </w:tc>
        <w:tc>
          <w:tcPr>
            <w:tcW w:w="303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aximum distance at full speed</w:t>
            </w:r>
          </w:p>
        </w:tc>
        <w:tc>
          <w:tcPr>
            <w:tcW w:w="2513"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opt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Tabletext"/>
              <w:rPr/>
            </w:pPr>
            <w:r>
              <w:rPr/>
              <w:t>40 MB/s</w:t>
            </w:r>
          </w:p>
        </w:tc>
        <w:tc>
          <w:tcPr>
            <w:tcW w:w="1313" w:type="dxa"/>
            <w:tcBorders>
              <w:top w:val="single" w:sz="6" w:space="0" w:color="000000"/>
              <w:left w:val="single" w:sz="6" w:space="0" w:color="000000"/>
              <w:bottom w:val="single" w:sz="6" w:space="0" w:color="000000"/>
              <w:right w:val="single" w:sz="6" w:space="0" w:color="000000"/>
            </w:tcBorders>
          </w:tcPr>
          <w:p>
            <w:pPr>
              <w:pStyle w:val="Tabletext"/>
              <w:rPr/>
            </w:pPr>
            <w:r>
              <w:rPr/>
              <w:t>37,6 MB/s</w:t>
            </w:r>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2 x 36,6 MB/s</w:t>
            </w:r>
          </w:p>
        </w:tc>
        <w:tc>
          <w:tcPr>
            <w:tcW w:w="3036" w:type="dxa"/>
            <w:tcBorders>
              <w:top w:val="single" w:sz="6" w:space="0" w:color="000000"/>
              <w:left w:val="single" w:sz="6" w:space="0" w:color="000000"/>
              <w:bottom w:val="single" w:sz="6" w:space="0" w:color="000000"/>
              <w:right w:val="single" w:sz="6" w:space="0" w:color="000000"/>
            </w:tcBorders>
          </w:tcPr>
          <w:p>
            <w:pPr>
              <w:pStyle w:val="Tabletext"/>
              <w:rPr/>
            </w:pPr>
            <w:r>
              <w:rPr/>
              <w:t>340 M</w:t>
            </w:r>
          </w:p>
        </w:tc>
        <w:tc>
          <w:tcPr>
            <w:tcW w:w="2513" w:type="dxa"/>
            <w:tcBorders>
              <w:top w:val="single" w:sz="6" w:space="0" w:color="000000"/>
              <w:left w:val="single" w:sz="6" w:space="0" w:color="000000"/>
              <w:bottom w:val="single" w:sz="6" w:space="0" w:color="000000"/>
              <w:right w:val="double" w:sz="6" w:space="0" w:color="000000"/>
            </w:tcBorders>
          </w:tcPr>
          <w:p>
            <w:pPr>
              <w:pStyle w:val="Tabletext"/>
              <w:rPr/>
            </w:pPr>
            <w:ins w:id="311" w:author="John Scheible" w:date="1996-08-09T09:08:00Z">
              <w:r>
                <w:rPr/>
                <w:t>10</w:t>
              </w:r>
            </w:ins>
            <w:del w:id="312" w:author="John Scheible" w:date="1996-08-09T09:08:00Z">
              <w:r>
                <w:rPr/>
                <w:delText>2.5</w:delText>
              </w:r>
            </w:del>
            <w:r>
              <w:rPr/>
              <w:t xml:space="preserve"> K</w:t>
            </w:r>
            <w:ins w:id="313" w:author="John Scheible" w:date="1996-08-09T09:08:00Z">
              <w:r>
                <w:rPr/>
                <w:t>m</w:t>
              </w:r>
            </w:ins>
            <w:del w:id="314" w:author="John Scheible" w:date="1996-08-09T09:08:00Z">
              <w:r>
                <w:rPr/>
                <w:delText>M</w:delText>
              </w:r>
            </w:del>
          </w:p>
        </w:tc>
      </w:tr>
      <w:tr>
        <w:trPr/>
        <w:tc>
          <w:tcPr>
            <w:tcW w:w="1622" w:type="dxa"/>
            <w:tcBorders>
              <w:top w:val="single" w:sz="6" w:space="0" w:color="000000"/>
              <w:left w:val="double" w:sz="6" w:space="0" w:color="000000"/>
              <w:bottom w:val="double" w:sz="6" w:space="0" w:color="000000"/>
              <w:right w:val="single" w:sz="6" w:space="0" w:color="000000"/>
            </w:tcBorders>
          </w:tcPr>
          <w:p>
            <w:pPr>
              <w:pStyle w:val="Tabletext"/>
              <w:rPr/>
            </w:pPr>
            <w:r>
              <w:rPr/>
              <w:t>20 MB/s</w:t>
            </w:r>
          </w:p>
        </w:tc>
        <w:tc>
          <w:tcPr>
            <w:tcW w:w="1313" w:type="dxa"/>
            <w:tcBorders>
              <w:top w:val="single" w:sz="6" w:space="0" w:color="000000"/>
              <w:left w:val="single" w:sz="6" w:space="0" w:color="000000"/>
              <w:bottom w:val="double" w:sz="6" w:space="0" w:color="000000"/>
              <w:right w:val="single" w:sz="6" w:space="0" w:color="000000"/>
            </w:tcBorders>
          </w:tcPr>
          <w:p>
            <w:pPr>
              <w:pStyle w:val="Tabletext"/>
              <w:rPr/>
            </w:pPr>
            <w:r>
              <w:rPr/>
              <w:t>18,8 MB/s</w:t>
            </w:r>
          </w:p>
        </w:tc>
        <w:tc>
          <w:tcPr>
            <w:tcW w:w="1425" w:type="dxa"/>
            <w:tcBorders>
              <w:top w:val="single" w:sz="6" w:space="0" w:color="000000"/>
              <w:left w:val="single" w:sz="6" w:space="0" w:color="000000"/>
              <w:bottom w:val="double" w:sz="6" w:space="0" w:color="000000"/>
              <w:right w:val="single" w:sz="6" w:space="0" w:color="000000"/>
            </w:tcBorders>
          </w:tcPr>
          <w:p>
            <w:pPr>
              <w:pStyle w:val="Tabletext"/>
              <w:rPr/>
            </w:pPr>
            <w:r>
              <w:rPr/>
              <w:t>2 x 18,3 MB/s</w:t>
            </w:r>
          </w:p>
        </w:tc>
        <w:tc>
          <w:tcPr>
            <w:tcW w:w="3036" w:type="dxa"/>
            <w:tcBorders>
              <w:top w:val="single" w:sz="6" w:space="0" w:color="000000"/>
              <w:left w:val="single" w:sz="6" w:space="0" w:color="000000"/>
              <w:bottom w:val="double" w:sz="6" w:space="0" w:color="000000"/>
              <w:right w:val="single" w:sz="6" w:space="0" w:color="000000"/>
            </w:tcBorders>
          </w:tcPr>
          <w:p>
            <w:pPr>
              <w:pStyle w:val="Tabletext"/>
              <w:rPr/>
            </w:pPr>
            <w:r>
              <w:rPr/>
              <w:t>680 M</w:t>
            </w:r>
          </w:p>
        </w:tc>
        <w:tc>
          <w:tcPr>
            <w:tcW w:w="2513" w:type="dxa"/>
            <w:tcBorders>
              <w:top w:val="single" w:sz="6" w:space="0" w:color="000000"/>
              <w:left w:val="single" w:sz="6" w:space="0" w:color="000000"/>
              <w:bottom w:val="double" w:sz="6" w:space="0" w:color="000000"/>
              <w:right w:val="double" w:sz="6" w:space="0" w:color="000000"/>
            </w:tcBorders>
          </w:tcPr>
          <w:p>
            <w:pPr>
              <w:pStyle w:val="Tabletext"/>
              <w:rPr/>
            </w:pPr>
            <w:ins w:id="315" w:author="John Scheible" w:date="1996-08-09T09:08:00Z">
              <w:r>
                <w:rPr/>
                <w:t>10</w:t>
              </w:r>
            </w:ins>
            <w:del w:id="316" w:author="John Scheible" w:date="1996-08-09T09:08:00Z">
              <w:r>
                <w:rPr/>
                <w:delText>2.5</w:delText>
              </w:r>
            </w:del>
            <w:r>
              <w:rPr/>
              <w:t xml:space="preserve"> K</w:t>
            </w:r>
            <w:ins w:id="317" w:author="John Scheible" w:date="1996-08-09T09:08:00Z">
              <w:r>
                <w:rPr/>
                <w:t>m</w:t>
              </w:r>
            </w:ins>
            <w:del w:id="318" w:author="John Scheible" w:date="1996-08-09T09:08:00Z">
              <w:r>
                <w:rPr/>
                <w:delText>M</w:delText>
              </w:r>
            </w:del>
          </w:p>
        </w:tc>
      </w:tr>
    </w:tbl>
    <w:p>
      <w:pPr>
        <w:pStyle w:val="TextBody"/>
        <w:rPr/>
      </w:pPr>
      <w:r>
        <w:rPr/>
      </w:r>
    </w:p>
    <w:p>
      <w:pPr>
        <w:pStyle w:val="TextBody"/>
        <w:rPr/>
      </w:pPr>
      <w:r>
        <w:rPr/>
        <w:t>These data rates assume that there are no transmission errors and that the transmitters and receivers have sufficient buffering to handle back-to-back frames.</w:t>
      </w:r>
    </w:p>
    <w:p>
      <w:pPr>
        <w:pStyle w:val="TextBody"/>
        <w:rPr/>
      </w:pPr>
      <w:r>
        <w:rPr/>
        <w:t>The maximum distances allow the responses to be returned within the period of one frame, assuming a propagation velocity of 2</w:t>
      </w:r>
      <w:r>
        <w:rPr>
          <w:rFonts w:eastAsia="Symbol" w:cs="Symbol" w:ascii="Symbol" w:hAnsi="Symbol"/>
        </w:rPr>
        <w:t>´</w:t>
      </w:r>
      <w:r>
        <w:rPr/>
        <w:t>10</w:t>
      </w:r>
      <w:r>
        <w:rPr>
          <w:rStyle w:val="Exponent"/>
        </w:rPr>
        <w:t>8</w:t>
      </w:r>
      <w:r>
        <w:rPr/>
        <w:t xml:space="preserve"> meters/second.  Longer distances are possible at a reduced data rate.  However the minimum 25</w:t>
      </w:r>
      <w:r>
        <w:rPr>
          <w:rFonts w:eastAsia="Symbol" w:cs="Symbol" w:ascii="Symbol" w:hAnsi="Symbol"/>
        </w:rPr>
        <w:t>m</w:t>
      </w:r>
      <w:r>
        <w:rPr/>
        <w:t>s ACK time-out imposes an upper limit of 2.5 kilometers</w:t>
      </w:r>
      <w:ins w:id="319" w:author="John Scheible" w:date="1996-08-09T09:09:00Z">
        <w:r>
          <w:rPr/>
          <w:t xml:space="preserve"> in the standard distance mode.</w:t>
        </w:r>
      </w:ins>
      <w:ins w:id="320" w:author="John Scheible" w:date="1996-08-09T09:11:00Z">
        <w:r>
          <w:rPr/>
          <w:t xml:space="preserve"> </w:t>
        </w:r>
      </w:ins>
      <w:del w:id="321" w:author="John Scheible" w:date="1996-08-09T09:09:00Z">
        <w:r>
          <w:rPr/>
          <w:delText>.</w:delText>
        </w:r>
      </w:del>
      <w:ins w:id="322" w:author="John Scheible" w:date="1996-08-09T09:09:00Z">
        <w:r>
          <w:rPr/>
          <w:t xml:space="preserve"> </w:t>
        </w:r>
      </w:ins>
      <w:r>
        <w:rPr/>
        <w:t xml:space="preserve">At this distance the maximum sustained data rate is approximately ¼ speed.  </w:t>
      </w:r>
      <w:ins w:id="323" w:author="John Scheible" w:date="1996-08-09T09:09:00Z">
        <w:r>
          <w:rPr/>
          <w:t xml:space="preserve">The 100 us ACK time-out of </w:t>
        </w:r>
      </w:ins>
      <w:ins w:id="324" w:author="John Scheible" w:date="1996-08-09T09:12:00Z">
        <w:r>
          <w:rPr/>
          <w:t xml:space="preserve">the </w:t>
        </w:r>
      </w:ins>
      <w:ins w:id="325" w:author="John Scheible" w:date="1996-08-09T09:10:00Z">
        <w:r>
          <w:rPr/>
          <w:t>extended distance option increases the upper limit to 10 Km, while increased buffering allows 10 Km operate at full speed.</w:t>
        </w:r>
      </w:ins>
      <w:del w:id="326" w:author="John Scheible" w:date="1996-08-09T09:11:00Z">
        <w:r>
          <w:rPr/>
          <w:delText xml:space="preserve">  At this distance the maximum sustained data rate is approximately ¼ speed.</w:delText>
        </w:r>
      </w:del>
    </w:p>
    <w:p>
      <w:pPr>
        <w:pStyle w:val="TextBody"/>
        <w:rPr/>
      </w:pPr>
      <w:r>
        <w:rPr/>
        <w:t>The transmit clock shall be accurate to ±250 PPM.</w:t>
      </w:r>
    </w:p>
    <w:p>
      <w:pPr>
        <w:pStyle w:val="TextBody"/>
        <w:rPr/>
      </w:pPr>
      <w:r>
        <w:rPr/>
        <w:t>The receiver shall acquire bit synchronization from the transitions in the transmitted data.  If an asynchronous sampling technique is used then the design shall take metastability into account.</w:t>
      </w:r>
    </w:p>
    <w:p>
      <w:pPr>
        <w:pStyle w:val="NoNumHeading1"/>
        <w:numPr>
          <w:ilvl w:val="0"/>
          <w:numId w:val="12"/>
        </w:numPr>
        <w:tabs>
          <w:tab w:val="clear" w:pos="720"/>
          <w:tab w:val="left" w:pos="0" w:leader="none"/>
        </w:tabs>
        <w:ind w:left="0" w:hanging="0"/>
        <w:rPr/>
      </w:pPr>
      <w:r>
        <w:rPr/>
        <w:t xml:space="preserve">6  Data Rate </w:t>
      </w:r>
      <w:r>
        <w:rPr>
          <w:b w:val="false"/>
          <w:bCs w:val="false"/>
          <w:i/>
          <w:iCs/>
        </w:rPr>
        <w:t>(for SSA-PH2)</w:t>
      </w:r>
    </w:p>
    <w:p>
      <w:pPr>
        <w:pStyle w:val="TextBody"/>
        <w:keepNext w:val="true"/>
        <w:rPr/>
      </w:pPr>
      <w:r>
        <w:rPr/>
        <w:t>SSA links operate at a data rate of either 40 MB/s (i.e., 400 Mb/s) or 20 MB/s (i.e., 200 Mb/s) on the line.</w:t>
      </w:r>
    </w:p>
    <w:p>
      <w:pPr>
        <w:pStyle w:val="TextBody"/>
        <w:rPr/>
      </w:pPr>
      <w:r>
        <w:rPr/>
        <w:t>The transmit clock shall be accurate to ±</w:t>
      </w:r>
      <w:ins w:id="327" w:author="John Scheible" w:date="1996-08-28T10:08:00Z">
        <w:r>
          <w:rPr/>
          <w:t xml:space="preserve"> </w:t>
        </w:r>
      </w:ins>
      <w:r>
        <w:rPr/>
        <w:t>250 PPM.</w:t>
      </w:r>
    </w:p>
    <w:p>
      <w:pPr>
        <w:pStyle w:val="TextBody"/>
        <w:rPr/>
      </w:pPr>
      <w:r>
        <w:rPr/>
        <w:t>The receiver shall acquire bit synchronization from the transitions in the transmitted data.  If an asynchronous sampling technique is used then the design shall take metastability into account.</w:t>
      </w:r>
    </w:p>
    <w:p>
      <w:pPr>
        <w:pStyle w:val="TextBody"/>
        <w:rPr>
          <w:ins w:id="329" w:author="John Scheible" w:date="1996-08-28T09:09:00Z"/>
        </w:rPr>
      </w:pPr>
      <w:ins w:id="328" w:author="John Scheible" w:date="1996-08-28T09:09:00Z">
        <w:r>
          <w:rPr/>
        </w:r>
      </w:ins>
    </w:p>
    <w:p>
      <w:pPr>
        <w:pStyle w:val="TextBody"/>
        <w:rPr>
          <w:b/>
          <w:b/>
          <w:bCs/>
          <w:u w:val="single"/>
          <w:ins w:id="331" w:author="John Scheible" w:date="1996-08-28T09:09:00Z"/>
        </w:rPr>
      </w:pPr>
      <w:ins w:id="330" w:author="John Scheible" w:date="1996-08-28T09:09:00Z">
        <w:r>
          <w:rPr>
            <w:b/>
            <w:bCs/>
            <w:u w:val="single"/>
          </w:rPr>
          <w:t>PROPOSAL 9 (Add a paragraph to the Jitter Nulling Annex)</w:t>
        </w:r>
      </w:ins>
    </w:p>
    <w:p>
      <w:pPr>
        <w:pStyle w:val="TextBody"/>
        <w:rPr>
          <w:ins w:id="333" w:author="John Scheible" w:date="1996-08-28T11:04:00Z"/>
        </w:rPr>
      </w:pPr>
      <w:ins w:id="332" w:author="John Scheible" w:date="1996-08-28T11:04:00Z">
        <w:r>
          <w:rPr/>
          <w:t>Make the following changes to Annex D:</w:t>
        </w:r>
      </w:ins>
    </w:p>
    <w:p>
      <w:pPr>
        <w:pStyle w:val="ListNumber"/>
        <w:numPr>
          <w:ilvl w:val="0"/>
          <w:numId w:val="4"/>
        </w:numPr>
        <w:tabs>
          <w:tab w:val="clear" w:pos="720"/>
          <w:tab w:val="left" w:pos="0" w:leader="none"/>
        </w:tabs>
        <w:ind w:left="1080" w:hanging="720"/>
        <w:rPr>
          <w:ins w:id="335" w:author="John Scheible" w:date="1996-08-28T11:04:00Z"/>
        </w:rPr>
      </w:pPr>
      <w:ins w:id="334" w:author="John Scheible" w:date="1996-08-28T11:04:00Z">
        <w:r>
          <w:rPr/>
          <w:t>Change bullet a) from “... 4 to 6 bit times.” to “... 4 to 12 bit times.”.</w:t>
        </w:r>
      </w:ins>
    </w:p>
    <w:p>
      <w:pPr>
        <w:pStyle w:val="ListNumber"/>
        <w:numPr>
          <w:ilvl w:val="0"/>
          <w:numId w:val="4"/>
        </w:numPr>
        <w:tabs>
          <w:tab w:val="clear" w:pos="720"/>
          <w:tab w:val="left" w:pos="0" w:leader="none"/>
        </w:tabs>
        <w:ind w:left="1080" w:hanging="720"/>
        <w:rPr>
          <w:ins w:id="341" w:author="John Scheible" w:date="1996-08-28T10:02:00Z"/>
        </w:rPr>
      </w:pPr>
      <w:ins w:id="336" w:author="John Scheible" w:date="1996-08-28T10:02:00Z">
        <w:r>
          <w:rPr/>
          <w:t xml:space="preserve">Add the following </w:t>
        </w:r>
      </w:ins>
      <w:ins w:id="337" w:author="John Scheible" w:date="1996-08-28T10:59:00Z">
        <w:r>
          <w:rPr/>
          <w:t xml:space="preserve">two </w:t>
        </w:r>
      </w:ins>
      <w:ins w:id="338" w:author="John Scheible" w:date="1996-08-28T10:02:00Z">
        <w:r>
          <w:rPr/>
          <w:t>paragraph</w:t>
        </w:r>
      </w:ins>
      <w:ins w:id="339" w:author="John Scheible" w:date="1996-08-28T10:59:00Z">
        <w:r>
          <w:rPr/>
          <w:t>s</w:t>
        </w:r>
      </w:ins>
      <w:ins w:id="340" w:author="John Scheible" w:date="1996-08-28T10:02:00Z">
        <w:r>
          <w:rPr/>
          <w:t xml:space="preserve"> prior to the list in Annex D.</w:t>
        </w:r>
      </w:ins>
    </w:p>
    <w:p>
      <w:pPr>
        <w:pStyle w:val="TextBody"/>
        <w:ind w:left="720" w:hanging="0"/>
        <w:rPr>
          <w:ins w:id="345" w:author="John Scheible" w:date="1996-08-28T11:00:00Z"/>
        </w:rPr>
      </w:pPr>
      <w:ins w:id="342" w:author="John Scheible" w:date="1996-08-28T11:00:00Z">
        <w:r>
          <w:rPr/>
          <w:t xml:space="preserve">Continuous contiguous K28.5 characters contain a pattern that repeats every 20 bits.  A stable display of all 20 bits </w:t>
        </w:r>
      </w:ins>
      <w:ins w:id="343" w:author="John Scheible" w:date="1996-08-28T11:06:00Z">
        <w:r>
          <w:rPr/>
          <w:t>i</w:t>
        </w:r>
      </w:ins>
      <w:ins w:id="344" w:author="John Scheible" w:date="1996-08-28T11:00:00Z">
        <w:r>
          <w:rPr/>
          <w:t>s obtained by adjusting the scope trigger parameters.  The trigger is then being taken from the same bit.  Thickening of traces at the zero crossing point in the time dimension is caused by random jitter.  Data dependent jitter and amplitude remain in the waveform for comparison against the pulse mask requirement on a bit by bit basis.</w:t>
        </w:r>
      </w:ins>
    </w:p>
    <w:p>
      <w:pPr>
        <w:pStyle w:val="TextBody"/>
        <w:ind w:left="720" w:hanging="0"/>
        <w:rPr>
          <w:ins w:id="347" w:author="John Scheible" w:date="1996-08-28T11:00:00Z"/>
        </w:rPr>
      </w:pPr>
      <w:ins w:id="346" w:author="John Scheible" w:date="1996-08-28T11:00:00Z">
        <w:r>
          <w:rPr/>
          <w:t>The procedure for nulling intersymbol jitter may be performed as follows:</w:t>
        </w:r>
      </w:ins>
      <w:r>
        <w:br w:type="page"/>
      </w:r>
    </w:p>
    <w:p>
      <w:pPr>
        <w:pStyle w:val="TextBody"/>
        <w:rPr>
          <w:b/>
          <w:b/>
          <w:bCs/>
          <w:u w:val="single"/>
          <w:ins w:id="349" w:author="John Scheible" w:date="1996-08-28T11:09:00Z"/>
        </w:rPr>
      </w:pPr>
      <w:ins w:id="348" w:author="John Scheible" w:date="1996-08-28T11:09:00Z">
        <w:r>
          <w:rPr>
            <w:b/>
            <w:bCs/>
            <w:u w:val="single"/>
          </w:rPr>
          <w:t>PROPOSAL 10 (Other changes made during the August working group)</w:t>
        </w:r>
      </w:ins>
    </w:p>
    <w:p>
      <w:pPr>
        <w:pStyle w:val="TextBody"/>
        <w:rPr>
          <w:ins w:id="351" w:author="John Scheible" w:date="1996-08-28T11:09:00Z"/>
        </w:rPr>
      </w:pPr>
      <w:ins w:id="350" w:author="John Scheible" w:date="1996-08-28T11:09:00Z">
        <w:r>
          <w:rPr/>
          <w:t>Make the following changes:</w:t>
        </w:r>
      </w:ins>
    </w:p>
    <w:p>
      <w:pPr>
        <w:pStyle w:val="ListNumber"/>
        <w:numPr>
          <w:ilvl w:val="0"/>
          <w:numId w:val="4"/>
        </w:numPr>
        <w:tabs>
          <w:tab w:val="clear" w:pos="720"/>
          <w:tab w:val="left" w:pos="0" w:leader="none"/>
        </w:tabs>
        <w:ind w:left="1080" w:hanging="720"/>
        <w:rPr>
          <w:ins w:id="353" w:author="John Scheible" w:date="1996-08-28T11:11:00Z"/>
        </w:rPr>
      </w:pPr>
      <w:ins w:id="352" w:author="John Scheible" w:date="1996-08-28T11:11:00Z">
        <w:r>
          <w:rPr/>
          <w:t>7.1.3.1 bullet a) - Remove (e. g. &gt; 500 Mhz for 20 MB/s link)</w:t>
        </w:r>
      </w:ins>
    </w:p>
    <w:p>
      <w:pPr>
        <w:pStyle w:val="ListNumber"/>
        <w:numPr>
          <w:ilvl w:val="0"/>
          <w:numId w:val="4"/>
        </w:numPr>
        <w:tabs>
          <w:tab w:val="clear" w:pos="720"/>
          <w:tab w:val="left" w:pos="0" w:leader="none"/>
        </w:tabs>
        <w:ind w:left="1080" w:hanging="720"/>
        <w:rPr>
          <w:ins w:id="361" w:author="John Scheible" w:date="1996-08-28T11:11:00Z"/>
        </w:rPr>
      </w:pPr>
      <w:ins w:id="354" w:author="John Scheible" w:date="1996-08-28T11:11:00Z">
        <w:r>
          <w:rPr/>
          <w:t>7.1.3.</w:t>
        </w:r>
      </w:ins>
      <w:ins w:id="355" w:author="John Scheible" w:date="1996-08-28T11:14:00Z">
        <w:r>
          <w:rPr/>
          <w:t>3</w:t>
        </w:r>
      </w:ins>
      <w:ins w:id="356" w:author="John Scheible" w:date="1996-08-28T11:11:00Z">
        <w:r>
          <w:rPr/>
          <w:t xml:space="preserve"> bullet a) - Remove (e. g. &gt; </w:t>
        </w:r>
      </w:ins>
      <w:ins w:id="357" w:author="John Scheible" w:date="1996-08-28T11:14:00Z">
        <w:r>
          <w:rPr/>
          <w:t>6 GH</w:t>
        </w:r>
      </w:ins>
      <w:ins w:id="358" w:author="John Scheible" w:date="1996-08-28T11:11:00Z">
        <w:r>
          <w:rPr/>
          <w:t xml:space="preserve">z for </w:t>
        </w:r>
      </w:ins>
      <w:ins w:id="359" w:author="John Scheible" w:date="1996-08-28T11:14:00Z">
        <w:r>
          <w:rPr/>
          <w:t>4 V/ns</w:t>
        </w:r>
      </w:ins>
      <w:ins w:id="360" w:author="John Scheible" w:date="1996-08-28T11:11:00Z">
        <w:r>
          <w:rPr/>
          <w:t>)</w:t>
        </w:r>
      </w:ins>
    </w:p>
    <w:p>
      <w:pPr>
        <w:pStyle w:val="ListNumber"/>
        <w:numPr>
          <w:ilvl w:val="0"/>
          <w:numId w:val="4"/>
        </w:numPr>
        <w:tabs>
          <w:tab w:val="clear" w:pos="720"/>
          <w:tab w:val="left" w:pos="0" w:leader="none"/>
        </w:tabs>
        <w:ind w:left="1080" w:hanging="720"/>
        <w:rPr>
          <w:ins w:id="364" w:author="John Scheible" w:date="1996-08-28T11:11:00Z"/>
        </w:rPr>
      </w:pPr>
      <w:ins w:id="362" w:author="John Scheible" w:date="1996-08-28T11:20:00Z">
        <w:r>
          <w:rPr/>
          <w:t>7.2.3,</w:t>
        </w:r>
      </w:ins>
      <w:ins w:id="363" w:author="John Scheible" w:date="1996-08-28T11:11:00Z">
        <w:r>
          <w:rPr/>
          <w:t xml:space="preserve"> bullet a) - Remove (e. g. &gt; 500 Mhz for 20 MB/s link)</w:t>
        </w:r>
      </w:ins>
    </w:p>
    <w:p>
      <w:pPr>
        <w:pStyle w:val="ListNumber"/>
        <w:numPr>
          <w:ilvl w:val="0"/>
          <w:numId w:val="4"/>
        </w:numPr>
        <w:tabs>
          <w:tab w:val="clear" w:pos="720"/>
          <w:tab w:val="left" w:pos="0" w:leader="none"/>
        </w:tabs>
        <w:ind w:left="1080" w:hanging="720"/>
        <w:rPr>
          <w:ins w:id="366" w:author="John Scheible" w:date="1996-08-28T11:15:00Z"/>
        </w:rPr>
      </w:pPr>
      <w:ins w:id="365" w:author="John Scheible" w:date="1996-08-28T11:15:00Z">
        <w:r>
          <w:rPr/>
          <w:t>7.1.3.1 bullet b), and 7.2.3 bullet a) - Change “...25 data bit times...” to “...35 data bit times...”</w:t>
        </w:r>
      </w:ins>
    </w:p>
    <w:p>
      <w:pPr>
        <w:pStyle w:val="ListNumber"/>
        <w:numPr>
          <w:ilvl w:val="0"/>
          <w:numId w:val="4"/>
        </w:numPr>
        <w:tabs>
          <w:tab w:val="clear" w:pos="720"/>
          <w:tab w:val="left" w:pos="0" w:leader="none"/>
        </w:tabs>
        <w:ind w:left="1080" w:hanging="720"/>
        <w:rPr>
          <w:ins w:id="373" w:author="John Scheible" w:date="1996-08-28T11:15:00Z"/>
        </w:rPr>
      </w:pPr>
      <w:ins w:id="367" w:author="John Scheible" w:date="1996-08-28T11:12:00Z">
        <w:r>
          <w:rPr/>
          <w:t>Figures 6</w:t>
        </w:r>
      </w:ins>
      <w:ins w:id="368" w:author="John Scheible" w:date="1996-08-28T11:14:00Z">
        <w:r>
          <w:rPr/>
          <w:t>, 7</w:t>
        </w:r>
      </w:ins>
      <w:ins w:id="369" w:author="John Scheible" w:date="1996-08-28T11:12:00Z">
        <w:r>
          <w:rPr/>
          <w:t xml:space="preserve"> - Remove “Driver” and change “Node </w:t>
        </w:r>
      </w:ins>
      <w:r>
        <w:rPr/>
        <w:t>boundary</w:t>
      </w:r>
      <w:ins w:id="370" w:author="John Scheible" w:date="1996-08-28T11:12:00Z">
        <w:r>
          <w:rPr/>
          <w:t xml:space="preserve">” to “Driver” since the triangle is not the driver, the driver </w:t>
        </w:r>
      </w:ins>
      <w:r>
        <w:rPr/>
        <w:t>incised</w:t>
      </w:r>
      <w:ins w:id="371" w:author="John Scheible" w:date="1996-08-28T11:13:00Z">
        <w:r>
          <w:rPr/>
          <w:t xml:space="preserve"> the terminating resistors and coupling </w:t>
        </w:r>
      </w:ins>
      <w:r>
        <w:rPr/>
        <w:t>capacitor</w:t>
      </w:r>
      <w:ins w:id="372" w:author="John Scheible" w:date="1996-08-28T11:13:00Z">
        <w:r>
          <w:rPr/>
          <w:t>.</w:t>
        </w:r>
      </w:ins>
    </w:p>
    <w:p>
      <w:pPr>
        <w:pStyle w:val="ListNumber"/>
        <w:numPr>
          <w:ilvl w:val="0"/>
          <w:numId w:val="4"/>
        </w:numPr>
        <w:tabs>
          <w:tab w:val="clear" w:pos="720"/>
          <w:tab w:val="left" w:pos="0" w:leader="none"/>
        </w:tabs>
        <w:ind w:left="1080" w:hanging="720"/>
        <w:rPr>
          <w:ins w:id="381" w:author="John Scheible" w:date="1996-08-28T11:20:00Z"/>
        </w:rPr>
      </w:pPr>
      <w:ins w:id="374" w:author="John Scheible" w:date="1996-08-28T11:17:00Z">
        <w:r>
          <w:rPr/>
          <w:t>Figure 10 - Replace V</w:t>
        </w:r>
      </w:ins>
      <w:ins w:id="375" w:author="John Scheible" w:date="1996-08-28T11:17:00Z">
        <w:r>
          <w:rPr>
            <w:vertAlign w:val="subscript"/>
          </w:rPr>
          <w:t>dd</w:t>
        </w:r>
      </w:ins>
      <w:ins w:id="376" w:author="John Scheible" w:date="1996-08-28T11:17:00Z">
        <w:r>
          <w:rPr/>
          <w:t>s in receiver with V</w:t>
        </w:r>
      </w:ins>
      <w:ins w:id="377" w:author="John Scheible" w:date="1996-08-28T11:17:00Z">
        <w:r>
          <w:rPr>
            <w:vertAlign w:val="subscript"/>
          </w:rPr>
          <w:t>it</w:t>
        </w:r>
      </w:ins>
      <w:ins w:id="378" w:author="John Scheible" w:date="1996-08-28T11:17:00Z">
        <w:r>
          <w:rPr/>
          <w:t>, move “Receiver” outside box, remove “</w:t>
        </w:r>
      </w:ins>
      <w:ins w:id="379" w:author="John Scheible" w:date="1996-08-28T11:19:00Z">
        <w:r>
          <w:rPr/>
          <w:t xml:space="preserve">Node </w:t>
        </w:r>
      </w:ins>
      <w:r>
        <w:rPr/>
        <w:t>Boundary</w:t>
      </w:r>
      <w:ins w:id="380" w:author="John Scheible" w:date="1996-08-28T11:18:00Z">
        <w:r>
          <w:rPr/>
          <w:t xml:space="preserve">”, move “Driver” outside box. </w:t>
        </w:r>
      </w:ins>
    </w:p>
    <w:p>
      <w:pPr>
        <w:pStyle w:val="ListNumber"/>
        <w:numPr>
          <w:ilvl w:val="0"/>
          <w:numId w:val="4"/>
        </w:numPr>
        <w:tabs>
          <w:tab w:val="clear" w:pos="720"/>
          <w:tab w:val="left" w:pos="0" w:leader="none"/>
        </w:tabs>
        <w:ind w:left="1080" w:hanging="720"/>
        <w:rPr>
          <w:ins w:id="384" w:author="John Scheible" w:date="1996-08-28T11:21:00Z"/>
        </w:rPr>
      </w:pPr>
      <w:ins w:id="382" w:author="John Scheible" w:date="1996-08-28T11:20:00Z">
        <w:r>
          <w:rPr/>
          <w:t>7.2.3 end of paragraph beginning “The amplitude...” - Change to</w:t>
        </w:r>
      </w:ins>
      <w:ins w:id="383" w:author="John Scheible" w:date="1996-08-28T11:24:00Z">
        <w:r>
          <w:rPr/>
          <w:t xml:space="preserve"> “The validity of the degradation applied shall be checked by temporarily substituting...” to “The validity of the observed input conditions shall be checked by substituting...”</w:t>
        </w:r>
      </w:ins>
    </w:p>
    <w:p>
      <w:pPr>
        <w:pStyle w:val="ListNumber"/>
        <w:numPr>
          <w:ilvl w:val="0"/>
          <w:numId w:val="4"/>
        </w:numPr>
        <w:tabs>
          <w:tab w:val="clear" w:pos="720"/>
          <w:tab w:val="left" w:pos="0" w:leader="none"/>
        </w:tabs>
        <w:ind w:left="1080" w:hanging="720"/>
        <w:rPr>
          <w:ins w:id="390" w:author="John Scheible" w:date="1996-08-28T11:23:00Z"/>
        </w:rPr>
      </w:pPr>
      <w:ins w:id="385" w:author="John Scheible" w:date="1996-08-28T11:21:00Z">
        <w:r>
          <w:rPr/>
          <w:t>Table 9 - Change V</w:t>
        </w:r>
      </w:ins>
      <w:ins w:id="386" w:author="John Scheible" w:date="1996-08-28T11:21:00Z">
        <w:r>
          <w:rPr>
            <w:vertAlign w:val="subscript"/>
          </w:rPr>
          <w:t xml:space="preserve">dd </w:t>
        </w:r>
      </w:ins>
      <w:ins w:id="387" w:author="John Scheible" w:date="1996-08-28T11:21:00Z">
        <w:r>
          <w:rPr/>
          <w:t>to</w:t>
        </w:r>
      </w:ins>
      <w:ins w:id="388" w:author="John Scheible" w:date="1996-08-28T11:23:00Z">
        <w:r>
          <w:rPr/>
          <w:t xml:space="preserve"> V</w:t>
        </w:r>
      </w:ins>
      <w:ins w:id="389" w:author="John Scheible" w:date="1996-08-28T11:23:00Z">
        <w:r>
          <w:rPr>
            <w:vertAlign w:val="subscript"/>
          </w:rPr>
          <w:t>it</w:t>
        </w:r>
      </w:ins>
    </w:p>
    <w:p>
      <w:pPr>
        <w:pStyle w:val="ListNumber"/>
        <w:numPr>
          <w:ilvl w:val="0"/>
          <w:numId w:val="4"/>
        </w:numPr>
        <w:tabs>
          <w:tab w:val="clear" w:pos="720"/>
          <w:tab w:val="left" w:pos="0" w:leader="none"/>
        </w:tabs>
        <w:ind w:left="1080" w:hanging="720"/>
        <w:rPr>
          <w:ins w:id="393" w:author="John Scheible" w:date="1996-08-28T11:26:00Z"/>
        </w:rPr>
      </w:pPr>
      <w:ins w:id="391" w:author="John Scheible" w:date="1996-08-28T11:23:00Z">
        <w:r>
          <w:rPr/>
          <w:t xml:space="preserve">Table 7 - Change four </w:t>
        </w:r>
      </w:ins>
      <w:r>
        <w:rPr/>
        <w:t>occurrences</w:t>
      </w:r>
      <w:ins w:id="392" w:author="John Scheible" w:date="1996-08-28T11:23:00Z">
        <w:r>
          <w:rPr/>
          <w:t xml:space="preserve"> of “ms” to “ns”. </w:t>
        </w:r>
      </w:ins>
    </w:p>
    <w:p>
      <w:pPr>
        <w:pStyle w:val="ListNumber"/>
        <w:numPr>
          <w:ilvl w:val="0"/>
          <w:numId w:val="4"/>
        </w:numPr>
        <w:tabs>
          <w:tab w:val="clear" w:pos="720"/>
          <w:tab w:val="left" w:pos="0" w:leader="none"/>
        </w:tabs>
        <w:ind w:left="1080" w:hanging="720"/>
        <w:rPr>
          <w:ins w:id="395" w:author="John Scheible" w:date="1996-08-28T13:21:00Z"/>
        </w:rPr>
      </w:pPr>
      <w:ins w:id="394" w:author="John Scheible" w:date="1996-08-28T11:26:00Z">
        <w:r>
          <w:rPr/>
          <w:t>Figure 38 - Change “28 AWG 7/34 tinned copper” to “26 AWG 7/34 tinned copper.</w:t>
        </w:r>
      </w:ins>
    </w:p>
    <w:p>
      <w:pPr>
        <w:pStyle w:val="ListNumber"/>
        <w:numPr>
          <w:ilvl w:val="0"/>
          <w:numId w:val="4"/>
        </w:numPr>
        <w:tabs>
          <w:tab w:val="clear" w:pos="720"/>
          <w:tab w:val="left" w:pos="0" w:leader="none"/>
        </w:tabs>
        <w:ind w:left="1080" w:hanging="720"/>
        <w:rPr>
          <w:ins w:id="397" w:author="John Scheible" w:date="1996-08-28T11:12:00Z"/>
        </w:rPr>
      </w:pPr>
      <w:ins w:id="396" w:author="John Scheible" w:date="1996-08-28T13:21:00Z">
        <w:r>
          <w:rPr/>
          <w:t>Table 6 - Change “Output voltage slew rate” to a minimum of “2.0 V/ns”  (was blank) and a maximum of “5.0 V/ns” (was 4).</w:t>
        </w:r>
      </w:ins>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38-3822</w:t>
        <w:br/>
        <w:t>Email:</w:t>
        <w:tab/>
        <w:t xml:space="preserve">Scheible@vnet.ibm.com  </w:t>
      </w:r>
    </w:p>
    <w:sectPr>
      <w:headerReference w:type="even" r:id="rId6"/>
      <w:headerReference w:type="default" r:id="rId7"/>
      <w:footerReference w:type="even" r:id="rId8"/>
      <w:footerReference w:type="default" r:id="rId9"/>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Prop B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r>
    <w:r>
      <w:rPr/>
      <w:fldChar w:fldCharType="begin"/>
    </w:r>
    <w:r>
      <w:rPr/>
      <w:instrText xml:space="preserve"> SUBJECT </w:instrText>
    </w:r>
    <w:r>
      <w:rPr/>
      <w:fldChar w:fldCharType="separate"/>
    </w:r>
    <w:r>
      <w:rPr/>
      <w:t>SSA-PH2 changes propos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SA-PH2 changes proposal</w:t>
    </w:r>
    <w:r>
      <w:rPr/>
      <w:fldChar w:fldCharType="end"/>
    </w:r>
    <w:r>
      <w:rPr/>
      <w:tab/>
      <w:t xml:space="preserve">Page </w:t>
    </w:r>
    <w:r>
      <w:rPr/>
      <w:fldChar w:fldCharType="begin"/>
    </w:r>
    <w:r>
      <w:rPr/>
      <w:instrText xml:space="preserve"> PAGE \* ARABIC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42r5</w:t>
    </w:r>
    <w:r>
      <w:rPr/>
      <w:fldChar w:fldCharType="end"/>
    </w:r>
    <w:r>
      <w:rPr/>
      <w:tab/>
    </w:r>
    <w:r>
      <w:rPr/>
      <w:fldChar w:fldCharType="begin"/>
    </w:r>
    <w:r>
      <w:rPr/>
      <w:instrText xml:space="preserve"> SAVEDATE \@"dddd', 'MMMM\ dd', 'yyyy" </w:instrText>
    </w:r>
    <w:r>
      <w:rPr/>
      <w:fldChar w:fldCharType="separate"/>
    </w:r>
    <w:r>
      <w:rPr/>
      <w:t>Friday, September 06,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Friday, September 06, 1996</w:t>
    </w:r>
    <w:r>
      <w:rPr/>
      <w:fldChar w:fldCharType="end"/>
    </w:r>
    <w:r>
      <w:rPr/>
      <w:tab/>
    </w:r>
    <w:r>
      <w:rPr/>
      <w:fldChar w:fldCharType="begin"/>
    </w:r>
    <w:r>
      <w:rPr/>
      <w:instrText xml:space="preserve"> TITLE </w:instrText>
    </w:r>
    <w:r>
      <w:rPr/>
      <w:fldChar w:fldCharType="separate"/>
    </w:r>
    <w:r>
      <w:rPr/>
      <w:t>X3T10.1/96a142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Exponent">
    <w:name w:val="Exponent"/>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Nonumheading11">
    <w:name w:val="nonum heading 1"/>
    <w:basedOn w:val="Heading1"/>
    <w:qFormat/>
    <w:pPr>
      <w:numPr>
        <w:ilvl w:val="0"/>
        <w:numId w:val="17"/>
      </w:numPr>
      <w:outlineLvl w:val="9"/>
    </w:pPr>
    <w:rPr/>
  </w:style>
  <w:style w:type="paragraph" w:styleId="Nonumheading21">
    <w:name w:val="nonum heading 2"/>
    <w:basedOn w:val="Heading2"/>
    <w:qFormat/>
    <w:pPr>
      <w:numPr>
        <w:ilvl w:val="0"/>
        <w:numId w:val="18"/>
      </w:numPr>
      <w:outlineLvl w:val="9"/>
    </w:pPr>
    <w:rPr/>
  </w:style>
  <w:style w:type="paragraph" w:styleId="Nonumheading31">
    <w:name w:val="nonum heading 3"/>
    <w:basedOn w:val="Heading3"/>
    <w:qFormat/>
    <w:pPr>
      <w:numPr>
        <w:ilvl w:val="0"/>
        <w:numId w:val="19"/>
      </w:numPr>
      <w:outlineLvl w:val="9"/>
    </w:pPr>
    <w:rPr/>
  </w:style>
  <w:style w:type="paragraph" w:styleId="Nonumheading4">
    <w:name w:val="nonum heading 4"/>
    <w:basedOn w:val="Heading4"/>
    <w:qFormat/>
    <w:pPr>
      <w:numPr>
        <w:ilvl w:val="0"/>
        <w:numId w:val="2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08:11:00Z</dcterms:created>
  <dc:creator>John Scheible</dc:creator>
  <dc:description/>
  <dc:language>en-US</dc:language>
  <cp:lastModifiedBy>John Scheible</cp:lastModifiedBy>
  <cp:lastPrinted>1996-09-06T14:35:00Z</cp:lastPrinted>
  <dcterms:modified xsi:type="dcterms:W3CDTF">1996-09-06T14:35:00Z</dcterms:modified>
  <cp:revision>9</cp:revision>
  <dc:subject>SSA-PH2 changes proposal</dc:subject>
  <dc:title>X3T10.1/96a142r5</dc:title>
</cp:coreProperties>
</file>