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6a160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ugust 19, 1996</w:t>
      </w:r>
      <w:r>
        <w:rPr/>
        <w:fldChar w:fldCharType="end"/>
      </w:r>
      <w:r>
        <w:rPr/>
        <w:br/>
        <w:t>Project:</w:t>
        <w:tab/>
        <w:t>X3T10.1 / 1147D</w:t>
        <w:br/>
        <w:t>Ref Doc.:</w:t>
        <w:tab/>
        <w:t>SSA-TL2 rev 2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>To:</w:t>
        <w:tab/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Limited SMS handling for Switches proposal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 xml:space="preserve">Simple switches (i.e., switches that support no protocol other than SSA-TL2) do not need the full complexity of SMS handling that targets which support ULPs need.  At the last meeting, I agreed to pull together a proposal that would make simple switch firmware easier to implement.  </w:t>
      </w:r>
    </w:p>
    <w:p>
      <w:pPr>
        <w:pStyle w:val="TextBody"/>
        <w:rPr/>
      </w:pPr>
      <w:r>
        <w:rPr/>
        <w:t>Simple switches (i.e., switches that do not support ULPs other than SSA-TL2), can have simplified SMS handling.  Specifically, they do not have to support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Configutor tables are not needed since ULPs are not supported.  If a QUERY NODE SMS is received with the </w:t>
      </w:r>
      <w:r>
        <w:rPr>
          <w:smallCaps/>
        </w:rPr>
        <w:t>dr</w:t>
      </w:r>
      <w:r>
        <w:rPr/>
        <w:t xml:space="preserve"> bit set, the QUERY NODE SMS shall respond with the </w:t>
      </w:r>
      <w:r>
        <w:rPr>
          <w:smallCaps/>
        </w:rPr>
        <w:t>itf</w:t>
      </w:r>
      <w:r>
        <w:rPr/>
        <w:t xml:space="preserve"> bit set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QUERY PROTOCOL SMS need not be processed nor the QUERY PROTOCOL REPLY SMS generated since ULPs are not supporte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DATA REPLY and DATA REDIRECT SMSs need not be processed, and DATA READY and DATA REQUEST SMSs need not be generated since no I/O processes are performe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If proposal 96a145r1 is accepted, the QUERY REGISTRATION and DELETE RETURN PATH ID SMSs need not be processed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I propose the following changes to SSA-TL2: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Section 5 - Replace clause 5 (but not its sub-clauses) with the new clauses 5 and 6 as shown on the following pages,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Table 14 (Configuration table entry), </w:t>
      </w:r>
      <w:r>
        <w:rPr>
          <w:smallCaps/>
        </w:rPr>
        <w:t>master priority</w:t>
      </w:r>
      <w:r>
        <w:rPr/>
        <w:t xml:space="preserve"> field, second sentence - Replace with:</w:t>
        <w:br/>
        <w:t>“Zero indicates that the node is not capable of functioning as a Master (</w:t>
      </w:r>
      <w:ins w:id="0" w:author="John Scheible" w:date="1996-08-19T10:56:00Z">
        <w:r>
          <w:rPr/>
          <w:t>e.g.</w:t>
        </w:r>
      </w:ins>
      <w:del w:id="1" w:author="John Scheible" w:date="1996-08-19T10:56:00Z">
        <w:r>
          <w:rPr/>
          <w:delText>that is</w:delText>
        </w:r>
      </w:del>
      <w:r>
        <w:rPr/>
        <w:t xml:space="preserve">, </w:t>
      </w:r>
      <w:del w:id="2" w:author="John Scheible" w:date="1996-08-19T10:56:00Z">
        <w:r>
          <w:rPr/>
          <w:delText xml:space="preserve">that </w:delText>
        </w:r>
      </w:del>
      <w:r>
        <w:rPr/>
        <w:t xml:space="preserve">the node is </w:t>
      </w:r>
      <w:ins w:id="3" w:author="John Scheible" w:date="1996-08-19T09:24:00Z">
        <w:r>
          <w:rPr/>
          <w:t xml:space="preserve">either </w:t>
        </w:r>
      </w:ins>
      <w:r>
        <w:rPr/>
        <w:t>a Responder node</w:t>
      </w:r>
      <w:ins w:id="4" w:author="John Scheible" w:date="1996-08-19T09:24:00Z">
        <w:r>
          <w:rPr/>
          <w:t xml:space="preserve"> or a Simple Switch node</w:t>
        </w:r>
      </w:ins>
      <w:r>
        <w:rPr/>
        <w:t>).”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9.2.3, last paragraph, replace with:</w:t>
        <w:br/>
      </w:r>
      <w:ins w:id="5" w:author="John Scheible" w:date="1996-08-19T09:21:00Z">
        <w:r>
          <w:rPr/>
          <w:t>Only a Configutor</w:t>
        </w:r>
      </w:ins>
      <w:del w:id="6" w:author="John Scheible" w:date="1996-08-19T09:21:00Z">
        <w:r>
          <w:rPr/>
          <w:delText>A Responder</w:delText>
        </w:r>
      </w:del>
      <w:r>
        <w:rPr/>
        <w:t xml:space="preserve"> node shall </w:t>
      </w:r>
      <w:del w:id="7" w:author="John Scheible" w:date="1996-08-19T09:21:00Z">
        <w:r>
          <w:rPr/>
          <w:delText xml:space="preserve">not </w:delText>
        </w:r>
      </w:del>
      <w:r>
        <w:rPr/>
        <w:t>invoke the Configuration process or build a Configuration table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9.2.4 (Configutor table), first two sentences - Replace with:</w:t>
        <w:br/>
        <w:t xml:space="preserve">In the configuration process </w:t>
      </w:r>
      <w:ins w:id="8" w:author="John Scheible" w:date="1996-08-19T09:16:00Z">
        <w:r>
          <w:rPr/>
          <w:t>Configutor and Responder</w:t>
        </w:r>
      </w:ins>
      <w:del w:id="9" w:author="John Scheible" w:date="1996-08-19T09:16:00Z">
        <w:r>
          <w:rPr/>
          <w:delText>each</w:delText>
        </w:r>
      </w:del>
      <w:r>
        <w:rPr/>
        <w:t xml:space="preserve"> node</w:t>
      </w:r>
      <w:ins w:id="10" w:author="John Scheible" w:date="1996-08-19T09:16:00Z">
        <w:r>
          <w:rPr/>
          <w:t>s</w:t>
        </w:r>
      </w:ins>
      <w:r>
        <w:rPr/>
        <w:t xml:space="preserve"> shall construct a Configutor table from the information received in QUERY NODE SMSs.  </w:t>
      </w:r>
      <w:ins w:id="11" w:author="John Scheible" w:date="1996-08-19T09:16:00Z">
        <w:r>
          <w:rPr/>
          <w:t>Simple Switch</w:t>
        </w:r>
      </w:ins>
      <w:del w:id="12" w:author="John Scheible" w:date="1996-08-19T09:16:00Z">
        <w:r>
          <w:rPr/>
          <w:delText>All</w:delText>
        </w:r>
      </w:del>
      <w:r>
        <w:rPr/>
        <w:t xml:space="preserve"> nodes </w:t>
      </w:r>
      <w:ins w:id="13" w:author="John Scheible" w:date="1996-08-19T09:16:00Z">
        <w:r>
          <w:rPr/>
          <w:t xml:space="preserve">shall not </w:t>
        </w:r>
      </w:ins>
      <w:r>
        <w:rPr/>
        <w:t>construct a Configutor table.</w:t>
      </w:r>
      <w:del w:id="14" w:author="John Scheible" w:date="1996-08-19T09:14:00Z">
        <w:r>
          <w:rPr/>
          <w:delText xml:space="preserve"> </w:delText>
        </w:r>
      </w:del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Table 19 - Change as shown on the following pages (add newer SMSs, independent of this proposal)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Table 21 - Change as shown on the following pages (Change some from “all” to “Configutor” or “Configutor, Responder)”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10.2.4, second paragraph - Replace with:</w:t>
        <w:br/>
        <w:t xml:space="preserve">If </w:t>
      </w:r>
      <w:ins w:id="15" w:author="John Scheible" w:date="1996-08-19T09:27:00Z">
        <w:r>
          <w:rPr/>
          <w:t>a</w:t>
        </w:r>
      </w:ins>
      <w:del w:id="16" w:author="John Scheible" w:date="1996-08-19T09:27:00Z">
        <w:r>
          <w:rPr/>
          <w:delText>the Responder</w:delText>
        </w:r>
      </w:del>
      <w:r>
        <w:rPr/>
        <w:t xml:space="preserve"> node receives an SMS with an invalid </w:t>
      </w:r>
      <w:r>
        <w:rPr>
          <w:smallCaps/>
        </w:rPr>
        <w:t>return path id</w:t>
      </w:r>
      <w:r>
        <w:rPr/>
        <w:t xml:space="preserve">, an Asynchronous Alert process is invoked with an </w:t>
      </w:r>
      <w:r>
        <w:rPr>
          <w:smallCaps/>
        </w:rPr>
        <w:t>alert code</w:t>
      </w:r>
      <w:r>
        <w:rPr/>
        <w:t xml:space="preserve"> value of INVALID RETURN PATH OR RETURN PATH ID.  When the Master generates the MASTER ALERT SMS, this causes all Configutor nodes to issue a QUERY NODE SMS to the associated node to rebuild its Configutor table</w:t>
      </w:r>
      <w:ins w:id="17" w:author="John Scheible" w:date="1996-08-19T09:28:00Z">
        <w:r>
          <w:rPr/>
          <w:t>.  Simple Switch nodes have no Configutor table to reb</w:t>
        </w:r>
      </w:ins>
      <w:ins w:id="18" w:author="John Scheible" w:date="1996-08-19T10:58:00Z">
        <w:r>
          <w:rPr/>
          <w:t>uild.</w:t>
        </w:r>
      </w:ins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11.2.5 (QUERY NODE SMS), </w:t>
      </w:r>
      <w:r>
        <w:rPr>
          <w:smallCaps/>
        </w:rPr>
        <w:t>dr</w:t>
      </w:r>
      <w:r>
        <w:rPr/>
        <w:t xml:space="preserve"> bit - Replace the second sentence with:</w:t>
        <w:br/>
        <w:t xml:space="preserve">“If the </w:t>
      </w:r>
      <w:r>
        <w:rPr>
          <w:smallCaps/>
        </w:rPr>
        <w:t>dr</w:t>
      </w:r>
      <w:r>
        <w:rPr/>
        <w:t xml:space="preserve"> bit is cleared then the </w:t>
      </w:r>
      <w:ins w:id="19" w:author="John Scheible" w:date="1996-08-19T09:38:00Z">
        <w:r>
          <w:rPr/>
          <w:t xml:space="preserve">Configutor or Responder </w:t>
        </w:r>
      </w:ins>
      <w:r>
        <w:rPr/>
        <w:t xml:space="preserve">node shall enter the specified </w:t>
      </w:r>
      <w:r>
        <w:rPr>
          <w:smallCaps/>
        </w:rPr>
        <w:t>return path</w:t>
      </w:r>
      <w:r>
        <w:rPr/>
        <w:t xml:space="preserve"> and </w:t>
      </w:r>
      <w:r>
        <w:rPr>
          <w:smallCaps/>
        </w:rPr>
        <w:t>unique id</w:t>
      </w:r>
      <w:r>
        <w:rPr/>
        <w:t xml:space="preserve"> into its Configutor table.</w:t>
      </w:r>
      <w:ins w:id="20" w:author="John Scheible" w:date="1996-08-19T09:38:00Z">
        <w:r>
          <w:rPr/>
          <w:t xml:space="preserve">  A Simple Switch node which receives a QUERY NODE SMS with the </w:t>
        </w:r>
      </w:ins>
      <w:ins w:id="21" w:author="John Scheible" w:date="1996-08-19T09:38:00Z">
        <w:r>
          <w:rPr>
            <w:smallCaps/>
          </w:rPr>
          <w:t>dr</w:t>
        </w:r>
      </w:ins>
      <w:ins w:id="22" w:author="John Scheible" w:date="1996-08-19T09:38:00Z">
        <w:r>
          <w:rPr/>
          <w:t xml:space="preserve"> bit cleared, shall generate a QUERY NODE REPLY with the </w:t>
        </w:r>
      </w:ins>
      <w:ins w:id="23" w:author="John Scheible" w:date="1996-08-19T09:38:00Z">
        <w:r>
          <w:rPr>
            <w:smallCaps/>
          </w:rPr>
          <w:t>itf</w:t>
        </w:r>
      </w:ins>
      <w:ins w:id="24" w:author="John Scheible" w:date="1996-08-19T09:38:00Z">
        <w:r>
          <w:rPr/>
          <w:t xml:space="preserve"> bit set.</w:t>
        </w:r>
      </w:ins>
      <w:r>
        <w:rPr/>
        <w:t>”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11.2.6 (QUERY NODE REPLY SMS), </w:t>
      </w:r>
      <w:r>
        <w:rPr>
          <w:smallCaps/>
        </w:rPr>
        <w:t>itf</w:t>
      </w:r>
      <w:r>
        <w:rPr/>
        <w:t xml:space="preserve"> bit - Add the following sentence to the end:</w:t>
        <w:br/>
        <w:t>“</w:t>
      </w:r>
      <w:ins w:id="25" w:author="John Scheible" w:date="1996-08-19T09:35:00Z">
        <w:r>
          <w:rPr/>
          <w:t xml:space="preserve">A Simple Switch node which receives a QUERY NODE SMS with the </w:t>
        </w:r>
      </w:ins>
      <w:ins w:id="26" w:author="John Scheible" w:date="1996-08-19T09:35:00Z">
        <w:r>
          <w:rPr>
            <w:smallCaps/>
          </w:rPr>
          <w:t>dr</w:t>
        </w:r>
      </w:ins>
      <w:ins w:id="27" w:author="John Scheible" w:date="1996-08-19T09:35:00Z">
        <w:r>
          <w:rPr/>
          <w:t xml:space="preserve"> bit cleared, shall generate a QUERY NODE REPLY with the </w:t>
        </w:r>
      </w:ins>
      <w:ins w:id="28" w:author="John Scheible" w:date="1996-08-19T09:35:00Z">
        <w:r>
          <w:rPr>
            <w:smallCaps/>
          </w:rPr>
          <w:t>itf</w:t>
        </w:r>
      </w:ins>
      <w:ins w:id="29" w:author="John Scheible" w:date="1996-08-19T09:35:00Z">
        <w:r>
          <w:rPr/>
          <w:t xml:space="preserve"> bit set.</w:t>
        </w:r>
      </w:ins>
      <w:r>
        <w:rPr/>
        <w:t>”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11.2.6 (QUERY NODE REPLY SMS), </w:t>
      </w:r>
      <w:r>
        <w:rPr>
          <w:smallCaps/>
        </w:rPr>
        <w:t>master priority</w:t>
      </w:r>
      <w:r>
        <w:rPr/>
        <w:t xml:space="preserve"> bit - Replace the second sentence with:</w:t>
        <w:br/>
        <w:t xml:space="preserve">“A value of 000b indicates that the node is </w:t>
      </w:r>
      <w:ins w:id="30" w:author="John Scheible" w:date="1996-08-19T09:40:00Z">
        <w:r>
          <w:rPr/>
          <w:t xml:space="preserve">either </w:t>
        </w:r>
      </w:ins>
      <w:r>
        <w:rPr/>
        <w:t xml:space="preserve">a Responder node </w:t>
      </w:r>
      <w:ins w:id="31" w:author="John Scheible" w:date="1996-08-19T09:40:00Z">
        <w:r>
          <w:rPr/>
          <w:t xml:space="preserve">or a Simple Switch node </w:t>
        </w:r>
      </w:ins>
      <w:r>
        <w:rPr/>
        <w:t>and is not capable of functioning as a Master.”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ins w:id="33" w:author="John Scheible" w:date="1996-08-19T10:01:00Z"/>
        </w:rPr>
      </w:pPr>
      <w:ins w:id="32" w:author="John Scheible" w:date="1996-08-19T10:01:00Z">
        <w:r>
          <w:rPr/>
          <w:t>Node</w:t>
        </w:r>
      </w:ins>
    </w:p>
    <w:p>
      <w:pPr>
        <w:pStyle w:val="TextBody"/>
        <w:rPr/>
      </w:pPr>
      <w:r>
        <w:rPr/>
        <w:t>Each node has one or more ports.  A port consists of the hardware and firmware to support one end of a link.</w:t>
      </w:r>
      <w:ins w:id="34" w:author="John Scheible" w:date="1996-08-19T11:00:00Z">
        <w:r>
          <w:rPr/>
          <w:t xml:space="preserve">  A node has characteristics including its node type, whether or not it is the master, and its number of ports.</w:t>
        </w:r>
      </w:ins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ins w:id="36" w:author="John Scheible" w:date="1996-08-19T10:01:00Z"/>
        </w:rPr>
      </w:pPr>
      <w:ins w:id="35" w:author="John Scheible" w:date="1996-08-19T10:01:00Z">
        <w:r>
          <w:rPr/>
          <w:t>Node Type</w:t>
        </w:r>
      </w:ins>
    </w:p>
    <w:p>
      <w:pPr>
        <w:pStyle w:val="TextBody"/>
        <w:rPr>
          <w:ins w:id="38" w:author="John Scheible" w:date="1996-08-19T10:01:00Z"/>
        </w:rPr>
      </w:pPr>
      <w:ins w:id="37" w:author="John Scheible" w:date="1996-08-19T10:01:00Z">
        <w:r>
          <w:rPr/>
          <w:t>A node is identified as either a Configutor node, Responder node or Simple Switch node.</w:t>
        </w:r>
      </w:ins>
      <w:r>
        <w:rPr/>
        <w:t xml:space="preserve">  This determines the processes and SMS codes that shall be suppor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40" w:author="John Scheible" w:date="1996-08-19T10:10:00Z"/>
        </w:rPr>
      </w:pPr>
      <w:ins w:id="39" w:author="John Scheible" w:date="1996-08-19T10:10:00Z">
        <w:r>
          <w:rPr/>
          <w:t>Simple Switch node</w:t>
        </w:r>
      </w:ins>
    </w:p>
    <w:p>
      <w:pPr>
        <w:pStyle w:val="TextBody"/>
        <w:rPr>
          <w:ins w:id="49" w:author="John Scheible" w:date="1996-08-19T10:35:00Z"/>
        </w:rPr>
      </w:pPr>
      <w:ins w:id="41" w:author="John Scheible" w:date="1996-08-19T10:10:00Z">
        <w:r>
          <w:rPr/>
          <w:t>A Simple Switch node is a node that acts as a switch, but does not have any Upper Level Protocols (ULPs) other than SSA-TL2</w:t>
        </w:r>
      </w:ins>
      <w:ins w:id="42" w:author="John Scheible" w:date="1996-08-19T10:22:00Z">
        <w:r>
          <w:rPr/>
          <w:t xml:space="preserve">.  A Simple Switch is identified by responding with a QUERY NODE REPLY SMS </w:t>
        </w:r>
      </w:ins>
      <w:ins w:id="43" w:author="John Scheible" w:date="1996-08-19T10:27:00Z">
        <w:r>
          <w:rPr/>
          <w:t>using</w:t>
        </w:r>
      </w:ins>
      <w:ins w:id="44" w:author="John Scheible" w:date="1996-08-19T10:23:00Z">
        <w:r>
          <w:rPr/>
          <w:t xml:space="preserve"> a</w:t>
        </w:r>
      </w:ins>
      <w:ins w:id="45" w:author="John Scheible" w:date="1996-08-19T10:27:00Z">
        <w:r>
          <w:rPr/>
          <w:t>n</w:t>
        </w:r>
      </w:ins>
      <w:ins w:id="46" w:author="John Scheible" w:date="1996-08-19T10:23:00Z">
        <w:r>
          <w:rPr/>
          <w:t xml:space="preserve"> </w:t>
        </w:r>
      </w:ins>
      <w:ins w:id="47" w:author="John Scheible" w:date="1996-08-19T10:25:00Z">
        <w:r>
          <w:rPr>
            <w:smallCaps/>
          </w:rPr>
          <w:t>upper level protocol</w:t>
        </w:r>
      </w:ins>
      <w:ins w:id="48" w:author="John Scheible" w:date="1996-08-19T10:25:00Z">
        <w:r>
          <w:rPr/>
          <w:t xml:space="preserve"> field value of SHALL RESPOND TO NO UPPER LEVEL PROTOCOL.</w:t>
        </w:r>
      </w:ins>
    </w:p>
    <w:p>
      <w:pPr>
        <w:pStyle w:val="TextBody"/>
        <w:rPr/>
      </w:pPr>
      <w:ins w:id="50" w:author="John Scheible" w:date="1996-08-19T10:27:00Z">
        <w:r>
          <w:rPr/>
          <w:t>A Simple Switch node</w:t>
        </w:r>
      </w:ins>
      <w:ins w:id="51" w:author="John Scheible" w:date="1996-08-19T10:12:00Z">
        <w:r>
          <w:rPr/>
          <w:t xml:space="preserve"> does not know the topology of the Web and maintains neither a Topology table </w:t>
        </w:r>
      </w:ins>
      <w:ins w:id="52" w:author="John Scheible" w:date="1996-08-19T10:14:00Z">
        <w:r>
          <w:rPr/>
          <w:t>nor a Configuration table.  S</w:t>
        </w:r>
      </w:ins>
      <w:ins w:id="53" w:author="John Scheible" w:date="1996-08-19T10:12:00Z">
        <w:r>
          <w:rPr/>
          <w:t xml:space="preserve">ince it </w:t>
        </w:r>
      </w:ins>
      <w:ins w:id="54" w:author="John Scheible" w:date="1996-08-19T10:27:00Z">
        <w:r>
          <w:rPr/>
          <w:t>does not support any ULPs</w:t>
        </w:r>
      </w:ins>
      <w:ins w:id="55" w:author="John Scheible" w:date="1996-08-19T10:12:00Z">
        <w:r>
          <w:rPr/>
          <w:t xml:space="preserve"> it does not </w:t>
        </w:r>
      </w:ins>
      <w:ins w:id="56" w:author="John Scheible" w:date="1996-08-19T10:14:00Z">
        <w:r>
          <w:rPr/>
          <w:t xml:space="preserve">maintain </w:t>
        </w:r>
      </w:ins>
      <w:ins w:id="57" w:author="John Scheible" w:date="1996-08-19T10:12:00Z">
        <w:r>
          <w:rPr/>
          <w:t>a Configutor table.</w:t>
        </w:r>
      </w:ins>
      <w:ins w:id="58" w:author="John Scheible" w:date="1996-08-19T10:15:00Z">
        <w:r>
          <w:rPr/>
          <w:t xml:space="preserve">  A </w:t>
        </w:r>
      </w:ins>
      <w:ins w:id="59" w:author="John Scheible" w:date="1996-08-19T10:37:00Z">
        <w:r>
          <w:rPr/>
          <w:t>S</w:t>
        </w:r>
      </w:ins>
      <w:ins w:id="60" w:author="John Scheible" w:date="1996-08-19T10:15:00Z">
        <w:r>
          <w:rPr/>
          <w:t>imple Switch node processes and generates the SMSs identified in Table 19.  Since no ULP</w:t>
        </w:r>
      </w:ins>
      <w:ins w:id="61" w:author="John Scheible" w:date="1996-08-19T10:17:00Z">
        <w:r>
          <w:rPr/>
          <w:t>s</w:t>
        </w:r>
      </w:ins>
      <w:ins w:id="62" w:author="John Scheible" w:date="1996-08-19T10:15:00Z">
        <w:r>
          <w:rPr/>
          <w:t xml:space="preserve"> are supported, a Simple Switch node does not handle I/O processes</w:t>
        </w:r>
      </w:ins>
      <w:ins w:id="63" w:author="John Scheible" w:date="1996-08-19T10:29:00Z">
        <w:r>
          <w:rPr/>
          <w:t xml:space="preserve">, nor does it </w:t>
        </w:r>
      </w:ins>
      <w:ins w:id="64" w:author="John Scheible" w:date="1996-08-19T10:18:00Z">
        <w:r>
          <w:rPr/>
          <w:t xml:space="preserve">process </w:t>
        </w:r>
      </w:ins>
      <w:ins w:id="65" w:author="John Scheible" w:date="1996-08-19T10:30:00Z">
        <w:r>
          <w:rPr/>
          <w:t xml:space="preserve">QUIESCE SMSs, nor does it </w:t>
        </w:r>
      </w:ins>
      <w:ins w:id="66" w:author="John Scheible" w:date="1996-08-19T10:49:00Z">
        <w:r>
          <w:rPr/>
          <w:t xml:space="preserve">process </w:t>
        </w:r>
      </w:ins>
      <w:ins w:id="67" w:author="John Scheible" w:date="1996-08-19T10:18:00Z">
        <w:r>
          <w:rPr/>
          <w:t>QUERY PROTOCOL SMS nor generate the QUERY PROTOCOL REPLY SMS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69" w:author="John Scheible" w:date="1996-08-19T10:20:00Z"/>
        </w:rPr>
      </w:pPr>
      <w:ins w:id="68" w:author="John Scheible" w:date="1996-08-19T10:11:00Z">
        <w:r>
          <w:rPr/>
          <w:t>Responder node</w:t>
        </w:r>
      </w:ins>
    </w:p>
    <w:p>
      <w:pPr>
        <w:pStyle w:val="TextBody"/>
        <w:rPr>
          <w:ins w:id="83" w:author="John Scheible" w:date="1996-08-19T10:36:00Z"/>
        </w:rPr>
      </w:pPr>
      <w:ins w:id="70" w:author="John Scheible" w:date="1996-08-19T10:20:00Z">
        <w:r>
          <w:rPr/>
          <w:t xml:space="preserve">A Responder node is a node that does not know the topology of the Web, and must be given a </w:t>
        </w:r>
      </w:ins>
      <w:ins w:id="71" w:author="John Scheible" w:date="1996-08-19T10:20:00Z">
        <w:r>
          <w:rPr>
            <w:smallCaps/>
          </w:rPr>
          <w:t>return path</w:t>
        </w:r>
      </w:ins>
      <w:ins w:id="72" w:author="John Scheible" w:date="1996-08-19T10:20:00Z">
        <w:r>
          <w:rPr/>
          <w:t xml:space="preserve"> field or a </w:t>
        </w:r>
      </w:ins>
      <w:ins w:id="73" w:author="John Scheible" w:date="1996-08-19T10:20:00Z">
        <w:r>
          <w:rPr>
            <w:smallCaps/>
          </w:rPr>
          <w:t>return path id</w:t>
        </w:r>
      </w:ins>
      <w:ins w:id="74" w:author="John Scheible" w:date="1996-08-19T10:20:00Z">
        <w:r>
          <w:rPr/>
          <w:t xml:space="preserve"> field to use to send the </w:t>
        </w:r>
      </w:ins>
      <w:ins w:id="75" w:author="John Scheible" w:date="1996-08-19T10:49:00Z">
        <w:r>
          <w:rPr/>
          <w:t xml:space="preserve">appropriate </w:t>
        </w:r>
      </w:ins>
      <w:ins w:id="76" w:author="John Scheible" w:date="1996-08-19T10:21:00Z">
        <w:r>
          <w:rPr/>
          <w:t xml:space="preserve">response.  </w:t>
        </w:r>
      </w:ins>
      <w:ins w:id="77" w:author="John Scheible" w:date="1996-08-19T10:34:00Z">
        <w:r>
          <w:rPr/>
          <w:t>A Responder node is identified by responding with a QUERY NODE REPLY SMS using an</w:t>
        </w:r>
      </w:ins>
      <w:ins w:id="78" w:author="John Scheible" w:date="1996-08-19T10:36:00Z">
        <w:r>
          <w:rPr/>
          <w:t xml:space="preserve"> </w:t>
        </w:r>
      </w:ins>
      <w:ins w:id="79" w:author="John Scheible" w:date="1996-08-19T10:36:00Z">
        <w:r>
          <w:rPr>
            <w:smallCaps/>
          </w:rPr>
          <w:t>upper level protocol</w:t>
        </w:r>
      </w:ins>
      <w:ins w:id="80" w:author="John Scheible" w:date="1996-08-19T10:36:00Z">
        <w:r>
          <w:rPr/>
          <w:t xml:space="preserve"> field value of anything but SHALL RESPOND TO NO UPPER LEVEL PROTOCOL, and a </w:t>
        </w:r>
      </w:ins>
      <w:ins w:id="81" w:author="John Scheible" w:date="1996-08-19T10:36:00Z">
        <w:r>
          <w:rPr>
            <w:smallCaps/>
          </w:rPr>
          <w:t>master priority</w:t>
        </w:r>
      </w:ins>
      <w:ins w:id="82" w:author="John Scheible" w:date="1996-08-19T10:36:00Z">
        <w:r>
          <w:rPr/>
          <w:t xml:space="preserve"> field value of 000b.</w:t>
        </w:r>
      </w:ins>
    </w:p>
    <w:p>
      <w:pPr>
        <w:pStyle w:val="TextBody"/>
        <w:rPr/>
      </w:pPr>
      <w:ins w:id="84" w:author="John Scheible" w:date="1996-08-19T10:21:00Z">
        <w:r>
          <w:rPr/>
          <w:t xml:space="preserve">A Responder node </w:t>
        </w:r>
      </w:ins>
      <w:ins w:id="85" w:author="John Scheible" w:date="1996-08-19T10:31:00Z">
        <w:r>
          <w:rPr/>
          <w:t xml:space="preserve">maintains neither a Topology table nor a Configuration table, but does maintain a Configutor table.  A </w:t>
        </w:r>
      </w:ins>
      <w:ins w:id="86" w:author="John Scheible" w:date="1996-08-19T10:37:00Z">
        <w:r>
          <w:rPr/>
          <w:t>Responder</w:t>
        </w:r>
      </w:ins>
      <w:ins w:id="87" w:author="John Scheible" w:date="1996-08-19T10:31:00Z">
        <w:r>
          <w:rPr/>
          <w:t xml:space="preserve"> node processes and generates the SMSs identified in Table 19.</w:t>
        </w:r>
      </w:ins>
      <w:ins w:id="88" w:author="John Scheible" w:date="1996-08-19T10:37:00Z">
        <w:r>
          <w:rPr/>
          <w:t xml:space="preserve">  A Responder node handles neither the Master Negotiation process, the </w:t>
        </w:r>
      </w:ins>
      <w:ins w:id="89" w:author="John Scheible" w:date="1996-08-19T10:49:00Z">
        <w:r>
          <w:rPr/>
          <w:t xml:space="preserve">Configuration </w:t>
        </w:r>
      </w:ins>
      <w:ins w:id="90" w:author="John Scheible" w:date="1996-08-19T10:38:00Z">
        <w:r>
          <w:rPr/>
          <w:t>process, the Async Alert Handling process, nor the Master Alert Handling process.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ins w:id="92" w:author="John Scheible" w:date="1996-08-19T10:01:00Z"/>
        </w:rPr>
      </w:pPr>
      <w:ins w:id="91" w:author="John Scheible" w:date="1996-08-19T10:01:00Z">
        <w:r>
          <w:rPr/>
          <w:t>Configutor node</w:t>
        </w:r>
      </w:ins>
    </w:p>
    <w:p>
      <w:pPr>
        <w:pStyle w:val="TextBody"/>
        <w:rPr>
          <w:ins w:id="101" w:author="John Scheible" w:date="1996-08-19T10:42:00Z"/>
        </w:rPr>
      </w:pPr>
      <w:r>
        <w:rPr/>
        <w:t>A Configutor node knows the topology of the Web</w:t>
      </w:r>
      <w:del w:id="93" w:author="John Scheible" w:date="1996-08-19T10:40:00Z">
        <w:r>
          <w:rPr/>
          <w:delText xml:space="preserve"> but a Responder node </w:delText>
        </w:r>
      </w:del>
      <w:del w:id="94" w:author="John Scheible" w:date="1996-08-14T16:23:00Z">
        <w:r>
          <w:rPr/>
          <w:delText>does not</w:delText>
        </w:r>
      </w:del>
      <w:del w:id="95" w:author="John Scheible" w:date="1996-08-19T10:40:00Z">
        <w:r>
          <w:rPr/>
          <w:delText>.</w:delText>
        </w:r>
      </w:del>
      <w:ins w:id="96" w:author="John Scheible" w:date="1996-08-19T10:40:00Z">
        <w:r>
          <w:rPr/>
          <w:t>, and therefore maintains a Topology table, Configuration table, as well as a Configutor table.</w:t>
        </w:r>
      </w:ins>
      <w:del w:id="97" w:author="John Scheible" w:date="1996-08-19T10:40:00Z">
        <w:r>
          <w:rPr/>
          <w:delText xml:space="preserve"> </w:delText>
        </w:r>
      </w:del>
      <w:ins w:id="98" w:author="John Scheible" w:date="1996-08-19T10:40:00Z">
        <w:r>
          <w:rPr/>
          <w:t xml:space="preserve">  A Configutor node is identified by either generating a QUERY NODE SMS, or by responding with a QUERY NODE REPLY SMS with a non-zero </w:t>
        </w:r>
      </w:ins>
      <w:ins w:id="99" w:author="John Scheible" w:date="1996-08-19T10:40:00Z">
        <w:r>
          <w:rPr>
            <w:smallCaps/>
          </w:rPr>
          <w:t>master priority</w:t>
        </w:r>
      </w:ins>
      <w:ins w:id="100" w:author="John Scheible" w:date="1996-08-19T10:40:00Z">
        <w:r>
          <w:rPr/>
          <w:t xml:space="preserve"> field value.</w:t>
        </w:r>
      </w:ins>
    </w:p>
    <w:p>
      <w:pPr>
        <w:pStyle w:val="TextBody"/>
        <w:rPr/>
      </w:pPr>
      <w:del w:id="102" w:author="John Scheible" w:date="1996-08-19T10:42:00Z">
        <w:r>
          <w:rPr/>
          <w:delText xml:space="preserve"> </w:delText>
        </w:r>
      </w:del>
      <w:ins w:id="103" w:author="John Scheible" w:date="1996-08-19T10:05:00Z">
        <w:r>
          <w:rPr/>
          <w:t xml:space="preserve">A Configutor node processes and generates the SMSs identified in Table 19.  A Configutor node is responsible for handling all processes that </w:t>
        </w:r>
      </w:ins>
      <w:ins w:id="104" w:author="John Scheible" w:date="1996-08-19T10:09:00Z">
        <w:r>
          <w:rPr/>
          <w:t>a</w:t>
        </w:r>
      </w:ins>
      <w:ins w:id="105" w:author="John Scheible" w:date="1996-08-19T10:05:00Z">
        <w:r>
          <w:rPr/>
          <w:t xml:space="preserve"> Responder node handles with the addition of the Master Negotiation process, the </w:t>
        </w:r>
      </w:ins>
      <w:ins w:id="106" w:author="John Scheible" w:date="1996-08-19T10:49:00Z">
        <w:r>
          <w:rPr/>
          <w:t xml:space="preserve">Configuration </w:t>
        </w:r>
      </w:ins>
      <w:ins w:id="107" w:author="John Scheible" w:date="1996-08-19T10:06:00Z">
        <w:r>
          <w:rPr/>
          <w:t>process, and the Master Alert Handling process.</w:t>
        </w:r>
      </w:ins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ins w:id="109" w:author="John Scheible" w:date="1996-08-19T10:01:00Z"/>
        </w:rPr>
      </w:pPr>
      <w:ins w:id="108" w:author="John Scheible" w:date="1996-08-19T10:01:00Z">
        <w:r>
          <w:rPr/>
          <w:t>Master</w:t>
        </w:r>
      </w:ins>
    </w:p>
    <w:p>
      <w:pPr>
        <w:pStyle w:val="Normal"/>
        <w:rPr/>
      </w:pPr>
      <w:r>
        <w:rPr/>
        <w:t>At any time, at most one node in the Web is a Master, who is responsible for coordinating error recovery.  Every Configutor node shall be capable of being a Master node, but a Responder node shall not be capable of being a Master.</w:t>
      </w:r>
      <w:ins w:id="110" w:author="John Scheible" w:date="1996-08-19T10:42:00Z">
        <w:r>
          <w:rPr/>
          <w:t xml:space="preserve">  The Master is </w:t>
        </w:r>
      </w:ins>
      <w:ins w:id="111" w:author="John Scheible" w:date="1996-08-19T10:49:00Z">
        <w:r>
          <w:rPr/>
          <w:t xml:space="preserve">responsible </w:t>
        </w:r>
      </w:ins>
      <w:ins w:id="112" w:author="John Scheible" w:date="1996-08-19T10:42:00Z">
        <w:r>
          <w:rPr/>
          <w:t>for all Configutor functions with the addition of the Async Alert handling process and the associated error recovery and the Master Alive process</w:t>
        </w:r>
      </w:ins>
      <w:ins w:id="113" w:author="John Scheible" w:date="1996-08-19T10:44:00Z">
        <w:r>
          <w:rPr/>
          <w:t>.</w:t>
        </w:r>
      </w:ins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ins w:id="115" w:author="John Scheible" w:date="1996-08-19T10:01:00Z"/>
        </w:rPr>
      </w:pPr>
      <w:ins w:id="114" w:author="John Scheible" w:date="1996-08-19T10:01:00Z">
        <w:r>
          <w:rPr/>
          <w:t>Number of ports</w:t>
        </w:r>
      </w:ins>
    </w:p>
    <w:p>
      <w:pPr>
        <w:pStyle w:val="TextBody"/>
        <w:rPr>
          <w:del w:id="119" w:author="John Scheible" w:date="1996-08-19T10:44:00Z"/>
        </w:rPr>
      </w:pPr>
      <w:r>
        <w:rPr/>
        <w:t xml:space="preserve">A node </w:t>
      </w:r>
      <w:ins w:id="116" w:author="John Scheible" w:date="1996-08-19T10:49:00Z">
        <w:r>
          <w:rPr/>
          <w:t>may have</w:t>
        </w:r>
      </w:ins>
      <w:del w:id="117" w:author="John Scheible" w:date="1996-08-19T10:49:00Z">
        <w:r>
          <w:rPr/>
          <w:delText xml:space="preserve">is </w:delText>
        </w:r>
      </w:del>
      <w:del w:id="118" w:author="John Scheible" w:date="1996-08-19T10:44:00Z">
        <w:r>
          <w:rPr/>
          <w:delText>identified in several ways.</w:delText>
        </w:r>
      </w:del>
    </w:p>
    <w:p>
      <w:pPr>
        <w:pStyle w:val="TextBody"/>
        <w:rPr>
          <w:del w:id="121" w:author="John Scheible" w:date="1996-08-19T10:44:00Z"/>
        </w:rPr>
      </w:pPr>
      <w:del w:id="120" w:author="John Scheible" w:date="1996-08-19T10:44:00Z">
        <w:r>
          <w:rPr/>
          <w:delText>Each node is either a Configutor or a Responder, and this determines the processes and SMS codes that shall be supported.  A Configutor node knows the topology of the Web but a Responder node does not.</w:delText>
        </w:r>
      </w:del>
    </w:p>
    <w:p>
      <w:pPr>
        <w:pStyle w:val="TextBody"/>
        <w:rPr>
          <w:del w:id="123" w:author="John Scheible" w:date="1996-08-19T10:44:00Z"/>
        </w:rPr>
      </w:pPr>
      <w:del w:id="122" w:author="John Scheible" w:date="1996-08-19T10:44:00Z">
        <w:r>
          <w:rPr/>
        </w:r>
      </w:del>
    </w:p>
    <w:p>
      <w:pPr>
        <w:pStyle w:val="TextBody"/>
        <w:rPr/>
      </w:pPr>
      <w:del w:id="124" w:author="John Scheible" w:date="1996-08-19T10:44:00Z">
        <w:r>
          <w:rPr/>
          <w:delText>A node has</w:delText>
        </w:r>
      </w:del>
      <w:r>
        <w:rPr/>
        <w:t xml:space="preserve"> one port (“Single port”), two ports (“Dual port”), or more than two ports (“Switch”).</w:t>
      </w:r>
    </w:p>
    <w:p>
      <w:pPr>
        <w:pStyle w:val="TextBody"/>
        <w:rPr/>
      </w:pPr>
      <w:r>
        <w:rPr/>
        <w:t xml:space="preserve">Dual port nodes and switches contain a router between the ports and the node function.  </w:t>
      </w:r>
      <w:r>
        <w:rPr/>
        <w:fldChar w:fldCharType="begin"/>
      </w:r>
      <w:r>
        <w:rPr/>
        <w:instrText xml:space="preserve"> REF _Ref338056934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shows a dual port node.</w:t>
      </w:r>
    </w:p>
    <w:p>
      <w:pPr>
        <w:pStyle w:val="Normal"/>
        <w:rPr/>
      </w:pPr>
      <w:r>
        <w:rPr/>
        <w:t xml:space="preserve">Depending on the </w:t>
      </w:r>
      <w:r>
        <w:rPr>
          <w:smallCaps/>
        </w:rPr>
        <w:t>address</w:t>
      </w:r>
      <w:r>
        <w:rPr/>
        <w:t xml:space="preserve"> field, the router forwards an inbound frame to the node function or to the outbound line of the other port.  When the dual port node originates a frame it instructs the router to transmit it  via the specified port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21865" cy="2154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215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1828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bookmarkStart w:id="0" w:name="_Ref338056934"/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 xml:space="preserve"> - Dual-port n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169.65pt;mso-wrap-distance-left:9.35pt;mso-wrap-distance-right:9.35pt;mso-wrap-distance-top:0pt;mso-wrap-distance-bottom:0pt;margin-top:0.05pt;mso-position-vertical-relative:text;margin-left:159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1828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bookmarkStart w:id="1" w:name="_Ref338056934"/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1"/>
                      <w:r>
                        <w:rPr/>
                        <w:t xml:space="preserve"> - Dual-port no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Web</w:t>
      </w:r>
    </w:p>
    <w:p>
      <w:pPr>
        <w:pStyle w:val="TextBody"/>
        <w:rPr/>
      </w:pPr>
      <w:r>
        <w:rPr/>
        <w:t>An SSA Web consists of two or more nodes interconnected by links.</w:t>
      </w:r>
    </w:p>
    <w:p>
      <w:pPr>
        <w:pStyle w:val="TextBody"/>
        <w:rPr/>
      </w:pPr>
      <w:r>
        <w:rPr/>
        <w:t>The following clauses describe the types of Webs possible.</w:t>
      </w:r>
    </w:p>
    <w:p>
      <w:pPr>
        <w:pStyle w:val="TextBody"/>
        <w:rPr/>
      </w:pPr>
      <w:r>
        <w:rPr/>
      </w:r>
    </w:p>
    <w:p>
      <w:pPr>
        <w:pStyle w:val="Tabletitle"/>
        <w:rPr/>
      </w:pPr>
      <w:bookmarkStart w:id="2" w:name="_Ref335536821"/>
      <w:r>
        <w:rPr/>
        <w:t xml:space="preserve">Table </w:t>
      </w:r>
      <w:bookmarkEnd w:id="2"/>
      <w:r>
        <w:rPr/>
        <w:t>19 - Response to non-zero reserved fields or reserved code values</w:t>
      </w:r>
    </w:p>
    <w:tbl>
      <w:tblPr>
        <w:tblW w:w="100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2520"/>
      </w:tblGrid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MS Name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sulting SMS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N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Normal QUERY NODE REPL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Ignore reserved field/value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NODE REP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one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Ignore reserved field/value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CONFIGURE PO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RESPON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isc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System dependent retry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ASYNC ALE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SYNC REPLY SMS with </w:t>
            </w:r>
            <w:r>
              <w:rPr>
                <w:smallCaps/>
              </w:rPr>
              <w:t xml:space="preserve">return code </w:t>
            </w:r>
            <w:r>
              <w:rPr/>
              <w:t>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Generate MASTER ALERT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MASTER ALE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IESC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ASYNC REP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one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No resend needed, clear the ASYNC ALERT data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PROTOCO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PROTOCOL REP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isc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System dependent retry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PO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PORT REP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isc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System dependent retry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25" w:author="John Scheible" w:date="1996-08-19T08:55:00Z">
              <w:r>
                <w:rPr/>
                <w:t>QUERY SWITCH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26" w:author="John Scheible" w:date="1996-08-19T08:55:00Z">
              <w:r>
                <w:rPr/>
                <w:t xml:space="preserve">RESPONSE SMS with </w:t>
              </w:r>
            </w:ins>
            <w:ins w:id="127" w:author="John Scheible" w:date="1996-08-19T08:55:00Z">
              <w:r>
                <w:rPr>
                  <w:smallCaps/>
                </w:rPr>
                <w:t>return code</w:t>
              </w:r>
            </w:ins>
            <w:ins w:id="128" w:author="John Scheible" w:date="1996-08-19T08:55:00Z">
              <w:r>
                <w:rPr/>
                <w:t xml:space="preserve"> of INVALID FIELD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29" w:author="John Scheible" w:date="1996-08-19T08:55:00Z">
              <w:r>
                <w:rPr/>
                <w:t>QUERY SWITCH REPLY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0" w:author="John Scheible" w:date="1996-08-19T08:55:00Z">
              <w:r>
                <w:rPr/>
                <w:t>Discard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ins w:id="131" w:author="John Scheible" w:date="1996-08-19T08:55:00Z">
              <w:r>
                <w:rPr/>
                <w:t>System dependent retry</w:t>
              </w:r>
            </w:ins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2" w:author="John Scheible" w:date="1996-08-19T08:55:00Z">
              <w:r>
                <w:rPr/>
                <w:t>QUERY SAT REGION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3" w:author="John Scheible" w:date="1996-08-19T08:55:00Z">
              <w:r>
                <w:rPr/>
                <w:t xml:space="preserve">RESPONSE SMS with </w:t>
              </w:r>
            </w:ins>
            <w:ins w:id="134" w:author="John Scheible" w:date="1996-08-19T08:55:00Z">
              <w:r>
                <w:rPr>
                  <w:smallCaps/>
                </w:rPr>
                <w:t>return code</w:t>
              </w:r>
            </w:ins>
            <w:ins w:id="135" w:author="John Scheible" w:date="1996-08-19T08:55:00Z">
              <w:r>
                <w:rPr/>
                <w:t xml:space="preserve"> of INVALID FIELD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6" w:author="John Scheible" w:date="1996-08-19T08:55:00Z">
              <w:r>
                <w:rPr/>
                <w:t>QUERY SAT REGION REPLY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7" w:author="John Scheible" w:date="1996-08-19T08:55:00Z">
              <w:r>
                <w:rPr/>
                <w:t>Discard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ins w:id="138" w:author="John Scheible" w:date="1996-08-19T08:55:00Z">
              <w:r>
                <w:rPr/>
                <w:t>System dependent retry</w:t>
              </w:r>
            </w:ins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ATA READ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isc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Cancel I/O Proces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ATA REP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ESPONSE SMS with </w:t>
            </w:r>
            <w:r>
              <w:rPr>
                <w:smallCaps/>
              </w:rPr>
              <w:t>return code</w:t>
            </w:r>
            <w:r>
              <w:rPr/>
              <w:t xml:space="preserve"> of INVALID FIEL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ATA REQUE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isca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Cancel I/O Proces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39" w:author="John Scheible" w:date="1996-08-19T08:56:00Z">
              <w:r>
                <w:rPr/>
                <w:t>DATA REDIRECT</w:t>
              </w:r>
            </w:ins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ins w:id="140" w:author="John Scheible" w:date="1996-08-19T08:56:00Z">
              <w:r>
                <w:rPr/>
                <w:t xml:space="preserve">RESPONSE SMS with </w:t>
              </w:r>
            </w:ins>
            <w:ins w:id="141" w:author="John Scheible" w:date="1996-08-19T08:56:00Z">
              <w:r>
                <w:rPr>
                  <w:smallCaps/>
                </w:rPr>
                <w:t>return code</w:t>
              </w:r>
            </w:ins>
            <w:ins w:id="142" w:author="John Scheible" w:date="1996-08-19T08:56:00Z">
              <w:r>
                <w:rPr/>
                <w:t xml:space="preserve"> of INVALID FIELD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abletitle"/>
        <w:rPr/>
      </w:pPr>
      <w:bookmarkStart w:id="3" w:name="_Ref335536940"/>
      <w:r>
        <w:rPr/>
        <w:t xml:space="preserve">Table </w:t>
      </w:r>
      <w:bookmarkEnd w:id="3"/>
      <w:r>
        <w:rPr/>
        <w:t>21 - SSA-TL2 messages supported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271"/>
        <w:gridCol w:w="1874"/>
        <w:gridCol w:w="1924"/>
        <w:gridCol w:w="1405"/>
      </w:tblGrid>
      <w:tr>
        <w:trPr/>
        <w:tc>
          <w:tcPr>
            <w:tcW w:w="284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MS</w:t>
            </w:r>
          </w:p>
        </w:tc>
        <w:tc>
          <w:tcPr>
            <w:tcW w:w="127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sms code </w:t>
            </w:r>
          </w:p>
        </w:tc>
        <w:tc>
          <w:tcPr>
            <w:tcW w:w="18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 xml:space="preserve">SMS </w:t>
            </w:r>
            <w:r>
              <w:rPr>
                <w:b/>
                <w:bCs/>
                <w:smallCaps/>
                <w:sz w:val="20"/>
                <w:szCs w:val="20"/>
              </w:rPr>
              <w:t>frame typ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Node type support</w:t>
            </w:r>
          </w:p>
        </w:tc>
      </w:tr>
      <w:tr>
        <w:trPr/>
        <w:tc>
          <w:tcPr>
            <w:tcW w:w="28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Sent from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  <w:bCs/>
              </w:rPr>
              <w:t>Received by</w:t>
            </w:r>
          </w:p>
        </w:tc>
      </w:tr>
      <w:tr>
        <w:trPr/>
        <w:tc>
          <w:tcPr>
            <w:tcW w:w="284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NODE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0h</w:t>
            </w:r>
          </w:p>
        </w:tc>
        <w:tc>
          <w:tcPr>
            <w:tcW w:w="18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NODE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1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Configure por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2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Response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3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ASYNC ALER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4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MASTER ALER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5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iesce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6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43" w:author="John Scheible" w:date="1996-08-19T09:13:00Z">
              <w:r>
                <w:rPr/>
                <w:t>Configutor, Responder</w:t>
              </w:r>
            </w:ins>
            <w:del w:id="144" w:author="John Scheible" w:date="1996-08-19T09:13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ASYNC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protocol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8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45" w:author="John Scheible" w:date="1996-08-19T09:00:00Z">
              <w:r>
                <w:rPr/>
                <w:t>Configutor, Responder</w:t>
              </w:r>
            </w:ins>
            <w:del w:id="146" w:author="John Scheible" w:date="1996-08-19T09:00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PROTOCOL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9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ins w:id="147" w:author="John Scheible" w:date="1996-08-19T09:00:00Z">
              <w:r>
                <w:rPr/>
                <w:t>Configutor, Responder</w:t>
              </w:r>
            </w:ins>
            <w:del w:id="148" w:author="John Scheible" w:date="1996-08-19T09:00:00Z">
              <w:r>
                <w:rPr/>
                <w:delText>all</w:delText>
              </w:r>
            </w:del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por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A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Query port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B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SWITCH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C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QUERY SWITCH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D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all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REQUEST SAT REGION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E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REQUEST SAT REGION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F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aster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tor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/>
              <w:t>reserved for Privileged fram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h-1F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ivileged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Data read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pplic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ins w:id="149" w:author="John Scheible" w:date="1996-08-19T09:00:00Z">
              <w:r>
                <w:rPr/>
                <w:t>Configutor, Responder</w:t>
              </w:r>
            </w:ins>
            <w:del w:id="150" w:author="John Scheible" w:date="1996-08-19T09:00:00Z">
              <w:r>
                <w:rPr/>
                <w:delText>all</w:delText>
              </w:r>
            </w:del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51" w:author="John Scheible" w:date="1996-08-19T09:00:00Z">
              <w:r>
                <w:rPr/>
                <w:t>Configutor</w:t>
              </w:r>
            </w:ins>
            <w:del w:id="152" w:author="John Scheible" w:date="1996-08-19T09:00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Data reply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1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pplic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ins w:id="153" w:author="John Scheible" w:date="1996-08-19T09:00:00Z">
              <w:r>
                <w:rPr/>
                <w:t>Configutor</w:t>
              </w:r>
            </w:ins>
            <w:del w:id="154" w:author="John Scheible" w:date="1996-08-19T09:00:00Z">
              <w:r>
                <w:rPr/>
                <w:delText>all</w:delText>
              </w:r>
            </w:del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55" w:author="John Scheible" w:date="1996-08-19T09:00:00Z">
              <w:r>
                <w:rPr/>
                <w:t>Configutor, Responder</w:t>
              </w:r>
            </w:ins>
            <w:del w:id="156" w:author="John Scheible" w:date="1996-08-19T09:00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Data reques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2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pplic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ins w:id="157" w:author="John Scheible" w:date="1996-08-19T09:01:00Z">
              <w:r>
                <w:rPr/>
                <w:t>Configutor, Responder</w:t>
              </w:r>
            </w:ins>
            <w:del w:id="158" w:author="John Scheible" w:date="1996-08-19T09:01:00Z">
              <w:r>
                <w:rPr/>
                <w:delText>all</w:delText>
              </w:r>
            </w:del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59" w:author="John Scheible" w:date="1996-08-19T09:01:00Z">
              <w:r>
                <w:rPr/>
                <w:t>Configutor</w:t>
              </w:r>
            </w:ins>
            <w:del w:id="160" w:author="John Scheible" w:date="1996-08-19T09:01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>
                <w:caps/>
              </w:rPr>
              <w:t>Data reDIREC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3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pplic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ins w:id="161" w:author="John Scheible" w:date="1996-08-19T09:01:00Z">
              <w:r>
                <w:rPr/>
                <w:t>Configutor</w:t>
              </w:r>
            </w:ins>
            <w:del w:id="162" w:author="John Scheible" w:date="1996-08-19T09:01:00Z">
              <w:r>
                <w:rPr/>
                <w:delText>all</w:delText>
              </w:r>
            </w:del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ins w:id="163" w:author="John Scheible" w:date="1996-08-19T09:01:00Z">
              <w:r>
                <w:rPr/>
                <w:t>Configutor, Responder</w:t>
              </w:r>
            </w:ins>
            <w:del w:id="164" w:author="John Scheible" w:date="1996-08-19T09:01:00Z">
              <w:r>
                <w:rPr/>
                <w:delText>all</w:delText>
              </w:r>
            </w:del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caps/>
              </w:rPr>
            </w:pPr>
            <w:r>
              <w:rPr/>
              <w:t>reserved for Application fram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4h-7Fh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pplic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reserved</w:t>
            </w:r>
          </w:p>
        </w:tc>
      </w:tr>
      <w:tr>
        <w:trPr/>
        <w:tc>
          <w:tcPr>
            <w:tcW w:w="28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Defined by ULP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ee 11.2.6</w:t>
            </w:r>
          </w:p>
        </w:tc>
        <w:tc>
          <w:tcPr>
            <w:tcW w:w="520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Tabletext"/>
              <w:rPr/>
            </w:pPr>
            <w:r>
              <w:rPr/>
              <w:t>defined in UL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before="60" w:after="60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38-3822</w:t>
        <w:br/>
        <w:t>Email:</w:t>
        <w:tab/>
        <w:t xml:space="preserve">Scheible@vnet.ibm.com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imited SMS handling for Switches proposal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imited SMS handling for Switches propos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60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Monday, August 19, 19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Monday, August 19, 199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60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;Arial" w:hAnsi="Helv;Arial" w:eastAsia="Helv;Arial" w:cs="Helv;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;Arial" w:hAnsi="Helv;Arial" w:eastAsia="Helv;Arial" w:cs="Helv;Arial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1:07:00Z</dcterms:created>
  <dc:creator>John Scheible</dc:creator>
  <dc:description/>
  <dc:language>en-US</dc:language>
  <cp:lastModifiedBy>John Scheible</cp:lastModifiedBy>
  <cp:lastPrinted>1996-08-19T11:26:00Z</cp:lastPrinted>
  <dcterms:modified xsi:type="dcterms:W3CDTF">1996-08-19T11:27:00Z</dcterms:modified>
  <cp:revision>10</cp:revision>
  <dc:subject>Limited SMS handling for Switches proposal</dc:subject>
  <dc:title>X3T10.1/96a160r0</dc:title>
</cp:coreProperties>
</file>