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keepwithnext"/>
        <w:jc w:val="center"/>
        <w:rPr>
          <w:b/>
          <w:b/>
          <w:bCs/>
        </w:rPr>
      </w:pPr>
      <w:r>
        <w:rPr>
          <w:b/>
          <w:bCs/>
        </w:rPr>
        <w:t>X3T10.1</w:t>
      </w:r>
    </w:p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October '96 Meeting Map</w:t>
      </w:r>
    </w:p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Week of October 27 to Noveber 1, 1996</w:t>
      </w:r>
    </w:p>
    <w:p>
      <w:pPr>
        <w:pStyle w:val="Normal"/>
        <w:keepNext w:val="true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unday   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10/27/96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              | X3T10.1 Study Group       |      (15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onday   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10/28/96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(S3P &amp; TL2)         |      (20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uesday  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10/29/96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(PH2)               |      (20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+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ednesday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10/30/96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|X3T10.1 Plenary    |      (30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Meetings marked with == are X3T10</w:t>
        <w:noBreakHyphen/>
        <w:t>authorized meetings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he SSA-IA meetings other than the Tech meeting are not shown on this map.  The SSA IA meeting map should be available on their reflector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Pa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2:41:00Z</dcterms:created>
  <dc:creator>Larry Lamers</dc:creator>
  <dc:description/>
  <dc:language>en-US</dc:language>
  <cp:lastModifiedBy>Larry Lamers</cp:lastModifiedBy>
  <dcterms:modified xsi:type="dcterms:W3CDTF">1996-09-23T12:41:00Z</dcterms:modified>
  <cp:revision>2</cp:revision>
  <dc:subject/>
  <dc:title>April '96 Meeting Map</dc:title>
</cp:coreProperties>
</file>