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6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September 20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 (ljlamers@ao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 </w:t>
        <w:tab/>
        <w:tab/>
        <w:t>Membership of X3T10.1</w:t>
      </w:r>
    </w:p>
    <w:p>
      <w:pPr>
        <w:pStyle w:val="Normal"/>
        <w:rPr/>
      </w:pPr>
      <w:r>
        <w:rPr/>
        <w:t>From:</w:t>
        <w:tab/>
        <w:tab/>
        <w:t>Lawrence J. Lamers, Chair X3T10.1</w:t>
      </w:r>
    </w:p>
    <w:p>
      <w:pPr>
        <w:pStyle w:val="Normal"/>
        <w:rPr/>
      </w:pPr>
      <w:r>
        <w:rPr/>
        <w:t xml:space="preserve">Subject:     </w:t>
        <w:tab/>
        <w:t>Draft Agenda - X3T10.1 Working Group, October 28-30, 199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Opening Remark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Attendance and Membership, Introduction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Approval of Agenda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Approval of  Minute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Document Distribution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Review of Old Action Ite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SSA-S3P (1051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Review of S3P working draft () [Scheible]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Protocols for other ULPs () [DeWilde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SSA-TL2 (1147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 Review of TL2 working draft () [Scheible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SSA-PH2 (1146D)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 Review of PH2 working draft () [Scheible]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New Business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 Recommendation to Forward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Call for Patent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 Action Item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 Meeting Schedule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 Adjournment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5:14:00Z</dcterms:created>
  <dc:creator>Larry Lamers</dc:creator>
  <dc:description/>
  <dc:language>en-US</dc:language>
  <cp:lastModifiedBy>Larry Lamers</cp:lastModifiedBy>
  <dcterms:modified xsi:type="dcterms:W3CDTF">1996-09-23T05:18:00Z</dcterms:modified>
  <cp:revision>3</cp:revision>
  <dc:subject/>
  <dc:title>Accredited Standards Committee</dc:title>
</cp:coreProperties>
</file>