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41r1</w:t>
      </w:r>
      <w:r>
        <w:rPr/>
        <w:fldChar w:fldCharType="end"/>
      </w:r>
      <w:r>
        <w:rPr/>
        <w:br/>
        <w:t>Date:</w:t>
        <w:tab/>
      </w:r>
      <w:r>
        <w:rPr/>
        <w:fldChar w:fldCharType="begin"/>
      </w:r>
      <w:r>
        <w:rPr/>
        <w:instrText xml:space="preserve"> SAVEDATE \@"MMMM\ d', 'yyyy" </w:instrText>
      </w:r>
      <w:r>
        <w:rPr/>
        <w:fldChar w:fldCharType="separate"/>
      </w:r>
      <w:r>
        <w:rPr/>
        <w:t>June 13, 1996</w:t>
      </w:r>
      <w:r>
        <w:rPr/>
        <w:fldChar w:fldCharType="end"/>
      </w:r>
      <w:r>
        <w:rPr/>
        <w:br/>
        <w:t>Project:</w:t>
        <w:tab/>
        <w:t>X3T10.1/1051D</w:t>
        <w:br/>
        <w:t>Ref Doc.:</w:t>
        <w:tab/>
        <w:t>SSA-S3P rev 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Extend Buffer Full condition to BUSY</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SMS Buffer Full condition protects the ordering of in-flight commands when a QUEUE FULL condition causes the rejection of a command.  Without SMS Buffer Full, subsequent in-flight commands could be queued if space became available prior to processing.</w:t>
      </w:r>
    </w:p>
    <w:p>
      <w:pPr>
        <w:pStyle w:val="TextBody"/>
        <w:rPr/>
      </w:pPr>
      <w:r>
        <w:rPr/>
        <w:t>This same condition exists for when BUSY status is reported.  This proposal extends QUEUE FULL to cover this case.</w:t>
      </w:r>
    </w:p>
    <w:p>
      <w:pPr>
        <w:pStyle w:val="TextBody"/>
        <w:rPr/>
      </w:pPr>
      <w:r>
        <w:rPr/>
        <w:t>This proposal does not cover the RESERVATION CONFLICT status, since it is an exception case and can occur as commands are removed from the queue.  The SMS Buffer Full condition was meant to hide the in-flight nature of a serial interface that does not occur in a parallel interface, rather than handling a queuing problem which exists in parallel SCSI today.</w:t>
      </w:r>
    </w:p>
    <w:p>
      <w:pPr>
        <w:pStyle w:val="TextBody"/>
        <w:rPr/>
      </w:pPr>
      <w:r>
        <w:rPr/>
      </w:r>
    </w:p>
    <w:p>
      <w:pPr>
        <w:pStyle w:val="TextBody"/>
        <w:rPr>
          <w:u w:val="single"/>
        </w:rPr>
      </w:pPr>
      <w:r>
        <w:rPr>
          <w:b/>
          <w:bCs/>
          <w:u w:val="single"/>
        </w:rPr>
        <w:t>PROPOSAL</w:t>
      </w:r>
    </w:p>
    <w:p>
      <w:pPr>
        <w:pStyle w:val="ListNumber"/>
        <w:numPr>
          <w:ilvl w:val="0"/>
          <w:numId w:val="4"/>
        </w:numPr>
        <w:tabs>
          <w:tab w:val="clear" w:pos="720"/>
          <w:tab w:val="left" w:pos="0" w:leader="none"/>
        </w:tabs>
        <w:ind w:left="1080" w:hanging="720"/>
        <w:rPr/>
      </w:pPr>
      <w:r>
        <w:rPr/>
        <w:t>Replace sub-clause 7.3 with the sub-clause shown on the next page.</w:t>
      </w:r>
    </w:p>
    <w:p>
      <w:pPr>
        <w:pStyle w:val="ListNumber"/>
        <w:numPr>
          <w:ilvl w:val="0"/>
          <w:numId w:val="4"/>
        </w:numPr>
        <w:tabs>
          <w:tab w:val="clear" w:pos="720"/>
          <w:tab w:val="left" w:pos="0" w:leader="none"/>
        </w:tabs>
        <w:ind w:left="1080" w:hanging="720"/>
        <w:rPr/>
      </w:pPr>
      <w:r>
        <w:rPr/>
        <w:t>Replace paragraph 9 in 7.6 with:</w:t>
        <w:br/>
        <w:t xml:space="preserve">The </w:t>
      </w:r>
      <w:r>
        <w:rPr>
          <w:smallCaps/>
        </w:rPr>
        <w:t>resume</w:t>
      </w:r>
      <w:r>
        <w:rPr/>
        <w:t xml:space="preserve"> bit controls the processing of </w:t>
      </w:r>
      <w:r>
        <w:rPr>
          <w:caps/>
        </w:rPr>
        <w:t>queue full</w:t>
      </w:r>
      <w:ins w:id="0" w:author="John Scheible" w:date="1996-06-12T13:10:00Z">
        <w:r>
          <w:rPr>
            <w:caps/>
          </w:rPr>
          <w:t xml:space="preserve"> </w:t>
        </w:r>
      </w:ins>
      <w:ins w:id="1" w:author="John Scheible" w:date="1996-06-12T13:10:00Z">
        <w:r>
          <w:rPr/>
          <w:t xml:space="preserve">and </w:t>
        </w:r>
      </w:ins>
      <w:ins w:id="2" w:author="John Scheible" w:date="1996-06-12T13:10:00Z">
        <w:r>
          <w:rPr>
            <w:caps/>
          </w:rPr>
          <w:t>BUSY</w:t>
        </w:r>
      </w:ins>
      <w:r>
        <w:rPr/>
        <w:t xml:space="preserve"> condition</w:t>
      </w:r>
      <w:ins w:id="3" w:author="John Scheible" w:date="1996-06-12T13:10:00Z">
        <w:r>
          <w:rPr/>
          <w:t>s</w:t>
        </w:r>
      </w:ins>
      <w:ins w:id="4" w:author="John Scheible" w:date="1996-06-12T14:46:00Z">
        <w:r>
          <w:rPr/>
          <w:t xml:space="preserve"> within the target protocol layer</w:t>
        </w:r>
      </w:ins>
      <w:r>
        <w:rPr/>
        <w:t xml:space="preserve">.  The initiator normally clears the </w:t>
      </w:r>
      <w:r>
        <w:rPr>
          <w:smallCaps/>
        </w:rPr>
        <w:t>resume</w:t>
      </w:r>
      <w:r>
        <w:rPr/>
        <w:t xml:space="preserve"> bit when processing SCSI COMMAND SMSs.  After receiving an SCSI STATUS SMS from a destination node indicating QUEUE FULL </w:t>
      </w:r>
      <w:ins w:id="5" w:author="John Scheible" w:date="1996-06-12T13:10:00Z">
        <w:r>
          <w:rPr/>
          <w:t xml:space="preserve">or BUSY </w:t>
        </w:r>
      </w:ins>
      <w:r>
        <w:rPr/>
        <w:t xml:space="preserve">status, the initiator </w:t>
      </w:r>
      <w:ins w:id="6" w:author="John Scheible" w:date="1996-06-12T14:46:00Z">
        <w:r>
          <w:rPr/>
          <w:t xml:space="preserve">protocol layer </w:t>
        </w:r>
      </w:ins>
      <w:r>
        <w:rPr/>
        <w:t xml:space="preserve">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w:t>
      </w:r>
      <w:ins w:id="7" w:author="John Scheible" w:date="1996-06-12T15:29:00Z">
        <w:r>
          <w:rPr/>
          <w:t>discarding</w:t>
        </w:r>
      </w:ins>
      <w:del w:id="8" w:author="John Scheible" w:date="1996-06-12T14:47:00Z">
        <w:r>
          <w:rPr/>
          <w:delText>discarding</w:delText>
        </w:r>
      </w:del>
      <w:r>
        <w:rPr/>
        <w:t xml:space="preserve"> SCSI COMMAND SMSs</w:t>
      </w:r>
      <w:ins w:id="9" w:author="John Scheible" w:date="1996-06-12T14:47:00Z">
        <w:r>
          <w:rPr/>
          <w:t xml:space="preserve"> </w:t>
        </w:r>
      </w:ins>
      <w:del w:id="10" w:author="John Scheible" w:date="1996-06-12T14:48:00Z">
        <w:r>
          <w:rPr/>
          <w:delText xml:space="preserve"> due to the</w:delText>
        </w:r>
      </w:del>
      <w:del w:id="11" w:author="John Scheible" w:date="1996-06-12T15:29:00Z">
        <w:r>
          <w:rPr/>
          <w:delText xml:space="preserve"> previously detected SMS Buffer Full condition </w:delText>
        </w:r>
      </w:del>
      <w:r>
        <w:rPr/>
        <w:t>(see 7.3).</w:t>
      </w:r>
    </w:p>
    <w:p>
      <w:pPr>
        <w:pStyle w:val="ListNumber"/>
        <w:numPr>
          <w:ilvl w:val="0"/>
          <w:numId w:val="4"/>
        </w:numPr>
        <w:tabs>
          <w:tab w:val="clear" w:pos="720"/>
          <w:tab w:val="left" w:pos="0" w:leader="none"/>
        </w:tabs>
        <w:ind w:left="1080" w:hanging="720"/>
        <w:rPr/>
      </w:pPr>
      <w:r>
        <w:rPr/>
        <w:t>Remove C.1.4 as it is defined under deadlock avoidance (C.1.5).</w:t>
      </w:r>
    </w:p>
    <w:p>
      <w:pPr>
        <w:pStyle w:val="ListNumber"/>
        <w:numPr>
          <w:ilvl w:val="0"/>
          <w:numId w:val="4"/>
        </w:numPr>
        <w:tabs>
          <w:tab w:val="clear" w:pos="720"/>
          <w:tab w:val="left" w:pos="0" w:leader="none"/>
        </w:tabs>
        <w:ind w:left="1080" w:hanging="720"/>
        <w:rPr/>
      </w:pPr>
      <w:r>
        <w:rPr/>
        <w:t>Replace bullet b) of C.1.5 with:</w:t>
        <w:br/>
        <w:t>The SCSI COMMAND SMS resource limitations are controlled by the use of Queue Full and the protocol layer</w:t>
      </w:r>
      <w:ins w:id="12" w:author="John Scheible" w:date="1996-06-13T10:03:00Z">
        <w:r>
          <w:rPr/>
          <w:t>’</w:t>
        </w:r>
      </w:ins>
      <w:r>
        <w:rPr/>
        <w:t xml:space="preserve">s Outstanding Commands Table.  When the initiator S3P protocol layer receives an SCSI STATUS SMS with </w:t>
      </w:r>
      <w:r>
        <w:rPr>
          <w:smallCaps/>
        </w:rPr>
        <w:t>status</w:t>
      </w:r>
      <w:r>
        <w:rPr/>
        <w:t xml:space="preserve"> field of </w:t>
      </w:r>
      <w:ins w:id="13" w:author="John Scheible" w:date="1996-06-13T10:03:00Z">
        <w:r>
          <w:rPr/>
          <w:t xml:space="preserve">either </w:t>
        </w:r>
      </w:ins>
      <w:r>
        <w:rPr/>
        <w:t>QUEUE FULL</w:t>
      </w:r>
      <w:ins w:id="14" w:author="John Scheible" w:date="1996-06-13T10:04:00Z">
        <w:r>
          <w:rPr/>
          <w:t xml:space="preserve"> or BUSY</w:t>
        </w:r>
      </w:ins>
      <w:r>
        <w:rPr/>
        <w:t xml:space="preserve">, it generates a Command Complete Received protocol service response </w:t>
      </w:r>
      <w:ins w:id="15" w:author="John Scheible" w:date="1996-06-13T10:04:00Z">
        <w:r>
          <w:rPr/>
          <w:t xml:space="preserve">with the same status </w:t>
        </w:r>
      </w:ins>
      <w:r>
        <w:rPr/>
        <w:t xml:space="preserve">for all commands in its Outstanding Commands Table that were issued after the command responding with QUEUE FULL </w:t>
      </w:r>
      <w:ins w:id="16" w:author="John Scheible" w:date="1996-06-13T10:04:00Z">
        <w:r>
          <w:rPr/>
          <w:t xml:space="preserve">or BUSY </w:t>
        </w:r>
      </w:ins>
      <w:r>
        <w:rPr/>
        <w:t xml:space="preserve">status.  Since the initiator generates the QUEUE FULL </w:t>
      </w:r>
      <w:ins w:id="17" w:author="John Scheible" w:date="1996-06-13T10:05:00Z">
        <w:r>
          <w:rPr/>
          <w:t xml:space="preserve">or BUSY </w:t>
        </w:r>
      </w:ins>
      <w:r>
        <w:rPr/>
        <w:t xml:space="preserve">status for those commands, the target </w:t>
      </w:r>
      <w:ins w:id="18" w:author="John Scheible" w:date="1996-06-13T10:06:00Z">
        <w:r>
          <w:rPr/>
          <w:t>shall</w:t>
        </w:r>
      </w:ins>
      <w:del w:id="19" w:author="John Scheible" w:date="1996-06-13T10:06:00Z">
        <w:r>
          <w:rPr/>
          <w:delText xml:space="preserve">is free to </w:delText>
        </w:r>
      </w:del>
      <w:ins w:id="20" w:author="John Scheible" w:date="1996-06-13T10:06:00Z">
        <w:r>
          <w:rPr/>
          <w:t xml:space="preserve"> </w:t>
        </w:r>
      </w:ins>
      <w:r>
        <w:rPr/>
        <w:t xml:space="preserve">discard all SCSI Commands with the </w:t>
      </w:r>
      <w:r>
        <w:rPr>
          <w:smallCaps/>
        </w:rPr>
        <w:t>resume</w:t>
      </w:r>
      <w:r>
        <w:rPr/>
        <w:t xml:space="preserve"> bit cleared, </w:t>
      </w:r>
      <w:ins w:id="21" w:author="John Scheible" w:date="1996-06-13T10:06:00Z">
        <w:r>
          <w:rPr/>
          <w:t>without</w:t>
        </w:r>
      </w:ins>
      <w:del w:id="22" w:author="John Scheible" w:date="1996-06-13T10:06:00Z">
        <w:r>
          <w:rPr/>
          <w:delText>and not</w:delText>
        </w:r>
      </w:del>
      <w:r>
        <w:rPr/>
        <w:t xml:space="preserve"> issu</w:t>
      </w:r>
      <w:ins w:id="23" w:author="John Scheible" w:date="1996-06-13T10:06:00Z">
        <w:r>
          <w:rPr/>
          <w:t>ing</w:t>
        </w:r>
      </w:ins>
      <w:del w:id="24" w:author="John Scheible" w:date="1996-06-13T10:06:00Z">
        <w:r>
          <w:rPr/>
          <w:delText>e</w:delText>
        </w:r>
      </w:del>
      <w:r>
        <w:rPr/>
        <w:t xml:space="preserve"> a</w:t>
      </w:r>
      <w:del w:id="25" w:author="John Scheible" w:date="1996-06-13T10:06:00Z">
        <w:r>
          <w:rPr/>
          <w:delText>ny</w:delText>
        </w:r>
      </w:del>
      <w:r>
        <w:rPr/>
        <w:t xml:space="preserve"> SCSI STATUS SMSs</w:t>
      </w:r>
      <w:ins w:id="26" w:author="John Scheible" w:date="1996-06-13T10:08:00Z">
        <w:r>
          <w:rPr/>
          <w:t xml:space="preserve"> or generating a Command Complete Received protocol service indication</w:t>
        </w:r>
      </w:ins>
      <w:ins w:id="27" w:author="John Scheible" w:date="1996-06-13T10:06:00Z">
        <w:r>
          <w:rPr/>
          <w:t xml:space="preserve">. </w:t>
        </w:r>
      </w:ins>
      <w:del w:id="28" w:author="John Scheible" w:date="1996-06-13T10:07:00Z">
        <w:r>
          <w:rPr/>
          <w:delText xml:space="preserve"> with a QUEUE FULL status.</w:delText>
        </w:r>
      </w:del>
      <w:r>
        <w:rPr/>
        <w:t xml:space="preserve"> The next SCSI Command to be sent has the </w:t>
      </w:r>
      <w:r>
        <w:rPr>
          <w:smallCaps/>
        </w:rPr>
        <w:t>resume</w:t>
      </w:r>
      <w:r>
        <w:rPr/>
        <w:t xml:space="preserve"> bit set,</w:t>
      </w:r>
      <w:del w:id="29" w:author="John Scheible" w:date="1996-06-13T10:09:00Z">
        <w:r>
          <w:rPr/>
          <w:delText xml:space="preserve"> </w:delText>
        </w:r>
      </w:del>
      <w:r>
        <w:rPr/>
        <w:t xml:space="preserve"> causing the </w:t>
      </w:r>
      <w:r>
        <w:rPr>
          <w:smallCaps/>
        </w:rPr>
        <w:t>queue full</w:t>
      </w:r>
      <w:r>
        <w:rPr/>
        <w:t xml:space="preserve"> flag in the device to be cleared and the resumption of SCSI command processing.</w:t>
      </w:r>
    </w:p>
    <w:p>
      <w:pPr>
        <w:pStyle w:val="TextBody"/>
        <w:rPr/>
      </w:pPr>
      <w:r>
        <w:rPr/>
      </w:r>
      <w:r>
        <w:br w:type="page"/>
      </w:r>
    </w:p>
    <w:p>
      <w:pPr>
        <w:pStyle w:val="NoNumHeading2"/>
        <w:numPr>
          <w:ilvl w:val="0"/>
          <w:numId w:val="13"/>
        </w:numPr>
        <w:tabs>
          <w:tab w:val="clear" w:pos="720"/>
          <w:tab w:val="left" w:pos="0" w:leader="none"/>
        </w:tabs>
        <w:ind w:left="0" w:hanging="0"/>
        <w:rPr/>
      </w:pPr>
      <w:bookmarkStart w:id="0" w:name="_Ref341355743"/>
      <w:bookmarkStart w:id="1" w:name="_Ref324449346"/>
      <w:r>
        <w:rPr/>
        <w:t>7.3  SMS Buffer Full condition</w:t>
      </w:r>
      <w:bookmarkEnd w:id="0"/>
      <w:bookmarkEnd w:id="1"/>
    </w:p>
    <w:p>
      <w:pPr>
        <w:pStyle w:val="TextBody"/>
        <w:rPr/>
      </w:pPr>
      <w:ins w:id="30" w:author="John Scheible" w:date="1996-06-12T10:18:00Z">
        <w:r>
          <w:rPr/>
          <w:t>The S3P protocol layer of the</w:t>
        </w:r>
      </w:ins>
      <w:del w:id="31" w:author="John Scheible" w:date="1996-06-12T10:18:00Z">
        <w:r>
          <w:rPr/>
          <w:delText>A</w:delText>
        </w:r>
      </w:del>
      <w:r>
        <w:rPr/>
        <w:t xml:space="preserve"> destination node shall enter an SMS Buffer Full condition</w:t>
      </w:r>
      <w:ins w:id="32" w:author="John Scheible" w:date="1996-06-12T10:24:00Z">
        <w:r>
          <w:rPr/>
          <w:t xml:space="preserve"> for a given initiator</w:t>
        </w:r>
      </w:ins>
      <w:r>
        <w:rPr/>
        <w:t xml:space="preserve"> when an SCSI COMMAND SMS is received </w:t>
      </w:r>
      <w:ins w:id="33" w:author="John Scheible" w:date="1996-06-12T10:24:00Z">
        <w:r>
          <w:rPr/>
          <w:t xml:space="preserve">from that initiator </w:t>
        </w:r>
      </w:ins>
      <w:del w:id="34" w:author="John Scheible" w:date="1996-06-12T11:01:00Z">
        <w:r>
          <w:rPr/>
          <w:delText xml:space="preserve">by the destination node </w:delText>
        </w:r>
      </w:del>
      <w:r>
        <w:rPr/>
        <w:t xml:space="preserve">and </w:t>
      </w:r>
      <w:ins w:id="35" w:author="John Scheible" w:date="1996-06-12T10:02:00Z">
        <w:r>
          <w:rPr/>
          <w:t>the command cannot be accepted due to a QUEUE FULL</w:t>
        </w:r>
      </w:ins>
      <w:ins w:id="36" w:author="John Scheible" w:date="1996-06-12T11:01:00Z">
        <w:r>
          <w:rPr/>
          <w:t xml:space="preserve"> or</w:t>
        </w:r>
      </w:ins>
      <w:ins w:id="37" w:author="John Scheible" w:date="1996-06-12T10:02:00Z">
        <w:r>
          <w:rPr/>
          <w:t xml:space="preserve"> BUSY</w:t>
        </w:r>
      </w:ins>
      <w:del w:id="38" w:author="John Scheible" w:date="1996-06-12T10:02:00Z">
        <w:r>
          <w:rPr/>
          <w:delText>no room is available to store the SMS</w:delText>
        </w:r>
      </w:del>
      <w:r>
        <w:rPr/>
        <w:t xml:space="preserve">.  Upon entering an SMS Buffer Full condition, the destination node shall </w:t>
      </w:r>
      <w:ins w:id="39" w:author="John Scheible" w:date="1996-06-12T15:35:00Z">
        <w:r>
          <w:rPr/>
          <w:t>complete</w:t>
        </w:r>
      </w:ins>
      <w:del w:id="40" w:author="John Scheible" w:date="1996-06-12T15:35:00Z">
        <w:r>
          <w:rPr/>
          <w:delText>discard</w:delText>
        </w:r>
      </w:del>
      <w:r>
        <w:rPr/>
        <w:t xml:space="preserve"> the SCSI COMMAND SMS and generate an SCSI STATUS SMS indicating a QUEUE FULL status.  </w:t>
      </w:r>
      <w:ins w:id="41" w:author="John Scheible" w:date="1996-06-12T11:02:00Z">
        <w:r>
          <w:rPr/>
          <w:t>When in an SMS Buffer Full condition, t</w:t>
        </w:r>
      </w:ins>
      <w:del w:id="42" w:author="John Scheible" w:date="1996-06-12T11:03:00Z">
        <w:r>
          <w:rPr/>
          <w:delText>T</w:delText>
        </w:r>
      </w:del>
      <w:r>
        <w:rPr/>
        <w:t xml:space="preserve">he destination node shall </w:t>
      </w:r>
      <w:del w:id="43" w:author="John Scheible" w:date="1996-06-12T11:03:00Z">
        <w:r>
          <w:rPr/>
          <w:delText xml:space="preserve">then </w:delText>
        </w:r>
      </w:del>
      <w:r>
        <w:rPr/>
        <w:t>discard</w:t>
      </w:r>
      <w:ins w:id="44" w:author="John Scheible" w:date="1996-06-12T10:22:00Z">
        <w:r>
          <w:rPr/>
          <w:t xml:space="preserve"> </w:t>
        </w:r>
      </w:ins>
      <w:del w:id="45" w:author="John Scheible" w:date="1996-06-12T11:03:00Z">
        <w:r>
          <w:rPr/>
          <w:delText xml:space="preserve">subsequent </w:delText>
        </w:r>
      </w:del>
      <w:r>
        <w:rPr/>
        <w:t xml:space="preserve">SCSI COMMAND SMSs with a </w:t>
      </w:r>
      <w:r>
        <w:rPr>
          <w:smallCaps/>
        </w:rPr>
        <w:t>resume</w:t>
      </w:r>
      <w:r>
        <w:rPr/>
        <w:t xml:space="preserve"> bit cleared from the same Initiator </w:t>
      </w:r>
      <w:del w:id="46" w:author="John Scheible" w:date="1996-06-12T10:23:00Z">
        <w:r>
          <w:rPr/>
          <w:delText xml:space="preserve"> subsequent </w:delText>
        </w:r>
      </w:del>
      <w:del w:id="47" w:author="John Scheible" w:date="1996-06-12T10:19:00Z">
        <w:r>
          <w:rPr/>
          <w:delText xml:space="preserve">received </w:delText>
        </w:r>
      </w:del>
      <w:del w:id="48" w:author="John Scheible" w:date="1996-06-12T10:23:00Z">
        <w:r>
          <w:rPr/>
          <w:delText xml:space="preserve">SCSI COMMAND SMS with a </w:delText>
        </w:r>
      </w:del>
      <w:del w:id="49" w:author="John Scheible" w:date="1996-06-12T10:23:00Z">
        <w:r>
          <w:rPr>
            <w:smallCaps/>
          </w:rPr>
          <w:delText>resume</w:delText>
        </w:r>
      </w:del>
      <w:del w:id="50" w:author="John Scheible" w:date="1996-06-12T10:23:00Z">
        <w:r>
          <w:rPr/>
          <w:delText xml:space="preserve"> bit cleared from the same Initiator </w:delText>
        </w:r>
      </w:del>
      <w:r>
        <w:rPr/>
        <w:t xml:space="preserve">even if </w:t>
      </w:r>
      <w:ins w:id="51" w:author="John Scheible" w:date="1996-06-12T10:20:00Z">
        <w:r>
          <w:rPr/>
          <w:t>the condition which caused the SMS Buffer Full condition no longer exists.</w:t>
        </w:r>
      </w:ins>
      <w:del w:id="52" w:author="John Scheible" w:date="1996-06-12T10:21:00Z">
        <w:r>
          <w:rPr/>
          <w:delText>room is available to store the SMS.</w:delText>
        </w:r>
      </w:del>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w:t>
      </w:r>
      <w:ins w:id="53" w:author="John Scheible" w:date="1996-06-12T10:25:00Z">
        <w:r>
          <w:rPr/>
          <w:t>cannot accept the command due to a QUEUE FULL</w:t>
        </w:r>
      </w:ins>
      <w:ins w:id="54" w:author="John Scheible" w:date="1996-06-12T11:05:00Z">
        <w:r>
          <w:rPr/>
          <w:t xml:space="preserve"> or</w:t>
        </w:r>
      </w:ins>
      <w:ins w:id="55" w:author="John Scheible" w:date="1996-06-12T10:25:00Z">
        <w:r>
          <w:rPr/>
          <w:t xml:space="preserve"> BUSY</w:t>
        </w:r>
      </w:ins>
      <w:del w:id="56" w:author="John Scheible" w:date="1996-06-12T10:25:00Z">
        <w:r>
          <w:rPr/>
          <w:delText>has no room to store the SMS</w:delText>
        </w:r>
      </w:del>
      <w:r>
        <w:rPr/>
        <w:t>, the destination node shall once again enter the SMS Buffer Full condition.</w:t>
      </w:r>
    </w:p>
    <w:p>
      <w:pPr>
        <w:pStyle w:val="TextBody"/>
        <w:rPr/>
      </w:pPr>
      <w:r>
        <w:rPr/>
        <w:t xml:space="preserve">When an Initiator </w:t>
      </w:r>
      <w:ins w:id="57" w:author="John Scheible" w:date="1996-06-12T10:25:00Z">
        <w:r>
          <w:rPr/>
          <w:t xml:space="preserve">S3P protocol layer </w:t>
        </w:r>
      </w:ins>
      <w:r>
        <w:rPr/>
        <w:t>receives an SCSI STATUS SMS indicating QUEUE FULL</w:t>
      </w:r>
      <w:ins w:id="58" w:author="John Scheible" w:date="1996-06-12T10:28:00Z">
        <w:r>
          <w:rPr/>
          <w:t xml:space="preserve"> or BUSY</w:t>
        </w:r>
      </w:ins>
      <w:r>
        <w:rPr/>
        <w:t xml:space="preserve"> status, the Initiator shall mark the command identified by the SMS and any subsequent commands </w:t>
      </w:r>
      <w:ins w:id="59" w:author="John Scheible" w:date="1996-06-12T10:30:00Z">
        <w:r>
          <w:rPr/>
          <w:t xml:space="preserve">already </w:t>
        </w:r>
      </w:ins>
      <w:r>
        <w:rPr/>
        <w:t>issued to the destination node as having</w:t>
      </w:r>
      <w:ins w:id="60" w:author="John Scheible" w:date="1996-06-12T15:36:00Z">
        <w:r>
          <w:rPr/>
          <w:t xml:space="preserve"> completed with a QUEUE FULL or BUSY status</w:t>
        </w:r>
      </w:ins>
      <w:del w:id="61" w:author="John Scheible" w:date="1996-06-12T15:36:00Z">
        <w:r>
          <w:rPr/>
          <w:delText xml:space="preserve"> </w:delText>
        </w:r>
      </w:del>
      <w:del w:id="62" w:author="John Scheible" w:date="1996-06-12T10:30:00Z">
        <w:r>
          <w:rPr/>
          <w:delText>been discarded</w:delText>
        </w:r>
      </w:del>
      <w:r>
        <w:rPr/>
        <w:t>.</w:t>
      </w:r>
      <w:ins w:id="63" w:author="John Scheible" w:date="1996-06-12T10:30:00Z">
        <w:r>
          <w:rPr/>
          <w:t xml:space="preserve">  The S3P protocol layer then has the option of reporting the QUEUE FULL or BUSY status</w:t>
        </w:r>
      </w:ins>
      <w:ins w:id="64" w:author="John Scheible" w:date="1996-06-12T10:32:00Z">
        <w:r>
          <w:rPr/>
          <w:t xml:space="preserve"> to the Application client or can reissue the commands itself after a delay.</w:t>
        </w:r>
      </w:ins>
      <w:r>
        <w:rPr/>
        <w:t xml:space="preserve">  The Initiator </w:t>
      </w:r>
      <w:ins w:id="65" w:author="John Scheible" w:date="1996-06-12T10:35:00Z">
        <w:r>
          <w:rPr/>
          <w:t xml:space="preserve">S3P protocol layer </w:t>
        </w:r>
      </w:ins>
      <w:r>
        <w:rPr/>
        <w:t xml:space="preserve">shall send the next SCSI COMMAND SMS with </w:t>
      </w:r>
      <w:ins w:id="66" w:author="John Scheible" w:date="1996-06-12T15:38:00Z">
        <w:r>
          <w:rPr/>
          <w:t>the</w:t>
        </w:r>
      </w:ins>
      <w:del w:id="67" w:author="John Scheible" w:date="1996-06-12T15:38:00Z">
        <w:r>
          <w:rPr/>
          <w:delText>a</w:delText>
        </w:r>
      </w:del>
      <w:r>
        <w:rPr/>
        <w:t xml:space="preserve"> </w:t>
      </w:r>
      <w:r>
        <w:rPr>
          <w:smallCaps/>
        </w:rPr>
        <w:t>resume</w:t>
      </w:r>
      <w:r>
        <w:rPr/>
        <w:t xml:space="preserve"> bit set.</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Scheible@vnet.ibm.com</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Extend Buffer Full condition to BUSY</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Extend Buffer Full condition to BUSY</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41r1</w:t>
    </w:r>
    <w:r>
      <w:rPr/>
      <w:fldChar w:fldCharType="end"/>
    </w:r>
    <w:r>
      <w:rPr/>
      <w:tab/>
    </w:r>
    <w:r>
      <w:rPr/>
      <w:fldChar w:fldCharType="begin"/>
    </w:r>
    <w:r>
      <w:rPr/>
      <w:instrText xml:space="preserve"> SAVEDATE \@"dddd', 'MMMM\ dd', 'yyyy" </w:instrText>
    </w:r>
    <w:r>
      <w:rPr/>
      <w:fldChar w:fldCharType="separate"/>
    </w:r>
    <w:r>
      <w:rPr/>
      <w:t>Thursday, June 13,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hursday, June 13, 1996</w:t>
    </w:r>
    <w:r>
      <w:rPr/>
      <w:fldChar w:fldCharType="end"/>
    </w:r>
    <w:r>
      <w:rPr/>
      <w:tab/>
    </w:r>
    <w:r>
      <w:rPr/>
      <w:fldChar w:fldCharType="begin"/>
    </w:r>
    <w:r>
      <w:rPr/>
      <w:instrText xml:space="preserve"> TITLE </w:instrText>
    </w:r>
    <w:r>
      <w:rPr/>
      <w:fldChar w:fldCharType="separate"/>
    </w:r>
    <w:r>
      <w:rPr/>
      <w:t>X3T10.1/96a141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4:51:00Z</dcterms:created>
  <dc:creator>John Scheible</dc:creator>
  <dc:description/>
  <dc:language>en-US</dc:language>
  <cp:lastModifiedBy>John Scheible</cp:lastModifiedBy>
  <cp:lastPrinted>1996-06-13T12:27:00Z</cp:lastPrinted>
  <dcterms:modified xsi:type="dcterms:W3CDTF">1996-06-13T12:27:00Z</dcterms:modified>
  <cp:revision>8</cp:revision>
  <dc:subject>Extend Buffer Full condition to BUSY</dc:subject>
  <dc:title>X3T10.1/96a141r1</dc:title>
</cp:coreProperties>
</file>