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redited Standards Committee</w:t>
      </w:r>
    </w:p>
    <w:p>
      <w:pPr>
        <w:pStyle w:val="Normal"/>
        <w:rPr/>
      </w:pPr>
      <w:r>
        <w:rPr/>
        <w:t>X3, Information Processing System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oc:       X3T10.1/96A014R0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ate:      July 26, 1996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roject: 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f Doc.: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ly to:  Larry Lamers</w:t>
      </w:r>
    </w:p>
    <w:p>
      <w:pPr>
        <w:pStyle w:val="Normal"/>
        <w:rPr/>
      </w:pPr>
      <w:r>
        <w:rPr/>
        <w:t xml:space="preserve">To:     </w:t>
        <w:tab/>
        <w:tab/>
        <w:t>Membership of X3T10.1</w:t>
      </w:r>
    </w:p>
    <w:p>
      <w:pPr>
        <w:pStyle w:val="Normal"/>
        <w:rPr/>
      </w:pPr>
      <w:r>
        <w:rPr/>
        <w:t>From:</w:t>
        <w:tab/>
        <w:tab/>
        <w:t>Lawrence J. Lamers, Chair X3T10.1</w:t>
      </w:r>
    </w:p>
    <w:p>
      <w:pPr>
        <w:pStyle w:val="Normal"/>
        <w:rPr/>
      </w:pPr>
      <w:r>
        <w:rPr/>
        <w:t xml:space="preserve">Subject:     </w:t>
        <w:tab/>
        <w:t xml:space="preserve">Agenda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n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Opening Remark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Attendance and Membership, Introduction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Approval of Agenda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Approval of  Minute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Document Distribution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Review of Old Action Item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SSA-S3P (1051D)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 Review of S3P working draft () [Scheible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NACA Bit () [Scheible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3 SSA-S3P Services Model (96a136r1) [Scheible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4 Third Party Support in S3P (96-140r0) [Scheible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5 Protocols for other ULPs () [DeWilde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6 x (96axxxr0) [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7 x (96axxxr0) [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8 x (96axxxr0) []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SSA-TL2 (1147D)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 Review of TL2 working draft () [Scheible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 Interlocked Election of Master Process (95a210r3) [DeWilde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3 Third Party Data Transfers (96-134r1) [Hawes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4 TL2 Configutor Table Management Support (96a145r0) [DeWilde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5 Clarification of Absolute and Total Reset Use (96a154r0) [DeWilde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6 READ modify Write Support (96a150r0) [Hawes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7 x (96axxxr0) [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8 x (96axxxr0) [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9 x (96axxxr0) [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0 x (96axxxr0) []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SSA-PH2 (1146D)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 Review of PH2 working draft () [Scheible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 Analysis of Termination (96a153r0) [Murfet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3 Device Services Interface (96a127r1) [Judd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4 Jitter Nulling (96a149r0) [Instone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5 Optical converter () [Melendy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6 x (96axxxr0) [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7 x (96axxxr0) [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8 x (96axxxr0) [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9 x (96axxxr0) [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0 x (96axxxr0) []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New Business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 x (96axxxr0) [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 x (96axxxr0) [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3 x (96axxxr0) []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Call for Patent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2. Action Item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3. Meeting Schedule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4. Adjournment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rFonts w:ascii="Arial" w:hAnsi="Arial" w:eastAsia="Arial" w:cs="Arial"/>
      <w:spacing w:val="-2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rFonts w:ascii="Arial" w:hAnsi="Arial" w:eastAsia="Arial" w:cs="Arial"/>
      <w:spacing w:val="-2"/>
    </w:rPr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0T16:15:00Z</dcterms:created>
  <dc:creator>Lawrence J. Lamers</dc:creator>
  <dc:description/>
  <dc:language>en-US</dc:language>
  <cp:lastModifiedBy>Lawrence J. Lamers</cp:lastModifiedBy>
  <dcterms:modified xsi:type="dcterms:W3CDTF">1996-07-28T19:06:00Z</dcterms:modified>
  <cp:revision>6</cp:revision>
  <dc:subject/>
  <dc:title>Accredited Standards Committee</dc:title>
</cp:coreProperties>
</file>