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80560</wp:posOffset>
                </wp:positionH>
                <wp:positionV relativeFrom="page">
                  <wp:posOffset>751840</wp:posOffset>
                </wp:positionV>
                <wp:extent cx="2560955" cy="16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8pt;margin-top:59.2pt;width:201.6pt;height:1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  <w:sz w:val="19"/>
          <w:szCs w:val="19"/>
        </w:rPr>
        <w:t>Doc. No.:</w:t>
        <w:tab/>
        <w:t>LJL-960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Date:</w:t>
      </w:r>
      <w:r>
        <w:rPr>
          <w:spacing w:val="-2"/>
          <w:sz w:val="19"/>
          <w:szCs w:val="19"/>
        </w:rPr>
        <w:tab/>
      </w:r>
      <w:r>
        <w:rPr>
          <w:spacing w:val="-2"/>
          <w:sz w:val="19"/>
          <w:szCs w:val="19"/>
        </w:rPr>
        <w:fldChar w:fldCharType="begin"/>
      </w:r>
      <w:r>
        <w:rPr>
          <w:sz w:val="19"/>
          <w:spacing w:val="-2"/>
          <w:szCs w:val="19"/>
        </w:rPr>
        <w:instrText xml:space="preserve"> DATE \@"MMMM\ d', 'yyyy" </w:instrText>
      </w:r>
      <w:r>
        <w:rPr>
          <w:sz w:val="19"/>
          <w:spacing w:val="-2"/>
          <w:szCs w:val="19"/>
        </w:rPr>
        <w:fldChar w:fldCharType="separate"/>
      </w:r>
      <w:r>
        <w:rPr>
          <w:sz w:val="19"/>
          <w:spacing w:val="-2"/>
          <w:szCs w:val="19"/>
        </w:rPr>
        <w:t>July 29, 2026</w:t>
      </w:r>
      <w:r>
        <w:rPr>
          <w:sz w:val="19"/>
          <w:spacing w:val="-2"/>
          <w:szCs w:val="19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Project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f. Doc.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ply to:</w:t>
      </w:r>
      <w:r>
        <w:rPr>
          <w:spacing w:val="-2"/>
          <w:sz w:val="19"/>
          <w:szCs w:val="19"/>
        </w:rPr>
        <w:tab/>
        <w:t>Lawrence J. Lam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Adapte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691 South Milpitas Blv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Milpitas, CA  950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(408) 957-7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ljlamers@corp.adaptec.com</w:t>
      </w:r>
    </w:p>
    <w:p>
      <w:pPr>
        <w:pStyle w:val="Normal"/>
        <w:rPr/>
      </w:pPr>
      <w:r>
        <w:rPr/>
        <w:t>Memorandum for X3T10.1 Membership (1996 Mailing #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Larry Lamers, Chair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of X3T10.1 will be held on August 28, 1996, in Ithaca, NY, at the Ramada Inn &amp; Conference Center (TEL: 607-257-3100 FAX: 607-257-4425) starting at </w:t>
      </w:r>
      <w:r>
        <w:rPr>
          <w:b/>
          <w:bCs/>
        </w:rPr>
        <w:t>3:00pm</w:t>
      </w:r>
      <w:r>
        <w:rPr/>
        <w:t>.  Information on hotel arrangements is enclosed near the beginning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mailings are prepared by Larry Lamers.  Please contact Larry for document number assignments and for document submission requirements.  Documents are required to be submitted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.1 mailings, (which are combined with the X3T10 mailings) contact Katrina Gray at the X3 Secretariat at (202) 626-5741.  The total domestic 1996 fees to receive the X3T10 and X3T10.1 combined mailings are $770.00 (billed by the X3 Secretariat) plus $300.00 International Program Fee (billed by ANSI).  The international 1996 subscription fees are $1200.00 (billed by the X3 Secretariat). A CD-ROM subscription is available for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on X3T10.1 is available electronically on the SCSI BBS, at 719-533-7950; on the ftp site, at ftp.symbios.com (in \pub\standards\io\x3t10.1).  X3T10.1 maintains a reflector to conduct committee business at X3T10-SSA@symbios.com.  You can subscribe to the reflector by sending an email to majordomo@symbios.com with a single line in the message body of 'subscribe x3t10-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8:25:00Z</dcterms:created>
  <dc:creator>Lawrence J. Lamers</dc:creator>
  <dc:description/>
  <dc:language>en-US</dc:language>
  <cp:lastModifiedBy>Lawrence J. Lamers</cp:lastModifiedBy>
  <cp:lastPrinted>1996-07-27T09:23:00Z</cp:lastPrinted>
  <dcterms:modified xsi:type="dcterms:W3CDTF">1996-07-27T16:23:00Z</dcterms:modified>
  <cp:revision>7</cp:revision>
  <dc:subject/>
  <dc:title>Accredited Standards Committee*</dc:title>
</cp:coreProperties>
</file>