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46r1</w:t>
      </w:r>
      <w:r>
        <w:rPr/>
        <w:fldChar w:fldCharType="end"/>
      </w:r>
      <w:r>
        <w:rPr/>
        <w:br/>
        <w:t>Date:</w:t>
        <w:tab/>
      </w:r>
      <w:r>
        <w:rPr/>
        <w:fldChar w:fldCharType="begin"/>
      </w:r>
      <w:r>
        <w:rPr/>
        <w:instrText xml:space="preserve"> SAVEDATE \@"MMMM\ d', 'yyyy" </w:instrText>
      </w:r>
      <w:r>
        <w:rPr/>
        <w:fldChar w:fldCharType="separate"/>
      </w:r>
      <w:r>
        <w:rPr/>
        <w:t>June 25, 1996</w:t>
      </w:r>
      <w:r>
        <w:rPr/>
        <w:fldChar w:fldCharType="end"/>
      </w:r>
      <w:r>
        <w:rPr/>
        <w:br/>
        <w:t>Project:</w:t>
        <w:tab/>
        <w:t>X3T10.1 / 1147</w:t>
        <w:br/>
        <w:t>Ref Doc.:</w:t>
        <w:tab/>
        <w:t>SSA-TL2 rev 1</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hanges to SSA-TL2 proposal</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Several problems have been found in the SSA-TL2 document.  The June 1996 X3T10.1 plenary approved this proposal for inclusion in SSA-TL2 rev 2.</w:t>
      </w:r>
    </w:p>
    <w:p>
      <w:pPr>
        <w:pStyle w:val="TextBody"/>
        <w:rPr/>
      </w:pPr>
      <w:r>
        <w:rPr/>
      </w:r>
    </w:p>
    <w:p>
      <w:pPr>
        <w:pStyle w:val="TextBody"/>
        <w:rPr>
          <w:del w:id="1" w:author="John Scheible" w:date="1996-06-25T12:26:00Z"/>
        </w:rPr>
      </w:pPr>
      <w:del w:id="0" w:author="John Scheible" w:date="1996-06-25T12:26:00Z">
        <w:r>
          <w:rPr/>
        </w:r>
      </w:del>
    </w:p>
    <w:p>
      <w:pPr>
        <w:pStyle w:val="TextBody"/>
        <w:rPr>
          <w:b/>
          <w:b/>
          <w:bCs/>
          <w:u w:val="single"/>
        </w:rPr>
      </w:pPr>
      <w:r>
        <w:rPr>
          <w:b/>
          <w:bCs/>
          <w:u w:val="single"/>
        </w:rPr>
        <w:t>PROPOSAL</w:t>
      </w:r>
    </w:p>
    <w:p>
      <w:pPr>
        <w:pStyle w:val="ListNumber"/>
        <w:numPr>
          <w:ilvl w:val="0"/>
          <w:numId w:val="4"/>
        </w:numPr>
        <w:tabs>
          <w:tab w:val="clear" w:pos="720"/>
          <w:tab w:val="left" w:pos="0" w:leader="none"/>
        </w:tabs>
        <w:ind w:left="1080" w:hanging="720"/>
        <w:rPr/>
      </w:pPr>
      <w:r>
        <w:rPr/>
        <w:t>5 and 11.2.6 disagree regarding whether Configures needs to be Master capable.  Change the second third and fourth sentences of the second paragraph after Table 34 from “A value of zero indicates that the node is not capable of functioning as a Master.  A value of one is used by a node that is not Master Capable, but wishes to participate in the Healthy Web process.  Any value greater than 1 indicates the node’s priority for becoming the Master.” to:</w:t>
        <w:br/>
        <w:t xml:space="preserve">A value of </w:t>
      </w:r>
      <w:ins w:id="2" w:author="John Scheible" w:date="1996-06-25T15:22:00Z">
        <w:r>
          <w:rPr/>
          <w:t>000b</w:t>
        </w:r>
      </w:ins>
      <w:del w:id="3" w:author="John Scheible" w:date="1996-06-25T15:22:00Z">
        <w:r>
          <w:rPr/>
          <w:delText>zero</w:delText>
        </w:r>
      </w:del>
      <w:r>
        <w:rPr/>
        <w:t xml:space="preserve"> indicates that the node is </w:t>
      </w:r>
      <w:ins w:id="4" w:author="John Scheible" w:date="1996-06-25T15:20:00Z">
        <w:r>
          <w:rPr/>
          <w:t xml:space="preserve">a Responder node and is </w:t>
        </w:r>
      </w:ins>
      <w:r>
        <w:rPr/>
        <w:t>not capable of functioning as a Master.</w:t>
      </w:r>
      <w:del w:id="5" w:author="John Scheible" w:date="1996-06-25T15:20:00Z">
        <w:r>
          <w:rPr/>
          <w:delText xml:space="preserve">  A value of one is used by a node that is not Master Capable, but wishes to participate in the Healthy Web process. </w:delText>
        </w:r>
      </w:del>
      <w:ins w:id="6" w:author="John Scheible" w:date="1996-06-25T15:20:00Z">
        <w:r>
          <w:rPr/>
          <w:t xml:space="preserve"> </w:t>
        </w:r>
      </w:ins>
      <w:r>
        <w:rPr/>
        <w:t xml:space="preserve"> Any value greater than </w:t>
      </w:r>
      <w:ins w:id="7" w:author="John Scheible" w:date="1996-06-25T15:20:00Z">
        <w:r>
          <w:rPr/>
          <w:t>0</w:t>
        </w:r>
      </w:ins>
      <w:ins w:id="8" w:author="John Scheible" w:date="1996-06-25T15:22:00Z">
        <w:r>
          <w:rPr/>
          <w:t>00b</w:t>
        </w:r>
      </w:ins>
      <w:del w:id="9" w:author="John Scheible" w:date="1996-06-25T15:20:00Z">
        <w:r>
          <w:rPr/>
          <w:delText>1</w:delText>
        </w:r>
      </w:del>
      <w:r>
        <w:rPr/>
        <w:t xml:space="preserve"> indicates the node’s priority for becoming the Master.</w:t>
      </w:r>
    </w:p>
    <w:p>
      <w:pPr>
        <w:pStyle w:val="ListNumber"/>
        <w:numPr>
          <w:ilvl w:val="0"/>
          <w:numId w:val="4"/>
        </w:numPr>
        <w:tabs>
          <w:tab w:val="clear" w:pos="720"/>
          <w:tab w:val="left" w:pos="0" w:leader="none"/>
        </w:tabs>
        <w:ind w:left="1080" w:hanging="720"/>
        <w:rPr>
          <w:del w:id="11" w:author="John Scheible" w:date="1996-06-25T12:26:00Z"/>
        </w:rPr>
      </w:pPr>
      <w:del w:id="10" w:author="John Scheible" w:date="1996-06-25T12:26:00Z">
        <w:r>
          <w:rPr/>
        </w:r>
      </w:del>
    </w:p>
    <w:p>
      <w:pPr>
        <w:pStyle w:val="ListNumber"/>
        <w:numPr>
          <w:ilvl w:val="0"/>
          <w:numId w:val="4"/>
        </w:numPr>
        <w:tabs>
          <w:tab w:val="clear" w:pos="720"/>
          <w:tab w:val="left" w:pos="0" w:leader="none"/>
        </w:tabs>
        <w:ind w:left="1080" w:hanging="720"/>
        <w:rPr/>
      </w:pPr>
      <w:r>
        <w:rPr/>
        <w:t xml:space="preserve">The </w:t>
      </w:r>
      <w:ins w:id="12" w:author="John Scheible" w:date="1996-06-25T12:24:00Z">
        <w:r>
          <w:rPr/>
          <w:t>psuedo-code</w:t>
        </w:r>
      </w:ins>
      <w:del w:id="13" w:author="John Scheible" w:date="1996-06-25T12:24:00Z">
        <w:r>
          <w:rPr/>
          <w:delText>psuedocode</w:delText>
        </w:r>
      </w:del>
      <w:r>
        <w:rPr/>
        <w:t xml:space="preserve"> for the address field decode of switches contained an error when the first byte contained an 80h.  The last statement was to handle this, but a previous statement also incorrectly executed with an 80h.</w:t>
        <w:br/>
        <w:br/>
        <w:t>8.2.3 - Change 80h case as follows (was deleting and send out selected port)</w:t>
        <w:br/>
        <w:br/>
      </w:r>
      <w:r>
        <w:rPr>
          <w:rFonts w:eastAsia="Monospac821 BT" w:cs="Monospac821 BT" w:ascii="Monospac821 BT" w:hAnsi="Monospac821 BT"/>
        </w:rPr>
        <w:t>If First byte = 00h then do;     (*** Process the frame internally ***)</w:t>
        <w:br/>
        <w:t xml:space="preserve">       Accept the frame;</w:t>
        <w:br/>
        <w:t xml:space="preserve">       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 xml:space="preserve">     end;</w:t>
        <w:br/>
        <w:t>else if (First byte.Index &gt; Ports)</w:t>
        <w:br/>
        <w:t xml:space="preserve">     then do;     (*** Decrement and route out paired port ***)</w:t>
        <w:br/>
        <w:t xml:space="preserve">       First byte.Index = First byte.Index - (Ports + 1);</w:t>
        <w:br/>
        <w:t xml:space="preserve">       Forward the frame via other port of pair;</w:t>
        <w:br/>
        <w:t xml:space="preserve">     end;</w:t>
        <w:br/>
        <w:t xml:space="preserve">     else if ((Input port = First byte.Index) or (First byte.Extend = 0b) </w:t>
        <w:br/>
        <w:t xml:space="preserve"> </w:t>
      </w:r>
      <w:ins w:id="14" w:author="John Scheible" w:date="1996-06-25T10:51:00Z">
        <w:r>
          <w:rPr>
            <w:rFonts w:eastAsia="Monospac821 BT" w:cs="Monospac821 BT" w:ascii="Monospac821 BT" w:hAnsi="Monospac821 BT"/>
          </w:rPr>
          <w:t xml:space="preserve">            or (First byte = 80h)</w:t>
        </w:r>
      </w:ins>
      <w:r>
        <w:rPr>
          <w:rFonts w:eastAsia="Monospac821 BT" w:cs="Monospac821 BT" w:ascii="Monospac821 BT" w:hAnsi="Monospac821 BT"/>
        </w:rPr>
        <w:t>)</w:t>
      </w:r>
      <w:ins w:id="15" w:author="John Scheible" w:date="1996-06-25T10:51:00Z">
        <w:r>
          <w:rPr>
            <w:rFonts w:eastAsia="Monospac821 BT" w:cs="Monospac821 BT" w:ascii="Monospac821 BT" w:hAnsi="Monospac821 BT"/>
          </w:rPr>
          <w:t xml:space="preserve"> </w:t>
        </w:r>
      </w:ins>
      <w:r>
        <w:rPr>
          <w:rFonts w:eastAsia="Monospac821 BT" w:cs="Monospac821 BT" w:ascii="Monospac821 BT" w:hAnsi="Monospac821 BT"/>
        </w:rPr>
        <w:t>then Reject the frame</w:t>
        <w:br/>
        <w:t xml:space="preserve">          else do;     (*** Delete and route out selected port ***)</w:t>
        <w:br/>
        <w:t xml:space="preserve">            Output port = First byte.Index;</w:t>
        <w:br/>
        <w:t xml:space="preserve">            Delete First byte;</w:t>
        <w:br/>
        <w:t xml:space="preserve">            Forward the frame via Output port;</w:t>
        <w:br/>
        <w:t xml:space="preserve">          end;</w:t>
      </w:r>
    </w:p>
    <w:p>
      <w:pPr>
        <w:pStyle w:val="ListNumber"/>
        <w:numPr>
          <w:ilvl w:val="0"/>
          <w:numId w:val="4"/>
        </w:numPr>
        <w:tabs>
          <w:tab w:val="clear" w:pos="720"/>
          <w:tab w:val="left" w:pos="0" w:leader="none"/>
        </w:tabs>
        <w:ind w:left="1080" w:hanging="720"/>
        <w:rPr/>
      </w:pPr>
      <w:r>
        <w:rPr/>
        <w:t xml:space="preserve">9.1.12 - The Master Asynchronous Alert Address table is redundant if 9.1.12 (Asynchronous Alert Table) is supported.  Replace 9.1.12 paragraph 2 with 9.2.2 paragraph 2, delete 9.2.2, verify the  field names change to </w:t>
      </w:r>
      <w:r>
        <w:rPr>
          <w:smallCaps/>
        </w:rPr>
        <w:t>aa</w:t>
      </w:r>
      <w:r>
        <w:rPr/>
        <w:t xml:space="preserve"> globally.</w:t>
      </w:r>
    </w:p>
    <w:p>
      <w:pPr>
        <w:pStyle w:val="ListNumber"/>
        <w:numPr>
          <w:ilvl w:val="0"/>
          <w:numId w:val="4"/>
        </w:numPr>
        <w:tabs>
          <w:tab w:val="clear" w:pos="720"/>
          <w:tab w:val="left" w:pos="0" w:leader="none"/>
        </w:tabs>
        <w:ind w:left="1080" w:hanging="720"/>
        <w:rPr/>
      </w:pPr>
      <w:r>
        <w:rPr/>
        <w:t>9.4.2 (Dual speed negotiation) - Ready state is used when it should be Enabled state.  Change numbers 2) 4) 6) and 8) to:</w:t>
        <w:br/>
        <w:t xml:space="preserve">If character synchronization is achieved the port enters the </w:t>
      </w:r>
      <w:ins w:id="16" w:author="John Scheible" w:date="1996-06-25T12:21:00Z">
        <w:r>
          <w:rPr/>
          <w:t>Enabled</w:t>
        </w:r>
      </w:ins>
      <w:del w:id="17" w:author="John Scheible" w:date="1996-06-25T12:21:00Z">
        <w:r>
          <w:rPr/>
          <w:delText>Ready</w:delText>
        </w:r>
      </w:del>
      <w:r>
        <w:rPr/>
        <w:t xml:space="preserve"> state changing the DIS characters to FLAG characters.</w:t>
      </w:r>
      <w:del w:id="18" w:author="John Scheible" w:date="1996-06-25T12:23:00Z">
        <w:r>
          <w:rPr/>
          <w:delText>.</w:delText>
        </w:r>
      </w:del>
      <w:r>
        <w:rPr/>
        <w:t xml:space="preserve">  A control frame may now be forwarded.  Then if a FLAG character is decoded prior to the timer expiring, </w:t>
      </w:r>
      <w:ins w:id="19" w:author="John Scheible" w:date="1996-06-25T12:23:00Z">
        <w:r>
          <w:rPr/>
          <w:t xml:space="preserve">the port enters the Ready state and </w:t>
        </w:r>
      </w:ins>
      <w:r>
        <w:rPr/>
        <w:t>exit</w:t>
      </w:r>
      <w:ins w:id="20" w:author="John Scheible" w:date="1996-06-25T12:23:00Z">
        <w:r>
          <w:rPr/>
          <w:t>s</w:t>
        </w:r>
      </w:ins>
      <w:r>
        <w:rPr/>
        <w:t xml:space="preserve"> the Speed Negotiation process.</w:t>
      </w:r>
    </w:p>
    <w:p>
      <w:pPr>
        <w:pStyle w:val="ListNumber"/>
        <w:numPr>
          <w:ilvl w:val="0"/>
          <w:numId w:val="4"/>
        </w:numPr>
        <w:tabs>
          <w:tab w:val="clear" w:pos="720"/>
          <w:tab w:val="left" w:pos="0" w:leader="none"/>
        </w:tabs>
        <w:ind w:left="1080" w:hanging="720"/>
        <w:rPr/>
      </w:pPr>
      <w:r>
        <w:rPr/>
        <w:t>9.4.2 (Dual speed negotiation) - The speed of the receiver is not indicated.  Change numbers 1) 3) 5) and 7) to:</w:t>
        <w:br/>
        <w:t xml:space="preserve">“Set the transmitter </w:t>
      </w:r>
      <w:ins w:id="21" w:author="John Scheible" w:date="1996-06-25T10:51:00Z">
        <w:r>
          <w:rPr/>
          <w:t xml:space="preserve">and receiver </w:t>
        </w:r>
      </w:ins>
      <w:r>
        <w:rPr/>
        <w:t>to operate...”</w:t>
      </w:r>
    </w:p>
    <w:p>
      <w:pPr>
        <w:pStyle w:val="ListNumber"/>
        <w:numPr>
          <w:ilvl w:val="0"/>
          <w:numId w:val="4"/>
        </w:numPr>
        <w:tabs>
          <w:tab w:val="clear" w:pos="720"/>
          <w:tab w:val="left" w:pos="0" w:leader="none"/>
        </w:tabs>
        <w:ind w:left="1080" w:hanging="720"/>
        <w:rPr/>
      </w:pPr>
      <w:r>
        <w:rPr/>
        <w:t>Figure 15 after 9.1.3 - Add a new arrow set from Enabled state to Disabled state labelled “Speed Negotiation process”.</w:t>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38-3822</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SUBJECT </w:instrText>
    </w:r>
    <w:r>
      <w:rPr/>
      <w:fldChar w:fldCharType="separate"/>
    </w:r>
    <w:r>
      <w:rPr/>
      <w:t>Changes to SSA-TL2 propos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hanges to SSA-TL2 proposal</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46r1</w:t>
    </w:r>
    <w:r>
      <w:rPr/>
      <w:fldChar w:fldCharType="end"/>
    </w:r>
    <w:r>
      <w:rPr/>
      <w:tab/>
    </w:r>
    <w:r>
      <w:rPr/>
      <w:fldChar w:fldCharType="begin"/>
    </w:r>
    <w:r>
      <w:rPr/>
      <w:instrText xml:space="preserve"> SAVEDATE \@"dddd', 'MMMM\ dd', 'yyyy" </w:instrText>
    </w:r>
    <w:r>
      <w:rPr/>
      <w:fldChar w:fldCharType="separate"/>
    </w:r>
    <w:r>
      <w:rPr/>
      <w:t>Tuesday, June 25,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June 25, 1996</w:t>
    </w:r>
    <w:r>
      <w:rPr/>
      <w:fldChar w:fldCharType="end"/>
    </w:r>
    <w:r>
      <w:rPr/>
      <w:tab/>
    </w:r>
    <w:r>
      <w:rPr/>
      <w:fldChar w:fldCharType="begin"/>
    </w:r>
    <w:r>
      <w:rPr/>
      <w:instrText xml:space="preserve"> TITLE </w:instrText>
    </w:r>
    <w:r>
      <w:rPr/>
      <w:fldChar w:fldCharType="separate"/>
    </w:r>
    <w:r>
      <w:rPr/>
      <w:t>X3T10.1/96a146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5:08:00Z</dcterms:created>
  <dc:creator>John Scheible</dc:creator>
  <dc:description/>
  <dc:language>en-US</dc:language>
  <cp:lastModifiedBy>John Scheible</cp:lastModifiedBy>
  <dcterms:modified xsi:type="dcterms:W3CDTF">1996-06-25T15:23:00Z</dcterms:modified>
  <cp:revision>4</cp:revision>
  <dc:subject>Changes to SSA-TL2 proposal</dc:subject>
  <dc:title>X3T10.1/96a146r1</dc:title>
</cp:coreProperties>
</file>