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keepwithnext"/>
        <w:jc w:val="center"/>
        <w:rPr>
          <w:b/>
          <w:b/>
          <w:bCs/>
        </w:rPr>
      </w:pPr>
      <w:r>
        <w:rPr>
          <w:b/>
          <w:bCs/>
        </w:rPr>
        <w:t>X3T10.1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August'96 Meeting Map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Week of August 26-28, 1996</w:t>
      </w:r>
    </w:p>
    <w:p>
      <w:pPr>
        <w:pStyle w:val="Normal"/>
        <w:keepNext w:val="true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onday   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8/26/96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(S3P &amp; TL2)         |      (15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uesday  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8/27/96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(PH2)               |      (15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+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ednesday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8/28/96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|X3T10.1 Plenary    |      (25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he SSA-IA meetings other than the Tech meeting are not shown on this map.  The SSA IA meeting map should be available on their reflector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Pa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1T03:15:00Z</dcterms:created>
  <dc:creator>Lawrence J. Lamers</dc:creator>
  <dc:description/>
  <dc:language>en-US</dc:language>
  <cp:lastModifiedBy>Lawrence J. Lamers</cp:lastModifiedBy>
  <dcterms:modified xsi:type="dcterms:W3CDTF">1996-07-27T16:26:00Z</dcterms:modified>
  <cp:revision>7</cp:revision>
  <dc:subject/>
  <dc:title>April '96 Meeting Map</dc:title>
</cp:coreProperties>
</file>