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c:</w:t>
        <w:tab/>
        <w:t>X3T10.1/95a197r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ebruary 15, 199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roject:</w:t>
        <w:tab/>
        <w:tab/>
        <w:t>114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Ref Doc.:</w:t>
        <w:tab/>
        <w:t>PH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Reply to:</w:t>
        <w:tab/>
        <w:t>Lisa A. Hu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</w:t>
        <w:tab/>
        <w:t>X3T10.1 Membership</w:t>
      </w:r>
    </w:p>
    <w:p>
      <w:pPr>
        <w:pStyle w:val="Normal"/>
        <w:rPr/>
      </w:pPr>
      <w:r>
        <w:rPr/>
        <w:t>From:</w:t>
        <w:tab/>
        <w:t>Lisa A. Huff, Development Engineer - AMP Incorporated</w:t>
      </w:r>
    </w:p>
    <w:p>
      <w:pPr>
        <w:pStyle w:val="Normal"/>
        <w:rPr/>
      </w:pPr>
      <w:r>
        <w:rPr/>
        <w:t>Subject:</w:t>
        <w:tab/>
        <w:t>AMP High Speed Serial Data Connector (HSSDC) Inclusion in X3T10.1/1146 (PH2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ACK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HSSDC is a connector which was specifically designed for high speed data transmission.  It is impedance matched for a 150 ohm differential system.  As bit rates increase, even slight impedance mismatches will cause multiple reflections that will degrade the signal enough to cause high bit error rates. 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>
          <w:u w:val="single"/>
        </w:rPr>
      </w:pPr>
      <w:r>
        <w:rPr>
          <w:u w:val="single"/>
        </w:rPr>
        <w:t>PROPOSA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Include the HSSDC in the PH2 specification (Paragraph 8.5 in PH1) as an alternative to the Shielded Micro D for external connections.  The HSSDC will meet the current PH1 impedance specification of 150 </w:t>
      </w:r>
      <w:r>
        <w:rPr>
          <w:rStyle w:val="AnnotationReference"/>
          <w:vanish w:val="false"/>
        </w:rPr>
        <w:commentReference w:id="0"/>
      </w:r>
      <w:r>
        <w:rPr>
          <w:rFonts w:eastAsia="Symbol" w:cs="Symbol" w:ascii="Symbol" w:hAnsi="Symbol"/>
        </w:rPr>
        <w:t>±</w:t>
      </w:r>
      <w:r>
        <w:rPr/>
        <w:t xml:space="preserve"> 10</w:t>
      </w:r>
      <w:r>
        <w:rPr>
          <w:rFonts w:eastAsia="Symbol" w:cs="Symbol" w:ascii="Symbol" w:hAnsi="Symbol"/>
        </w:rPr>
        <w:t>W</w:t>
      </w:r>
      <w:r>
        <w:rPr/>
        <w:t xml:space="preserve"> at rise times as fast as 150 ps.  Figure 1 shows the impedance profile for the ITT Cannon Micro D and the AMP HSSDC at several different rise times.  This data was taken utilizing the Tektronix 11801B Oscilloscope in TDR mode.  It is apparent that the ITT Cannon Micro D failed the impedance requirement at a rise time of 500 ps or less.  The AMP HSSDC failed the impedance requirement at 100 ps rise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ximum length of unequalized cable assemblies made with the HSSDC Plugs running at 20 Mbytes/s  is 40 meters.  The maximum length of unequalized cable assemblies made with the HSSDC  Plugs running at 40 Mbytes/s is 40 meters (if the receiver eye pattern amplitude is half that at 20 Mbytes/s).  Eye pattern data (Figures 2-11) for unequalized cable assemblies is shown below.  The data was taken with the Tektronix 11801B Oscilloscope and the HP 8133A Pulse Gener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ing equalization to the cable assemblies could effectively double the maximum length.  In order to increase the maximum cable assembly length, new cable designs and equalization circuits are under develop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s 12 and 13 show the cable assembly interface.</w:t>
      </w:r>
    </w:p>
    <w:p>
      <w:pPr>
        <w:pStyle w:val="Normal"/>
        <w:rPr/>
      </w:pPr>
      <w:r>
        <w:rPr/>
        <w:t>Figure 14 is the cable assembly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  <w:object w:dxaOrig="8628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4pt;height:576pt" filled="f" o:ole="">
            <v:imagedata r:id="rId3" o:title=""/>
          </v:shape>
          <o:OLEObject Type="Embed" ProgID="" ShapeID="ole_rId2" DrawAspect="Content" ObjectID="_1384815098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GURE 1:  Impedance Profile - ITT Cannon Micro D and AMP HSSDC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drawing>
          <wp:inline distT="0" distB="0" distL="0" distR="0">
            <wp:extent cx="5484495" cy="7316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gure 2:  Input Eye Pattern 200 Mbp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drawing>
          <wp:inline distT="0" distB="0" distL="0" distR="0">
            <wp:extent cx="5484495" cy="7316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gure 3:  200Mbps, 10m, 28AWG Shielded Quad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drawing>
          <wp:inline distT="0" distB="0" distL="0" distR="0">
            <wp:extent cx="5484495" cy="7316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gure 4:  200 Mbps, 20m, 28 AWG Shielded Qua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4495" cy="7316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gure 5:  200 Mbps, 30m, 24 AWG Shielded Quad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drawing>
          <wp:inline distT="0" distB="0" distL="0" distR="0">
            <wp:extent cx="5484495" cy="73164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gure 6:  200Mbps, 40m, 24 AWG Shielded Quad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4495" cy="73164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gure 7:  400 Mbps Input Eye Pat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4495" cy="73164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gure 8:  400 Mbps, 10m, 28 AWG Shielded Quad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4495" cy="73164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gure 9:  400 Mbps, 20m, 28 AWG Shielded Qua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4495" cy="73164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gure 10:  400 Mbps, 30m, 24 AWG Shielded Qu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4495" cy="73164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gure 11:    400 Mpbs, 40m, 24 AWG Shielded Quad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drawing>
          <wp:inline distT="0" distB="0" distL="0" distR="0">
            <wp:extent cx="5485765" cy="2948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Figure 12:  Interface HSSDC Cable Assembl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drawing>
          <wp:inline distT="0" distB="0" distL="0" distR="0">
            <wp:extent cx="5485765" cy="6762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76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gure 13:  Interface HSSDC PCB Connecto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drawing>
          <wp:inline distT="0" distB="0" distL="0" distR="0">
            <wp:extent cx="5485130" cy="1606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0" w:right="0" w:hanging="0"/>
        <w:rPr>
          <w:b/>
          <w:b/>
          <w:bCs/>
          <w:u w:val="single"/>
        </w:rPr>
      </w:pPr>
      <w:r>
        <w:rPr>
          <w:b/>
          <w:bCs/>
          <w:u w:val="single"/>
        </w:rPr>
        <w:drawing>
          <wp:inline distT="0" distB="0" distL="0" distR="0">
            <wp:extent cx="5483860" cy="26422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Figure 14:  HSSDC Cable Assemb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MP, INC.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comments" Target="comment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13:55:00Z</dcterms:created>
  <dc:creator>ACS</dc:creator>
  <dc:description/>
  <dc:language>en-US</dc:language>
  <cp:lastModifiedBy>ACS</cp:lastModifiedBy>
  <dcterms:modified xsi:type="dcterms:W3CDTF">1996-02-26T11:38:00Z</dcterms:modified>
  <cp:revision>15</cp:revision>
  <dc:subject/>
  <dc:title>								Doc:	X3T10.1/95a197ro</dc:title>
</cp:coreProperties>
</file>