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6A008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ate:      March 26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April X3T10.1 Working Group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Working Grou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pril 29-May 1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outh Burlington, V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4. Approval of prior Ad-Hoc Minute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Review of old action items [Lamer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Physical Layer Topic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7.1 PH2 (project 1146D)[H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8. Transport Layer Topic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8.1 TL2 (project 1147D)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9. Protocol Layer Topics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9.1 S3P (project 1051D) [Monia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. New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1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2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17:15:00Z</dcterms:created>
  <dc:creator>Lawrence J. Lamers</dc:creator>
  <dc:description/>
  <dc:language>en-US</dc:language>
  <cp:lastModifiedBy>Lawrence J. Lamers</cp:lastModifiedBy>
  <dcterms:modified xsi:type="dcterms:W3CDTF">1996-03-26T20:04:00Z</dcterms:modified>
  <cp:revision>3</cp:revision>
  <dc:subject/>
  <dc:title>Accredited Standards Committee</dc:title>
</cp:coreProperties>
</file>