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3r3</w:t>
      </w:r>
      <w:r>
        <w:rPr/>
        <w:fldChar w:fldCharType="end"/>
      </w:r>
      <w:r>
        <w:rPr/>
        <w:br/>
        <w:t>Date:</w:t>
        <w:tab/>
      </w:r>
      <w:r>
        <w:rPr/>
        <w:fldChar w:fldCharType="begin"/>
      </w:r>
      <w:r>
        <w:rPr/>
        <w:instrText xml:space="preserve"> SAVEDATE \@"MMMM\ d', 'yyyy" </w:instrText>
      </w:r>
      <w:r>
        <w:rPr/>
        <w:fldChar w:fldCharType="separate"/>
      </w:r>
      <w:r>
        <w:rPr/>
        <w:t>February 27, 1996</w:t>
      </w:r>
      <w:r>
        <w:rPr/>
        <w:fldChar w:fldCharType="end"/>
      </w:r>
      <w:r>
        <w:rPr/>
        <w:br/>
        <w:t>Project:</w:t>
        <w:tab/>
        <w:t>X3T10.1 / 1147</w:t>
        <w:br/>
        <w:t>Ref Doc.:</w:t>
        <w:tab/>
        <w:t>SSA-TL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imple speed negotiation proposal</w:t>
      </w:r>
      <w:r>
        <w:rPr>
          <w:u w:val="single"/>
        </w:rPr>
        <w:fldChar w:fldCharType="end"/>
      </w:r>
    </w:p>
    <w:p>
      <w:pPr>
        <w:pStyle w:val="TextBody"/>
        <w:rPr>
          <w:u w:val="single"/>
        </w:rPr>
      </w:pPr>
      <w:r>
        <w:rPr>
          <w:u w:val="single"/>
        </w:rPr>
      </w:r>
    </w:p>
    <w:p>
      <w:pPr>
        <w:pStyle w:val="TextBody"/>
        <w:rPr>
          <w:u w:val="single"/>
        </w:rPr>
      </w:pPr>
      <w:r>
        <w:rPr>
          <w:b/>
          <w:bCs/>
          <w:u w:val="single"/>
        </w:rPr>
        <w:t>PROPOSAL</w:t>
      </w:r>
    </w:p>
    <w:p>
      <w:pPr>
        <w:pStyle w:val="TextBody"/>
        <w:rPr/>
      </w:pPr>
      <w:r>
        <w:rPr/>
        <w:t>The proposal changes SSA-TL2 as follows.</w:t>
      </w:r>
    </w:p>
    <w:p>
      <w:pPr>
        <w:pStyle w:val="ListNumber"/>
        <w:numPr>
          <w:ilvl w:val="0"/>
          <w:numId w:val="4"/>
        </w:numPr>
        <w:tabs>
          <w:tab w:val="clear" w:pos="720"/>
          <w:tab w:val="left" w:pos="0" w:leader="none"/>
        </w:tabs>
        <w:ind w:left="1080" w:hanging="720"/>
        <w:rPr/>
      </w:pPr>
      <w:r>
        <w:rPr/>
        <w:t>Figure 15 “State transitions”  - replace the arrow description from Disabled to Enabled states that is currently labeled “Beginning Communication process” to “Speed Negotiation process”.  Add a new arrow from Enabled back to Disabled state with a label of “Speed Negotiation process”.</w:t>
      </w:r>
    </w:p>
    <w:p>
      <w:pPr>
        <w:pStyle w:val="ListNumber"/>
        <w:numPr>
          <w:ilvl w:val="0"/>
          <w:numId w:val="4"/>
        </w:numPr>
        <w:tabs>
          <w:tab w:val="clear" w:pos="720"/>
          <w:tab w:val="left" w:pos="0" w:leader="none"/>
        </w:tabs>
        <w:ind w:left="1080" w:hanging="720"/>
        <w:rPr/>
      </w:pPr>
      <w:r>
        <w:rPr/>
        <w:t>Modify 9.3 Beginning Communications” as shown on the next page (with revision marks).</w:t>
      </w:r>
    </w:p>
    <w:p>
      <w:pPr>
        <w:pStyle w:val="ListNumber"/>
        <w:numPr>
          <w:ilvl w:val="0"/>
          <w:numId w:val="4"/>
        </w:numPr>
        <w:tabs>
          <w:tab w:val="clear" w:pos="720"/>
          <w:tab w:val="left" w:pos="0" w:leader="none"/>
        </w:tabs>
        <w:ind w:left="1080" w:hanging="720"/>
        <w:rPr/>
      </w:pPr>
      <w:r>
        <w:rPr/>
        <w:t>Add new sections 9.4, 9.4.1, 9.4.2 on speed negotiation as shown on the next page.</w:t>
      </w:r>
    </w:p>
    <w:p>
      <w:pPr>
        <w:pStyle w:val="ListNumber"/>
        <w:numPr>
          <w:ilvl w:val="0"/>
          <w:numId w:val="4"/>
        </w:numPr>
        <w:tabs>
          <w:tab w:val="clear" w:pos="720"/>
          <w:tab w:val="left" w:pos="0" w:leader="none"/>
        </w:tabs>
        <w:ind w:left="1080" w:hanging="720"/>
        <w:rPr/>
      </w:pPr>
      <w:r>
        <w:rPr/>
        <w:t>Modify 11.2.3 (CONFIGURE PORT SMS) as shown on the following pages with revision marks to allow for a Speed Re-negotiation function.  Total Reset affects both ports and is more disruptive that this new function.</w:t>
      </w:r>
    </w:p>
    <w:p>
      <w:pPr>
        <w:pStyle w:val="ListNumber"/>
        <w:numPr>
          <w:ilvl w:val="0"/>
          <w:numId w:val="4"/>
        </w:numPr>
        <w:tabs>
          <w:tab w:val="clear" w:pos="720"/>
          <w:tab w:val="left" w:pos="0" w:leader="none"/>
        </w:tabs>
        <w:ind w:left="1080" w:hanging="720"/>
        <w:rPr/>
      </w:pPr>
      <w:ins w:id="0" w:author="John Scheible" w:date="1996-02-27T09:34:00Z">
        <w:r>
          <w:rPr/>
          <w:t>Add a new entry into Table 25 (</w:t>
        </w:r>
      </w:ins>
      <w:ins w:id="1" w:author="John Scheible" w:date="1996-02-27T09:34:00Z">
        <w:r>
          <w:rPr>
            <w:smallCaps/>
          </w:rPr>
          <w:t>alert code</w:t>
        </w:r>
      </w:ins>
      <w:ins w:id="2" w:author="John Scheible" w:date="1996-02-27T09:34:00Z">
        <w:r>
          <w:rPr/>
          <w:t xml:space="preserve"> values) under the Warning type with an </w:t>
        </w:r>
      </w:ins>
      <w:ins w:id="3" w:author="John Scheible" w:date="1996-02-27T09:34:00Z">
        <w:r>
          <w:rPr>
            <w:smallCaps/>
          </w:rPr>
          <w:t>alert code</w:t>
        </w:r>
      </w:ins>
      <w:ins w:id="4" w:author="John Scheible" w:date="1996-02-27T09:34:00Z">
        <w:r>
          <w:rPr/>
          <w:t xml:space="preserve"> field value of 060500h, a description of </w:t>
        </w:r>
      </w:ins>
      <w:ins w:id="5" w:author="John Scheible" w:date="1996-02-27T09:36:00Z">
        <w:r>
          <w:rPr/>
          <w:t>PORT OPERATING AT SLOWER THA</w:t>
        </w:r>
      </w:ins>
      <w:ins w:id="6" w:author="John Scheible" w:date="1996-02-27T21:47:00Z">
        <w:r>
          <w:rPr/>
          <w:t>N</w:t>
        </w:r>
      </w:ins>
      <w:ins w:id="7" w:author="John Scheible" w:date="1996-02-27T09:36:00Z">
        <w:r>
          <w:rPr/>
          <w:t xml:space="preserve"> OPTIMAL SPEED and a port mode </w:t>
        </w:r>
      </w:ins>
      <w:ins w:id="8" w:author="John Scheible" w:date="1996-02-27T21:48:00Z">
        <w:r>
          <w:rPr/>
          <w:t>column</w:t>
        </w:r>
      </w:ins>
      <w:ins w:id="9" w:author="John Scheible" w:date="1996-02-27T09:36:00Z">
        <w:r>
          <w:rPr/>
          <w:t xml:space="preserve"> of Unchanged.</w:t>
        </w:r>
      </w:ins>
    </w:p>
    <w:p>
      <w:pPr>
        <w:pStyle w:val="TextBody"/>
        <w:rPr/>
      </w:pPr>
      <w:r>
        <w:rPr/>
      </w:r>
    </w:p>
    <w:p>
      <w:pPr>
        <w:pStyle w:val="TextBody"/>
        <w:rPr/>
      </w:pPr>
      <w:r>
        <w:rPr/>
        <w:t xml:space="preserve">Sincerely, </w:t>
      </w:r>
    </w:p>
    <w:p>
      <w:pPr>
        <w:pStyle w:val="TextBody"/>
        <w:rPr/>
      </w:pPr>
      <w:r>
        <w:rPr/>
        <w:t>John Scheible</w:t>
        <w:br/>
        <w:t>Voice:</w:t>
        <w:tab/>
        <w:t>(512) 823-8208</w:t>
        <w:br/>
        <w:t xml:space="preserve">FAX: </w:t>
        <w:tab/>
        <w:t>(512) 823-0758</w:t>
        <w:br/>
        <w:t>Email:</w:t>
        <w:tab/>
        <w:t xml:space="preserve">Scheible@vnet.ibm.com  </w:t>
      </w:r>
      <w:r>
        <w:br w:type="page"/>
      </w:r>
    </w:p>
    <w:p>
      <w:pPr>
        <w:pStyle w:val="NoNumHeading2"/>
        <w:numPr>
          <w:ilvl w:val="0"/>
          <w:numId w:val="13"/>
        </w:numPr>
        <w:tabs>
          <w:tab w:val="clear" w:pos="720"/>
          <w:tab w:val="left" w:pos="0" w:leader="none"/>
        </w:tabs>
        <w:spacing w:before="120" w:after="120"/>
        <w:ind w:left="0" w:hanging="0"/>
        <w:rPr/>
      </w:pPr>
      <w:bookmarkStart w:id="0" w:name="_Ref342809499"/>
      <w:bookmarkStart w:id="1" w:name="_Ref340487095"/>
      <w:bookmarkStart w:id="2" w:name="_Ref340487094"/>
      <w:bookmarkStart w:id="3" w:name="_Ref330962292"/>
      <w:bookmarkStart w:id="4" w:name="_Ref330961975"/>
      <w:bookmarkStart w:id="5" w:name="_Ref330916987"/>
      <w:bookmarkStart w:id="6" w:name="_Ref330916544"/>
      <w:bookmarkStart w:id="7" w:name="_Ref330915870"/>
      <w:bookmarkStart w:id="8" w:name="_Ref330915561"/>
      <w:bookmarkStart w:id="9" w:name="_Ref330914919"/>
      <w:bookmarkStart w:id="10" w:name="_Ref330914842"/>
      <w:bookmarkStart w:id="11" w:name="_Ref330914783"/>
      <w:bookmarkStart w:id="12" w:name="_Ref330913628"/>
      <w:r>
        <w:rPr/>
        <w:t>9.3  Beginning Communication process</w:t>
      </w:r>
      <w:bookmarkEnd w:id="0"/>
      <w:bookmarkEnd w:id="1"/>
      <w:bookmarkEnd w:id="2"/>
    </w:p>
    <w:p>
      <w:pPr>
        <w:pStyle w:val="TextBody"/>
        <w:rPr/>
      </w:pPr>
      <w:r>
        <w:rPr/>
        <w:t>A port is in the Disabled state and Privileged mode after the following conditions:</w:t>
      </w:r>
    </w:p>
    <w:p>
      <w:pPr>
        <w:pStyle w:val="List"/>
        <w:numPr>
          <w:ilvl w:val="0"/>
          <w:numId w:val="2"/>
        </w:numPr>
        <w:tabs>
          <w:tab w:val="clear" w:pos="720"/>
          <w:tab w:val="left" w:pos="0" w:leader="none"/>
        </w:tabs>
        <w:spacing w:before="0" w:after="60"/>
        <w:ind w:left="1080" w:hanging="720"/>
        <w:rPr/>
      </w:pPr>
      <w:r>
        <w:rPr/>
        <w:t>POST;</w:t>
      </w:r>
    </w:p>
    <w:p>
      <w:pPr>
        <w:pStyle w:val="List"/>
        <w:numPr>
          <w:ilvl w:val="0"/>
          <w:numId w:val="2"/>
        </w:numPr>
        <w:tabs>
          <w:tab w:val="clear" w:pos="720"/>
          <w:tab w:val="left" w:pos="0" w:leader="none"/>
        </w:tabs>
        <w:spacing w:before="0" w:after="60"/>
        <w:ind w:left="1080" w:hanging="720"/>
        <w:rPr/>
      </w:pPr>
      <w:r>
        <w:rPr/>
        <w:t>a Total Reset Control frame is processed;</w:t>
      </w:r>
    </w:p>
    <w:p>
      <w:pPr>
        <w:pStyle w:val="List"/>
        <w:numPr>
          <w:ilvl w:val="0"/>
          <w:numId w:val="2"/>
        </w:numPr>
        <w:tabs>
          <w:tab w:val="clear" w:pos="720"/>
          <w:tab w:val="left" w:pos="0" w:leader="none"/>
        </w:tabs>
        <w:spacing w:before="0" w:after="60"/>
        <w:ind w:left="1080" w:hanging="720"/>
        <w:rPr/>
      </w:pPr>
      <w:r>
        <w:rPr/>
        <w:t>an Absolute Reset Control frame is processed;</w:t>
      </w:r>
    </w:p>
    <w:p>
      <w:pPr>
        <w:pStyle w:val="List"/>
        <w:numPr>
          <w:ilvl w:val="0"/>
          <w:numId w:val="2"/>
        </w:numPr>
        <w:tabs>
          <w:tab w:val="clear" w:pos="720"/>
          <w:tab w:val="left" w:pos="0" w:leader="none"/>
        </w:tabs>
        <w:spacing w:before="0" w:after="60"/>
        <w:ind w:left="1080" w:hanging="720"/>
        <w:rPr>
          <w:ins w:id="12" w:author="John Scheible" w:date="1996-02-02T21:42:00Z"/>
        </w:rPr>
      </w:pPr>
      <w:del w:id="10" w:author="John Scheible" w:date="1996-02-02T21:42:00Z">
        <w:r>
          <w:rPr/>
          <w:delText xml:space="preserve">or </w:delText>
        </w:r>
      </w:del>
      <w:r>
        <w:rPr/>
        <w:t xml:space="preserve">the Link ERP process exits with an </w:t>
      </w:r>
      <w:r>
        <w:rPr>
          <w:smallCaps/>
        </w:rPr>
        <w:t>alert code</w:t>
      </w:r>
      <w:r>
        <w:rPr/>
        <w:t xml:space="preserve"> value</w:t>
      </w:r>
      <w:ins w:id="11" w:author="John Scheible" w:date="1996-02-02T21:42:00Z">
        <w:r>
          <w:rPr/>
          <w:t>;</w:t>
        </w:r>
      </w:ins>
    </w:p>
    <w:p>
      <w:pPr>
        <w:pStyle w:val="List"/>
        <w:numPr>
          <w:ilvl w:val="0"/>
          <w:numId w:val="2"/>
        </w:numPr>
        <w:tabs>
          <w:tab w:val="clear" w:pos="720"/>
          <w:tab w:val="left" w:pos="0" w:leader="none"/>
        </w:tabs>
        <w:spacing w:before="0" w:after="60"/>
        <w:ind w:left="1080" w:hanging="720"/>
        <w:rPr/>
      </w:pPr>
      <w:ins w:id="13" w:author="John Scheible" w:date="1996-02-02T21:42:00Z">
        <w:r>
          <w:rPr/>
          <w:t xml:space="preserve">or a CONFIGURE PORT SMS is received with a non-zero </w:t>
        </w:r>
      </w:ins>
      <w:ins w:id="14" w:author="John Scheible" w:date="1996-02-02T21:42:00Z">
        <w:r>
          <w:rPr>
            <w:smallCaps/>
          </w:rPr>
          <w:t>negotiate speed</w:t>
        </w:r>
      </w:ins>
      <w:ins w:id="15" w:author="John Scheible" w:date="1996-02-02T21:42:00Z">
        <w:r>
          <w:rPr/>
          <w:t xml:space="preserve"> field</w:t>
        </w:r>
      </w:ins>
      <w:r>
        <w:rPr/>
        <w:t>.</w:t>
      </w:r>
    </w:p>
    <w:p>
      <w:pPr>
        <w:pStyle w:val="TextBody"/>
        <w:rPr/>
      </w:pPr>
      <w:r>
        <w:rPr/>
        <w:t>The port shall then use the following procedure to begin communication.</w:t>
      </w:r>
    </w:p>
    <w:p>
      <w:pPr>
        <w:pStyle w:val="ListNumber"/>
        <w:numPr>
          <w:ilvl w:val="0"/>
          <w:numId w:val="4"/>
        </w:numPr>
        <w:tabs>
          <w:tab w:val="clear" w:pos="720"/>
          <w:tab w:val="left" w:pos="0" w:leader="none"/>
        </w:tabs>
        <w:ind w:left="1080" w:hanging="720"/>
        <w:rPr/>
      </w:pPr>
      <w:r>
        <w:rPr/>
        <w:t>If the line fault detector indicates a line fault, then wait until there is no line fault.  A line fault indicates that the remote node is not powered-on or that the cable is disconnected.</w:t>
      </w:r>
    </w:p>
    <w:p>
      <w:pPr>
        <w:pStyle w:val="ListNumber"/>
        <w:numPr>
          <w:ilvl w:val="0"/>
          <w:numId w:val="4"/>
        </w:numPr>
        <w:tabs>
          <w:tab w:val="clear" w:pos="720"/>
          <w:tab w:val="left" w:pos="0" w:leader="none"/>
        </w:tabs>
        <w:ind w:left="1080" w:hanging="720"/>
        <w:rPr>
          <w:ins w:id="17" w:author="John Scheible" w:date="1996-02-02T21:56:00Z"/>
        </w:rPr>
      </w:pPr>
      <w:ins w:id="16" w:author="John Scheible" w:date="1996-02-02T21:56:00Z">
        <w:r>
          <w:rPr/>
          <w:t xml:space="preserve">Invoke the Speed Negotiation process </w:t>
        </w:r>
      </w:ins>
    </w:p>
    <w:p>
      <w:pPr>
        <w:pStyle w:val="ListNumber"/>
        <w:numPr>
          <w:ilvl w:val="0"/>
          <w:numId w:val="4"/>
        </w:numPr>
        <w:tabs>
          <w:tab w:val="clear" w:pos="720"/>
          <w:tab w:val="left" w:pos="0" w:leader="none"/>
        </w:tabs>
        <w:ind w:left="1080" w:hanging="720"/>
        <w:rPr/>
      </w:pPr>
      <w:ins w:id="18" w:author="John Scheible" w:date="1996-02-02T22:01:00Z">
        <w:r>
          <w:rPr/>
          <w:t>S</w:t>
        </w:r>
      </w:ins>
      <w:del w:id="19" w:author="John Scheible" w:date="1996-02-02T22:01:00Z">
        <w:r>
          <w:rPr/>
          <w:delText>Wait for the port to enter the Ready state, then s</w:delText>
        </w:r>
      </w:del>
      <w:r>
        <w:rPr/>
        <w:t xml:space="preserve">et the port’s </w:t>
      </w:r>
      <w:r>
        <w:rPr>
          <w:smallCaps/>
        </w:rPr>
        <w:t>operational flag</w:t>
      </w:r>
      <w:r>
        <w:rPr/>
        <w:t>.</w:t>
      </w:r>
    </w:p>
    <w:p>
      <w:pPr>
        <w:pStyle w:val="ListNumber"/>
        <w:numPr>
          <w:ilvl w:val="0"/>
          <w:numId w:val="4"/>
        </w:numPr>
        <w:tabs>
          <w:tab w:val="clear" w:pos="720"/>
          <w:tab w:val="left" w:pos="0" w:leader="none"/>
        </w:tabs>
        <w:ind w:left="1080" w:hanging="720"/>
        <w:rPr/>
      </w:pPr>
      <w:r>
        <w:rPr/>
        <w:t xml:space="preserve">Wait for </w:t>
      </w:r>
      <w:ins w:id="20" w:author="John Scheible" w:date="1996-02-02T22:16:00Z">
        <w:r>
          <w:rPr/>
          <w:t xml:space="preserve">at least </w:t>
        </w:r>
      </w:ins>
      <w:r>
        <w:rPr/>
        <w:t>10 FLAG characters to be sent.</w:t>
      </w:r>
    </w:p>
    <w:p>
      <w:pPr>
        <w:pStyle w:val="ListNumber"/>
        <w:numPr>
          <w:ilvl w:val="0"/>
          <w:numId w:val="4"/>
        </w:numPr>
        <w:tabs>
          <w:tab w:val="clear" w:pos="720"/>
          <w:tab w:val="left" w:pos="0" w:leader="none"/>
        </w:tabs>
        <w:ind w:left="1080" w:hanging="720"/>
        <w:rPr/>
      </w:pPr>
      <w:r>
        <w:rPr/>
        <w:t xml:space="preserve">Ensure that buffer space is available to receive at least 1 frame of any type.  Then send an RR character pair and clear the </w:t>
      </w:r>
      <w:r>
        <w:rPr>
          <w:smallCaps/>
        </w:rPr>
        <w:t>rr pending flag</w:t>
      </w:r>
      <w:r>
        <w:rPr/>
        <w:t xml:space="preserve"> (see 8.4.2.)</w:t>
      </w:r>
    </w:p>
    <w:p>
      <w:pPr>
        <w:pStyle w:val="ListNumber"/>
        <w:numPr>
          <w:ilvl w:val="0"/>
          <w:numId w:val="4"/>
        </w:numPr>
        <w:tabs>
          <w:tab w:val="clear" w:pos="720"/>
          <w:tab w:val="left" w:pos="0" w:leader="none"/>
        </w:tabs>
        <w:ind w:left="1080" w:hanging="720"/>
        <w:rPr/>
      </w:pPr>
      <w:r>
        <w:rPr/>
        <w:t xml:space="preserve">Wait to receive an RR character pair from the remote port.  Then clear the </w:t>
      </w:r>
      <w:r>
        <w:rPr>
          <w:smallCaps/>
        </w:rPr>
        <w:t>waiting for rr flag</w:t>
      </w:r>
      <w:r>
        <w:rPr/>
        <w:t>.</w:t>
      </w:r>
    </w:p>
    <w:p>
      <w:pPr>
        <w:pStyle w:val="TextBody"/>
        <w:rPr>
          <w:ins w:id="21" w:author="John Scheible" w:date="1996-02-02T21:46:00Z"/>
        </w:rPr>
      </w:pPr>
      <w:r>
        <w:rPr/>
        <w:t>Privileged frames are now able to be received and transmitted.</w:t>
      </w:r>
    </w:p>
    <w:p>
      <w:pPr>
        <w:pStyle w:val="NoNumHeading2"/>
        <w:numPr>
          <w:ilvl w:val="0"/>
          <w:numId w:val="13"/>
        </w:numPr>
        <w:tabs>
          <w:tab w:val="clear" w:pos="720"/>
          <w:tab w:val="left" w:pos="0" w:leader="none"/>
        </w:tabs>
        <w:spacing w:before="120" w:after="120"/>
        <w:ind w:left="0" w:hanging="0"/>
        <w:rPr>
          <w:ins w:id="25" w:author="John Scheible" w:date="1996-02-02T21:56:00Z"/>
        </w:rPr>
      </w:pPr>
      <w:ins w:id="22" w:author="John Scheible" w:date="1996-02-02T21:46:00Z">
        <w:r>
          <w:rPr/>
          <w:t>9.</w:t>
        </w:r>
      </w:ins>
      <w:ins w:id="23" w:author="John Scheible" w:date="1996-02-02T21:59:00Z">
        <w:r>
          <w:rPr/>
          <w:t>4</w:t>
        </w:r>
      </w:ins>
      <w:ins w:id="24" w:author="John Scheible" w:date="1996-02-02T21:46:00Z">
        <w:r>
          <w:rPr/>
          <w:t xml:space="preserve">  Speed Negotiation process</w:t>
        </w:r>
      </w:ins>
    </w:p>
    <w:p>
      <w:pPr>
        <w:pStyle w:val="TextBody"/>
        <w:rPr>
          <w:ins w:id="34" w:author="John Scheible" w:date="1996-02-02T21:56:00Z"/>
        </w:rPr>
      </w:pPr>
      <w:ins w:id="26" w:author="John Scheible" w:date="1996-02-02T22:00:00Z">
        <w:r>
          <w:rPr/>
          <w:t>The Speed Negotiation process is exited whenever synchronization is achieved</w:t>
        </w:r>
      </w:ins>
      <w:ins w:id="27" w:author="John Scheible" w:date="1996-02-08T23:39:00Z">
        <w:r>
          <w:rPr/>
          <w:t xml:space="preserve"> and a FLAG character is </w:t>
        </w:r>
      </w:ins>
      <w:ins w:id="28" w:author="John Scheible" w:date="1996-02-09T01:09:00Z">
        <w:r>
          <w:rPr/>
          <w:t xml:space="preserve">received </w:t>
        </w:r>
      </w:ins>
      <w:ins w:id="29" w:author="John Scheible" w:date="1996-02-02T22:01:00Z">
        <w:r>
          <w:rPr/>
          <w:t>(when the port enters the Ready state</w:t>
        </w:r>
      </w:ins>
      <w:ins w:id="30" w:author="John Scheible" w:date="1996-02-08T23:29:00Z">
        <w:r>
          <w:rPr/>
          <w:t>).</w:t>
        </w:r>
      </w:ins>
      <w:del w:id="31" w:author="John Scheible" w:date="1996-02-08T23:29:00Z">
        <w:r>
          <w:rPr/>
          <w:delText xml:space="preserve"> </w:delText>
        </w:r>
      </w:del>
      <w:ins w:id="32" w:author="John Scheible" w:date="1996-02-08T23:29:00Z">
        <w:r>
          <w:rPr/>
          <w:t xml:space="preserve">  </w:t>
        </w:r>
      </w:ins>
      <w:ins w:id="33" w:author="John Scheible" w:date="1996-02-02T21:56:00Z">
        <w:r>
          <w:rPr/>
          <w:t>The speed Negotiation process can be broken down into two versions, single speed and dual speed.</w:t>
        </w:r>
      </w:ins>
    </w:p>
    <w:p>
      <w:pPr>
        <w:pStyle w:val="NoNumheading3"/>
        <w:numPr>
          <w:ilvl w:val="0"/>
          <w:numId w:val="14"/>
        </w:numPr>
        <w:tabs>
          <w:tab w:val="clear" w:pos="720"/>
          <w:tab w:val="left" w:pos="0" w:leader="none"/>
        </w:tabs>
        <w:ind w:left="0" w:hanging="0"/>
        <w:rPr>
          <w:ins w:id="40" w:author="John Scheible" w:date="1996-02-02T22:02:00Z"/>
        </w:rPr>
      </w:pPr>
      <w:ins w:id="35" w:author="John Scheible" w:date="1996-02-02T21:56:00Z">
        <w:r>
          <w:rPr/>
          <w:t>9.</w:t>
        </w:r>
      </w:ins>
      <w:ins w:id="36" w:author="John Scheible" w:date="1996-02-02T21:59:00Z">
        <w:r>
          <w:rPr/>
          <w:t>4</w:t>
        </w:r>
      </w:ins>
      <w:ins w:id="37" w:author="John Scheible" w:date="1996-02-02T21:57:00Z">
        <w:r>
          <w:rPr/>
          <w:t xml:space="preserve">.1  Single </w:t>
        </w:r>
      </w:ins>
      <w:ins w:id="38" w:author="John Scheible" w:date="1996-02-08T23:46:00Z">
        <w:r>
          <w:rPr/>
          <w:t>S</w:t>
        </w:r>
      </w:ins>
      <w:ins w:id="39" w:author="John Scheible" w:date="1996-02-02T21:57:00Z">
        <w:r>
          <w:rPr/>
          <w:t>peed</w:t>
        </w:r>
      </w:ins>
    </w:p>
    <w:p>
      <w:pPr>
        <w:pStyle w:val="TextBody"/>
        <w:rPr>
          <w:ins w:id="54" w:author="John Scheible" w:date="1996-02-02T21:57:00Z"/>
        </w:rPr>
      </w:pPr>
      <w:ins w:id="41" w:author="John Scheible" w:date="1996-02-02T22:02:00Z">
        <w:r>
          <w:rPr/>
          <w:t xml:space="preserve">The Speed Negotiation process </w:t>
        </w:r>
      </w:ins>
      <w:ins w:id="42" w:author="John Scheible" w:date="1996-02-09T15:30:00Z">
        <w:r>
          <w:rPr/>
          <w:t xml:space="preserve">for single speed devices </w:t>
        </w:r>
      </w:ins>
      <w:ins w:id="43" w:author="John Scheible" w:date="1996-02-02T22:02:00Z">
        <w:r>
          <w:rPr/>
          <w:t xml:space="preserve">sends </w:t>
        </w:r>
      </w:ins>
      <w:ins w:id="44" w:author="John Scheible" w:date="1996-02-02T22:19:00Z">
        <w:r>
          <w:rPr/>
          <w:t xml:space="preserve">at least </w:t>
        </w:r>
      </w:ins>
      <w:ins w:id="45" w:author="John Scheible" w:date="1996-02-02T22:02:00Z">
        <w:r>
          <w:rPr/>
          <w:t>200 DIS characters to allow the remote port to synchronize</w:t>
        </w:r>
      </w:ins>
      <w:ins w:id="46" w:author="John Scheible" w:date="1996-02-02T22:11:00Z">
        <w:r>
          <w:rPr/>
          <w:t xml:space="preserve"> prior to </w:t>
        </w:r>
      </w:ins>
      <w:ins w:id="47" w:author="John Scheible" w:date="1996-02-02T22:19:00Z">
        <w:r>
          <w:rPr/>
          <w:t>potentially</w:t>
        </w:r>
      </w:ins>
      <w:ins w:id="48" w:author="John Scheible" w:date="1996-02-02T22:11:00Z">
        <w:r>
          <w:rPr/>
          <w:t xml:space="preserve"> forwarding a Control frame</w:t>
        </w:r>
      </w:ins>
      <w:ins w:id="49" w:author="John Scheible" w:date="1996-02-02T22:03:00Z">
        <w:r>
          <w:rPr/>
          <w:t xml:space="preserve"> and then sends FLAG characters indefinitely until synchronization is</w:t>
        </w:r>
      </w:ins>
      <w:ins w:id="50" w:author="John Scheible" w:date="1996-02-03T00:31:00Z">
        <w:r>
          <w:rPr/>
          <w:t xml:space="preserve"> achieved</w:t>
        </w:r>
      </w:ins>
      <w:ins w:id="51" w:author="John Scheible" w:date="1996-02-08T23:33:00Z">
        <w:r>
          <w:rPr/>
          <w:t xml:space="preserve"> and a FLAG character is </w:t>
        </w:r>
      </w:ins>
      <w:ins w:id="52" w:author="John Scheible" w:date="1996-02-09T15:30:00Z">
        <w:r>
          <w:rPr/>
          <w:t>decoded</w:t>
        </w:r>
      </w:ins>
      <w:ins w:id="53" w:author="John Scheible" w:date="1996-02-08T23:33:00Z">
        <w:r>
          <w:rPr/>
          <w:t>.</w:t>
        </w:r>
      </w:ins>
    </w:p>
    <w:p>
      <w:pPr>
        <w:pStyle w:val="ListNumber"/>
        <w:numPr>
          <w:ilvl w:val="0"/>
          <w:numId w:val="4"/>
        </w:numPr>
        <w:tabs>
          <w:tab w:val="clear" w:pos="720"/>
          <w:tab w:val="left" w:pos="0" w:leader="none"/>
        </w:tabs>
        <w:ind w:left="1080" w:hanging="720"/>
        <w:rPr>
          <w:ins w:id="56" w:author="John Scheible" w:date="1996-02-02T22:02:00Z"/>
        </w:rPr>
      </w:pPr>
      <w:ins w:id="55" w:author="John Scheible" w:date="1996-02-02T22:02:00Z">
        <w:r>
          <w:rPr/>
          <w:t>Transmit at least 200 DIS characters.</w:t>
        </w:r>
      </w:ins>
    </w:p>
    <w:p>
      <w:pPr>
        <w:pStyle w:val="ListNumber"/>
        <w:numPr>
          <w:ilvl w:val="0"/>
          <w:numId w:val="4"/>
        </w:numPr>
        <w:tabs>
          <w:tab w:val="clear" w:pos="720"/>
          <w:tab w:val="left" w:pos="0" w:leader="none"/>
        </w:tabs>
        <w:ind w:left="1080" w:hanging="720"/>
        <w:rPr>
          <w:ins w:id="58" w:author="John Scheible" w:date="1996-02-02T22:18:00Z"/>
        </w:rPr>
      </w:pPr>
      <w:ins w:id="57" w:author="John Scheible" w:date="1996-02-02T21:54:00Z">
        <w:r>
          <w:rPr/>
          <w:t>Put the port into the Enabled state.</w:t>
        </w:r>
      </w:ins>
    </w:p>
    <w:p>
      <w:pPr>
        <w:pStyle w:val="ListNumber"/>
        <w:numPr>
          <w:ilvl w:val="0"/>
          <w:numId w:val="4"/>
        </w:numPr>
        <w:tabs>
          <w:tab w:val="clear" w:pos="720"/>
          <w:tab w:val="left" w:pos="0" w:leader="none"/>
        </w:tabs>
        <w:ind w:left="1080" w:hanging="720"/>
        <w:rPr>
          <w:ins w:id="61" w:author="John Scheible" w:date="1996-02-02T21:54:00Z"/>
        </w:rPr>
      </w:pPr>
      <w:ins w:id="59" w:author="John Scheible" w:date="1996-02-02T22:18:00Z">
        <w:r>
          <w:rPr/>
          <w:t xml:space="preserve">Wait until </w:t>
        </w:r>
      </w:ins>
      <w:ins w:id="60" w:author="John Scheible" w:date="1996-02-08T23:31:00Z">
        <w:r>
          <w:rPr/>
          <w:t>the port enters the Ready State.</w:t>
        </w:r>
      </w:ins>
    </w:p>
    <w:p>
      <w:pPr>
        <w:pStyle w:val="NoNumheading3"/>
        <w:numPr>
          <w:ilvl w:val="0"/>
          <w:numId w:val="14"/>
        </w:numPr>
        <w:tabs>
          <w:tab w:val="clear" w:pos="720"/>
          <w:tab w:val="left" w:pos="0" w:leader="none"/>
        </w:tabs>
        <w:ind w:left="0" w:hanging="0"/>
        <w:rPr>
          <w:ins w:id="67" w:author="John Scheible" w:date="1996-02-02T22:03:00Z"/>
        </w:rPr>
      </w:pPr>
      <w:ins w:id="62" w:author="John Scheible" w:date="1996-02-02T22:03:00Z">
        <w:r>
          <w:rPr/>
          <w:t>9.4.</w:t>
        </w:r>
      </w:ins>
      <w:ins w:id="63" w:author="John Scheible" w:date="1996-02-08T23:35:00Z">
        <w:r>
          <w:rPr/>
          <w:t>2</w:t>
        </w:r>
      </w:ins>
      <w:ins w:id="64" w:author="John Scheible" w:date="1996-02-02T22:03:00Z">
        <w:r>
          <w:rPr/>
          <w:t xml:space="preserve">  Dual </w:t>
        </w:r>
      </w:ins>
      <w:ins w:id="65" w:author="John Scheible" w:date="1996-02-08T23:46:00Z">
        <w:r>
          <w:rPr/>
          <w:t>S</w:t>
        </w:r>
      </w:ins>
      <w:ins w:id="66" w:author="John Scheible" w:date="1996-02-02T22:03:00Z">
        <w:r>
          <w:rPr/>
          <w:t>peed</w:t>
        </w:r>
      </w:ins>
    </w:p>
    <w:p>
      <w:pPr>
        <w:pStyle w:val="TextBody"/>
        <w:ind w:left="360" w:hanging="0"/>
        <w:rPr>
          <w:ins w:id="109" w:author="John Scheible" w:date="1996-02-14T09:05:00Z"/>
        </w:rPr>
      </w:pPr>
      <w:ins w:id="68" w:author="John Scheible" w:date="1996-02-02T22:03:00Z">
        <w:r>
          <w:rPr/>
          <w:t xml:space="preserve">The Speed Negotiation process </w:t>
        </w:r>
      </w:ins>
      <w:ins w:id="69" w:author="John Scheible" w:date="1996-02-09T15:30:00Z">
        <w:r>
          <w:rPr/>
          <w:t xml:space="preserve">for dual speed devices </w:t>
        </w:r>
      </w:ins>
      <w:ins w:id="70" w:author="John Scheible" w:date="1996-02-08T23:56:00Z">
        <w:r>
          <w:rPr/>
          <w:t>attempts to synchronize at 400 M</w:t>
        </w:r>
      </w:ins>
      <w:ins w:id="71" w:author="John Scheible" w:date="1996-02-08T23:58:00Z">
        <w:r>
          <w:rPr/>
          <w:t>H</w:t>
        </w:r>
      </w:ins>
      <w:ins w:id="72" w:author="John Scheible" w:date="1996-02-08T23:56:00Z">
        <w:r>
          <w:rPr/>
          <w:t xml:space="preserve">z </w:t>
        </w:r>
      </w:ins>
      <w:ins w:id="73" w:author="John Scheible" w:date="1996-02-09T16:01:00Z">
        <w:r>
          <w:rPr/>
          <w:t xml:space="preserve">for 400 </w:t>
        </w:r>
      </w:ins>
      <w:ins w:id="74" w:author="John Scheible" w:date="1996-02-27T21:43:00Z">
        <w:r>
          <w:rPr>
            <w:rFonts w:eastAsia="SymbolProp BT;Symbol" w:cs="SymbolProp BT;Symbol" w:ascii="SymbolProp BT;Symbol" w:hAnsi="SymbolProp BT;Symbol"/>
          </w:rPr>
          <w:t>m</w:t>
        </w:r>
      </w:ins>
      <w:ins w:id="75" w:author="John Scheible" w:date="1996-02-09T01:09:00Z">
        <w:r>
          <w:rPr/>
          <w:t>sec</w:t>
        </w:r>
      </w:ins>
      <w:ins w:id="76" w:author="John Scheible" w:date="1996-02-08T23:58:00Z">
        <w:r>
          <w:rPr/>
          <w:t xml:space="preserve">, then at 200 MHz </w:t>
        </w:r>
      </w:ins>
      <w:ins w:id="77" w:author="John Scheible" w:date="1996-02-09T01:10:00Z">
        <w:r>
          <w:rPr/>
          <w:t>for</w:t>
        </w:r>
      </w:ins>
      <w:ins w:id="78" w:author="John Scheible" w:date="1996-02-08T23:58:00Z">
        <w:r>
          <w:rPr/>
          <w:t xml:space="preserve"> 200 </w:t>
        </w:r>
      </w:ins>
      <w:ins w:id="79" w:author="John Scheible" w:date="1996-02-27T21:44:00Z">
        <w:r>
          <w:rPr>
            <w:rFonts w:eastAsia="SymbolProp BT;Symbol" w:cs="SymbolProp BT;Symbol" w:ascii="SymbolProp BT;Symbol" w:hAnsi="SymbolProp BT;Symbol"/>
          </w:rPr>
          <w:t>m</w:t>
        </w:r>
      </w:ins>
      <w:ins w:id="80" w:author="John Scheible" w:date="1996-02-27T21:44:00Z">
        <w:r>
          <w:rPr/>
          <w:t>sec</w:t>
        </w:r>
      </w:ins>
      <w:ins w:id="81" w:author="John Scheible" w:date="1996-02-08T23:58:00Z">
        <w:r>
          <w:rPr/>
          <w:t xml:space="preserve">, then at 400 MHz for </w:t>
        </w:r>
      </w:ins>
      <w:ins w:id="82" w:author="John Scheible" w:date="1996-02-27T09:16:00Z">
        <w:r>
          <w:rPr/>
          <w:t>1</w:t>
        </w:r>
      </w:ins>
      <w:ins w:id="83" w:author="John Scheible" w:date="1996-02-08T23:58:00Z">
        <w:r>
          <w:rPr/>
          <w:t xml:space="preserve">00 </w:t>
        </w:r>
      </w:ins>
      <w:ins w:id="84" w:author="John Scheible" w:date="1996-02-27T21:44:00Z">
        <w:r>
          <w:rPr>
            <w:rFonts w:eastAsia="SymbolProp BT;Symbol" w:cs="SymbolProp BT;Symbol" w:ascii="SymbolProp BT;Symbol" w:hAnsi="SymbolProp BT;Symbol"/>
          </w:rPr>
          <w:t>m</w:t>
        </w:r>
      </w:ins>
      <w:ins w:id="85" w:author="John Scheible" w:date="1996-02-27T21:44:00Z">
        <w:r>
          <w:rPr/>
          <w:t>sec</w:t>
        </w:r>
      </w:ins>
      <w:ins w:id="86" w:author="John Scheible" w:date="1996-02-08T23:58:00Z">
        <w:r>
          <w:rPr/>
          <w:t xml:space="preserve">, then at 200 MHz for </w:t>
        </w:r>
      </w:ins>
      <w:ins w:id="87" w:author="John Scheible" w:date="1996-02-27T09:16:00Z">
        <w:r>
          <w:rPr/>
          <w:t>3</w:t>
        </w:r>
      </w:ins>
      <w:ins w:id="88" w:author="John Scheible" w:date="1996-02-08T23:59:00Z">
        <w:r>
          <w:rPr/>
          <w:t xml:space="preserve">00 </w:t>
        </w:r>
      </w:ins>
      <w:ins w:id="89" w:author="John Scheible" w:date="1996-02-27T21:44:00Z">
        <w:r>
          <w:rPr>
            <w:rFonts w:eastAsia="SymbolProp BT;Symbol" w:cs="SymbolProp BT;Symbol" w:ascii="SymbolProp BT;Symbol" w:hAnsi="SymbolProp BT;Symbol"/>
          </w:rPr>
          <w:t>m</w:t>
        </w:r>
      </w:ins>
      <w:ins w:id="90" w:author="John Scheible" w:date="1996-02-27T21:44:00Z">
        <w:r>
          <w:rPr/>
          <w:t>sec</w:t>
        </w:r>
      </w:ins>
      <w:ins w:id="91" w:author="John Scheible" w:date="1996-02-09T15:31:00Z">
        <w:r>
          <w:rPr/>
          <w:t xml:space="preserve"> then repeats the sequence indefinitely</w:t>
        </w:r>
      </w:ins>
      <w:ins w:id="92" w:author="John Scheible" w:date="1996-02-08T23:58:00Z">
        <w:r>
          <w:rPr/>
          <w:t xml:space="preserve">. </w:t>
        </w:r>
      </w:ins>
      <w:ins w:id="93" w:author="John Scheible" w:date="1996-02-02T22:12:00Z">
        <w:r>
          <w:rPr/>
          <w:t xml:space="preserve"> </w:t>
        </w:r>
      </w:ins>
      <w:ins w:id="94" w:author="John Scheible" w:date="1996-02-27T22:03:00Z">
        <w:r>
          <w:rPr/>
          <w:t>At</w:t>
        </w:r>
      </w:ins>
      <w:ins w:id="95" w:author="John Scheible" w:date="1996-02-02T22:12:00Z">
        <w:r>
          <w:rPr/>
          <w:t xml:space="preserve"> each speed, the process </w:t>
        </w:r>
      </w:ins>
      <w:ins w:id="96" w:author="John Scheible" w:date="1996-02-02T22:03:00Z">
        <w:r>
          <w:rPr/>
          <w:t xml:space="preserve">sends </w:t>
        </w:r>
      </w:ins>
      <w:ins w:id="97" w:author="John Scheible" w:date="1996-02-27T22:03:00Z">
        <w:r>
          <w:rPr/>
          <w:t xml:space="preserve">at least </w:t>
        </w:r>
      </w:ins>
      <w:ins w:id="98" w:author="John Scheible" w:date="1996-02-02T22:03:00Z">
        <w:r>
          <w:rPr/>
          <w:t xml:space="preserve">200 DIS characters to </w:t>
        </w:r>
      </w:ins>
      <w:ins w:id="99" w:author="John Scheible" w:date="1996-02-02T22:14:00Z">
        <w:r>
          <w:rPr/>
          <w:t xml:space="preserve">allow the remote port to synchronize prior to </w:t>
        </w:r>
      </w:ins>
      <w:ins w:id="100" w:author="John Scheible" w:date="1996-02-03T00:31:00Z">
        <w:r>
          <w:rPr/>
          <w:t xml:space="preserve">possibly </w:t>
        </w:r>
      </w:ins>
      <w:ins w:id="101" w:author="John Scheible" w:date="1996-02-02T22:14:00Z">
        <w:r>
          <w:rPr/>
          <w:t>forwarding a Control frame</w:t>
        </w:r>
      </w:ins>
      <w:ins w:id="102" w:author="John Scheible" w:date="1996-02-09T00:01:00Z">
        <w:r>
          <w:rPr/>
          <w:t xml:space="preserve">. </w:t>
        </w:r>
      </w:ins>
      <w:ins w:id="103" w:author="John Scheible" w:date="1996-02-02T22:20:00Z">
        <w:r>
          <w:rPr/>
          <w:t xml:space="preserve"> There is a 10% tolerance to the numbers</w:t>
        </w:r>
      </w:ins>
      <w:ins w:id="104" w:author="John Scheible" w:date="1996-02-02T22:54:00Z">
        <w:r>
          <w:rPr/>
          <w:t xml:space="preserve"> to allow firmware implementation rather than </w:t>
        </w:r>
      </w:ins>
      <w:ins w:id="105" w:author="John Scheible" w:date="1996-02-09T00:00:00Z">
        <w:r>
          <w:rPr/>
          <w:t xml:space="preserve">forcing </w:t>
        </w:r>
      </w:ins>
      <w:ins w:id="106" w:author="John Scheible" w:date="1996-02-02T22:54:00Z">
        <w:r>
          <w:rPr/>
          <w:t>hardware</w:t>
        </w:r>
      </w:ins>
      <w:ins w:id="107" w:author="John Scheible" w:date="1996-02-09T00:00:00Z">
        <w:r>
          <w:rPr/>
          <w:t xml:space="preserve"> implementation</w:t>
        </w:r>
      </w:ins>
      <w:ins w:id="108" w:author="John Scheible" w:date="1996-02-02T22:20:00Z">
        <w:r>
          <w:rPr/>
          <w:t>.</w:t>
        </w:r>
      </w:ins>
    </w:p>
    <w:p>
      <w:pPr>
        <w:pStyle w:val="Note"/>
        <w:rPr>
          <w:ins w:id="113" w:author="John Scheible" w:date="1996-02-08T23:44:00Z"/>
        </w:rPr>
      </w:pPr>
      <w:r>
        <w:rPr/>
        <w:t xml:space="preserve">Implementer's note </w:t>
      </w:r>
      <w:r>
        <w:rPr/>
        <w:fldChar w:fldCharType="begin"/>
      </w:r>
      <w:r>
        <w:rPr/>
        <w:instrText xml:space="preserve"> SEQ Implementer's_note \* ARABIC </w:instrText>
      </w:r>
      <w:r>
        <w:rPr/>
        <w:fldChar w:fldCharType="separate"/>
      </w:r>
      <w:r>
        <w:rPr/>
      </w:r>
      <w:r>
        <w:rPr/>
        <w:fldChar w:fldCharType="end"/>
      </w:r>
      <w:ins w:id="110" w:author="John Scheible" w:date="1996-02-14T09:05:00Z">
        <w:r>
          <w:rPr/>
          <w:t>: Implementers</w:t>
        </w:r>
      </w:ins>
      <w:ins w:id="111" w:author="John Scheible" w:date="1996-02-27T22:15:00Z">
        <w:r>
          <w:rPr/>
          <w:t xml:space="preserve"> should</w:t>
        </w:r>
      </w:ins>
      <w:ins w:id="112" w:author="John Scheible" w:date="1996-02-14T09:06:00Z">
        <w:r>
          <w:rPr/>
          <w:t xml:space="preserve"> minimize the tolerance, since a large tolerance increases the chances of synchronizing to a slower than optimal speed.</w:t>
        </w:r>
      </w:ins>
    </w:p>
    <w:p>
      <w:pPr>
        <w:pStyle w:val="TextBody"/>
        <w:rPr>
          <w:ins w:id="117" w:author="John Scheible" w:date="1996-02-02T22:03:00Z"/>
        </w:rPr>
      </w:pPr>
      <w:ins w:id="114" w:author="John Scheible" w:date="1996-02-02T22:15:00Z">
        <w:r>
          <w:rPr/>
          <w:t>The following process is repeated indefinitely until character synchronization is</w:t>
        </w:r>
      </w:ins>
      <w:ins w:id="115" w:author="John Scheible" w:date="1996-02-03T00:32:00Z">
        <w:r>
          <w:rPr/>
          <w:t xml:space="preserve"> achieved</w:t>
        </w:r>
      </w:ins>
      <w:ins w:id="116" w:author="John Scheible" w:date="1996-02-02T22:15:00Z">
        <w:r>
          <w:rPr/>
          <w:t>.</w:t>
        </w:r>
      </w:ins>
    </w:p>
    <w:p>
      <w:pPr>
        <w:pStyle w:val="ListNumber"/>
        <w:numPr>
          <w:ilvl w:val="0"/>
          <w:numId w:val="4"/>
        </w:numPr>
        <w:tabs>
          <w:tab w:val="clear" w:pos="720"/>
          <w:tab w:val="left" w:pos="0" w:leader="none"/>
        </w:tabs>
        <w:ind w:left="1080" w:hanging="720"/>
        <w:rPr>
          <w:ins w:id="127" w:author="John Scheible" w:date="1996-02-08T23:51:00Z"/>
        </w:rPr>
      </w:pPr>
      <w:ins w:id="118" w:author="John Scheible" w:date="1996-02-08T23:51:00Z">
        <w:r>
          <w:rPr/>
          <w:t xml:space="preserve">Set the transmitter to operate at 400 </w:t>
        </w:r>
      </w:ins>
      <w:ins w:id="119" w:author="John Scheible" w:date="1996-02-27T21:48:00Z">
        <w:r>
          <w:rPr/>
          <w:t>MHz</w:t>
        </w:r>
      </w:ins>
      <w:ins w:id="120" w:author="John Scheible" w:date="1996-02-27T09:16:00Z">
        <w:r>
          <w:rPr/>
          <w:t xml:space="preserve"> and place the port in the Disabled state</w:t>
        </w:r>
      </w:ins>
      <w:ins w:id="121" w:author="John Scheible" w:date="1996-02-08T23:51:00Z">
        <w:r>
          <w:rPr/>
          <w:t xml:space="preserve">.  Set a timer to time-out at 400 </w:t>
        </w:r>
      </w:ins>
      <w:ins w:id="122" w:author="John Scheible" w:date="1996-02-27T21:44:00Z">
        <w:r>
          <w:rPr>
            <w:rFonts w:eastAsia="SymbolProp BT;Symbol" w:cs="SymbolProp BT;Symbol" w:ascii="SymbolProp BT;Symbol" w:hAnsi="SymbolProp BT;Symbol"/>
          </w:rPr>
          <w:t>m</w:t>
        </w:r>
      </w:ins>
      <w:ins w:id="123" w:author="John Scheible" w:date="1996-02-27T21:44:00Z">
        <w:r>
          <w:rPr/>
          <w:t>sec</w:t>
        </w:r>
      </w:ins>
      <w:ins w:id="124" w:author="John Scheible" w:date="1996-02-08T23:57:00Z">
        <w:r>
          <w:rPr/>
          <w:t xml:space="preserve"> +/- 10%</w:t>
        </w:r>
      </w:ins>
      <w:ins w:id="125" w:author="John Scheible" w:date="1996-02-08T23:51:00Z">
        <w:r>
          <w:rPr/>
          <w:t>.  Transmit at least 200 DIS characters</w:t>
        </w:r>
      </w:ins>
      <w:ins w:id="126" w:author="John Scheible" w:date="1996-02-14T09:11:00Z">
        <w:r>
          <w:rPr/>
          <w:t>.</w:t>
        </w:r>
      </w:ins>
    </w:p>
    <w:p>
      <w:pPr>
        <w:pStyle w:val="ListNumber"/>
        <w:numPr>
          <w:ilvl w:val="0"/>
          <w:numId w:val="4"/>
        </w:numPr>
        <w:tabs>
          <w:tab w:val="clear" w:pos="720"/>
          <w:tab w:val="left" w:pos="0" w:leader="none"/>
        </w:tabs>
        <w:ind w:left="1080" w:hanging="720"/>
        <w:rPr>
          <w:ins w:id="138" w:author="John Scheible" w:date="1996-02-08T23:51:00Z"/>
        </w:rPr>
      </w:pPr>
      <w:ins w:id="128" w:author="John Scheible" w:date="1996-02-08T23:51:00Z">
        <w:r>
          <w:rPr/>
          <w:t>If character synchronization is achieved</w:t>
        </w:r>
      </w:ins>
      <w:ins w:id="129" w:author="John Scheible" w:date="1996-02-14T09:09:00Z">
        <w:r>
          <w:rPr/>
          <w:t xml:space="preserve"> the port enters the Ready state </w:t>
        </w:r>
      </w:ins>
      <w:ins w:id="130" w:author="John Scheible" w:date="1996-02-08T23:51:00Z">
        <w:r>
          <w:rPr/>
          <w:t>chang</w:t>
        </w:r>
      </w:ins>
      <w:ins w:id="131" w:author="John Scheible" w:date="1996-02-14T09:10:00Z">
        <w:r>
          <w:rPr/>
          <w:t>ing</w:t>
        </w:r>
      </w:ins>
      <w:ins w:id="132" w:author="John Scheible" w:date="1996-02-08T23:51:00Z">
        <w:r>
          <w:rPr/>
          <w:t xml:space="preserve"> the DIS characters to FLAG characters.</w:t>
        </w:r>
      </w:ins>
      <w:ins w:id="133" w:author="John Scheible" w:date="1996-02-14T09:10:00Z">
        <w:r>
          <w:rPr/>
          <w:t>.  A control frame can now be forwarded.</w:t>
        </w:r>
      </w:ins>
      <w:ins w:id="134" w:author="John Scheible" w:date="1996-02-08T23:51:00Z">
        <w:r>
          <w:rPr/>
          <w:t xml:space="preserve">  Then if a FLAG character is decoded</w:t>
        </w:r>
      </w:ins>
      <w:ins w:id="135" w:author="John Scheible" w:date="1996-02-09T15:32:00Z">
        <w:r>
          <w:rPr/>
          <w:t xml:space="preserve"> prior to the timer expiring</w:t>
        </w:r>
      </w:ins>
      <w:ins w:id="136" w:author="John Scheible" w:date="1996-02-08T23:51:00Z">
        <w:r>
          <w:rPr/>
          <w:t>, exit the Speed Negotiation process</w:t>
        </w:r>
      </w:ins>
      <w:ins w:id="137" w:author="John Scheible" w:date="1996-02-09T15:32:00Z">
        <w:r>
          <w:rPr/>
          <w:t>.</w:t>
        </w:r>
      </w:ins>
    </w:p>
    <w:p>
      <w:pPr>
        <w:pStyle w:val="ListNumber"/>
        <w:numPr>
          <w:ilvl w:val="0"/>
          <w:numId w:val="4"/>
        </w:numPr>
        <w:tabs>
          <w:tab w:val="clear" w:pos="720"/>
          <w:tab w:val="left" w:pos="0" w:leader="none"/>
        </w:tabs>
        <w:ind w:left="1080" w:hanging="720"/>
        <w:rPr>
          <w:ins w:id="147" w:author="John Scheible" w:date="1996-02-08T23:51:00Z"/>
        </w:rPr>
      </w:pPr>
      <w:ins w:id="139" w:author="John Scheible" w:date="1996-02-08T23:51:00Z">
        <w:r>
          <w:rPr/>
          <w:t xml:space="preserve">Set the transmitter to operate at 200 </w:t>
        </w:r>
      </w:ins>
      <w:ins w:id="140" w:author="John Scheible" w:date="1996-02-09T01:10:00Z">
        <w:r>
          <w:rPr/>
          <w:t>MHz</w:t>
        </w:r>
      </w:ins>
      <w:ins w:id="141" w:author="John Scheible" w:date="1996-02-27T09:17:00Z">
        <w:r>
          <w:rPr/>
          <w:t xml:space="preserve"> and place the port in the Disabled state</w:t>
        </w:r>
      </w:ins>
      <w:ins w:id="142" w:author="John Scheible" w:date="1996-02-08T23:51:00Z">
        <w:r>
          <w:rPr/>
          <w:t xml:space="preserve">.  Set a timer to time-out at 200 </w:t>
        </w:r>
      </w:ins>
      <w:ins w:id="143" w:author="John Scheible" w:date="1996-02-27T21:44:00Z">
        <w:r>
          <w:rPr>
            <w:rFonts w:eastAsia="SymbolProp BT;Symbol" w:cs="SymbolProp BT;Symbol" w:ascii="SymbolProp BT;Symbol" w:hAnsi="SymbolProp BT;Symbol"/>
          </w:rPr>
          <w:t>m</w:t>
        </w:r>
      </w:ins>
      <w:ins w:id="144" w:author="John Scheible" w:date="1996-02-27T21:44:00Z">
        <w:r>
          <w:rPr/>
          <w:t>sec</w:t>
        </w:r>
      </w:ins>
      <w:ins w:id="145" w:author="John Scheible" w:date="1996-02-08T23:57:00Z">
        <w:r>
          <w:rPr/>
          <w:t xml:space="preserve"> +/- 10%</w:t>
        </w:r>
      </w:ins>
      <w:ins w:id="146" w:author="John Scheible" w:date="1996-02-08T23:51:00Z">
        <w:r>
          <w:rPr/>
          <w:t>.  Transmit at least 200 DIS characters</w:t>
        </w:r>
      </w:ins>
      <w:r>
        <w:rPr/>
        <w:t>.</w:t>
      </w:r>
    </w:p>
    <w:p>
      <w:pPr>
        <w:pStyle w:val="ListNumber"/>
        <w:numPr>
          <w:ilvl w:val="0"/>
          <w:numId w:val="4"/>
        </w:numPr>
        <w:tabs>
          <w:tab w:val="clear" w:pos="720"/>
          <w:tab w:val="left" w:pos="0" w:leader="none"/>
        </w:tabs>
        <w:ind w:left="1080" w:hanging="720"/>
        <w:rPr>
          <w:ins w:id="158" w:author="John Scheible" w:date="1996-02-08T23:51:00Z"/>
        </w:rPr>
      </w:pPr>
      <w:ins w:id="148" w:author="John Scheible" w:date="1996-02-08T23:51:00Z">
        <w:r>
          <w:rPr/>
          <w:t>If character synchronization is achieved</w:t>
        </w:r>
      </w:ins>
      <w:ins w:id="149" w:author="John Scheible" w:date="1996-02-14T09:09:00Z">
        <w:r>
          <w:rPr/>
          <w:t xml:space="preserve"> the port enters the Ready state </w:t>
        </w:r>
      </w:ins>
      <w:ins w:id="150" w:author="John Scheible" w:date="1996-02-08T23:51:00Z">
        <w:r>
          <w:rPr/>
          <w:t>chang</w:t>
        </w:r>
      </w:ins>
      <w:ins w:id="151" w:author="John Scheible" w:date="1996-02-14T09:10:00Z">
        <w:r>
          <w:rPr/>
          <w:t>ing</w:t>
        </w:r>
      </w:ins>
      <w:ins w:id="152" w:author="John Scheible" w:date="1996-02-08T23:51:00Z">
        <w:r>
          <w:rPr/>
          <w:t xml:space="preserve"> the DIS characters to FLAG characters.</w:t>
        </w:r>
      </w:ins>
      <w:ins w:id="153" w:author="John Scheible" w:date="1996-02-14T09:10:00Z">
        <w:r>
          <w:rPr/>
          <w:t>.  A control frame can now be forwarded.</w:t>
        </w:r>
      </w:ins>
      <w:ins w:id="154" w:author="John Scheible" w:date="1996-02-08T23:51:00Z">
        <w:r>
          <w:rPr/>
          <w:t xml:space="preserve">  Then if a FLAG character is decoded</w:t>
        </w:r>
      </w:ins>
      <w:ins w:id="155" w:author="John Scheible" w:date="1996-02-09T15:32:00Z">
        <w:r>
          <w:rPr/>
          <w:t xml:space="preserve"> prior to the timer expiring</w:t>
        </w:r>
      </w:ins>
      <w:ins w:id="156" w:author="John Scheible" w:date="1996-02-08T23:51:00Z">
        <w:r>
          <w:rPr/>
          <w:t>, exit the Speed Negotiation process</w:t>
        </w:r>
      </w:ins>
      <w:ins w:id="157" w:author="John Scheible" w:date="1996-02-09T15:32:00Z">
        <w:r>
          <w:rPr/>
          <w:t>.</w:t>
        </w:r>
      </w:ins>
    </w:p>
    <w:p>
      <w:pPr>
        <w:pStyle w:val="ListNumber"/>
        <w:numPr>
          <w:ilvl w:val="0"/>
          <w:numId w:val="4"/>
        </w:numPr>
        <w:tabs>
          <w:tab w:val="clear" w:pos="720"/>
          <w:tab w:val="left" w:pos="0" w:leader="none"/>
        </w:tabs>
        <w:ind w:left="1080" w:hanging="720"/>
        <w:rPr>
          <w:ins w:id="170" w:author="John Scheible" w:date="1996-02-08T23:51:00Z"/>
        </w:rPr>
      </w:pPr>
      <w:ins w:id="159" w:author="John Scheible" w:date="1996-02-08T23:51:00Z">
        <w:r>
          <w:rPr/>
          <w:t xml:space="preserve">Set the transmitter to operate at 400 </w:t>
        </w:r>
      </w:ins>
      <w:ins w:id="160" w:author="John Scheible" w:date="1996-02-09T01:10:00Z">
        <w:r>
          <w:rPr/>
          <w:t>MHz</w:t>
        </w:r>
      </w:ins>
      <w:ins w:id="161" w:author="John Scheible" w:date="1996-02-27T09:17:00Z">
        <w:r>
          <w:rPr/>
          <w:t xml:space="preserve"> and place the port in the Disabled state</w:t>
        </w:r>
      </w:ins>
      <w:ins w:id="162" w:author="John Scheible" w:date="1996-02-08T23:51:00Z">
        <w:r>
          <w:rPr/>
          <w:t xml:space="preserve">.  Set a timer to time-out at </w:t>
        </w:r>
      </w:ins>
      <w:ins w:id="163" w:author="John Scheible" w:date="1996-02-27T09:17:00Z">
        <w:r>
          <w:rPr/>
          <w:t>1</w:t>
        </w:r>
      </w:ins>
      <w:ins w:id="164" w:author="John Scheible" w:date="1996-02-08T23:51:00Z">
        <w:r>
          <w:rPr/>
          <w:t xml:space="preserve">00 </w:t>
        </w:r>
      </w:ins>
      <w:ins w:id="165" w:author="John Scheible" w:date="1996-02-27T21:44:00Z">
        <w:r>
          <w:rPr>
            <w:rFonts w:eastAsia="SymbolProp BT;Symbol" w:cs="SymbolProp BT;Symbol" w:ascii="SymbolProp BT;Symbol" w:hAnsi="SymbolProp BT;Symbol"/>
          </w:rPr>
          <w:t>m</w:t>
        </w:r>
      </w:ins>
      <w:ins w:id="166" w:author="John Scheible" w:date="1996-02-27T21:44:00Z">
        <w:r>
          <w:rPr/>
          <w:t>sec</w:t>
        </w:r>
      </w:ins>
      <w:ins w:id="167" w:author="John Scheible" w:date="1996-02-08T23:57:00Z">
        <w:r>
          <w:rPr/>
          <w:t xml:space="preserve"> +/- 10%</w:t>
        </w:r>
      </w:ins>
      <w:ins w:id="168" w:author="John Scheible" w:date="1996-02-08T23:51:00Z">
        <w:r>
          <w:rPr/>
          <w:t>.  Transmit at least 200 DIS characters</w:t>
        </w:r>
      </w:ins>
      <w:ins w:id="169" w:author="John Scheible" w:date="1996-02-08T23:55:00Z">
        <w:r>
          <w:rPr/>
          <w:t>.</w:t>
        </w:r>
      </w:ins>
    </w:p>
    <w:p>
      <w:pPr>
        <w:pStyle w:val="ListNumber"/>
        <w:numPr>
          <w:ilvl w:val="0"/>
          <w:numId w:val="4"/>
        </w:numPr>
        <w:tabs>
          <w:tab w:val="clear" w:pos="720"/>
          <w:tab w:val="left" w:pos="0" w:leader="none"/>
        </w:tabs>
        <w:ind w:left="1080" w:hanging="720"/>
        <w:rPr>
          <w:ins w:id="181" w:author="John Scheible" w:date="1996-02-08T23:51:00Z"/>
        </w:rPr>
      </w:pPr>
      <w:ins w:id="171" w:author="John Scheible" w:date="1996-02-08T23:51:00Z">
        <w:r>
          <w:rPr/>
          <w:t>If character synchronization is achieved</w:t>
        </w:r>
      </w:ins>
      <w:ins w:id="172" w:author="John Scheible" w:date="1996-02-14T09:09:00Z">
        <w:r>
          <w:rPr/>
          <w:t xml:space="preserve"> the port enters the Ready state </w:t>
        </w:r>
      </w:ins>
      <w:ins w:id="173" w:author="John Scheible" w:date="1996-02-08T23:51:00Z">
        <w:r>
          <w:rPr/>
          <w:t>chang</w:t>
        </w:r>
      </w:ins>
      <w:ins w:id="174" w:author="John Scheible" w:date="1996-02-14T09:10:00Z">
        <w:r>
          <w:rPr/>
          <w:t>ing</w:t>
        </w:r>
      </w:ins>
      <w:ins w:id="175" w:author="John Scheible" w:date="1996-02-08T23:51:00Z">
        <w:r>
          <w:rPr/>
          <w:t xml:space="preserve"> the DIS characters to FLAG characters.</w:t>
        </w:r>
      </w:ins>
      <w:ins w:id="176" w:author="John Scheible" w:date="1996-02-14T09:10:00Z">
        <w:r>
          <w:rPr/>
          <w:t>.  A control frame can now be forwarded.</w:t>
        </w:r>
      </w:ins>
      <w:ins w:id="177" w:author="John Scheible" w:date="1996-02-08T23:51:00Z">
        <w:r>
          <w:rPr/>
          <w:t xml:space="preserve">  Then if a FLAG character is decoded</w:t>
        </w:r>
      </w:ins>
      <w:ins w:id="178" w:author="John Scheible" w:date="1996-02-09T15:32:00Z">
        <w:r>
          <w:rPr/>
          <w:t xml:space="preserve"> prior to the timer expiring</w:t>
        </w:r>
      </w:ins>
      <w:ins w:id="179" w:author="John Scheible" w:date="1996-02-08T23:51:00Z">
        <w:r>
          <w:rPr/>
          <w:t>, exit the Speed Negotiation process</w:t>
        </w:r>
      </w:ins>
      <w:ins w:id="180" w:author="John Scheible" w:date="1996-02-09T15:32:00Z">
        <w:r>
          <w:rPr/>
          <w:t>.</w:t>
        </w:r>
      </w:ins>
    </w:p>
    <w:p>
      <w:pPr>
        <w:pStyle w:val="ListNumber"/>
        <w:numPr>
          <w:ilvl w:val="0"/>
          <w:numId w:val="4"/>
        </w:numPr>
        <w:tabs>
          <w:tab w:val="clear" w:pos="720"/>
          <w:tab w:val="left" w:pos="0" w:leader="none"/>
        </w:tabs>
        <w:ind w:left="1080" w:hanging="720"/>
        <w:rPr>
          <w:ins w:id="192" w:author="John Scheible" w:date="1996-02-08T23:51:00Z"/>
        </w:rPr>
      </w:pPr>
      <w:ins w:id="182" w:author="John Scheible" w:date="1996-02-08T23:51:00Z">
        <w:r>
          <w:rPr/>
          <w:t xml:space="preserve">Set the transmitter to operate at 200 </w:t>
        </w:r>
      </w:ins>
      <w:ins w:id="183" w:author="John Scheible" w:date="1996-02-09T01:10:00Z">
        <w:r>
          <w:rPr/>
          <w:t>MHz</w:t>
        </w:r>
      </w:ins>
      <w:ins w:id="184" w:author="John Scheible" w:date="1996-02-27T09:17:00Z">
        <w:r>
          <w:rPr/>
          <w:t xml:space="preserve"> and place the port in the Disabled state</w:t>
        </w:r>
      </w:ins>
      <w:ins w:id="185" w:author="John Scheible" w:date="1996-02-08T23:52:00Z">
        <w:r>
          <w:rPr/>
          <w:t xml:space="preserve">.  Set a timer to time-out at </w:t>
        </w:r>
      </w:ins>
      <w:ins w:id="186" w:author="John Scheible" w:date="1996-02-27T09:17:00Z">
        <w:r>
          <w:rPr/>
          <w:t>3</w:t>
        </w:r>
      </w:ins>
      <w:ins w:id="187" w:author="John Scheible" w:date="1996-02-08T23:52:00Z">
        <w:r>
          <w:rPr/>
          <w:t xml:space="preserve">00 </w:t>
        </w:r>
      </w:ins>
      <w:ins w:id="188" w:author="John Scheible" w:date="1996-02-27T21:44:00Z">
        <w:r>
          <w:rPr>
            <w:rFonts w:eastAsia="SymbolProp BT;Symbol" w:cs="SymbolProp BT;Symbol" w:ascii="SymbolProp BT;Symbol" w:hAnsi="SymbolProp BT;Symbol"/>
          </w:rPr>
          <w:t>m</w:t>
        </w:r>
      </w:ins>
      <w:ins w:id="189" w:author="John Scheible" w:date="1996-02-27T21:44:00Z">
        <w:r>
          <w:rPr/>
          <w:t>sec</w:t>
        </w:r>
      </w:ins>
      <w:ins w:id="190" w:author="John Scheible" w:date="1996-02-08T23:57:00Z">
        <w:r>
          <w:rPr/>
          <w:t xml:space="preserve"> +/- 10%</w:t>
        </w:r>
      </w:ins>
      <w:ins w:id="191" w:author="John Scheible" w:date="1996-02-08T23:51:00Z">
        <w:r>
          <w:rPr/>
          <w:t>.  Transmit at least 200 DIS characters.</w:t>
        </w:r>
      </w:ins>
    </w:p>
    <w:p>
      <w:pPr>
        <w:pStyle w:val="ListNumber"/>
        <w:numPr>
          <w:ilvl w:val="0"/>
          <w:numId w:val="4"/>
        </w:numPr>
        <w:tabs>
          <w:tab w:val="clear" w:pos="720"/>
          <w:tab w:val="left" w:pos="0" w:leader="none"/>
        </w:tabs>
        <w:ind w:left="1080" w:hanging="720"/>
        <w:rPr/>
      </w:pPr>
      <w:ins w:id="193" w:author="John Scheible" w:date="1996-02-08T23:51:00Z">
        <w:r>
          <w:rPr/>
          <w:t>If character synchronization is achieved</w:t>
        </w:r>
      </w:ins>
      <w:ins w:id="194" w:author="John Scheible" w:date="1996-02-14T09:09:00Z">
        <w:r>
          <w:rPr/>
          <w:t xml:space="preserve"> the port enters the Ready state </w:t>
        </w:r>
      </w:ins>
      <w:ins w:id="195" w:author="John Scheible" w:date="1996-02-08T23:51:00Z">
        <w:r>
          <w:rPr/>
          <w:t>chang</w:t>
        </w:r>
      </w:ins>
      <w:ins w:id="196" w:author="John Scheible" w:date="1996-02-14T09:10:00Z">
        <w:r>
          <w:rPr/>
          <w:t>ing</w:t>
        </w:r>
      </w:ins>
      <w:ins w:id="197" w:author="John Scheible" w:date="1996-02-08T23:51:00Z">
        <w:r>
          <w:rPr/>
          <w:t xml:space="preserve"> the DIS characters to FLAG characters.</w:t>
        </w:r>
      </w:ins>
      <w:ins w:id="198" w:author="John Scheible" w:date="1996-02-14T09:10:00Z">
        <w:r>
          <w:rPr/>
          <w:t>.  A control frame can now be forwarded.</w:t>
        </w:r>
      </w:ins>
      <w:ins w:id="199" w:author="John Scheible" w:date="1996-02-08T23:51:00Z">
        <w:r>
          <w:rPr/>
          <w:t xml:space="preserve">  Then if a FLAG character is decoded</w:t>
        </w:r>
      </w:ins>
      <w:ins w:id="200" w:author="John Scheible" w:date="1996-02-09T15:32:00Z">
        <w:r>
          <w:rPr/>
          <w:t xml:space="preserve"> prior to the timer expiring</w:t>
        </w:r>
      </w:ins>
      <w:ins w:id="201" w:author="John Scheible" w:date="1996-02-08T23:51:00Z">
        <w:r>
          <w:rPr/>
          <w:t>, exit the Speed Negotiation process</w:t>
        </w:r>
      </w:ins>
      <w:ins w:id="202" w:author="John Scheible" w:date="1996-02-09T15:32:00Z">
        <w:r>
          <w:rPr/>
          <w:t>.</w:t>
        </w:r>
      </w:ins>
    </w:p>
    <w:p>
      <w:pPr>
        <w:pStyle w:val="ListNumber"/>
        <w:numPr>
          <w:ilvl w:val="0"/>
          <w:numId w:val="4"/>
        </w:numPr>
        <w:tabs>
          <w:tab w:val="clear" w:pos="720"/>
          <w:tab w:val="left" w:pos="0" w:leader="none"/>
        </w:tabs>
        <w:ind w:left="1080" w:hanging="720"/>
        <w:rPr>
          <w:ins w:id="204" w:author="John Scheible" w:date="1996-02-14T09:18:00Z"/>
        </w:rPr>
      </w:pPr>
      <w:ins w:id="203" w:author="John Scheible" w:date="1996-02-14T09:18:00Z">
        <w:r>
          <w:rPr/>
          <w:t>Return to bullet item 1).</w:t>
        </w:r>
      </w:ins>
      <w:r>
        <w:br w:type="page"/>
      </w:r>
    </w:p>
    <w:p>
      <w:pPr>
        <w:pStyle w:val="NoNumheading3"/>
        <w:numPr>
          <w:ilvl w:val="0"/>
          <w:numId w:val="14"/>
        </w:numPr>
        <w:tabs>
          <w:tab w:val="clear" w:pos="720"/>
          <w:tab w:val="left" w:pos="0" w:leader="none"/>
        </w:tabs>
        <w:ind w:left="0" w:hanging="0"/>
        <w:rPr>
          <w:ins w:id="206" w:author="John Scheible" w:date="1996-02-27T09:38:00Z"/>
        </w:rPr>
      </w:pPr>
      <w:ins w:id="205" w:author="John Scheible" w:date="1996-02-27T09:38:00Z">
        <w:r>
          <w:rPr/>
        </w:r>
      </w:ins>
    </w:p>
    <w:p>
      <w:pPr>
        <w:pStyle w:val="NoNumheading3"/>
        <w:numPr>
          <w:ilvl w:val="0"/>
          <w:numId w:val="14"/>
        </w:numPr>
        <w:tabs>
          <w:tab w:val="clear" w:pos="720"/>
          <w:tab w:val="left" w:pos="0" w:leader="none"/>
        </w:tabs>
        <w:ind w:left="0" w:hanging="0"/>
        <w:rPr/>
      </w:pPr>
      <w:bookmarkStart w:id="13" w:name="_Ref330962292"/>
      <w:bookmarkStart w:id="14" w:name="_Ref330961975"/>
      <w:bookmarkStart w:id="15" w:name="_Ref330916987"/>
      <w:bookmarkStart w:id="16" w:name="_Ref330916544"/>
      <w:bookmarkStart w:id="17" w:name="_Ref330915870"/>
      <w:bookmarkStart w:id="18" w:name="_Ref330915561"/>
      <w:bookmarkStart w:id="19" w:name="_Ref330914919"/>
      <w:bookmarkStart w:id="20" w:name="_Ref330914842"/>
      <w:bookmarkStart w:id="21" w:name="_Ref330914783"/>
      <w:bookmarkStart w:id="22" w:name="_Ref330913628"/>
      <w:r>
        <w:rPr/>
        <w:t>11.2.3  CONFIGURE PORT SMS</w:t>
      </w:r>
      <w:bookmarkEnd w:id="13"/>
      <w:bookmarkEnd w:id="14"/>
      <w:bookmarkEnd w:id="15"/>
      <w:bookmarkEnd w:id="16"/>
      <w:bookmarkEnd w:id="17"/>
      <w:bookmarkEnd w:id="18"/>
      <w:bookmarkEnd w:id="19"/>
      <w:bookmarkEnd w:id="20"/>
      <w:bookmarkEnd w:id="21"/>
      <w:bookmarkEnd w:id="22"/>
    </w:p>
    <w:p>
      <w:pPr>
        <w:pStyle w:val="TextBody"/>
        <w:rPr/>
      </w:pPr>
      <w:r>
        <w:rPr/>
        <w:t>The CONFIGURE PORT SMS defined in Table 28 is sent by the Master to each port on every other node in the Web during the configuration process.  The Master also issues a CONFIGURE PORT SMS to return a port to Normal mode after it has processed an Asynchronous Alert that placed the port in the Privileged mode.  In both cases the destination node returns a RESPONSE SMS.</w:t>
      </w:r>
    </w:p>
    <w:p>
      <w:pPr>
        <w:pStyle w:val="Tabletitle"/>
        <w:rPr/>
      </w:pPr>
      <w:bookmarkStart w:id="23" w:name="_Ref335537235"/>
      <w:r>
        <w:rPr/>
        <w:t xml:space="preserve">Table </w:t>
      </w:r>
      <w:bookmarkEnd w:id="23"/>
      <w:r>
        <w:rPr/>
        <w:t>28 - CONFIGURE PORT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sms code </w:t>
            </w:r>
            <w:r>
              <w:rPr>
                <w:smallCaps/>
                <w:sz w:val="16"/>
                <w:szCs w:val="16"/>
              </w:rPr>
              <w:t>(02</w:t>
            </w:r>
            <w:r>
              <w:rPr>
                <w:sz w:val="16"/>
                <w:szCs w:val="16"/>
              </w:rPr>
              <w:t>h</w:t>
            </w:r>
            <w:r>
              <w:rPr>
                <w:smallCaps/>
                <w:sz w:val="16"/>
                <w:szCs w:val="16"/>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b quota</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eudc</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flect</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ode</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ashed" w:sz="6" w:space="0" w:color="auto"/>
              <w:left w:val="single" w:sz="6" w:space="0" w:color="000000"/>
              <w:bottom w:val="dotted"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arm threshol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207" w:author="John Scheible" w:date="1996-02-02T11:19:00Z">
              <w:r>
                <w:rPr/>
                <w:t>15</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208" w:author="John Scheible" w:date="1996-02-02T11:19:00Z">
              <w:r>
                <w:rPr>
                  <w:smallCaps/>
                </w:rPr>
                <w:t>negotiate speed</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209" w:author="John Scheible" w:date="1996-02-02T11:19:00Z">
              <w:r>
                <w:rPr/>
                <w:t>16</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210" w:author="John Scheible" w:date="1996-02-02T11:20:00Z">
              <w:r>
                <w:rPr>
                  <w:smallCaps/>
                </w:rPr>
                <w:t>negotiate speed</w:t>
              </w:r>
            </w:ins>
          </w:p>
        </w:tc>
      </w:tr>
    </w:tbl>
    <w:p>
      <w:pPr>
        <w:pStyle w:val="TextBody"/>
        <w:keepNext w:val="true"/>
        <w:keepLines/>
        <w:rPr/>
      </w:pPr>
      <w:r>
        <w:rPr/>
      </w:r>
    </w:p>
    <w:p>
      <w:pPr>
        <w:pStyle w:val="TextBody"/>
        <w:keepNext w:val="true"/>
        <w:keepLines/>
        <w:rPr/>
      </w:pPr>
      <w:r>
        <w:rPr/>
        <w:t>A CONFIGURE PORT SMS specifies the return path and the tag to be used when a node sends the Master an ASYNC ALERT SMS.  It also establishes the operating parameters of the port.</w:t>
      </w:r>
    </w:p>
    <w:p>
      <w:pPr>
        <w:pStyle w:val="TextBody"/>
        <w:tabs>
          <w:tab w:val="clear" w:pos="360"/>
        </w:tabs>
        <w:rPr/>
      </w:pPr>
      <w:r>
        <w:rPr/>
        <w:t xml:space="preserve">The </w:t>
      </w:r>
      <w:r>
        <w:rPr>
          <w:smallCaps/>
        </w:rPr>
        <w:t>port</w:t>
      </w:r>
      <w:r>
        <w:rPr/>
        <w:t xml:space="preserve"> field identifies the port that is being configured.</w:t>
      </w:r>
    </w:p>
    <w:p>
      <w:pPr>
        <w:pStyle w:val="TextBody"/>
        <w:tabs>
          <w:tab w:val="clear" w:pos="360"/>
        </w:tabs>
        <w:rPr/>
      </w:pPr>
      <w:r>
        <w:rPr/>
        <w:t xml:space="preserve">The </w:t>
      </w:r>
      <w:r>
        <w:rPr>
          <w:smallCaps/>
        </w:rPr>
        <w:t>tag</w:t>
      </w:r>
      <w:r>
        <w:rPr/>
        <w:t xml:space="preserve"> field is returned in the RESPONSE SMS.  The same tag is also used in an ASYNC ALERT SMS if the node subsequently reports an Asynchronous Alert.</w:t>
      </w:r>
    </w:p>
    <w:p>
      <w:pPr>
        <w:pStyle w:val="TextBody"/>
        <w:tabs>
          <w:tab w:val="clear" w:pos="360"/>
        </w:tabs>
        <w:rPr/>
      </w:pPr>
      <w:r>
        <w:rPr/>
        <w:t xml:space="preserve">The </w:t>
      </w:r>
      <w:r>
        <w:rPr>
          <w:smallCaps/>
        </w:rPr>
        <w:t>tag</w:t>
      </w:r>
      <w:r>
        <w:rPr/>
        <w:t xml:space="preserve"> value is assigned by the Master and shall be unique among the </w:t>
      </w:r>
      <w:r>
        <w:rPr>
          <w:smallCaps/>
        </w:rPr>
        <w:t>tag</w:t>
      </w:r>
      <w:r>
        <w:rPr/>
        <w:t xml:space="preserve"> values used by other ports in the Web as indicated by the Master Asynchronous Alert table (see 9.2.2).  The receipt of the resulting RESPONSE SMS shall release the </w:t>
      </w:r>
      <w:r>
        <w:rPr>
          <w:smallCaps/>
        </w:rPr>
        <w:t>tag</w:t>
      </w:r>
      <w:r>
        <w:rPr/>
        <w:t xml:space="preserve"> value for use by SMSs other than the CONFIGURE PORT SMS, and the tag value shall no longer be considered active. </w:t>
      </w:r>
    </w:p>
    <w:p>
      <w:pPr>
        <w:pStyle w:val="TextBody"/>
        <w:tabs>
          <w:tab w:val="clear" w:pos="360"/>
        </w:tabs>
        <w:rPr/>
      </w:pPr>
      <w:r>
        <w:rPr/>
        <w:t xml:space="preserve">The </w:t>
      </w:r>
      <w:r>
        <w:rPr>
          <w:smallCaps/>
        </w:rPr>
        <w:t>return path</w:t>
      </w:r>
      <w:r>
        <w:rPr/>
        <w:t xml:space="preserve"> field specifies the path component that shall be placed in the address field of the resulting RESPONSE SMS and any subsequent Asynchronous Alert.</w:t>
      </w:r>
    </w:p>
    <w:p>
      <w:pPr>
        <w:pStyle w:val="TextBody"/>
        <w:tabs>
          <w:tab w:val="clear" w:pos="360"/>
        </w:tabs>
        <w:rPr/>
      </w:pPr>
      <w:r>
        <w:rPr/>
        <w:t xml:space="preserve">The </w:t>
      </w:r>
      <w:r>
        <w:rPr>
          <w:smallCaps/>
        </w:rPr>
        <w:t>a quota</w:t>
      </w:r>
      <w:r>
        <w:rPr/>
        <w:t xml:space="preserve"> field specifies the frame quota that a node is allowed to originate before it is satisfied.  The value of the</w:t>
      </w:r>
      <w:r>
        <w:rPr>
          <w:smallCaps/>
        </w:rPr>
        <w:t xml:space="preserve"> a quota</w:t>
      </w:r>
      <w:r>
        <w:rPr/>
        <w:t xml:space="preserve"> field shall be greater than zero.</w:t>
      </w:r>
    </w:p>
    <w:p>
      <w:pPr>
        <w:pStyle w:val="TextBody"/>
        <w:rPr/>
      </w:pPr>
      <w:r>
        <w:rPr/>
        <w:t xml:space="preserve">The </w:t>
      </w:r>
      <w:r>
        <w:rPr>
          <w:smallCaps/>
        </w:rPr>
        <w:t>b quota</w:t>
      </w:r>
      <w:r>
        <w:rPr/>
        <w:t xml:space="preserve"> field specifies the maximum frame quota that a node is allowed to originate for each rotation of the SAT token.  The value of the </w:t>
      </w:r>
      <w:r>
        <w:rPr>
          <w:smallCaps/>
        </w:rPr>
        <w:t>b quota</w:t>
      </w:r>
      <w:r>
        <w:rPr/>
        <w:t xml:space="preserve"> field shall be greater than or equal to the value of the </w:t>
      </w:r>
      <w:r>
        <w:rPr>
          <w:smallCaps/>
        </w:rPr>
        <w:t>a quota</w:t>
      </w:r>
      <w:r>
        <w:rPr/>
        <w:t xml:space="preserve"> field.  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Configutor node issuing the CONFIGURE PORT SMS with the appropriate </w:t>
      </w:r>
      <w:r>
        <w:rPr>
          <w:smallCaps/>
        </w:rPr>
        <w:t>tag</w:t>
      </w:r>
      <w:r>
        <w:rPr/>
        <w:t xml:space="preserve"> value and a</w:t>
      </w:r>
      <w:r>
        <w:rPr>
          <w:smallCaps/>
        </w:rPr>
        <w:t xml:space="preserve"> return code</w:t>
      </w:r>
      <w:r>
        <w:rPr/>
        <w:t xml:space="preserve"> of INVALID FIELD. </w:t>
      </w:r>
    </w:p>
    <w:p>
      <w:pPr>
        <w:pStyle w:val="TextBody"/>
        <w:rPr/>
      </w:pPr>
      <w:r>
        <w:rPr/>
        <w:t xml:space="preserve">The </w:t>
      </w:r>
      <w:r>
        <w:rPr>
          <w:smallCaps/>
        </w:rPr>
        <w:t>eudc</w:t>
      </w:r>
      <w:r>
        <w:rPr/>
        <w:t xml:space="preserve"> bit (Enable User Defined Characters)  specifies how the port handles User Defined characters.  If the </w:t>
      </w:r>
      <w:r>
        <w:rPr>
          <w:smallCaps/>
        </w:rPr>
        <w:t>eudc</w:t>
      </w:r>
      <w:r>
        <w:rPr/>
        <w:t xml:space="preserve"> bit is cleared, the port shall not originate, nor forward any user defined characters from any other port of the node.  If the </w:t>
      </w:r>
      <w:r>
        <w:rPr>
          <w:smallCaps/>
        </w:rPr>
        <w:t>eudc</w:t>
      </w:r>
      <w:r>
        <w:rPr/>
        <w:t xml:space="preserve"> bit is set, the port is allowed to originate user defined characters, and to forward user defined characters from other ports of the node that also have their respective </w:t>
      </w:r>
      <w:r>
        <w:rPr>
          <w:smallCaps/>
        </w:rPr>
        <w:t>eudc</w:t>
      </w:r>
      <w:r>
        <w:rPr/>
        <w:t xml:space="preserve"> bit set.</w:t>
      </w:r>
    </w:p>
    <w:p>
      <w:pPr>
        <w:pStyle w:val="TextBody"/>
        <w:tabs>
          <w:tab w:val="clear" w:pos="360"/>
        </w:tabs>
        <w:rPr/>
      </w:pPr>
      <w:r>
        <w:rPr/>
        <w:t xml:space="preserve">The </w:t>
      </w:r>
      <w:r>
        <w:rPr>
          <w:smallCaps/>
        </w:rPr>
        <w:t>reflect</w:t>
      </w:r>
      <w:r>
        <w:rPr/>
        <w:t xml:space="preserve"> bit is one of the controls affecting the </w:t>
      </w:r>
      <w:r>
        <w:rPr>
          <w:smallCaps/>
        </w:rPr>
        <w:t>reflection flag</w:t>
      </w:r>
      <w:r>
        <w:rPr/>
        <w:t xml:space="preserve"> node function (see 9.2.6).  If the node is a dual port node and the </w:t>
      </w:r>
      <w:r>
        <w:rPr>
          <w:smallCaps/>
        </w:rPr>
        <w:t>reflect</w:t>
      </w:r>
      <w:r>
        <w:rPr/>
        <w:t xml:space="preserve"> bit is set, the </w:t>
      </w:r>
      <w:r>
        <w:rPr>
          <w:smallCaps/>
        </w:rPr>
        <w:t>reflection flag</w:t>
      </w:r>
      <w:r>
        <w:rPr/>
        <w:t xml:space="preserve"> is set for the node.  If the node is a dual port node with the </w:t>
      </w:r>
      <w:r>
        <w:rPr>
          <w:smallCaps/>
        </w:rPr>
        <w:t xml:space="preserve">operational flag </w:t>
      </w:r>
      <w:r>
        <w:rPr/>
        <w:t xml:space="preserve"> set for both ports and the</w:t>
      </w:r>
      <w:r>
        <w:rPr>
          <w:smallCaps/>
        </w:rPr>
        <w:t xml:space="preserve"> reflect</w:t>
      </w:r>
      <w:r>
        <w:rPr/>
        <w:t xml:space="preserve"> bit is cleared, the </w:t>
      </w:r>
      <w:r>
        <w:rPr>
          <w:smallCaps/>
        </w:rPr>
        <w:t>reflection flag</w:t>
      </w:r>
      <w:r>
        <w:rPr/>
        <w:t xml:space="preserve"> is cleared for the node.  The </w:t>
      </w:r>
      <w:r>
        <w:rPr>
          <w:smallCaps/>
        </w:rPr>
        <w:t xml:space="preserve">reflect </w:t>
      </w:r>
      <w:r>
        <w:rPr/>
        <w:t>bit shall be ignored for single port nodes or switch nodes.</w:t>
      </w:r>
    </w:p>
    <w:p>
      <w:pPr>
        <w:pStyle w:val="TextBody"/>
        <w:rPr/>
      </w:pPr>
      <w:r>
        <w:rPr/>
        <w:t xml:space="preserve">The </w:t>
      </w:r>
      <w:r>
        <w:rPr>
          <w:smallCaps/>
        </w:rPr>
        <w:t>mode</w:t>
      </w:r>
      <w:r>
        <w:rPr/>
        <w:t xml:space="preserve"> field selects the port mode as defined in Table 29.</w:t>
      </w:r>
    </w:p>
    <w:p>
      <w:pPr>
        <w:pStyle w:val="Tabletitle"/>
        <w:rPr/>
      </w:pPr>
      <w:bookmarkStart w:id="24" w:name="_Ref335537336"/>
      <w:r>
        <w:rPr/>
        <w:t xml:space="preserve">Table </w:t>
      </w:r>
      <w:bookmarkEnd w:id="24"/>
      <w:r>
        <w:rPr/>
        <w:t xml:space="preserve">29 - </w:t>
      </w:r>
      <w:r>
        <w:rPr>
          <w:smallCaps/>
        </w:rPr>
        <w:t>mode</w:t>
      </w:r>
      <w:r>
        <w:rPr/>
        <w:t xml:space="preserve"> field values</w:t>
      </w:r>
    </w:p>
    <w:tbl>
      <w:tblPr>
        <w:tblW w:w="4501" w:type="dxa"/>
        <w:jc w:val="center"/>
        <w:tblInd w:w="0" w:type="dxa"/>
        <w:tblLayout w:type="fixed"/>
        <w:tblCellMar>
          <w:top w:w="0" w:type="dxa"/>
          <w:left w:w="108" w:type="dxa"/>
          <w:bottom w:w="0" w:type="dxa"/>
          <w:right w:w="108" w:type="dxa"/>
        </w:tblCellMar>
      </w:tblPr>
      <w:tblGrid>
        <w:gridCol w:w="819"/>
        <w:gridCol w:w="3682"/>
      </w:tblGrid>
      <w:tr>
        <w:trPr/>
        <w:tc>
          <w:tcPr>
            <w:tcW w:w="819"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6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 xml:space="preserve">no change to the current mode. </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Wrap mode.</w:t>
            </w:r>
          </w:p>
        </w:tc>
      </w:tr>
      <w:tr>
        <w:trPr/>
        <w:tc>
          <w:tcPr>
            <w:tcW w:w="819"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68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et Normal mode.</w:t>
            </w:r>
          </w:p>
        </w:tc>
      </w:tr>
      <w:tr>
        <w:trPr/>
        <w:tc>
          <w:tcPr>
            <w:tcW w:w="819"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68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et Privileged mode.</w:t>
            </w:r>
          </w:p>
        </w:tc>
      </w:tr>
    </w:tbl>
    <w:p>
      <w:pPr>
        <w:pStyle w:val="TextBody"/>
        <w:tabs>
          <w:tab w:val="clear" w:pos="360"/>
        </w:tabs>
        <w:rPr/>
      </w:pPr>
      <w:r>
        <w:rPr/>
      </w:r>
    </w:p>
    <w:p>
      <w:pPr>
        <w:pStyle w:val="TextBody"/>
        <w:tabs>
          <w:tab w:val="clear" w:pos="360"/>
        </w:tabs>
        <w:rPr/>
      </w:pPr>
      <w:r>
        <w:rPr/>
        <w:t xml:space="preserve">If a node receives a CONFIGURE PORT SMS with </w:t>
      </w:r>
      <w:r>
        <w:rPr>
          <w:smallCaps/>
        </w:rPr>
        <w:t>mode</w:t>
      </w:r>
      <w:r>
        <w:rPr/>
        <w:t xml:space="preserve"> field value of NO CHANGE TO THE CURRENT MODE and the specified port has an Asynchronous Alert pending then it shall send all pending ASYNC ALERT to the Master before sending the RESPONSE SMS for the CONFIGURE PORT.  A </w:t>
      </w:r>
      <w:r>
        <w:rPr>
          <w:smallCaps/>
        </w:rPr>
        <w:t>mode</w:t>
      </w:r>
      <w:r>
        <w:rPr/>
        <w:t xml:space="preserve"> field value of SET WRAP MODE sets the Wrap mode and is only valid if the node received the CONFIGURE PORT SMS via a different port than that being configured.  Otherwise the node returns a RESPONSE SMS with </w:t>
      </w:r>
      <w:r>
        <w:rPr>
          <w:smallCaps/>
        </w:rPr>
        <w:t xml:space="preserve">return code value </w:t>
      </w:r>
      <w:r>
        <w:rPr/>
        <w:t xml:space="preserve"> of INVALID FIELD and the port mode is unchanged.  When a port enters the Wrap mode, the port also becomes not Operational (see 9.1.4.3).  Once a port has been placed in Wrap mode, the Master causes the node to exit the Wrap mode on the port by sending a CONFIGURE PORT SMS via a different port with a mode field value of SET PRIVILEGED MODE.  The port shall exit the Wrap mode and invoke the Beginning Communication process (see 9.4).  If a port currently configured in Wrap mode receives a CONFIGURE PORT SMS via a different port with a mode field value of SET NORMAL MODE, the node returns with a RESPONSE SMS with </w:t>
      </w:r>
      <w:r>
        <w:rPr>
          <w:smallCaps/>
        </w:rPr>
        <w:t xml:space="preserve">return code value </w:t>
      </w:r>
      <w:r>
        <w:rPr/>
        <w:t xml:space="preserve"> of INVALID FIELD and the port remains in the Wrap mode.</w:t>
      </w:r>
    </w:p>
    <w:p>
      <w:pPr>
        <w:pStyle w:val="TextBody"/>
        <w:rPr>
          <w:ins w:id="211" w:author="John Scheible" w:date="1996-02-02T11:24:00Z"/>
        </w:rPr>
      </w:pPr>
      <w:r>
        <w:rPr/>
        <w:t xml:space="preserve">The </w:t>
      </w:r>
      <w:r>
        <w:rPr>
          <w:smallCaps/>
        </w:rPr>
        <w:t>alarm threshold</w:t>
      </w:r>
      <w:r>
        <w:rPr/>
        <w:t xml:space="preserve"> field specifies the number of times the Link ERP process is invoked before the Asynchronous Alert process is invoked with an </w:t>
      </w:r>
      <w:r>
        <w:rPr>
          <w:smallCaps/>
        </w:rPr>
        <w:t>alert code</w:t>
      </w:r>
      <w:r>
        <w:rPr/>
        <w:t xml:space="preserve"> value of </w:t>
      </w:r>
      <w:r>
        <w:rPr>
          <w:caps/>
        </w:rPr>
        <w:t>Alarm Threshold Exceeded</w:t>
      </w:r>
      <w:r>
        <w:rPr/>
        <w:t>.  An</w:t>
      </w:r>
      <w:r>
        <w:rPr>
          <w:smallCaps/>
        </w:rPr>
        <w:t xml:space="preserve"> alarm threshold</w:t>
      </w:r>
      <w:r>
        <w:rPr/>
        <w:t xml:space="preserve"> field set to zero disables the alarm threshold function.  When the </w:t>
      </w:r>
      <w:r>
        <w:rPr>
          <w:smallCaps/>
        </w:rPr>
        <w:t>link erp counter</w:t>
      </w:r>
      <w:r>
        <w:rPr/>
        <w:t xml:space="preserve"> = </w:t>
      </w:r>
      <w:r>
        <w:rPr>
          <w:smallCaps/>
        </w:rPr>
        <w:t xml:space="preserve">alarm threshold </w:t>
      </w:r>
      <w:r>
        <w:rPr/>
        <w:t xml:space="preserve">value the node shall issue an Asynchronous Alert.  Subsequent increments to the </w:t>
      </w:r>
      <w:r>
        <w:rPr>
          <w:smallCaps/>
        </w:rPr>
        <w:t>link erp counter</w:t>
      </w:r>
      <w:r>
        <w:rPr/>
        <w:t xml:space="preserve"> above the </w:t>
      </w:r>
      <w:r>
        <w:rPr>
          <w:smallCaps/>
        </w:rPr>
        <w:t>alarm threshold</w:t>
      </w:r>
      <w:r>
        <w:rPr/>
        <w:t xml:space="preserve"> value shall not invoke the Asynchronous Alert process.  If a valid QUERY PORT SMS is received with the </w:t>
      </w:r>
      <w:r>
        <w:rPr>
          <w:smallCaps/>
        </w:rPr>
        <w:t>cle</w:t>
      </w:r>
      <w:r>
        <w:rPr/>
        <w:t xml:space="preserve"> flag set, the specified port shall set the </w:t>
      </w:r>
      <w:r>
        <w:rPr>
          <w:smallCaps/>
        </w:rPr>
        <w:t>link erp counter</w:t>
      </w:r>
      <w:r>
        <w:rPr/>
        <w:t xml:space="preserve"> to zero and thereby restart the alarm threshold function (see 11.2.8).</w:t>
      </w:r>
    </w:p>
    <w:p>
      <w:pPr>
        <w:pStyle w:val="TextBody"/>
        <w:rPr/>
      </w:pPr>
      <w:ins w:id="212" w:author="John Scheible" w:date="1996-02-02T11:24:00Z">
        <w:r>
          <w:rPr/>
          <w:t xml:space="preserve">The </w:t>
        </w:r>
      </w:ins>
      <w:ins w:id="213" w:author="John Scheible" w:date="1996-02-02T11:24:00Z">
        <w:r>
          <w:rPr>
            <w:smallCaps/>
          </w:rPr>
          <w:t>negotiate speed</w:t>
        </w:r>
      </w:ins>
      <w:ins w:id="214" w:author="John Scheible" w:date="1996-02-02T11:24:00Z">
        <w:r>
          <w:rPr/>
          <w:t xml:space="preserve"> field </w:t>
        </w:r>
      </w:ins>
      <w:ins w:id="215" w:author="John Scheible" w:date="1996-02-02T11:28:00Z">
        <w:r>
          <w:rPr/>
          <w:t xml:space="preserve">defined in Table 30 </w:t>
        </w:r>
      </w:ins>
      <w:ins w:id="216" w:author="John Scheible" w:date="1996-02-02T11:25:00Z">
        <w:r>
          <w:rPr/>
          <w:t xml:space="preserve">indicates what speeds the port should use when speed negotiating during the </w:t>
        </w:r>
      </w:ins>
      <w:ins w:id="217" w:author="John Scheible" w:date="1996-02-03T00:30:00Z">
        <w:r>
          <w:rPr/>
          <w:t xml:space="preserve">Beginning </w:t>
        </w:r>
      </w:ins>
      <w:ins w:id="218" w:author="John Scheible" w:date="1996-02-02T11:25:00Z">
        <w:r>
          <w:rPr/>
          <w:t xml:space="preserve">Communication process (see </w:t>
        </w:r>
      </w:ins>
      <w:ins w:id="219" w:author="John Scheible" w:date="1996-02-09T15:35:00Z">
        <w:r>
          <w:rPr/>
          <w:t>9.3</w:t>
        </w:r>
      </w:ins>
      <w:ins w:id="220" w:author="John Scheible" w:date="1996-02-02T11:26:00Z">
        <w:r>
          <w:rPr/>
          <w:t>).</w:t>
        </w:r>
      </w:ins>
      <w:ins w:id="221" w:author="John Scheible" w:date="1996-02-02T11:28:00Z">
        <w:r>
          <w:rPr/>
          <w:t xml:space="preserve">  The changes to speed negotiation caused by the state of the </w:t>
        </w:r>
      </w:ins>
      <w:ins w:id="222" w:author="John Scheible" w:date="1996-02-02T11:28:00Z">
        <w:r>
          <w:rPr>
            <w:smallCaps/>
          </w:rPr>
          <w:t>neg</w:t>
        </w:r>
      </w:ins>
      <w:ins w:id="223" w:author="John Scheible" w:date="1996-02-02T11:28:00Z">
        <w:r>
          <w:rPr>
            <w:smallCaps/>
            <w:sz w:val="18"/>
            <w:szCs w:val="18"/>
          </w:rPr>
          <w:t>40</w:t>
        </w:r>
      </w:ins>
      <w:ins w:id="224" w:author="John Scheible" w:date="1996-02-02T11:28:00Z">
        <w:r>
          <w:rPr/>
          <w:t xml:space="preserve"> and </w:t>
        </w:r>
      </w:ins>
      <w:ins w:id="225" w:author="John Scheible" w:date="1996-02-02T11:28:00Z">
        <w:r>
          <w:rPr>
            <w:smallCaps/>
          </w:rPr>
          <w:t>neg</w:t>
        </w:r>
      </w:ins>
      <w:ins w:id="226" w:author="John Scheible" w:date="1996-02-02T11:28:00Z">
        <w:r>
          <w:rPr>
            <w:smallCaps/>
            <w:sz w:val="18"/>
            <w:szCs w:val="18"/>
          </w:rPr>
          <w:t>20</w:t>
        </w:r>
      </w:ins>
      <w:ins w:id="227" w:author="John Scheible" w:date="1996-02-02T11:28:00Z">
        <w:r>
          <w:rPr/>
          <w:t xml:space="preserve"> flags is defined in Table 31.</w:t>
        </w:r>
      </w:ins>
      <w:ins w:id="228" w:author="John Scheible" w:date="1996-02-27T21:45:00Z">
        <w:r>
          <w:rPr/>
          <w:t xml:space="preserve">  If a port is instructed to operate at only 20 MB/sec or to operate at only 40 MB/sec, then the node behaves as a single speed device (see 9.4.1).</w:t>
        </w:r>
      </w:ins>
    </w:p>
    <w:p>
      <w:pPr>
        <w:pStyle w:val="Tabletitle"/>
        <w:rPr/>
      </w:pPr>
      <w:ins w:id="229" w:author="John Scheible" w:date="1996-02-02T11:21:00Z">
        <w:bookmarkStart w:id="25" w:name="_Ref335537520"/>
        <w:r>
          <w:rPr/>
          <w:t xml:space="preserve">Table </w:t>
        </w:r>
      </w:ins>
      <w:ins w:id="230" w:author="John Scheible" w:date="1996-02-02T11:21:00Z">
        <w:bookmarkEnd w:id="25"/>
        <w:r>
          <w:rPr/>
          <w:t xml:space="preserve">30 - </w:t>
        </w:r>
      </w:ins>
      <w:ins w:id="231" w:author="John Scheible" w:date="1996-02-02T11:21:00Z">
        <w:r>
          <w:rPr>
            <w:smallCaps/>
          </w:rPr>
          <w:t>negotiate speed</w:t>
        </w:r>
      </w:ins>
      <w:r>
        <w:rPr/>
        <w:t xml:space="preserve"> field</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ins w:id="232" w:author="John Scheible" w:date="1996-02-02T11:21:00Z">
              <w:r>
                <w:rPr>
                  <w:b/>
                  <w:bCs/>
                </w:rPr>
                <w:t>Byte</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3" w:author="John Scheible" w:date="1996-02-02T11:21:00Z">
              <w:r>
                <w:rPr>
                  <w:b/>
                  <w:bCs/>
                </w:rPr>
                <w:t>Bit 7</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4" w:author="John Scheible" w:date="1996-02-02T11:21:00Z">
              <w:r>
                <w:rPr>
                  <w:b/>
                  <w:bCs/>
                </w:rPr>
                <w:t>6</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5" w:author="John Scheible" w:date="1996-02-02T11:21:00Z">
              <w:r>
                <w:rPr>
                  <w:b/>
                  <w:bCs/>
                </w:rPr>
                <w:t>5</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6" w:author="John Scheible" w:date="1996-02-02T11:21:00Z">
              <w:r>
                <w:rPr>
                  <w:b/>
                  <w:bCs/>
                </w:rPr>
                <w:t>4</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7" w:author="John Scheible" w:date="1996-02-02T11:21:00Z">
              <w:r>
                <w:rPr>
                  <w:b/>
                  <w:bCs/>
                </w:rPr>
                <w:t>3</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8" w:author="John Scheible" w:date="1996-02-02T11:21:00Z">
              <w:r>
                <w:rPr>
                  <w:b/>
                  <w:bCs/>
                </w:rPr>
                <w:t>2</w:t>
              </w:r>
            </w:ins>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ins w:id="239" w:author="John Scheible" w:date="1996-02-02T11:21:00Z">
              <w:r>
                <w:rPr>
                  <w:b/>
                  <w:bCs/>
                </w:rPr>
                <w:t>1</w:t>
              </w:r>
            </w:ins>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ins w:id="240" w:author="John Scheible" w:date="1996-02-02T11:21:00Z">
              <w:r>
                <w:rPr>
                  <w:b/>
                  <w:bCs/>
                </w:rPr>
                <w:t>Bit 0</w:t>
              </w:r>
            </w:ins>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ins w:id="241" w:author="John Scheible" w:date="1996-02-02T11:22:00Z">
              <w:r>
                <w:rPr/>
                <w:t>15</w:t>
              </w:r>
            </w:ins>
          </w:p>
        </w:tc>
        <w:tc>
          <w:tcPr>
            <w:tcW w:w="8064" w:type="dxa"/>
            <w:gridSpan w:val="8"/>
            <w:tcBorders>
              <w:top w:val="single" w:sz="6" w:space="0" w:color="000000"/>
              <w:left w:val="single" w:sz="6" w:space="0" w:color="000000"/>
              <w:bottom w:val="dashed" w:sz="6" w:space="0" w:color="auto"/>
              <w:right w:val="double" w:sz="6" w:space="0" w:color="000000"/>
            </w:tcBorders>
          </w:tcPr>
          <w:p>
            <w:pPr>
              <w:pStyle w:val="Tabletext"/>
              <w:rPr/>
            </w:pPr>
            <w:ins w:id="242" w:author="John Scheible" w:date="1996-02-02T11:21:00Z">
              <w:r>
                <w:rPr/>
                <w:t>reserved</w:t>
              </w:r>
            </w:ins>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ins w:id="243" w:author="John Scheible" w:date="1996-02-02T11:22:00Z">
              <w:r>
                <w:rPr/>
                <w:t>16</w:t>
              </w:r>
            </w:ins>
          </w:p>
        </w:tc>
        <w:tc>
          <w:tcPr>
            <w:tcW w:w="6048" w:type="dxa"/>
            <w:gridSpan w:val="6"/>
            <w:tcBorders>
              <w:top w:val="single" w:sz="6" w:space="0" w:color="000000"/>
              <w:left w:val="single" w:sz="6" w:space="0" w:color="000000"/>
              <w:bottom w:val="double" w:sz="6" w:space="0" w:color="000000"/>
              <w:right w:val="single" w:sz="6" w:space="0" w:color="000000"/>
            </w:tcBorders>
          </w:tcPr>
          <w:p>
            <w:pPr>
              <w:pStyle w:val="Tabletext"/>
              <w:rPr/>
            </w:pPr>
            <w:ins w:id="244" w:author="John Scheible" w:date="1996-02-02T11:21:00Z">
              <w:r>
                <w:rPr/>
                <w:t>reserved</w:t>
              </w:r>
            </w:ins>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ins w:id="245" w:author="John Scheible" w:date="1996-02-02T11:21:00Z">
              <w:r>
                <w:rPr>
                  <w:smallCaps/>
                </w:rPr>
                <w:t>neg</w:t>
              </w:r>
            </w:ins>
            <w:ins w:id="246" w:author="John Scheible" w:date="1996-02-02T11:21:00Z">
              <w:r>
                <w:rPr>
                  <w:smallCaps/>
                  <w:sz w:val="14"/>
                  <w:szCs w:val="14"/>
                </w:rPr>
                <w:t>40</w:t>
              </w:r>
            </w:ins>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ins w:id="247" w:author="John Scheible" w:date="1996-02-02T11:21:00Z">
              <w:r>
                <w:rPr>
                  <w:smallCaps/>
                </w:rPr>
                <w:t>neg</w:t>
              </w:r>
            </w:ins>
            <w:ins w:id="248" w:author="John Scheible" w:date="1996-02-02T11:21:00Z">
              <w:r>
                <w:rPr>
                  <w:smallCaps/>
                  <w:sz w:val="14"/>
                  <w:szCs w:val="14"/>
                </w:rPr>
                <w:t>20</w:t>
              </w:r>
            </w:ins>
          </w:p>
        </w:tc>
      </w:tr>
    </w:tbl>
    <w:p>
      <w:pPr>
        <w:pStyle w:val="Tabletitle"/>
        <w:rPr/>
      </w:pPr>
      <w:ins w:id="249" w:author="John Scheible" w:date="1996-02-02T11:33:00Z">
        <w:r>
          <w:rPr/>
          <w:t xml:space="preserve">Table 31 - </w:t>
        </w:r>
      </w:ins>
      <w:ins w:id="250" w:author="John Scheible" w:date="1996-02-02T11:33:00Z">
        <w:r>
          <w:rPr>
            <w:smallCaps/>
          </w:rPr>
          <w:t xml:space="preserve">negotiate speed </w:t>
        </w:r>
      </w:ins>
      <w:r>
        <w:rPr/>
        <w:t>field effects on speed negotiation</w:t>
      </w:r>
    </w:p>
    <w:tbl>
      <w:tblPr>
        <w:tblW w:w="6568" w:type="dxa"/>
        <w:jc w:val="center"/>
        <w:tblInd w:w="0" w:type="dxa"/>
        <w:tblLayout w:type="fixed"/>
        <w:tblCellMar>
          <w:top w:w="0" w:type="dxa"/>
          <w:left w:w="108" w:type="dxa"/>
          <w:bottom w:w="0" w:type="dxa"/>
          <w:right w:w="108" w:type="dxa"/>
        </w:tblCellMar>
      </w:tblPr>
      <w:tblGrid>
        <w:gridCol w:w="966"/>
        <w:gridCol w:w="966"/>
        <w:gridCol w:w="4636"/>
      </w:tblGrid>
      <w:tr>
        <w:trPr/>
        <w:tc>
          <w:tcPr>
            <w:tcW w:w="966" w:type="dxa"/>
            <w:tcBorders>
              <w:top w:val="double" w:sz="6" w:space="0" w:color="000000"/>
              <w:left w:val="double" w:sz="6" w:space="0" w:color="000000"/>
              <w:bottom w:val="single" w:sz="6" w:space="0" w:color="000000"/>
              <w:right w:val="single" w:sz="6" w:space="0" w:color="000000"/>
            </w:tcBorders>
          </w:tcPr>
          <w:p>
            <w:pPr>
              <w:pStyle w:val="Tabletext"/>
              <w:rPr>
                <w:b/>
                <w:b/>
                <w:bCs/>
              </w:rPr>
            </w:pPr>
            <w:ins w:id="251" w:author="John Scheible" w:date="1996-02-02T11:35:00Z">
              <w:r>
                <w:rPr>
                  <w:b/>
                  <w:bCs/>
                  <w:smallCaps/>
                </w:rPr>
                <w:t>neg</w:t>
              </w:r>
            </w:ins>
            <w:ins w:id="252" w:author="John Scheible" w:date="1996-02-08T23:55:00Z">
              <w:r>
                <w:rPr>
                  <w:b/>
                  <w:bCs/>
                  <w:smallCaps/>
                  <w:sz w:val="14"/>
                  <w:szCs w:val="14"/>
                </w:rPr>
                <w:t>4</w:t>
              </w:r>
            </w:ins>
            <w:ins w:id="253" w:author="John Scheible" w:date="1996-02-02T11:35:00Z">
              <w:r>
                <w:rPr>
                  <w:b/>
                  <w:bCs/>
                  <w:smallCaps/>
                  <w:sz w:val="14"/>
                  <w:szCs w:val="14"/>
                </w:rPr>
                <w:t>0</w:t>
              </w:r>
            </w:ins>
          </w:p>
        </w:tc>
        <w:tc>
          <w:tcPr>
            <w:tcW w:w="966" w:type="dxa"/>
            <w:tcBorders>
              <w:top w:val="double" w:sz="6" w:space="0" w:color="000000"/>
              <w:left w:val="single" w:sz="6" w:space="0" w:color="000000"/>
              <w:bottom w:val="single" w:sz="6" w:space="0" w:color="000000"/>
              <w:right w:val="single" w:sz="6" w:space="0" w:color="000000"/>
            </w:tcBorders>
          </w:tcPr>
          <w:p>
            <w:pPr>
              <w:pStyle w:val="Tabletext"/>
              <w:rPr>
                <w:b/>
                <w:b/>
                <w:bCs/>
              </w:rPr>
            </w:pPr>
            <w:ins w:id="254" w:author="John Scheible" w:date="1996-02-02T11:35:00Z">
              <w:r>
                <w:rPr>
                  <w:b/>
                  <w:bCs/>
                  <w:smallCaps/>
                </w:rPr>
                <w:t>neg</w:t>
              </w:r>
            </w:ins>
            <w:ins w:id="255" w:author="John Scheible" w:date="1996-02-08T23:55:00Z">
              <w:r>
                <w:rPr>
                  <w:b/>
                  <w:bCs/>
                  <w:smallCaps/>
                  <w:sz w:val="14"/>
                  <w:szCs w:val="14"/>
                </w:rPr>
                <w:t>2</w:t>
              </w:r>
            </w:ins>
            <w:ins w:id="256" w:author="John Scheible" w:date="1996-02-02T11:35:00Z">
              <w:r>
                <w:rPr>
                  <w:b/>
                  <w:bCs/>
                  <w:smallCaps/>
                  <w:sz w:val="14"/>
                  <w:szCs w:val="14"/>
                </w:rPr>
                <w:t>0</w:t>
              </w:r>
            </w:ins>
          </w:p>
        </w:tc>
        <w:tc>
          <w:tcPr>
            <w:tcW w:w="463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ins w:id="257" w:author="John Scheible" w:date="1996-02-02T11:34:00Z">
              <w:r>
                <w:rPr>
                  <w:b/>
                  <w:bCs/>
                </w:rPr>
                <w:t>Speeds to be negotiated</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258" w:author="John Scheible" w:date="1996-02-02T11:35:00Z">
              <w:r>
                <w:rPr/>
                <w:t>Cleared</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259" w:author="John Scheible" w:date="1996-02-02T11:35:00Z">
              <w:r>
                <w:rPr/>
                <w:t>Cleared</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260" w:author="John Scheible" w:date="1996-02-02T11:36:00Z">
              <w:r>
                <w:rPr/>
                <w:t>No change to speed</w:t>
              </w:r>
            </w:ins>
            <w:ins w:id="261" w:author="John Scheible" w:date="1996-02-03T00:32:00Z">
              <w:r>
                <w:rPr/>
                <w:t xml:space="preserve"> negotiation</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262" w:author="John Scheible" w:date="1996-02-02T11:36:00Z">
              <w:r>
                <w:rPr/>
                <w:t>Cleared</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263" w:author="John Scheible" w:date="1996-02-02T11:37:00Z">
              <w:r>
                <w:rPr/>
                <w:t>Set</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264" w:author="John Scheible" w:date="1996-02-02T11:38:00Z">
              <w:r>
                <w:rPr/>
                <w:t xml:space="preserve">Speed negotiate only at </w:t>
              </w:r>
            </w:ins>
            <w:ins w:id="265" w:author="John Scheible" w:date="1996-02-08T23:55:00Z">
              <w:r>
                <w:rPr/>
                <w:t>2</w:t>
              </w:r>
            </w:ins>
            <w:ins w:id="266" w:author="John Scheible" w:date="1996-02-02T11:38:00Z">
              <w:r>
                <w:rPr/>
                <w:t>0 MB/sec</w:t>
              </w:r>
            </w:ins>
          </w:p>
        </w:tc>
      </w:tr>
      <w:tr>
        <w:trPr/>
        <w:tc>
          <w:tcPr>
            <w:tcW w:w="966" w:type="dxa"/>
            <w:tcBorders>
              <w:top w:val="single" w:sz="6" w:space="0" w:color="000000"/>
              <w:left w:val="double" w:sz="6" w:space="0" w:color="000000"/>
              <w:bottom w:val="single" w:sz="6" w:space="0" w:color="000000"/>
              <w:right w:val="single" w:sz="6" w:space="0" w:color="000000"/>
            </w:tcBorders>
          </w:tcPr>
          <w:p>
            <w:pPr>
              <w:pStyle w:val="Tabletext"/>
              <w:rPr/>
            </w:pPr>
            <w:ins w:id="267" w:author="John Scheible" w:date="1996-02-02T11:37:00Z">
              <w:r>
                <w:rPr/>
                <w:t>Set</w:t>
              </w:r>
            </w:ins>
          </w:p>
        </w:tc>
        <w:tc>
          <w:tcPr>
            <w:tcW w:w="966" w:type="dxa"/>
            <w:tcBorders>
              <w:top w:val="single" w:sz="6" w:space="0" w:color="000000"/>
              <w:left w:val="single" w:sz="6" w:space="0" w:color="000000"/>
              <w:bottom w:val="single" w:sz="6" w:space="0" w:color="000000"/>
              <w:right w:val="single" w:sz="6" w:space="0" w:color="000000"/>
            </w:tcBorders>
          </w:tcPr>
          <w:p>
            <w:pPr>
              <w:pStyle w:val="Tabletext"/>
              <w:rPr/>
            </w:pPr>
            <w:ins w:id="268" w:author="John Scheible" w:date="1996-02-02T11:36:00Z">
              <w:r>
                <w:rPr/>
                <w:t>Cleared</w:t>
              </w:r>
            </w:ins>
          </w:p>
        </w:tc>
        <w:tc>
          <w:tcPr>
            <w:tcW w:w="4636" w:type="dxa"/>
            <w:tcBorders>
              <w:top w:val="single" w:sz="6" w:space="0" w:color="000000"/>
              <w:left w:val="single" w:sz="6" w:space="0" w:color="000000"/>
              <w:bottom w:val="single" w:sz="6" w:space="0" w:color="000000"/>
              <w:right w:val="double" w:sz="6" w:space="0" w:color="000000"/>
            </w:tcBorders>
          </w:tcPr>
          <w:p>
            <w:pPr>
              <w:pStyle w:val="Tabletext"/>
              <w:jc w:val="left"/>
              <w:rPr/>
            </w:pPr>
            <w:ins w:id="269" w:author="John Scheible" w:date="1996-02-02T11:37:00Z">
              <w:r>
                <w:rPr/>
                <w:t xml:space="preserve">Speed negotiate only at </w:t>
              </w:r>
            </w:ins>
            <w:ins w:id="270" w:author="John Scheible" w:date="1996-02-08T23:55:00Z">
              <w:r>
                <w:rPr/>
                <w:t>4</w:t>
              </w:r>
            </w:ins>
            <w:ins w:id="271" w:author="John Scheible" w:date="1996-02-02T11:37:00Z">
              <w:r>
                <w:rPr/>
                <w:t>0 MB/sec</w:t>
              </w:r>
            </w:ins>
          </w:p>
        </w:tc>
      </w:tr>
      <w:tr>
        <w:trPr/>
        <w:tc>
          <w:tcPr>
            <w:tcW w:w="966" w:type="dxa"/>
            <w:tcBorders>
              <w:top w:val="single" w:sz="6" w:space="0" w:color="000000"/>
              <w:left w:val="double" w:sz="6" w:space="0" w:color="000000"/>
              <w:bottom w:val="double" w:sz="6" w:space="0" w:color="000000"/>
              <w:right w:val="single" w:sz="6" w:space="0" w:color="000000"/>
            </w:tcBorders>
          </w:tcPr>
          <w:p>
            <w:pPr>
              <w:pStyle w:val="Tabletext"/>
              <w:rPr/>
            </w:pPr>
            <w:ins w:id="272" w:author="John Scheible" w:date="1996-02-02T11:37:00Z">
              <w:r>
                <w:rPr/>
                <w:t>Set</w:t>
              </w:r>
            </w:ins>
          </w:p>
        </w:tc>
        <w:tc>
          <w:tcPr>
            <w:tcW w:w="966" w:type="dxa"/>
            <w:tcBorders>
              <w:top w:val="single" w:sz="6" w:space="0" w:color="000000"/>
              <w:left w:val="single" w:sz="6" w:space="0" w:color="000000"/>
              <w:bottom w:val="double" w:sz="6" w:space="0" w:color="000000"/>
              <w:right w:val="single" w:sz="6" w:space="0" w:color="000000"/>
            </w:tcBorders>
          </w:tcPr>
          <w:p>
            <w:pPr>
              <w:pStyle w:val="Tabletext"/>
              <w:rPr/>
            </w:pPr>
            <w:ins w:id="273" w:author="John Scheible" w:date="1996-02-02T11:37:00Z">
              <w:r>
                <w:rPr/>
                <w:t>Set</w:t>
              </w:r>
            </w:ins>
          </w:p>
        </w:tc>
        <w:tc>
          <w:tcPr>
            <w:tcW w:w="4636" w:type="dxa"/>
            <w:tcBorders>
              <w:top w:val="single" w:sz="6" w:space="0" w:color="000000"/>
              <w:left w:val="single" w:sz="6" w:space="0" w:color="000000"/>
              <w:bottom w:val="double" w:sz="6" w:space="0" w:color="000000"/>
              <w:right w:val="double" w:sz="6" w:space="0" w:color="000000"/>
            </w:tcBorders>
          </w:tcPr>
          <w:p>
            <w:pPr>
              <w:pStyle w:val="Tabletext"/>
              <w:jc w:val="left"/>
              <w:rPr/>
            </w:pPr>
            <w:ins w:id="274" w:author="John Scheible" w:date="1996-02-02T11:37:00Z">
              <w:r>
                <w:rPr/>
                <w:t>Speed negotiate at both 40 MB/sec and at 20 MB/sec</w:t>
              </w:r>
            </w:ins>
          </w:p>
        </w:tc>
      </w:tr>
    </w:tbl>
    <w:p>
      <w:pPr>
        <w:pStyle w:val="TextBody"/>
        <w:rPr>
          <w:ins w:id="276" w:author="John Scheible" w:date="1996-02-02T11:21:00Z"/>
        </w:rPr>
      </w:pPr>
      <w:ins w:id="275" w:author="John Scheible" w:date="1996-02-02T11:21:00Z">
        <w:r>
          <w:rPr/>
        </w:r>
      </w:ins>
    </w:p>
    <w:p>
      <w:pPr>
        <w:pStyle w:val="TextBody"/>
        <w:rPr/>
      </w:pPr>
      <w:r>
        <w:rPr/>
        <w:t xml:space="preserve">A port only saves the parameters of the most-recent </w:t>
      </w:r>
      <w:r>
        <w:rPr>
          <w:smallCaps/>
        </w:rPr>
        <w:t>CONFIGURE PORT</w:t>
      </w:r>
      <w:r>
        <w:rPr/>
        <w:t xml:space="preserve"> that it has received.</w:t>
      </w:r>
    </w:p>
    <w:p>
      <w:pPr>
        <w:pStyle w:val="TextBody"/>
        <w:rPr>
          <w:ins w:id="277" w:author="John Scheible" w:date="1996-02-27T09:30:00Z"/>
        </w:rPr>
      </w:pPr>
      <w:r>
        <w:rPr/>
        <w:t xml:space="preserve">The acknowledgment for the </w:t>
      </w:r>
      <w:r>
        <w:rPr>
          <w:smallCaps/>
        </w:rPr>
        <w:t>CONFIGURE PORT SMS</w:t>
      </w:r>
      <w:r>
        <w:rPr/>
        <w:t xml:space="preserve"> is the receipt of a </w:t>
      </w:r>
      <w:r>
        <w:rPr>
          <w:smallCaps/>
        </w:rPr>
        <w:t>RESPONSE SMS</w:t>
      </w:r>
      <w:r>
        <w:rPr/>
        <w:t xml:space="preserve"> with the same </w:t>
      </w:r>
      <w:r>
        <w:rPr>
          <w:smallCaps/>
        </w:rPr>
        <w:t>tag</w:t>
      </w:r>
      <w:r>
        <w:rPr/>
        <w:t xml:space="preserve"> value as was used for the </w:t>
      </w:r>
      <w:r>
        <w:rPr>
          <w:smallCaps/>
        </w:rPr>
        <w:t>CONFIGURE PORT SMS</w:t>
      </w:r>
      <w:r>
        <w:rPr/>
        <w:t xml:space="preserve">.  The </w:t>
      </w:r>
      <w:r>
        <w:rPr>
          <w:smallCaps/>
        </w:rPr>
        <w:t>return code</w:t>
      </w:r>
      <w:r>
        <w:rPr/>
        <w:t xml:space="preserve"> field of the </w:t>
      </w:r>
      <w:r>
        <w:rPr>
          <w:rFonts w:eastAsia="Arial MT" w:cs="Arial MT" w:ascii="Arial MT" w:hAnsi="Arial MT"/>
          <w:smallCaps/>
        </w:rPr>
        <w:t>RESPONSE SMS</w:t>
      </w:r>
      <w:r>
        <w:rPr/>
        <w:t xml:space="preserve"> shall indicate whether or not the </w:t>
      </w:r>
      <w:r>
        <w:rPr>
          <w:smallCaps/>
        </w:rPr>
        <w:t>CONFIGURE PORT</w:t>
      </w:r>
      <w:r>
        <w:rPr>
          <w:rFonts w:eastAsia="Arial MT" w:cs="Arial MT" w:ascii="Arial MT" w:hAnsi="Arial MT"/>
          <w:smallCaps/>
        </w:rPr>
        <w:t xml:space="preserve"> </w:t>
      </w:r>
      <w:r>
        <w:rPr/>
        <w:t>was processed successfully (see 11.2.14).</w:t>
      </w:r>
    </w:p>
    <w:p>
      <w:pPr>
        <w:pStyle w:val="TextBody"/>
        <w:spacing w:before="60" w:after="60"/>
        <w:rPr/>
      </w:pPr>
      <w:ins w:id="278" w:author="John Scheible" w:date="1996-02-27T09:30:00Z">
        <w:r>
          <w:rPr/>
          <w:t>Following the generation of a RESPONSE SMS for the CONFIGURE PORT SMS, a port that is running at 20 M/sec but is capable of running at both 40 MB/sec and 20 MB/sec</w:t>
        </w:r>
      </w:ins>
      <w:ins w:id="279" w:author="John Scheible" w:date="1996-02-27T09:32:00Z">
        <w:r>
          <w:rPr/>
          <w:t xml:space="preserve"> shall invoke the </w:t>
        </w:r>
      </w:ins>
      <w:ins w:id="280" w:author="John Scheible" w:date="1996-02-27T21:48:00Z">
        <w:r>
          <w:rPr/>
          <w:t>Asynchronous</w:t>
        </w:r>
      </w:ins>
      <w:ins w:id="281" w:author="John Scheible" w:date="1996-02-27T09:32:00Z">
        <w:r>
          <w:rPr/>
          <w:t xml:space="preserve"> alert process with an </w:t>
        </w:r>
      </w:ins>
      <w:ins w:id="282" w:author="John Scheible" w:date="1996-02-27T09:32:00Z">
        <w:r>
          <w:rPr>
            <w:smallCaps/>
          </w:rPr>
          <w:t>alert code</w:t>
        </w:r>
      </w:ins>
      <w:ins w:id="283" w:author="John Scheible" w:date="1996-02-27T09:32:00Z">
        <w:r>
          <w:rPr/>
          <w:t xml:space="preserve"> value of </w:t>
        </w:r>
      </w:ins>
      <w:ins w:id="284" w:author="John Scheible" w:date="1996-02-27T09:37:00Z">
        <w:r>
          <w:rPr/>
          <w:t>PORT OPERATING AT SLOWER THA</w:t>
        </w:r>
      </w:ins>
      <w:ins w:id="285" w:author="John Scheible" w:date="1996-02-27T21:47:00Z">
        <w:r>
          <w:rPr/>
          <w:t>N</w:t>
        </w:r>
      </w:ins>
      <w:ins w:id="286" w:author="John Scheible" w:date="1996-02-27T09:37:00Z">
        <w:r>
          <w:rPr/>
          <w:t xml:space="preserve"> OPTIMAL SPEED</w:t>
        </w:r>
      </w:ins>
      <w:ins w:id="287" w:author="John Scheible" w:date="1996-02-27T09:32:00Z">
        <w:r>
          <w:rPr/>
          <w:t>.</w:t>
        </w:r>
      </w:ins>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Prop BT">
    <w:altName w:val="Symbol"/>
    <w:charset w:val="02"/>
    <w:family w:val="roman"/>
    <w:pitch w:val="variable"/>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Simple speed negotiation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imple speed negotiation proposal</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3r3</w:t>
    </w:r>
    <w:r>
      <w:rPr/>
      <w:fldChar w:fldCharType="end"/>
    </w:r>
    <w:r>
      <w:rPr/>
      <w:tab/>
    </w:r>
    <w:r>
      <w:rPr/>
      <w:fldChar w:fldCharType="begin"/>
    </w:r>
    <w:r>
      <w:rPr/>
      <w:instrText xml:space="preserve"> SAVEDATE \@"dddd', 'MMMM\ dd', 'yyyy" </w:instrText>
    </w:r>
    <w:r>
      <w:rPr/>
      <w:fldChar w:fldCharType="separate"/>
    </w:r>
    <w:r>
      <w:rPr/>
      <w:t>Tuesday, February 2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February 27, 1996</w:t>
    </w:r>
    <w:r>
      <w:rPr/>
      <w:fldChar w:fldCharType="end"/>
    </w:r>
    <w:r>
      <w:rPr/>
      <w:tab/>
    </w:r>
    <w:r>
      <w:rPr/>
      <w:fldChar w:fldCharType="begin"/>
    </w:r>
    <w:r>
      <w:rPr/>
      <w:instrText xml:space="preserve"> TITLE </w:instrText>
    </w:r>
    <w:r>
      <w:rPr/>
      <w:fldChar w:fldCharType="separate"/>
    </w:r>
    <w:r>
      <w:rPr/>
      <w:t>X3T10.1/96a113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AnnotationText">
    <w:name w:val="Annotation Text"/>
    <w:basedOn w:val="Normal"/>
    <w:qFormat/>
    <w:pPr/>
    <w:rPr/>
  </w:style>
  <w:style w:type="paragraph" w:styleId="MessageHeader">
    <w:name w:val="Message Header"/>
    <w:basedOn w:val="Normal"/>
    <w:qFormat/>
    <w:pPr>
      <w:ind w:left="1080" w:hanging="1080"/>
    </w:pPr>
    <w:rPr/>
  </w:style>
  <w:style w:type="paragraph" w:styleId="CaptionInline">
    <w:name w:val="Caption Inline"/>
    <w:basedOn w:val="Normal"/>
    <w:next w:val="TextBody"/>
    <w:qFormat/>
    <w:pPr>
      <w:keepLines/>
      <w:spacing w:before="120" w:after="120"/>
      <w:jc w:val="center"/>
    </w:pPr>
    <w:rPr>
      <w:b/>
      <w:bCs/>
    </w:rPr>
  </w:style>
  <w:style w:type="paragraph" w:styleId="Tabletitle1">
    <w:name w:val="table title 1"/>
    <w:basedOn w:val="Normal"/>
    <w:qFormat/>
    <w:pPr>
      <w:spacing w:before="240" w:after="60"/>
      <w:jc w:val="center"/>
    </w:pPr>
    <w:rPr>
      <w:b/>
      <w:bCs/>
      <w:sz w:val="24"/>
      <w:szCs w:val="24"/>
    </w:rPr>
  </w:style>
  <w:style w:type="paragraph" w:styleId="Nonumheading21">
    <w:name w:val="Nonum heading 2"/>
    <w:basedOn w:val="Heading2"/>
    <w:next w:val="TextBody"/>
    <w:qFormat/>
    <w:pPr>
      <w:numPr>
        <w:ilvl w:val="0"/>
        <w:numId w:val="17"/>
      </w:numPr>
      <w:outlineLvl w:val="9"/>
    </w:pPr>
    <w:rPr/>
  </w:style>
  <w:style w:type="paragraph" w:styleId="NoNumNoTOCheading2">
    <w:name w:val="NoNum NoTOC heading 2"/>
    <w:basedOn w:val="Normal"/>
    <w:qFormat/>
    <w:pPr>
      <w:keepNext w:val="true"/>
      <w:spacing w:before="120" w:after="120"/>
    </w:pPr>
    <w:rPr>
      <w:b/>
      <w:bCs/>
      <w:sz w:val="24"/>
      <w:szCs w:val="24"/>
    </w:rPr>
  </w:style>
  <w:style w:type="paragraph" w:styleId="Nonumheading11">
    <w:name w:val="nonum heading 1"/>
    <w:basedOn w:val="Heading1"/>
    <w:qFormat/>
    <w:pPr>
      <w:numPr>
        <w:ilvl w:val="0"/>
        <w:numId w:val="18"/>
      </w:numPr>
      <w:outlineLvl w:val="9"/>
    </w:pPr>
    <w:rPr/>
  </w:style>
  <w:style w:type="paragraph" w:styleId="Nonumheading22">
    <w:name w:val="nonum heading 2"/>
    <w:basedOn w:val="Heading2"/>
    <w:qFormat/>
    <w:pPr>
      <w:numPr>
        <w:ilvl w:val="0"/>
        <w:numId w:val="19"/>
      </w:numPr>
      <w:outlineLvl w:val="9"/>
    </w:pPr>
    <w:rPr/>
  </w:style>
  <w:style w:type="paragraph" w:styleId="Nonumheading31">
    <w:name w:val="nonum heading 3"/>
    <w:basedOn w:val="Heading3"/>
    <w:qFormat/>
    <w:pPr>
      <w:numPr>
        <w:ilvl w:val="0"/>
        <w:numId w:val="20"/>
      </w:numPr>
      <w:outlineLvl w:val="9"/>
    </w:pPr>
    <w:rPr/>
  </w:style>
  <w:style w:type="paragraph" w:styleId="Nonumheading4">
    <w:name w:val="nonum heading 4"/>
    <w:basedOn w:val="Heading4"/>
    <w:qFormat/>
    <w:pPr>
      <w:numPr>
        <w:ilvl w:val="0"/>
        <w:numId w:val="21"/>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9:13:00Z</dcterms:created>
  <dc:creator>John Scheible</dc:creator>
  <dc:description/>
  <dc:language>en-US</dc:language>
  <cp:lastModifiedBy>John Scheible</cp:lastModifiedBy>
  <dcterms:modified xsi:type="dcterms:W3CDTF">1996-02-27T22:15:00Z</dcterms:modified>
  <cp:revision>8</cp:revision>
  <dc:subject>Simple speed negotiation proposal</dc:subject>
  <dc:title>X3T10.1/96a113r3</dc:title>
</cp:coreProperties>
</file>