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ccredited Standards Committe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X3, Information Processing System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</w:t>
      </w:r>
      <w:r>
        <w:rPr>
          <w:rFonts w:eastAsia="Courier" w:cs="Courier" w:ascii="Courier" w:hAnsi="Courier"/>
        </w:rPr>
        <w:t>Doc:       X3T10.1/96A003R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</w:t>
      </w:r>
      <w:r>
        <w:rPr>
          <w:rFonts w:eastAsia="Courier" w:cs="Courier" w:ascii="Courier" w:hAnsi="Courier"/>
        </w:rPr>
        <w:t xml:space="preserve">Date:      </w:t>
      </w:r>
      <w:r>
        <w:rPr>
          <w:rFonts w:eastAsia="Courier" w:cs="Courier" w:ascii="Courier" w:hAnsi="Courier"/>
          <w:sz w:val="18"/>
          <w:szCs w:val="18"/>
        </w:rPr>
        <w:t>January 28, 1996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</w:t>
      </w:r>
      <w:r>
        <w:rPr>
          <w:rFonts w:eastAsia="Courier" w:cs="Courier" w:ascii="Courier" w:hAnsi="Courier"/>
        </w:rPr>
        <w:t>Project:   N/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</w:t>
      </w:r>
      <w:r>
        <w:rPr>
          <w:rFonts w:eastAsia="Courier" w:cs="Courier" w:ascii="Courier" w:hAnsi="Courier"/>
        </w:rPr>
        <w:t>Ref Doc.:  N/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</w:t>
      </w:r>
      <w:r>
        <w:rPr>
          <w:rFonts w:eastAsia="Courier" w:cs="Courier" w:ascii="Courier" w:hAnsi="Courier"/>
        </w:rPr>
        <w:t>Reply to:  Larry Lamer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o:     X3T10.1 Membership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From:   Larry Lamer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Subject:  February X3T10.1 Working Group Agend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Draft Agenda - X3T10.1 Working Group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February 26-28, 1995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Stateline, NV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. Opening Remark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2. Attendance and Membership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3. Approval of Agend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4. Approval of WG Minutes, December 11-13, 1995 (doc. 95a228r0) [Lamers]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Review of old action items [Lamers]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Review X3T10 Letter Ballot Comm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Comments on PH1, (1145D) [Ham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Comments on TL1, (989D) [Scheible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Comments on S2P, (1121D) [Monia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pprove changes to draft docum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pprove response to comments [Lamers]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7. Physical Layer Topic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eastAsia="Courier" w:cs="Courier" w:ascii="Courier" w:hAnsi="Courier"/>
        </w:rPr>
        <w:t>7.1 Review PH2, (project 1146D) issues for first draft [Ham]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8. Transport Layer Topics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eastAsia="Courier" w:cs="Courier" w:ascii="Courier" w:hAnsi="Courier"/>
        </w:rPr>
        <w:t>8.1 Review TL2 (project 1147D) issues for first draft [Scheible]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9. Protocol Layer Topics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eastAsia="Courier" w:cs="Courier" w:ascii="Courier" w:hAnsi="Courier"/>
        </w:rPr>
        <w:t>9.1 Review S3P (project 1051D) issues for next draft revision [Monia]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0. New Action Item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1. Meeting Schedul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2. Adjournment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K_MW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0T09:15:00Z</dcterms:created>
  <dc:creator>Lawrence J. Lamers</dc:creator>
  <dc:description/>
  <dc:language>en-US</dc:language>
  <cp:lastModifiedBy>Lawrence J. Lamers</cp:lastModifiedBy>
  <dcterms:modified xsi:type="dcterms:W3CDTF">1996-01-30T09:15:00Z</dcterms:modified>
  <cp:revision>2</cp:revision>
  <dc:subject/>
  <dc:title>Accredited Standards Committee</dc:title>
</cp:coreProperties>
</file>