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del w:id="0" w:author="Charles Monia" w:date="1995-12-08T15:37:00Z">
        <w:r>
          <w:rPr/>
          <w:fldChar w:fldCharType="begin"/>
        </w:r>
        <w:r>
          <w:rPr/>
          <w:delInstrText xml:space="preserve"> TITLE </w:delInstrText>
        </w:r>
        <w:r>
          <w:rPr/>
          <w:fldChar w:fldCharType="separate"/>
        </w:r>
        <w:r>
          <w:rPr/>
          <w:delText>X3T10.1/95a201R3</w:delText>
        </w:r>
        <w:r>
          <w:rPr/>
          <w:fldChar w:fldCharType="end"/>
        </w:r>
      </w:del>
      <w:ins w:id="1" w:author="Charles Monia" w:date="1995-12-08T15:38:00Z">
        <w:r>
          <w:rPr/>
          <w:fldChar w:fldCharType="begin"/>
        </w:r>
        <w:r>
          <w:rPr/>
          <w:instrText xml:space="preserve"> TITLE </w:instrText>
        </w:r>
        <w:r>
          <w:rPr/>
          <w:fldChar w:fldCharType="separate"/>
        </w:r>
        <w:r>
          <w:rPr/>
          <w:t>X3T10.1/95a201R3</w:t>
        </w:r>
        <w:r>
          <w:rPr/>
          <w:fldChar w:fldCharType="end"/>
        </w:r>
      </w:ins>
      <w:r>
        <w:rPr/>
        <w:br/>
        <w:t>Date:</w:t>
        <w:tab/>
        <w:t>December 4,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Exception Condition Interlock (Preliminary)</w:t>
      </w:r>
      <w:r>
        <w:rPr/>
        <w:fldChar w:fldCharType="end"/>
      </w:r>
    </w:p>
    <w:p>
      <w:pPr>
        <w:pStyle w:val="TextBody"/>
        <w:rPr>
          <w:b/>
          <w:b/>
          <w:bCs/>
          <w:u w:val="single"/>
        </w:rPr>
      </w:pPr>
      <w:r>
        <w:rPr>
          <w:b/>
          <w:bCs/>
          <w:u w:val="single"/>
        </w:rPr>
      </w:r>
    </w:p>
    <w:p>
      <w:pPr>
        <w:pStyle w:val="TextBody"/>
        <w:rPr>
          <w:b/>
          <w:b/>
          <w:bCs/>
          <w:u w:val="single"/>
        </w:rPr>
      </w:pPr>
      <w:r>
        <w:rPr>
          <w:b/>
          <w:bCs/>
          <w:u w:val="single"/>
        </w:rPr>
        <w:t>BACKGROUND</w:t>
      </w:r>
    </w:p>
    <w:p>
      <w:pPr>
        <w:pStyle w:val="TextBody"/>
        <w:rPr>
          <w:b/>
          <w:b/>
          <w:bCs/>
          <w:u w:val="single"/>
        </w:rPr>
      </w:pPr>
      <w:r>
        <w:rPr>
          <w:b/>
          <w:bCs/>
          <w:u w:val="single"/>
        </w:rPr>
      </w:r>
    </w:p>
    <w:p>
      <w:pPr>
        <w:pStyle w:val="TextBody"/>
        <w:rPr/>
      </w:pPr>
      <w:r>
        <w:rPr/>
        <w:t xml:space="preserve">The intent of this proposal is to replace the </w:t>
      </w:r>
      <w:ins w:id="2" w:author="Charles Monia" w:date="1995-12-06T14:38:00Z">
        <w:r>
          <w:rPr/>
          <w:t>Buffer</w:t>
        </w:r>
      </w:ins>
      <w:del w:id="3" w:author="Charles Monia" w:date="1995-12-06T14:38:00Z">
        <w:r>
          <w:rPr/>
          <w:delText>Queue</w:delText>
        </w:r>
      </w:del>
      <w:r>
        <w:rPr/>
        <w:t xml:space="preserve"> Full </w:t>
      </w:r>
      <w:ins w:id="4" w:author="Charles Monia" w:date="1995-12-06T09:17:00Z">
        <w:r>
          <w:rPr/>
          <w:t xml:space="preserve">and SCA </w:t>
        </w:r>
      </w:ins>
      <w:r>
        <w:rPr/>
        <w:t>interlock</w:t>
      </w:r>
      <w:ins w:id="5" w:author="Charles Monia" w:date="1995-12-06T09:17:00Z">
        <w:r>
          <w:rPr/>
          <w:t>s</w:t>
        </w:r>
      </w:ins>
      <w:r>
        <w:rPr/>
        <w:t xml:space="preserve"> with a generic mechanism that covers all command exception conditions including </w:t>
      </w:r>
      <w:ins w:id="6" w:author="Charles Monia" w:date="1995-12-06T09:17:00Z">
        <w:r>
          <w:rPr/>
          <w:t xml:space="preserve">QUEUE FULL, </w:t>
        </w:r>
      </w:ins>
      <w:r>
        <w:rPr/>
        <w:t>CHECK CONDITION, RESERVATION CONFLICT and BUSY.</w:t>
      </w:r>
    </w:p>
    <w:p>
      <w:pPr>
        <w:pStyle w:val="TextBody"/>
        <w:rPr/>
      </w:pPr>
      <w:r>
        <w:rPr/>
        <w:t xml:space="preserve">The original </w:t>
      </w:r>
      <w:ins w:id="7" w:author="Charles Monia" w:date="1995-12-06T14:38:00Z">
        <w:r>
          <w:rPr/>
          <w:t>Buffer</w:t>
        </w:r>
      </w:ins>
      <w:del w:id="8" w:author="Charles Monia" w:date="1995-12-06T14:38:00Z">
        <w:r>
          <w:rPr/>
          <w:delText>Queue</w:delText>
        </w:r>
      </w:del>
      <w:r>
        <w:rPr/>
        <w:t xml:space="preserve"> Full interlock was added to address a flow control problem which occurs when there are no buffers to store incoming SCSI Command SMSs.  When congestion is detected, the interlock discards the incoming SMS and returns a SCSI STATUS SMS with a status value of QUEUE FULL.  Even after the congestion goes away, the logical unit must continue to discard SCSI COMMAND SMSs until the pipeline of in-transit commands has been purged. If the logical unit did not do so, a subsequent in-flight command could be received and executed out of order, possibly resulting in data corruption.</w:t>
      </w:r>
    </w:p>
    <w:p>
      <w:pPr>
        <w:pStyle w:val="TextBody"/>
        <w:rPr/>
      </w:pPr>
      <w:r>
        <w:rPr/>
        <w:t>This proposal is based on the observation that SCSI command exceptions of any type have the same potential for out-of-order command execution and data corruption and therefore require similar initiator responses. For that reason, a common mechanism ought to be specified which handles these in the same manner. SSA currently defines two such mechanisms -- SCA and the buffer full interlock. The goal of this proposal is to replace these by a common interlock.</w:t>
      </w:r>
    </w:p>
    <w:p>
      <w:pPr>
        <w:pStyle w:val="TextBody"/>
        <w:rPr>
          <w:del w:id="17" w:author="Charles Monia" w:date="1995-12-08T13:23:00Z"/>
        </w:rPr>
      </w:pPr>
      <w:r>
        <w:rPr/>
        <w:t xml:space="preserve">In addition, this mechanism can provide a way for </w:t>
      </w:r>
      <w:del w:id="9" w:author="Charles Monia" w:date="1995-12-08T13:34:00Z">
        <w:r>
          <w:rPr/>
          <w:delText xml:space="preserve">an </w:delText>
        </w:r>
      </w:del>
      <w:r>
        <w:rPr/>
        <w:t xml:space="preserve">existing SCSI-2 </w:t>
      </w:r>
      <w:ins w:id="10" w:author="Charles Monia" w:date="1995-12-08T13:34:00Z">
        <w:r>
          <w:rPr/>
          <w:t>host software layered along the lines of a CAM implementation</w:t>
        </w:r>
      </w:ins>
      <w:del w:id="11" w:author="Charles Monia" w:date="1995-12-08T13:34:00Z">
        <w:r>
          <w:rPr/>
          <w:delText>application</w:delText>
        </w:r>
      </w:del>
      <w:ins w:id="12" w:author="Charles Monia" w:date="1995-12-08T13:33:00Z">
        <w:r>
          <w:rPr/>
          <w:t xml:space="preserve"> </w:t>
        </w:r>
      </w:ins>
      <w:r>
        <w:rPr/>
        <w:t xml:space="preserve"> to be easily ‘ported’ to a full-duplex, non-interlocked bus (such as SSA) without significant code changes. If implemented as described, it would supersede the use of SCA for Contingent Allegiance emulation.</w:t>
      </w:r>
      <w:del w:id="13" w:author="Charles Monia" w:date="1995-12-08T13:23:00Z">
        <w:r>
          <w:rPr/>
          <w:delText xml:space="preserve">  </w:delText>
        </w:r>
      </w:del>
      <w:del w:id="14" w:author="Charles Monia" w:date="1995-12-08T15:21:00Z">
        <w:r>
          <w:rPr/>
          <w:delText>In an SCSI-3 environment, the use of ACA for this purpose</w:delText>
        </w:r>
      </w:del>
      <w:del w:id="15" w:author="Charles Monia" w:date="1995-12-08T13:32:00Z">
        <w:r>
          <w:rPr/>
          <w:delText xml:space="preserve"> </w:delText>
        </w:r>
      </w:del>
      <w:del w:id="16" w:author="Charles Monia" w:date="1995-12-08T13:23:00Z">
        <w:r>
          <w:rPr/>
          <w:delText>would be unneccessary.</w:delText>
        </w:r>
      </w:del>
    </w:p>
    <w:p>
      <w:pPr>
        <w:pStyle w:val="TextBody"/>
        <w:rPr>
          <w:del w:id="29" w:author="Charles Monia" w:date="1995-12-08T13:52:00Z"/>
        </w:rPr>
      </w:pPr>
      <w:del w:id="18" w:author="Charles Monia" w:date="1995-12-08T13:52:00Z">
        <w:r>
          <w:rPr/>
          <w:delText>To undestan</w:delText>
        </w:r>
      </w:del>
      <w:del w:id="19" w:author="Charles Monia" w:date="1995-12-08T13:27:00Z">
        <w:r>
          <w:rPr/>
          <w:delText>d</w:delText>
        </w:r>
      </w:del>
      <w:del w:id="20" w:author="Charles Monia" w:date="1995-12-08T13:52:00Z">
        <w:r>
          <w:rPr/>
          <w:delText xml:space="preserve"> </w:delText>
        </w:r>
      </w:del>
      <w:del w:id="21" w:author="Charles Monia" w:date="1995-12-08T13:23:00Z">
        <w:r>
          <w:rPr/>
          <w:delText>why</w:delText>
        </w:r>
      </w:del>
      <w:del w:id="22" w:author="Charles Monia" w:date="1995-12-08T13:52:00Z">
        <w:r>
          <w:rPr/>
          <w:delText xml:space="preserve">, </w:delText>
        </w:r>
      </w:del>
      <w:del w:id="23" w:author="Charles Monia" w:date="1995-12-06T13:47:00Z">
        <w:r>
          <w:rPr/>
          <w:delText>a recap of past history</w:delText>
        </w:r>
      </w:del>
      <w:del w:id="24" w:author="Charles Monia" w:date="1995-12-08T13:52:00Z">
        <w:r>
          <w:rPr/>
          <w:delText xml:space="preserve"> is needed. The problem is that host code written for SCSI-2,</w:delText>
        </w:r>
      </w:del>
      <w:del w:id="25" w:author="Charles Monia" w:date="1995-12-08T13:30:00Z">
        <w:r>
          <w:rPr/>
          <w:delText xml:space="preserve"> </w:delText>
        </w:r>
      </w:del>
      <w:del w:id="26" w:author="Charles Monia" w:date="1995-12-08T13:52:00Z">
        <w:r>
          <w:rPr/>
          <w:delText xml:space="preserve">implicitly relies on the half-duplex, interlocked protocol used by the parallel bus to prevent out-of-order command execution and loss of sense data. </w:delText>
        </w:r>
      </w:del>
      <w:del w:id="27" w:author="Charles Monia" w:date="1995-12-06T13:20:00Z">
        <w:r>
          <w:rPr/>
          <w:delText>Recall that i</w:delText>
        </w:r>
      </w:del>
      <w:del w:id="28" w:author="Charles Monia" w:date="1995-12-08T13:52:00Z">
        <w:r>
          <w:rPr/>
          <w:delText>n SCSI-2, a Contingent Allegiance condition is automatically cleared (with loss of sense data) upon receipt of the next command for that logical unit from the faulted initiator (the initiator receiving the CHECK CONDITION status). In parallel SCSI, since all data transfers use the REQ/ACK handshake, the transfer of status indicating CHECK CONDITION (or any other exception) is automatically interlocked during its delivery to the initiator. Under these circumstances, there are no commands in-transit when the condition is reported. In a non-interlocked, full duplex bus, on the other hand, there might be several commands in flight when a CHECK CONDITION occurs. Without an interlock, there’d be no way to prevent these commands from being received and executed.</w:delText>
        </w:r>
      </w:del>
    </w:p>
    <w:p>
      <w:pPr>
        <w:pStyle w:val="TextBody"/>
        <w:rPr>
          <w:del w:id="50" w:author="Charles Monia" w:date="1995-12-08T13:57:00Z"/>
        </w:rPr>
      </w:pPr>
      <w:del w:id="30" w:author="Charles Monia" w:date="1995-12-06T13:20:00Z">
        <w:r>
          <w:rPr/>
          <w:delText>The standard way of dealing with this i</w:delText>
        </w:r>
      </w:del>
      <w:del w:id="31" w:author="Charles Monia" w:date="1995-12-08T13:52:00Z">
        <w:r>
          <w:rPr/>
          <w:delText xml:space="preserve">n SCSI-3 </w:delText>
        </w:r>
      </w:del>
      <w:del w:id="32" w:author="Charles Monia" w:date="1995-12-06T13:21:00Z">
        <w:r>
          <w:rPr/>
          <w:delText xml:space="preserve">is to define </w:delText>
        </w:r>
      </w:del>
      <w:del w:id="33" w:author="Charles Monia" w:date="1995-12-08T13:52:00Z">
        <w:r>
          <w:rPr/>
          <w:delText xml:space="preserve">a new condition, called Auto Contingent Allegiance, which effectively transfers the site of the interlock from the initiator to the logical unit. Once set, further commands are rejected with ACA ACTIVE status until the host issues a special task management request (CLEAR ACA) to remove the condition. The problem with this mechanism is </w:delText>
        </w:r>
      </w:del>
      <w:del w:id="34" w:author="Charles Monia" w:date="1995-12-06T14:39:00Z">
        <w:r>
          <w:rPr/>
          <w:delText>two</w:delText>
        </w:r>
      </w:del>
      <w:del w:id="35" w:author="Charles Monia" w:date="1995-12-08T13:52:00Z">
        <w:r>
          <w:rPr/>
          <w:delText>fold. First it’s optional. Devices don’t have to implement it</w:delText>
        </w:r>
      </w:del>
      <w:del w:id="36" w:author="Charles Monia" w:date="1995-12-06T13:23:00Z">
        <w:r>
          <w:rPr/>
          <w:delText xml:space="preserve">. </w:delText>
        </w:r>
      </w:del>
      <w:del w:id="37" w:author="Charles Monia" w:date="1995-12-06T14:44:00Z">
        <w:r>
          <w:rPr/>
          <w:delText xml:space="preserve">This happened because </w:delText>
        </w:r>
      </w:del>
      <w:del w:id="38" w:author="Charles Monia" w:date="1995-12-06T13:48:00Z">
        <w:r>
          <w:rPr/>
          <w:delText>the SCSI community</w:delText>
        </w:r>
      </w:del>
      <w:del w:id="39" w:author="Charles Monia" w:date="1995-12-06T14:44:00Z">
        <w:r>
          <w:rPr/>
          <w:delText xml:space="preserve"> </w:delText>
        </w:r>
      </w:del>
      <w:del w:id="40" w:author="Charles Monia" w:date="1995-12-06T13:22:00Z">
        <w:r>
          <w:rPr/>
          <w:delText xml:space="preserve">mistakenly </w:delText>
        </w:r>
      </w:del>
      <w:del w:id="41" w:author="Charles Monia" w:date="1995-12-06T14:44:00Z">
        <w:r>
          <w:rPr/>
          <w:delText xml:space="preserve">assumed that autosense eliminates the need for this interlock. </w:delText>
        </w:r>
      </w:del>
      <w:del w:id="42" w:author="Charles Monia" w:date="1995-12-06T13:21:00Z">
        <w:r>
          <w:rPr/>
          <w:delText xml:space="preserve">Nothing could be farther from the truth. </w:delText>
        </w:r>
      </w:del>
      <w:del w:id="43" w:author="Charles Monia" w:date="1995-12-06T13:55:00Z">
        <w:r>
          <w:rPr/>
          <w:delText xml:space="preserve">Any command failure represents a break in the pipeline. </w:delText>
        </w:r>
      </w:del>
      <w:del w:id="44" w:author="Charles Monia" w:date="1995-12-08T13:52:00Z">
        <w:r>
          <w:rPr/>
          <w:delText>Without some kind of in-flight command interlock, there’s no way that the host intelligence can intervene to prevent data integrity from being compromised.</w:delText>
        </w:r>
      </w:del>
      <w:del w:id="45" w:author="Charles Monia" w:date="1995-12-06T13:57:00Z">
        <w:r>
          <w:rPr/>
          <w:delText xml:space="preserve">  </w:delText>
        </w:r>
      </w:del>
      <w:del w:id="46" w:author="Charles Monia" w:date="1995-12-08T13:52:00Z">
        <w:r>
          <w:rPr/>
          <w:delText xml:space="preserve">Secondly, </w:delText>
        </w:r>
      </w:del>
      <w:del w:id="47" w:author="Charles Monia" w:date="1995-12-06T13:57:00Z">
        <w:r>
          <w:rPr/>
          <w:delText>it’s</w:delText>
        </w:r>
      </w:del>
      <w:del w:id="48" w:author="Charles Monia" w:date="1995-12-08T13:52:00Z">
        <w:r>
          <w:rPr/>
          <w:delText xml:space="preserve"> not transparent. A CHECK CONDITION or COMMAND TERMINATED status won’t set the ACA interlock unless a special bit is set in the SCSI CDB. For SCSI-2 compatibility, an intelligent adapter that wants to hide this can do so, but it’s not easy</w:delText>
        </w:r>
      </w:del>
      <w:del w:id="49" w:author="Charles Monia" w:date="1995-12-08T13:14:00Z">
        <w:r>
          <w:rPr/>
          <w:delText>.</w:delText>
        </w:r>
      </w:del>
    </w:p>
    <w:p>
      <w:pPr>
        <w:pStyle w:val="TextBody"/>
        <w:rPr>
          <w:del w:id="52" w:author="Charles Monia" w:date="1995-12-08T15:38:00Z"/>
        </w:rPr>
      </w:pPr>
      <w:del w:id="51" w:author="Charles Monia" w:date="1995-12-08T15:38:00Z">
        <w:r>
          <w:rPr/>
        </w:r>
      </w:del>
    </w:p>
    <w:p>
      <w:pPr>
        <w:pStyle w:val="TextBody"/>
        <w:rPr>
          <w:b/>
          <w:b/>
          <w:bCs/>
          <w:u w:val="single"/>
          <w:ins w:id="54" w:author="Charles Monia" w:date="1995-12-08T15:23:00Z"/>
        </w:rPr>
      </w:pPr>
      <w:ins w:id="53" w:author="Charles Monia" w:date="1995-12-08T15:23:00Z">
        <w:r>
          <w:rPr>
            <w:b/>
            <w:bCs/>
            <w:u w:val="single"/>
          </w:rPr>
        </w:r>
      </w:ins>
    </w:p>
    <w:p>
      <w:pPr>
        <w:pStyle w:val="TextBody"/>
        <w:rPr>
          <w:b/>
          <w:b/>
          <w:bCs/>
          <w:u w:val="single"/>
        </w:rPr>
      </w:pPr>
      <w:r>
        <w:rPr>
          <w:b/>
          <w:bCs/>
          <w:u w:val="single"/>
        </w:rPr>
        <w:t>PROPOSAL</w:t>
      </w:r>
    </w:p>
    <w:p>
      <w:pPr>
        <w:pStyle w:val="TextBody"/>
        <w:rPr>
          <w:b/>
          <w:b/>
          <w:bCs/>
          <w:u w:val="single"/>
          <w:del w:id="56" w:author="Charles Monia" w:date="1995-12-08T15:23:00Z"/>
        </w:rPr>
      </w:pPr>
      <w:del w:id="55" w:author="Charles Monia" w:date="1995-12-08T15:23:00Z">
        <w:r>
          <w:rPr>
            <w:b/>
            <w:bCs/>
            <w:u w:val="single"/>
          </w:rPr>
        </w:r>
      </w:del>
    </w:p>
    <w:p>
      <w:pPr>
        <w:pStyle w:val="TextBody"/>
        <w:rPr/>
      </w:pPr>
      <w:r>
        <w:rPr/>
        <w:t>The following is a preliminary proposal. If approved by the committee, a detailed technical proposal will be developed which contains the S2P text changes.</w:t>
      </w:r>
    </w:p>
    <w:p>
      <w:pPr>
        <w:pStyle w:val="TextBody"/>
        <w:rPr/>
      </w:pPr>
      <w:r>
        <w:rPr/>
        <w:t>This proposal replaces the Buffer Full mechanism with a single generic interlock that:</w:t>
      </w:r>
    </w:p>
    <w:p>
      <w:pPr>
        <w:pStyle w:val="ListNumber"/>
        <w:numPr>
          <w:ilvl w:val="0"/>
          <w:numId w:val="4"/>
        </w:numPr>
        <w:tabs>
          <w:tab w:val="clear" w:pos="720"/>
          <w:tab w:val="left" w:pos="0" w:leader="none"/>
        </w:tabs>
        <w:ind w:left="1080" w:hanging="720"/>
        <w:rPr/>
      </w:pPr>
      <w:r>
        <w:rPr/>
        <w:t>Handles the ‘buffer full’ condition;</w:t>
      </w:r>
    </w:p>
    <w:p>
      <w:pPr>
        <w:pStyle w:val="ListNumber"/>
        <w:numPr>
          <w:ilvl w:val="0"/>
          <w:numId w:val="4"/>
        </w:numPr>
        <w:tabs>
          <w:tab w:val="clear" w:pos="720"/>
          <w:tab w:val="left" w:pos="0" w:leader="none"/>
        </w:tabs>
        <w:ind w:left="1080" w:hanging="720"/>
        <w:rPr/>
      </w:pPr>
      <w:r>
        <w:rPr/>
        <w:t>Provides a way to easily emulate the SCSI-2 Contingent Allegiance condition transparently to existing SCSI-2 device drivers. SCA would not be used for Contingent Allegiance emulation.</w:t>
      </w:r>
    </w:p>
    <w:p>
      <w:pPr>
        <w:pStyle w:val="ListNumber"/>
        <w:numPr>
          <w:ilvl w:val="0"/>
          <w:numId w:val="4"/>
        </w:numPr>
        <w:tabs>
          <w:tab w:val="clear" w:pos="720"/>
          <w:tab w:val="left" w:pos="0" w:leader="none"/>
        </w:tabs>
        <w:ind w:left="1080" w:hanging="720"/>
        <w:rPr/>
      </w:pPr>
      <w:r>
        <w:rPr/>
        <w:t xml:space="preserve">Can </w:t>
      </w:r>
      <w:ins w:id="57" w:author="Charles Monia" w:date="1995-12-06T12:58:00Z">
        <w:r>
          <w:rPr/>
          <w:t xml:space="preserve">coexist with </w:t>
        </w:r>
      </w:ins>
      <w:del w:id="58" w:author="Charles Monia" w:date="1995-12-06T12:58:00Z">
        <w:r>
          <w:rPr/>
          <w:delText xml:space="preserve">be easily extended to handle </w:delText>
        </w:r>
      </w:del>
      <w:r>
        <w:rPr/>
        <w:t>SCSI-3 Auto Contingent Allegiance;</w:t>
      </w:r>
    </w:p>
    <w:p>
      <w:pPr>
        <w:pStyle w:val="ListNumber"/>
        <w:numPr>
          <w:ilvl w:val="0"/>
          <w:numId w:val="4"/>
        </w:numPr>
        <w:tabs>
          <w:tab w:val="clear" w:pos="720"/>
          <w:tab w:val="left" w:pos="0" w:leader="none"/>
        </w:tabs>
        <w:ind w:left="1080" w:hanging="720"/>
        <w:rPr/>
      </w:pPr>
      <w:r>
        <w:rPr/>
        <w:t>Prevents out-of-order command execution whenever a command is terminated with CHECK CONDITION, TASK SET FULL, BUSY or RESERVATION CONFLICT status.</w:t>
      </w:r>
    </w:p>
    <w:p>
      <w:pPr>
        <w:pStyle w:val="TextBody"/>
        <w:rPr/>
      </w:pPr>
      <w:r>
        <w:rPr/>
        <w:t xml:space="preserve">The advantage of the proposed interlock is that it can be implemented entirely within the protocol where it can be concealed from higher layers. </w:t>
      </w:r>
      <w:del w:id="59" w:author="Charles Monia" w:date="1995-12-08T15:24:00Z">
        <w:r>
          <w:rPr/>
          <w:delText xml:space="preserve">In particular, the interconnect-independent parts of an application would not have to use Auto Contingent Allegiance to operate properly with a non-interlocked bus. </w:delText>
        </w:r>
      </w:del>
      <w:ins w:id="60" w:author="Charles Monia" w:date="1995-12-08T15:24:00Z">
        <w:r>
          <w:rPr/>
          <w:t>Consequently</w:t>
        </w:r>
      </w:ins>
      <w:del w:id="61" w:author="Charles Monia" w:date="1995-12-08T15:24:00Z">
        <w:r>
          <w:rPr/>
          <w:delText>In addition</w:delText>
        </w:r>
      </w:del>
      <w:r>
        <w:rPr/>
        <w:t>, an intelligent adapter could be designed with a common host interface having almost no interconnect dependencies.</w:t>
      </w:r>
    </w:p>
    <w:p>
      <w:pPr>
        <w:pStyle w:val="TextBody"/>
        <w:rPr/>
      </w:pPr>
      <w:r>
        <w:rPr/>
        <w:t>In this approach, the generic interlock emulates the behavior of an interlocked bus during an exception condition. It does so through protocol extensions which allow interlock control to be transferred from the target to the initiator and automatically purge all in-flight SCSI COMMAND SMSs from the faulted initiator to the logical unit.</w:t>
      </w:r>
    </w:p>
    <w:p>
      <w:pPr>
        <w:pStyle w:val="TextBody"/>
        <w:rPr/>
      </w:pPr>
      <w:r>
        <w:rPr/>
        <w:t>The new interlock is called the task set lock. Its operation is as follows:</w:t>
      </w:r>
    </w:p>
    <w:p>
      <w:pPr>
        <w:pStyle w:val="ListNumber"/>
        <w:numPr>
          <w:ilvl w:val="0"/>
          <w:numId w:val="4"/>
        </w:numPr>
        <w:tabs>
          <w:tab w:val="clear" w:pos="720"/>
          <w:tab w:val="left" w:pos="0" w:leader="none"/>
        </w:tabs>
        <w:ind w:left="1080" w:hanging="720"/>
        <w:rPr/>
      </w:pPr>
      <w:r>
        <w:rPr/>
        <w:t xml:space="preserve">Upon detecting an exception condition, the target’s S2P layer sets the task set lock for the logical unit and notifies the initiator via the SCSI STATUS SMS. A new single-bit field in the SCSI STATUS SMS, the </w:t>
      </w:r>
      <w:r>
        <w:rPr>
          <w:smallCaps/>
        </w:rPr>
        <w:t>task set locked</w:t>
      </w:r>
      <w:r>
        <w:rPr/>
        <w:t xml:space="preserve"> field, is set to indicate that the interlock is in effect. The initiator’s S2P layer shall determine whether or not the interlock has been set by checking the state of this field.</w:t>
      </w:r>
    </w:p>
    <w:p>
      <w:pPr>
        <w:pStyle w:val="ListNumber"/>
        <w:numPr>
          <w:ilvl w:val="0"/>
          <w:numId w:val="4"/>
        </w:numPr>
        <w:tabs>
          <w:tab w:val="clear" w:pos="720"/>
          <w:tab w:val="left" w:pos="0" w:leader="none"/>
        </w:tabs>
        <w:ind w:left="1080" w:hanging="720"/>
        <w:rPr/>
      </w:pPr>
      <w:r>
        <w:rPr/>
        <w:t>While the lock is set, the target shall reject subsequent commands from the faulted initiator as described below. In addition, the target shall not send further SCSI STATUS SMSs from the affected logical unit to the faulted initiator. The task set lock does not affect statuses sent by other logical units and commands received from other initiators.</w:t>
      </w:r>
    </w:p>
    <w:p>
      <w:pPr>
        <w:pStyle w:val="ListNumber"/>
        <w:numPr>
          <w:ilvl w:val="0"/>
          <w:numId w:val="4"/>
        </w:numPr>
        <w:tabs>
          <w:tab w:val="clear" w:pos="720"/>
          <w:tab w:val="left" w:pos="0" w:leader="none"/>
        </w:tabs>
        <w:ind w:left="1080" w:hanging="720"/>
        <w:rPr/>
      </w:pPr>
      <w:r>
        <w:rPr/>
        <w:t xml:space="preserve">As soon as the SCSI STATUS SMS is received, the initiator’s S2P layer shall immediately respond by returning a CLEAR TASK SET LOCK SMS (a new SMS). Upon receipt of this sms, the target shall unconditionally clear the task set lock and return a SCSI RESPONSE SMS with </w:t>
      </w:r>
      <w:r>
        <w:rPr>
          <w:smallCaps/>
        </w:rPr>
        <w:t>return code</w:t>
      </w:r>
      <w:r>
        <w:rPr/>
        <w:t xml:space="preserve"> set to REQUESTED FUNCTION COMPLETE</w:t>
      </w:r>
      <w:ins w:id="62" w:author="Charles Monia" w:date="1995-12-06T14:01:00Z">
        <w:r>
          <w:rPr/>
          <w:t>D</w:t>
        </w:r>
      </w:ins>
      <w:del w:id="63" w:author="Charles Monia" w:date="1995-12-06T14:01:00Z">
        <w:r>
          <w:rPr/>
          <w:delText>S</w:delText>
        </w:r>
      </w:del>
      <w:r>
        <w:rPr/>
        <w:t xml:space="preserve"> SUCCESSFULLY. At this point, control of the interlock now belongs to the initiator.  Clearing the lock shall not affect pending sense data or a Contingent Allegiance condition if in effect.</w:t>
      </w:r>
    </w:p>
    <w:p>
      <w:pPr>
        <w:pStyle w:val="ListNumber"/>
        <w:numPr>
          <w:ilvl w:val="0"/>
          <w:numId w:val="4"/>
        </w:numPr>
        <w:tabs>
          <w:tab w:val="clear" w:pos="720"/>
          <w:tab w:val="left" w:pos="0" w:leader="none"/>
        </w:tabs>
        <w:ind w:left="1080" w:hanging="720"/>
        <w:rPr/>
      </w:pPr>
      <w:del w:id="64" w:author="Charles Monia" w:date="1995-12-08T15:27:00Z">
        <w:r>
          <w:rPr/>
          <w:delText xml:space="preserve">While the interlock is set, </w:delText>
        </w:r>
      </w:del>
      <w:ins w:id="65" w:author="Charles Monia" w:date="1995-12-08T15:27:00Z">
        <w:r>
          <w:rPr/>
          <w:t>T</w:t>
        </w:r>
      </w:ins>
      <w:del w:id="66" w:author="Charles Monia" w:date="1995-12-08T15:27:00Z">
        <w:r>
          <w:rPr/>
          <w:delText>t</w:delText>
        </w:r>
      </w:del>
      <w:r>
        <w:rPr/>
        <w:t xml:space="preserve">he </w:t>
      </w:r>
      <w:ins w:id="67" w:author="Charles Monia" w:date="1995-12-08T15:26:00Z">
        <w:r>
          <w:rPr/>
          <w:t>first</w:t>
        </w:r>
      </w:ins>
      <w:del w:id="68" w:author="Charles Monia" w:date="1995-12-08T15:26:00Z">
        <w:r>
          <w:rPr/>
          <w:delText>first</w:delText>
        </w:r>
      </w:del>
      <w:r>
        <w:rPr/>
        <w:t xml:space="preserve"> SCSI COMMAND SMS received from the faulted initiator </w:t>
      </w:r>
      <w:ins w:id="69" w:author="Charles Monia" w:date="1995-12-08T15:27:00Z">
        <w:r>
          <w:rPr/>
          <w:t xml:space="preserve">after the interlock is set </w:t>
        </w:r>
      </w:ins>
      <w:r>
        <w:rPr/>
        <w:t xml:space="preserve">shall be rejected with a SCSI RESPONSE SMS having the </w:t>
      </w:r>
      <w:r>
        <w:rPr>
          <w:smallCaps/>
        </w:rPr>
        <w:t>return code</w:t>
      </w:r>
      <w:r>
        <w:rPr/>
        <w:t xml:space="preserve">  field set to a value of TASK SET LOCKED (a new value).  Subsequent SCSI COMMAND SMSs from the faulted initiator shall be discarded without returning a response or status SMS.</w:t>
      </w:r>
    </w:p>
    <w:p>
      <w:pPr>
        <w:pStyle w:val="TextBody"/>
        <w:rPr/>
      </w:pPr>
      <w:r>
        <w:rPr/>
        <w:t>The task set lock shall be spontaneously cleared in response to a TARGET RESET, Quiesce, or other hard reset condition.</w:t>
      </w:r>
    </w:p>
    <w:p>
      <w:pPr>
        <w:pStyle w:val="TextBody"/>
        <w:rPr>
          <w:u w:val="single"/>
          <w:ins w:id="73" w:author="Charles Monia" w:date="1995-12-08T15:43:00Z"/>
        </w:rPr>
      </w:pPr>
      <w:del w:id="70" w:author="Charles Monia" w:date="1995-12-06T14:32:00Z">
        <w:r>
          <w:rPr>
            <w:u w:val="single"/>
          </w:rPr>
          <w:delText xml:space="preserve">Other  </w:delText>
        </w:r>
      </w:del>
      <w:ins w:id="71" w:author="Charles Monia" w:date="1995-12-08T14:24:00Z">
        <w:r>
          <w:rPr>
            <w:u w:val="single"/>
          </w:rPr>
          <w:t>Issues</w:t>
        </w:r>
      </w:ins>
      <w:del w:id="72" w:author="Charles Monia" w:date="1995-12-08T14:24:00Z">
        <w:r>
          <w:rPr>
            <w:u w:val="single"/>
          </w:rPr>
          <w:delText>Design Considerations</w:delText>
        </w:r>
      </w:del>
      <w:r>
        <w:rPr>
          <w:u w:val="single"/>
        </w:rPr>
        <w:t>:</w:t>
      </w:r>
    </w:p>
    <w:p>
      <w:pPr>
        <w:pStyle w:val="TextBody"/>
        <w:rPr>
          <w:u w:val="single"/>
          <w:ins w:id="76" w:author="Charles Monia" w:date="1995-12-08T14:25:00Z"/>
        </w:rPr>
      </w:pPr>
      <w:ins w:id="74" w:author="Charles Monia" w:date="1995-12-08T15:48:00Z">
        <w:r>
          <w:rPr>
            <w:u w:val="single"/>
          </w:rPr>
          <w:t xml:space="preserve">Controls for </w:t>
        </w:r>
      </w:ins>
      <w:ins w:id="75" w:author="Charles Monia" w:date="1995-12-08T15:44:00Z">
        <w:r>
          <w:rPr>
            <w:u w:val="single"/>
          </w:rPr>
          <w:t>Setting the Task Set Lock</w:t>
        </w:r>
      </w:ins>
    </w:p>
    <w:p>
      <w:pPr>
        <w:pStyle w:val="TextBody"/>
        <w:rPr>
          <w:u w:val="single"/>
          <w:ins w:id="80" w:author="Charles Monia" w:date="1995-12-08T15:44:00Z"/>
        </w:rPr>
      </w:pPr>
      <w:ins w:id="77" w:author="Charles Monia" w:date="1995-12-08T15:45:00Z">
        <w:r>
          <w:rPr/>
          <w:t xml:space="preserve">Intelligent adapters provide a way for the host to specify on a command by command basis whether or not to ‘freeze’ the </w:t>
        </w:r>
      </w:ins>
      <w:ins w:id="78" w:author="Charles Monia" w:date="1995-12-08T15:47:00Z">
        <w:r>
          <w:rPr/>
          <w:t>command queue on a CHECK CONDITION. We may want to reflect this capability in the protocol. One way would be to define a field in the SCSI COMMAND SMS which instructs the logical unit</w:t>
        </w:r>
      </w:ins>
      <w:ins w:id="79" w:author="Charles Monia" w:date="1995-12-08T15:50:00Z">
        <w:r>
          <w:rPr/>
          <w:t xml:space="preserve"> to not set the task set lock if the command completes with a CHECK CONDITION status.</w:t>
        </w:r>
      </w:ins>
    </w:p>
    <w:p>
      <w:pPr>
        <w:pStyle w:val="TextBody"/>
        <w:rPr>
          <w:u w:val="single"/>
          <w:ins w:id="82" w:author="Charles Monia" w:date="1995-12-08T15:05:00Z"/>
        </w:rPr>
      </w:pPr>
      <w:ins w:id="81" w:author="Charles Monia" w:date="1995-12-08T14:25:00Z">
        <w:r>
          <w:rPr>
            <w:u w:val="single"/>
          </w:rPr>
          <w:t>Contingent Allegiance and Autosense</w:t>
        </w:r>
      </w:ins>
    </w:p>
    <w:p>
      <w:pPr>
        <w:pStyle w:val="TextBody"/>
        <w:rPr>
          <w:ins w:id="98" w:author="Charles Monia" w:date="1995-12-08T15:13:00Z"/>
        </w:rPr>
      </w:pPr>
      <w:ins w:id="83" w:author="Charles Monia" w:date="1995-12-08T15:05:00Z">
        <w:r>
          <w:rPr/>
          <w:t xml:space="preserve">Autosense </w:t>
        </w:r>
      </w:ins>
      <w:ins w:id="84" w:author="Charles Monia" w:date="1995-12-08T15:08:00Z">
        <w:r>
          <w:rPr/>
          <w:t xml:space="preserve">is </w:t>
        </w:r>
      </w:ins>
      <w:ins w:id="85" w:author="Charles Monia" w:date="1995-12-08T15:05:00Z">
        <w:r>
          <w:rPr/>
          <w:t>defined in SCSI-3</w:t>
        </w:r>
      </w:ins>
      <w:ins w:id="86" w:author="Charles Monia" w:date="1995-12-08T15:07:00Z">
        <w:r>
          <w:rPr/>
          <w:t xml:space="preserve"> as the automatic return of sense data when a command completes with a CHECK CONDITION status. In certain cases, such as </w:t>
        </w:r>
      </w:ins>
      <w:ins w:id="87" w:author="Charles Monia" w:date="1995-12-08T15:12:00Z">
        <w:r>
          <w:rPr/>
          <w:t xml:space="preserve">a recovered error or </w:t>
        </w:r>
      </w:ins>
      <w:ins w:id="88" w:author="Charles Monia" w:date="1995-12-08T15:08:00Z">
        <w:r>
          <w:rPr/>
          <w:t xml:space="preserve">the report of a short record by a sequential device, the CHECK CONDITION status does not mean the command failed. </w:t>
        </w:r>
      </w:ins>
      <w:ins w:id="89" w:author="Charles Monia" w:date="1995-12-08T15:11:00Z">
        <w:r>
          <w:rPr/>
          <w:t>When autosense is used</w:t>
        </w:r>
      </w:ins>
      <w:ins w:id="90" w:author="Charles Monia" w:date="1995-12-08T15:15:00Z">
        <w:r>
          <w:rPr/>
          <w:t xml:space="preserve"> under these circumstances</w:t>
        </w:r>
      </w:ins>
      <w:ins w:id="91" w:author="Charles Monia" w:date="1995-12-08T15:11:00Z">
        <w:r>
          <w:rPr/>
          <w:t xml:space="preserve">, the </w:t>
        </w:r>
      </w:ins>
      <w:ins w:id="92" w:author="Charles Monia" w:date="1995-12-08T15:09:00Z">
        <w:r>
          <w:rPr/>
          <w:t>device need not set the</w:t>
        </w:r>
      </w:ins>
      <w:ins w:id="93" w:author="Charles Monia" w:date="1995-12-08T15:12:00Z">
        <w:r>
          <w:rPr/>
          <w:t xml:space="preserve"> </w:t>
        </w:r>
      </w:ins>
      <w:ins w:id="94" w:author="Charles Monia" w:date="1995-12-08T15:12:00Z">
        <w:r>
          <w:rPr>
            <w:smallCaps/>
          </w:rPr>
          <w:t>task set locked</w:t>
        </w:r>
      </w:ins>
      <w:ins w:id="95" w:author="Charles Monia" w:date="1995-12-08T14:25:00Z">
        <w:r>
          <w:rPr/>
          <w:t xml:space="preserve"> field</w:t>
        </w:r>
      </w:ins>
      <w:ins w:id="96" w:author="Charles Monia" w:date="1995-12-08T15:16:00Z">
        <w:r>
          <w:rPr/>
          <w:t xml:space="preserve"> in the SCSI STATUS SMS</w:t>
        </w:r>
      </w:ins>
      <w:ins w:id="97" w:author="Charles Monia" w:date="1995-12-08T14:25:00Z">
        <w:r>
          <w:rPr/>
          <w:t>.</w:t>
        </w:r>
      </w:ins>
    </w:p>
    <w:p>
      <w:pPr>
        <w:pStyle w:val="TextBody"/>
        <w:rPr>
          <w:del w:id="100" w:author="Charles Monia" w:date="1995-12-08T15:13:00Z"/>
        </w:rPr>
      </w:pPr>
      <w:del w:id="99" w:author="Charles Monia" w:date="1995-12-08T15:13:00Z">
        <w:r>
          <w:rPr/>
        </w:r>
      </w:del>
    </w:p>
    <w:p>
      <w:pPr>
        <w:pStyle w:val="TextBody"/>
        <w:rPr/>
      </w:pPr>
      <w:ins w:id="101" w:author="Charles Monia" w:date="1995-12-06T14:32:00Z">
        <w:r>
          <w:rPr>
            <w:u w:val="single"/>
          </w:rPr>
          <w:t xml:space="preserve">Avoiding </w:t>
        </w:r>
      </w:ins>
      <w:r>
        <w:rPr>
          <w:u w:val="single"/>
        </w:rPr>
        <w:t>Additional SMS Traffic</w:t>
      </w:r>
    </w:p>
    <w:p>
      <w:pPr>
        <w:pStyle w:val="TextBody"/>
        <w:rPr/>
      </w:pPr>
      <w:r>
        <w:rPr/>
        <w:t>One potential problem is that, compared to the current method</w:t>
      </w:r>
      <w:ins w:id="102" w:author="Charles Monia" w:date="1995-12-08T15:29:00Z">
        <w:r>
          <w:rPr/>
          <w:t xml:space="preserve"> for handling the buffer full condition</w:t>
        </w:r>
      </w:ins>
      <w:r>
        <w:rPr/>
        <w:t xml:space="preserve">, this new scheme generates one additional response SMS when </w:t>
      </w:r>
      <w:ins w:id="103" w:author="Charles Monia" w:date="1995-12-08T15:30:00Z">
        <w:r>
          <w:rPr/>
          <w:t>the condition</w:t>
        </w:r>
      </w:ins>
      <w:del w:id="104" w:author="Charles Monia" w:date="1995-12-08T15:30:00Z">
        <w:r>
          <w:rPr/>
          <w:delText>a buffer full condition</w:delText>
        </w:r>
      </w:del>
      <w:r>
        <w:rPr/>
        <w:t xml:space="preserve"> occurs. In the above proposal, the SCSI STATUS SMS may be followed by one SCSI RESPONSE SMS to mark the first discarded command. Since lack of buffers often goes hand-in-hand with communications system congestion, this added traffic may be undesirable. For the buffer full case, this can be optimized by allowing the target to send the SCSI RESPONSE SMS described in step 4 without first sending the SCSI STATUS SMS. The down</w:t>
      </w:r>
      <w:ins w:id="105" w:author="Charles Monia" w:date="1995-12-06T14:02:00Z">
        <w:r>
          <w:rPr/>
          <w:t xml:space="preserve"> </w:t>
        </w:r>
      </w:ins>
      <w:del w:id="106" w:author="Charles Monia" w:date="1995-12-06T14:02:00Z">
        <w:r>
          <w:rPr/>
          <w:delText xml:space="preserve"> </w:delText>
        </w:r>
      </w:del>
      <w:r>
        <w:rPr/>
        <w:t>side is that, since command status is never passed to higher layers, the initiator’s S2P layer would own the responsibility for retrying the command.</w:t>
      </w:r>
      <w:ins w:id="107" w:author="Charles Monia" w:date="1995-12-06T14:03:00Z">
        <w:r>
          <w:rPr/>
          <w:t xml:space="preserve"> Of course</w:t>
        </w:r>
      </w:ins>
      <w:ins w:id="108" w:author="Charles Monia" w:date="1995-12-06T14:06:00Z">
        <w:r>
          <w:rPr/>
          <w:t>, the adapter could solve this by</w:t>
        </w:r>
      </w:ins>
      <w:ins w:id="109" w:author="Charles Monia" w:date="1995-12-06T14:03:00Z">
        <w:r>
          <w:rPr/>
          <w:t xml:space="preserve"> return</w:t>
        </w:r>
      </w:ins>
      <w:ins w:id="110" w:author="Charles Monia" w:date="1995-12-06T14:07:00Z">
        <w:r>
          <w:rPr/>
          <w:t>ing</w:t>
        </w:r>
      </w:ins>
      <w:ins w:id="111" w:author="Charles Monia" w:date="1995-12-06T14:03:00Z">
        <w:r>
          <w:rPr/>
          <w:t xml:space="preserve"> a QUEUE FULL</w:t>
        </w:r>
      </w:ins>
      <w:ins w:id="112" w:author="Charles Monia" w:date="1995-12-06T14:05:00Z">
        <w:r>
          <w:rPr/>
          <w:t xml:space="preserve"> status to the host on receiving the SCSI RESPONSE SMS.</w:t>
        </w:r>
      </w:ins>
    </w:p>
    <w:p>
      <w:pPr>
        <w:pStyle w:val="TextBody"/>
        <w:rPr>
          <w:u w:val="single"/>
        </w:rPr>
      </w:pPr>
      <w:r>
        <w:rPr>
          <w:u w:val="single"/>
        </w:rPr>
        <w:t>Use of a Separate Field to Report Interlock State</w:t>
      </w:r>
    </w:p>
    <w:p>
      <w:pPr>
        <w:pStyle w:val="TextBody"/>
        <w:rPr/>
      </w:pPr>
      <w:r>
        <w:rPr/>
        <w:t xml:space="preserve">In step 1, using a separate field to record the state of the interlock makes the interlock independent of </w:t>
      </w:r>
      <w:r>
        <w:rPr>
          <w:smallCaps/>
        </w:rPr>
        <w:t>status</w:t>
      </w:r>
      <w:r>
        <w:rPr/>
        <w:t xml:space="preserve"> contents. </w:t>
      </w:r>
      <w:ins w:id="113" w:author="Charles Monia" w:date="1995-12-06T14:08:00Z">
        <w:r>
          <w:rPr/>
          <w:t xml:space="preserve">As shown in the </w:t>
        </w:r>
      </w:ins>
      <w:ins w:id="114" w:author="Charles Monia" w:date="1995-12-08T15:17:00Z">
        <w:r>
          <w:rPr/>
          <w:t xml:space="preserve">autosense case and the </w:t>
        </w:r>
      </w:ins>
      <w:ins w:id="115" w:author="Charles Monia" w:date="1995-12-06T14:08:00Z">
        <w:r>
          <w:rPr/>
          <w:t>ACA example below, decoupling the task set lock from the status value is useful.</w:t>
        </w:r>
      </w:ins>
      <w:del w:id="116" w:author="Charles Monia" w:date="1995-12-06T14:08:00Z">
        <w:r>
          <w:rPr/>
          <w:delText>Eliminating the need for the initiator’s S2P layer to check status is probably a good idea.</w:delText>
        </w:r>
      </w:del>
    </w:p>
    <w:p>
      <w:pPr>
        <w:pStyle w:val="TextBody"/>
        <w:rPr>
          <w:u w:val="single"/>
        </w:rPr>
      </w:pPr>
      <w:r>
        <w:rPr>
          <w:u w:val="single"/>
        </w:rPr>
        <w:t>Inhibiting the Return of Status</w:t>
      </w:r>
    </w:p>
    <w:p>
      <w:pPr>
        <w:pStyle w:val="TextBody"/>
        <w:rPr>
          <w:ins w:id="117" w:author="Charles Monia" w:date="1995-12-06T14:10:00Z"/>
        </w:rPr>
      </w:pPr>
      <w:r>
        <w:rPr/>
        <w:t>Inhibiting the return of status in step 2 is necessary to insure that the state of the interlock remains synchronized between the initiator and target. If this is not done, the interlock for a new exception condition could be inadvertently lost should the CLEAR TASK SET LOCK for the existing exception and a new exception status happen to “cross in the mail”.</w:t>
      </w:r>
    </w:p>
    <w:p>
      <w:pPr>
        <w:pStyle w:val="TextBody"/>
        <w:rPr>
          <w:u w:val="single"/>
        </w:rPr>
      </w:pPr>
      <w:ins w:id="118" w:author="Charles Monia" w:date="1995-12-06T14:10:00Z">
        <w:r>
          <w:rPr>
            <w:u w:val="single"/>
          </w:rPr>
          <w:t xml:space="preserve">Eliminating the </w:t>
        </w:r>
      </w:ins>
      <w:ins w:id="119" w:author="Charles Monia" w:date="1995-12-06T14:10:00Z">
        <w:r>
          <w:rPr>
            <w:smallCaps/>
            <w:u w:val="single"/>
          </w:rPr>
          <w:t>resume</w:t>
        </w:r>
      </w:ins>
      <w:ins w:id="120" w:author="Charles Monia" w:date="1995-12-06T14:10:00Z">
        <w:r>
          <w:rPr>
            <w:u w:val="single"/>
          </w:rPr>
          <w:t xml:space="preserve"> bit</w:t>
        </w:r>
      </w:ins>
    </w:p>
    <w:p>
      <w:pPr>
        <w:pStyle w:val="TextBody"/>
        <w:rPr/>
      </w:pPr>
      <w:r>
        <w:rPr/>
        <w:t xml:space="preserve">The CLEAR TASK SET LOCK task management function described in step 3 replaces the use of the </w:t>
      </w:r>
      <w:r>
        <w:rPr>
          <w:smallCaps/>
        </w:rPr>
        <w:t>resume</w:t>
      </w:r>
      <w:r>
        <w:rPr/>
        <w:t xml:space="preserve"> field</w:t>
      </w:r>
      <w:ins w:id="121" w:author="Charles Monia" w:date="1995-12-06T14:11:00Z">
        <w:r>
          <w:rPr/>
          <w:t xml:space="preserve"> in the SCSI COMMAND SMS for this purpose</w:t>
        </w:r>
      </w:ins>
      <w:r>
        <w:rPr/>
        <w:t xml:space="preserve">.  As noted above, since the return of status is suspended while the interlock is </w:t>
      </w:r>
      <w:ins w:id="122" w:author="Charles Monia" w:date="1995-12-06T14:12:00Z">
        <w:r>
          <w:rPr/>
          <w:t>in effect</w:t>
        </w:r>
      </w:ins>
      <w:del w:id="123" w:author="Charles Monia" w:date="1995-12-06T14:12:00Z">
        <w:r>
          <w:rPr/>
          <w:delText>controlled by the logical unit</w:delText>
        </w:r>
      </w:del>
      <w:r>
        <w:rPr/>
        <w:t>, it seemed like a good idea to provide the initiator</w:t>
      </w:r>
      <w:ins w:id="124" w:author="Charles Monia" w:date="1995-12-06T14:12:00Z">
        <w:r>
          <w:rPr/>
          <w:t>’s S2P layer</w:t>
        </w:r>
      </w:ins>
      <w:r>
        <w:rPr/>
        <w:t xml:space="preserve"> with a way to clear the interlock </w:t>
      </w:r>
      <w:del w:id="125" w:author="Charles Monia" w:date="1995-12-06T14:34:00Z">
        <w:r>
          <w:rPr/>
          <w:delText xml:space="preserve">as soon as possible </w:delText>
        </w:r>
      </w:del>
      <w:r>
        <w:rPr/>
        <w:t xml:space="preserve">without waiting for </w:t>
      </w:r>
      <w:ins w:id="126" w:author="Charles Monia" w:date="1995-12-06T14:33:00Z">
        <w:r>
          <w:rPr/>
          <w:t xml:space="preserve">the </w:t>
        </w:r>
      </w:ins>
      <w:del w:id="127" w:author="Charles Monia" w:date="1995-12-06T14:33:00Z">
        <w:r>
          <w:rPr/>
          <w:delText xml:space="preserve">a </w:delText>
        </w:r>
      </w:del>
      <w:r>
        <w:rPr/>
        <w:t xml:space="preserve">higher layer </w:t>
      </w:r>
      <w:ins w:id="128" w:author="Charles Monia" w:date="1995-12-06T14:33:00Z">
        <w:r>
          <w:rPr/>
          <w:t>to issue another SCSI command</w:t>
        </w:r>
      </w:ins>
      <w:del w:id="129" w:author="Charles Monia" w:date="1995-12-06T14:33:00Z">
        <w:r>
          <w:rPr/>
          <w:delText>response</w:delText>
        </w:r>
      </w:del>
      <w:r>
        <w:rPr/>
        <w:t>.</w:t>
      </w:r>
    </w:p>
    <w:p>
      <w:pPr>
        <w:pStyle w:val="TextBody"/>
        <w:rPr>
          <w:u w:val="single"/>
        </w:rPr>
      </w:pPr>
      <w:r>
        <w:rPr>
          <w:u w:val="single"/>
        </w:rPr>
        <w:t>Use of Buffering Resources</w:t>
      </w:r>
    </w:p>
    <w:p>
      <w:pPr>
        <w:pStyle w:val="TextBody"/>
        <w:rPr/>
      </w:pPr>
      <w:r>
        <w:rPr/>
        <w:t>Since CLEAR TASK SET LOCK is a task management function, its use of buffering resources is governed by the S2P policy for task management SMSs.  That is, it doesn’t aggravate the buffer full condition. Also, if a single path is used, this function and its response SMS automatically sweep the path clear of in-flight commands.</w:t>
      </w:r>
    </w:p>
    <w:p>
      <w:pPr>
        <w:pStyle w:val="TextBody"/>
        <w:rPr>
          <w:u w:val="single"/>
        </w:rPr>
      </w:pPr>
      <w:r>
        <w:rPr>
          <w:u w:val="single"/>
        </w:rPr>
        <w:t>Identifying Discarded In-Flight Commands</w:t>
      </w:r>
    </w:p>
    <w:p>
      <w:pPr>
        <w:pStyle w:val="TextBody"/>
        <w:rPr/>
      </w:pPr>
      <w:r>
        <w:rPr/>
        <w:t xml:space="preserve">In this proposal, the means for identifying in-flight commands discarded by the interlock are decoupled from SCSI status. There are a couple of reasons for this. First, according to the </w:t>
      </w:r>
      <w:ins w:id="130" w:author="Charles Monia" w:date="1995-12-06T14:34:00Z">
        <w:r>
          <w:rPr/>
          <w:t>existing</w:t>
        </w:r>
      </w:ins>
      <w:del w:id="131" w:author="Charles Monia" w:date="1995-12-06T14:34:00Z">
        <w:r>
          <w:rPr/>
          <w:delText>current</w:delText>
        </w:r>
      </w:del>
      <w:r>
        <w:rPr/>
        <w:t xml:space="preserve"> version of </w:t>
      </w:r>
      <w:ins w:id="132" w:author="Charles Monia" w:date="1995-12-06T14:34:00Z">
        <w:r>
          <w:rPr/>
          <w:t>S2P</w:t>
        </w:r>
      </w:ins>
      <w:del w:id="133" w:author="Charles Monia" w:date="1995-12-06T14:34:00Z">
        <w:r>
          <w:rPr/>
          <w:delText>the draft standard</w:delText>
        </w:r>
      </w:del>
      <w:r>
        <w:rPr/>
        <w:t>, a buffer full condition is reported by returning a status value of QUEUE FULL. From that information, the initiator is supposed to infer that all subsequent commands have been discarded. That assumption is valid only when the QUEUE FULL status is caused by the scenario envisioned in the current standard (i.e., a temporary shortage of SCSI COMMAND SMSs). It doesn’t work when the QUEUE FULL status is reported by some entity above the protocol layer. Such a condition can occur when some other resource unknown to the protocol layer is exhausted. Under such circumstances, the initiator can’t draw any inference about discarded commands. Secondly. other exception conditions don’t fit the buffer full model. For example, the reporting of RESERVATION CONFLICT, BUSY or CHECK CONDITION can happen at any time. Without a separate way to identify discarded commands, the initiator would not know which to reissue in these cases.</w:t>
      </w:r>
    </w:p>
    <w:p>
      <w:pPr>
        <w:pStyle w:val="TextBody"/>
        <w:rPr/>
      </w:pPr>
      <w:r>
        <w:rPr>
          <w:u w:val="single"/>
        </w:rPr>
        <w:t>Scenario</w:t>
      </w:r>
      <w:ins w:id="134" w:author="Charles Monia" w:date="1995-12-06T10:48:00Z">
        <w:r>
          <w:rPr>
            <w:u w:val="single"/>
          </w:rPr>
          <w:t>s</w:t>
        </w:r>
      </w:ins>
      <w:r>
        <w:rPr>
          <w:u w:val="single"/>
        </w:rPr>
        <w:t>:</w:t>
      </w:r>
    </w:p>
    <w:p>
      <w:pPr>
        <w:pStyle w:val="TextBody"/>
        <w:rPr/>
      </w:pPr>
      <w:r>
        <w:rPr/>
        <w:t xml:space="preserve">The following </w:t>
      </w:r>
      <w:ins w:id="135" w:author="Charles Monia" w:date="1995-12-06T14:13:00Z">
        <w:r>
          <w:rPr/>
          <w:t xml:space="preserve">examples </w:t>
        </w:r>
      </w:ins>
      <w:r>
        <w:rPr/>
        <w:t>describe</w:t>
      </w:r>
      <w:del w:id="136" w:author="Charles Monia" w:date="1995-12-06T14:13:00Z">
        <w:r>
          <w:rPr/>
          <w:delText>s</w:delText>
        </w:r>
      </w:del>
      <w:r>
        <w:rPr/>
        <w:t xml:space="preserve"> how the interlock would be used.</w:t>
      </w:r>
    </w:p>
    <w:p>
      <w:pPr>
        <w:pStyle w:val="TextBody"/>
        <w:rPr>
          <w:u w:val="single"/>
        </w:rPr>
      </w:pPr>
      <w:r>
        <w:rPr>
          <w:u w:val="single"/>
        </w:rPr>
        <w:t>Contingent Allegiance</w:t>
      </w:r>
    </w:p>
    <w:p>
      <w:pPr>
        <w:pStyle w:val="TextBody"/>
        <w:rPr/>
      </w:pPr>
      <w:r>
        <w:rPr/>
        <w:t xml:space="preserve">A Contingent Allegiance condition exists when a command terminates with a CHECK CONDITION or COMMAND TERMINATED status. In SSA, the SCSI STATUS SMS used to report the condition is returned with </w:t>
      </w:r>
      <w:r>
        <w:rPr>
          <w:smallCaps/>
        </w:rPr>
        <w:t>task set locked</w:t>
      </w:r>
      <w:r>
        <w:rPr/>
        <w:t xml:space="preserve"> asserted. The initiator’s S2P layer immediately responds by issuing a CLEAR TASK SET LOCK SMS. On receiving the SMS, the target clears the lock. The Contingent Allegiance condition and any pending sense data are unaffected.</w:t>
      </w:r>
    </w:p>
    <w:p>
      <w:pPr>
        <w:pStyle w:val="TextBody"/>
        <w:rPr/>
      </w:pPr>
      <w:r>
        <w:rPr/>
        <w:t>While the lock is set, the target discards all in-flight commands received from the faulting initiator. A SCSI RESPONSE SMS with a value of TASK SET LOCKED is returned for the first discarded command. Subsequent in-flight commands are discarded without returning status.</w:t>
      </w:r>
    </w:p>
    <w:p>
      <w:pPr>
        <w:pStyle w:val="TextBody"/>
        <w:rPr/>
      </w:pPr>
      <w:r>
        <w:rPr/>
        <w:t>Upon receiving the CLEAR TASK SET LOCK, the target resets the lock and returns the SCSI RESPONSE SMS. In addition to indicating function completion, the response allows the initiator to determine which in-flight commands have been purged.</w:t>
      </w:r>
    </w:p>
    <w:p>
      <w:pPr>
        <w:pStyle w:val="TextBody"/>
        <w:rPr/>
      </w:pPr>
      <w:r>
        <w:rPr/>
        <w:t>Note that throughout, all protocol transactions have occurred without the involvement of upper layers.</w:t>
      </w:r>
    </w:p>
    <w:p>
      <w:pPr>
        <w:pStyle w:val="TextBody"/>
        <w:rPr>
          <w:u w:val="single"/>
        </w:rPr>
      </w:pPr>
      <w:ins w:id="137" w:author="Charles Monia" w:date="1995-12-06T10:49:00Z">
        <w:r>
          <w:rPr>
            <w:u w:val="single"/>
          </w:rPr>
          <w:t>Auto Contingent Allegiance (ACA)</w:t>
        </w:r>
      </w:ins>
    </w:p>
    <w:p>
      <w:pPr>
        <w:pStyle w:val="TextBody"/>
        <w:rPr>
          <w:ins w:id="139" w:author="Charles Monia" w:date="1995-12-06T12:59:00Z"/>
        </w:rPr>
      </w:pPr>
      <w:ins w:id="138" w:author="Charles Monia" w:date="1995-12-06T12:59:00Z">
        <w:r>
          <w:rPr/>
          <w:t>This example shows the interaction between the task set lock and ACA.</w:t>
        </w:r>
      </w:ins>
    </w:p>
    <w:p>
      <w:pPr>
        <w:pStyle w:val="TextBody"/>
        <w:rPr>
          <w:ins w:id="149" w:author="Charles Monia" w:date="1995-12-06T11:22:00Z"/>
        </w:rPr>
      </w:pPr>
      <w:ins w:id="140" w:author="Charles Monia" w:date="1995-12-06T10:49:00Z">
        <w:r>
          <w:rPr/>
          <w:t>ACA is a</w:t>
        </w:r>
      </w:ins>
      <w:ins w:id="141" w:author="Charles Monia" w:date="1995-12-06T11:19:00Z">
        <w:r>
          <w:rPr/>
          <w:t xml:space="preserve">n optional </w:t>
        </w:r>
      </w:ins>
      <w:ins w:id="142" w:author="Charles Monia" w:date="1995-12-06T10:50:00Z">
        <w:r>
          <w:rPr/>
          <w:t>‘latching’ condition that occurs whenever a command completes with a status of CHECK CONDITION or COMMAND TERMINATED.  It is new to</w:t>
        </w:r>
      </w:ins>
      <w:ins w:id="143" w:author="Charles Monia" w:date="1995-12-06T10:52:00Z">
        <w:r>
          <w:rPr/>
          <w:t xml:space="preserve"> SCSI-3 and replaces </w:t>
        </w:r>
      </w:ins>
      <w:ins w:id="144" w:author="Charles Monia" w:date="1995-12-06T11:15:00Z">
        <w:r>
          <w:rPr/>
          <w:t xml:space="preserve">SCSI-2 </w:t>
        </w:r>
      </w:ins>
      <w:ins w:id="145" w:author="Charles Monia" w:date="1995-12-06T10:52:00Z">
        <w:r>
          <w:rPr/>
          <w:t xml:space="preserve">Extended Contingent </w:t>
        </w:r>
      </w:ins>
      <w:ins w:id="146" w:author="Charles Monia" w:date="1995-12-06T11:14:00Z">
        <w:r>
          <w:rPr/>
          <w:t>Allegiance.</w:t>
        </w:r>
      </w:ins>
      <w:ins w:id="147" w:author="Charles Monia" w:date="1995-12-06T11:19:00Z">
        <w:r>
          <w:rPr/>
          <w:t xml:space="preserve"> Unlike Contingent Allegiance, an ACA condition is not implicitely reset whenever another command is received</w:t>
        </w:r>
      </w:ins>
      <w:ins w:id="148" w:author="Charles Monia" w:date="1995-12-06T11:22:00Z">
        <w:r>
          <w:rPr/>
          <w:t>. As a result, it accomplishes the following:</w:t>
        </w:r>
      </w:ins>
    </w:p>
    <w:p>
      <w:pPr>
        <w:pStyle w:val="ListNumber"/>
        <w:numPr>
          <w:ilvl w:val="0"/>
          <w:numId w:val="4"/>
        </w:numPr>
        <w:tabs>
          <w:tab w:val="clear" w:pos="720"/>
          <w:tab w:val="left" w:pos="0" w:leader="none"/>
        </w:tabs>
        <w:ind w:left="1080" w:hanging="720"/>
        <w:rPr>
          <w:ins w:id="151" w:author="Charles Monia" w:date="1995-12-06T11:22:00Z"/>
        </w:rPr>
      </w:pPr>
      <w:ins w:id="150" w:author="Charles Monia" w:date="1995-12-06T11:22:00Z">
        <w:r>
          <w:rPr/>
          <w:t>Provides a mechanism for multi-step error recovery, like SCSI-2 ECA;</w:t>
        </w:r>
      </w:ins>
    </w:p>
    <w:p>
      <w:pPr>
        <w:pStyle w:val="ListNumber"/>
        <w:numPr>
          <w:ilvl w:val="0"/>
          <w:numId w:val="4"/>
        </w:numPr>
        <w:tabs>
          <w:tab w:val="clear" w:pos="720"/>
          <w:tab w:val="left" w:pos="0" w:leader="none"/>
        </w:tabs>
        <w:ind w:left="1080" w:hanging="720"/>
        <w:rPr>
          <w:ins w:id="153" w:author="Charles Monia" w:date="1995-12-06T11:24:00Z"/>
        </w:rPr>
      </w:pPr>
      <w:ins w:id="152" w:author="Charles Monia" w:date="1995-12-06T11:24:00Z">
        <w:r>
          <w:rPr/>
          <w:t>Prevents in-flight commands from being executed;</w:t>
        </w:r>
      </w:ins>
    </w:p>
    <w:p>
      <w:pPr>
        <w:pStyle w:val="ListNumber"/>
        <w:numPr>
          <w:ilvl w:val="0"/>
          <w:numId w:val="4"/>
        </w:numPr>
        <w:tabs>
          <w:tab w:val="clear" w:pos="720"/>
          <w:tab w:val="left" w:pos="0" w:leader="none"/>
        </w:tabs>
        <w:ind w:left="1080" w:hanging="720"/>
        <w:rPr>
          <w:ins w:id="155" w:author="Charles Monia" w:date="1995-12-06T10:49:00Z"/>
        </w:rPr>
      </w:pPr>
      <w:ins w:id="154" w:author="Charles Monia" w:date="1995-12-06T11:24:00Z">
        <w:r>
          <w:rPr/>
          <w:t>Prevents in-flight commands from causing loss of sense data.</w:t>
        </w:r>
      </w:ins>
    </w:p>
    <w:p>
      <w:pPr>
        <w:pStyle w:val="TextBody"/>
        <w:rPr>
          <w:ins w:id="162" w:author="Charles Monia" w:date="1995-12-06T12:44:00Z"/>
        </w:rPr>
      </w:pPr>
      <w:ins w:id="156" w:author="Charles Monia" w:date="1995-12-06T12:41:00Z">
        <w:r>
          <w:rPr/>
          <w:t>Except as described below, commands received while an ACA condition is in effect are terminated with a status of ACA ACTIVE.</w:t>
        </w:r>
      </w:ins>
      <w:ins w:id="157" w:author="Charles Monia" w:date="1995-12-06T12:44:00Z">
        <w:r>
          <w:rPr/>
          <w:t xml:space="preserve"> While an ACA is in effect, a single command may be executed only if it has the ACA attribute. </w:t>
        </w:r>
      </w:ins>
      <w:ins w:id="158" w:author="Charles Monia" w:date="1995-12-06T12:47:00Z">
        <w:r>
          <w:rPr/>
          <w:t xml:space="preserve">To perform multi-step error recovery, the initiator </w:t>
        </w:r>
      </w:ins>
      <w:ins w:id="159" w:author="Charles Monia" w:date="1995-12-06T14:15:00Z">
        <w:r>
          <w:rPr/>
          <w:t xml:space="preserve">may </w:t>
        </w:r>
      </w:ins>
      <w:ins w:id="160" w:author="Charles Monia" w:date="1995-12-06T12:47:00Z">
        <w:r>
          <w:rPr/>
          <w:t xml:space="preserve">issue a sequence of ACA commands.  </w:t>
        </w:r>
      </w:ins>
      <w:ins w:id="161" w:author="Charles Monia" w:date="1995-12-06T12:44:00Z">
        <w:r>
          <w:rPr/>
          <w:t>The ACA condition is cleared by means of the CLEAR ACA task management function.</w:t>
        </w:r>
      </w:ins>
    </w:p>
    <w:p>
      <w:pPr>
        <w:pStyle w:val="TextBody"/>
        <w:rPr>
          <w:ins w:id="177" w:author="Charles Monia" w:date="1995-12-06T12:32:00Z"/>
        </w:rPr>
      </w:pPr>
      <w:ins w:id="163" w:author="Charles Monia" w:date="1995-12-06T12:51:00Z">
        <w:r>
          <w:rPr/>
          <w:t xml:space="preserve">Support for ACA is </w:t>
        </w:r>
      </w:ins>
      <w:ins w:id="164" w:author="Charles Monia" w:date="1995-12-08T15:34:00Z">
        <w:r>
          <w:rPr/>
          <w:t xml:space="preserve">normally </w:t>
        </w:r>
      </w:ins>
      <w:ins w:id="165" w:author="Charles Monia" w:date="1995-12-06T12:51:00Z">
        <w:r>
          <w:rPr/>
          <w:t>a device option. When supported by a device</w:t>
        </w:r>
      </w:ins>
      <w:ins w:id="166" w:author="Charles Monia" w:date="1995-12-06T12:32:00Z">
        <w:r>
          <w:rPr/>
          <w:t xml:space="preserve">, the initiator must specify </w:t>
        </w:r>
      </w:ins>
      <w:ins w:id="167" w:author="Charles Monia" w:date="1995-12-06T12:52:00Z">
        <w:r>
          <w:rPr/>
          <w:t xml:space="preserve">for each command </w:t>
        </w:r>
      </w:ins>
      <w:ins w:id="168" w:author="Charles Monia" w:date="1995-12-06T12:32:00Z">
        <w:r>
          <w:rPr/>
          <w:t xml:space="preserve">whether or </w:t>
        </w:r>
      </w:ins>
      <w:ins w:id="169" w:author="Charles Monia" w:date="1995-12-06T12:35:00Z">
        <w:r>
          <w:rPr/>
          <w:t>not the ACA condition shall be set if the command completes with a CHECK CONDITION or COMMAND TERMINATED status. The initiator does so by setting the appropriate bit in the CDB control byte</w:t>
        </w:r>
      </w:ins>
      <w:ins w:id="170" w:author="Charles Monia" w:date="1995-12-06T12:43:00Z">
        <w:r>
          <w:rPr/>
          <w:t xml:space="preserve"> for that command</w:t>
        </w:r>
      </w:ins>
      <w:ins w:id="171" w:author="Charles Monia" w:date="1995-12-06T12:35:00Z">
        <w:r>
          <w:rPr/>
          <w:t>.</w:t>
        </w:r>
      </w:ins>
      <w:ins w:id="172" w:author="Charles Monia" w:date="1995-12-06T12:38:00Z">
        <w:r>
          <w:rPr/>
          <w:t xml:space="preserve"> If this bit is not set, </w:t>
        </w:r>
      </w:ins>
      <w:ins w:id="173" w:author="Charles Monia" w:date="1995-12-06T12:43:00Z">
        <w:r>
          <w:rPr/>
          <w:t xml:space="preserve">command </w:t>
        </w:r>
      </w:ins>
      <w:ins w:id="174" w:author="Charles Monia" w:date="1995-12-06T12:39:00Z">
        <w:r>
          <w:rPr/>
          <w:t xml:space="preserve">termination as described </w:t>
        </w:r>
      </w:ins>
      <w:ins w:id="175" w:author="Charles Monia" w:date="1995-12-06T12:43:00Z">
        <w:r>
          <w:rPr/>
          <w:t xml:space="preserve">above </w:t>
        </w:r>
      </w:ins>
      <w:ins w:id="176" w:author="Charles Monia" w:date="1995-12-06T12:38:00Z">
        <w:r>
          <w:rPr/>
          <w:t>results in a Contingent Allegiance condition.</w:t>
        </w:r>
      </w:ins>
    </w:p>
    <w:p>
      <w:pPr>
        <w:pStyle w:val="TextBody"/>
        <w:rPr>
          <w:ins w:id="190" w:author="Charles Monia" w:date="1995-12-06T12:41:00Z"/>
        </w:rPr>
      </w:pPr>
      <w:ins w:id="178" w:author="Charles Monia" w:date="1995-12-06T13:14:00Z">
        <w:r>
          <w:rPr/>
          <w:t xml:space="preserve">Unlike the previous example, an ACA condition is enforced by the logical unit. Therefore </w:t>
        </w:r>
      </w:ins>
      <w:ins w:id="179" w:author="Charles Monia" w:date="1995-12-06T13:01:00Z">
        <w:r>
          <w:rPr/>
          <w:t xml:space="preserve">the return of a CHECK CONDITION or COMMAND TERMINATED status </w:t>
        </w:r>
      </w:ins>
      <w:ins w:id="180" w:author="Charles Monia" w:date="1995-12-06T13:12:00Z">
        <w:r>
          <w:rPr/>
          <w:t>does not</w:t>
        </w:r>
      </w:ins>
      <w:ins w:id="181" w:author="Charles Monia" w:date="1995-12-06T13:01:00Z">
        <w:r>
          <w:rPr/>
          <w:t xml:space="preserve"> cause the task set lock to be set. </w:t>
        </w:r>
      </w:ins>
      <w:ins w:id="182" w:author="Charles Monia" w:date="1995-12-06T13:12:00Z">
        <w:r>
          <w:rPr/>
          <w:t xml:space="preserve">(i.e., the </w:t>
        </w:r>
      </w:ins>
      <w:ins w:id="183" w:author="Charles Monia" w:date="1995-12-06T13:12:00Z">
        <w:r>
          <w:rPr>
            <w:smallCaps/>
          </w:rPr>
          <w:t>task set locked</w:t>
        </w:r>
      </w:ins>
      <w:ins w:id="184" w:author="Charles Monia" w:date="1995-12-06T13:12:00Z">
        <w:r>
          <w:rPr/>
          <w:t xml:space="preserve"> field is not set in the SCSI STATUS SMS). </w:t>
        </w:r>
      </w:ins>
      <w:ins w:id="185" w:author="Charles Monia" w:date="1995-12-06T13:07:00Z">
        <w:r>
          <w:rPr/>
          <w:t xml:space="preserve">Subsequent commands are received by the target’s S3P layer and passed to the logical unit. </w:t>
        </w:r>
      </w:ins>
      <w:ins w:id="186" w:author="Charles Monia" w:date="1995-12-06T13:09:00Z">
        <w:r>
          <w:rPr/>
          <w:t>Commands from the faulted initiator are executed if they have the ACA attribute. All other commands will be rejected with a status of ACA ACTIVE.</w:t>
        </w:r>
      </w:ins>
      <w:ins w:id="187" w:author="Charles Monia" w:date="1995-12-06T13:16:00Z">
        <w:r>
          <w:rPr/>
          <w:t xml:space="preserve"> As for the ACA condition, the </w:t>
        </w:r>
      </w:ins>
      <w:ins w:id="188" w:author="Charles Monia" w:date="1995-12-06T13:16:00Z">
        <w:r>
          <w:rPr>
            <w:smallCaps/>
          </w:rPr>
          <w:t>task set locked</w:t>
        </w:r>
      </w:ins>
      <w:ins w:id="189" w:author="Charles Monia" w:date="1995-12-06T13:16:00Z">
        <w:r>
          <w:rPr/>
          <w:t xml:space="preserve"> field in the SCSI STATUS SMS for such commands is not set.</w:t>
        </w:r>
      </w:ins>
    </w:p>
    <w:p>
      <w:pPr>
        <w:pStyle w:val="TextBody"/>
        <w:rPr>
          <w:ins w:id="192" w:author="Charles Monia" w:date="1995-12-06T12:29:00Z"/>
        </w:rPr>
      </w:pPr>
      <w:ins w:id="191" w:author="Charles Monia" w:date="1995-12-06T12:29:00Z">
        <w:r>
          <w:rPr/>
        </w:r>
      </w:ins>
    </w:p>
    <w:p>
      <w:pPr>
        <w:pStyle w:val="TextBody"/>
        <w:rPr/>
      </w:pPr>
      <w:r>
        <w:rPr/>
        <w:t xml:space="preserve">Sincerely, </w:t>
      </w:r>
    </w:p>
    <w:p>
      <w:pPr>
        <w:pStyle w:val="TextBody"/>
        <w:spacing w:before="60" w:after="60"/>
        <w:rPr/>
      </w:pPr>
      <w:r>
        <w:rPr/>
        <w:t xml:space="preserve"> </w:t>
      </w:r>
      <w:r>
        <w:rPr/>
        <w:t>Charles Monia</w:t>
        <w:br/>
        <w:t>Voice:</w:t>
        <w:tab/>
        <w:t>(508) 841-6757</w:t>
        <w:br/>
        <w:t xml:space="preserve">FAX: </w:t>
        <w:tab/>
        <w:t>(508) 841-6100</w:t>
        <w:br/>
        <w:t>Email:</w:t>
        <w:tab/>
        <w:t xml:space="preserve">monia@shr.dec.com  </w:t>
      </w:r>
    </w:p>
    <w:sectPr>
      <w:headerReference w:type="default" r:id="rId2"/>
      <w:footerReference w:type="default" r:id="rId3"/>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S2P Exception Condition Interlock (Preliminary)</w:t>
    </w:r>
    <w:r>
      <w:rPr/>
      <w:fldChar w:fldCharType="end"/>
    </w:r>
    <w:r>
      <w:rPr/>
      <w:tab/>
      <w:t xml:space="preserve">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Friday, December 08, 1995</w:t>
    </w:r>
    <w:r>
      <w:rPr/>
      <w:fldChar w:fldCharType="end"/>
    </w:r>
    <w:r>
      <w:rPr/>
      <w:tab/>
    </w:r>
    <w:r>
      <w:rPr/>
      <w:fldChar w:fldCharType="begin"/>
    </w:r>
    <w:r>
      <w:rPr/>
      <w:instrText xml:space="preserve"> TITLE </w:instrText>
    </w:r>
    <w:r>
      <w:rPr/>
      <w:fldChar w:fldCharType="separate"/>
    </w:r>
    <w:r>
      <w:rPr/>
      <w:t>X3T10.1/95a201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8"/>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8:24:00Z</dcterms:created>
  <dc:creator>Charles Monia</dc:creator>
  <dc:description/>
  <dc:language>en-US</dc:language>
  <cp:lastModifiedBy>Charles Monia</cp:lastModifiedBy>
  <cp:lastPrinted>1995-12-08T14:05:00Z</cp:lastPrinted>
  <dcterms:modified xsi:type="dcterms:W3CDTF">1995-12-08T20:52:00Z</dcterms:modified>
  <cp:revision>9</cp:revision>
  <dc:subject>S2P Exception Condition Interlock (Preliminary)</dc:subject>
  <dc:title>X3T10.1/95a201R3</dc:title>
</cp:coreProperties>
</file>