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eting Announcem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credited Standards Committee Meeting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X3T10.1 and SSA-IA Meeting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pril 29 - May 3, 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STED BY: </w:t>
        <w:tab/>
        <w:t>IB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:</w:t>
        <w:tab/>
        <w:tab/>
        <w:t>Ramada Inn &amp; Conference 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117 Williston Ro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outh Burlington, VT  054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hone:  (802) 658-0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ax:  (802) xxx-xx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OM RATE:</w:t>
        <w:tab/>
        <w:t>$71 + tax Si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$80 + tax Dou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UP NAME:</w:t>
        <w:tab/>
        <w:t>SSA-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-OFF DATE:</w:t>
        <w:tab/>
        <w:t>March 28,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</w:t>
        <w:tab/>
        <w:t>Shuttle service is available to the hotel from the airport.  Telephone in baggage area to arrange van to pick you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ST CONTACT: </w:t>
        <w:tab/>
        <w:t>Lee Steckm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elephone: 408-256-75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AX:</w:t>
        <w:tab/>
        <w:t>408-256-05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nternet:  steckmest@vnet.ibm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11:13:00Z</dcterms:created>
  <dc:creator>Lawrence J. Lamers</dc:creator>
  <dc:description/>
  <dc:language>en-US</dc:language>
  <cp:lastModifiedBy>Lawrence J. Lamers</cp:lastModifiedBy>
  <dcterms:modified xsi:type="dcterms:W3CDTF">1996-01-24T11:19:00Z</dcterms:modified>
  <cp:revision>3</cp:revision>
  <dc:subject/>
  <dc:title>d</dc:title>
</cp:coreProperties>
</file>