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ebruary ‘96 SSA Week Meeting Map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(1/31/96 Version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Estimat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People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Monday  2/26   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(   )      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uesday  2/27  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 (   )     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Wednesday  2/28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+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T10.1 WG (   )        | X3T10.1 Plenary   |   (4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+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SSA-IA (no details available)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Thursday   2/29    9   10  11  12  1   2   3   4   5   6   7   8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Enclosure SG  | SSA-IA Tech 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| SSA-IA (no details available) 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riday      3/1     9   10  11  12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|SSA-IA General |                                 (3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</w:t>
      </w:r>
      <w:r>
        <w:rPr>
          <w:rFonts w:eastAsia="Lucida Sans Typewriter" w:cs="Lucida Sans Typewriter" w:ascii="Lucida Sans Typewriter" w:hAnsi="Lucida Sans Typewriter"/>
        </w:rPr>
        <w:t>8:30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Meetings marked with == are X3T10.1-authorized meeting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Meetings marked with -- are scheduled by the SSA-IA and are shown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here as a courtesy to member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SSA-IA = SSA Industry Association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WG = Working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SG = Study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*Operating under the procedures of The American National Standards Institute.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X3 Secretariat, Computer and Business Equipment Manufacturers Association (CBEMA)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1250 Eye Street NW, Suite 200, Washington, DC 20005-3922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Telephone: 202-737-8888 (Press 1 twice) FAX: 202-638-4922 or 202-628-2829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m0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23:19:00Z</dcterms:created>
  <dc:creator>Lawrence J. Lamers</dc:creator>
  <dc:description/>
  <dc:language>en-US</dc:language>
  <cp:lastModifiedBy>Lawrence J. Lamers</cp:lastModifiedBy>
  <cp:lastPrinted>1995-11-18T06:05:00Z</cp:lastPrinted>
  <dcterms:modified xsi:type="dcterms:W3CDTF">1996-02-04T08:11:00Z</dcterms:modified>
  <cp:revision>10</cp:revision>
  <dc:subject/>
  <dc:title>October '95 SSA Week Meeting Map</dc:title>
</cp:coreProperties>
</file>