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ccredited Standards Committe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7920" w:leader="none"/>
          <w:tab w:val="left" w:pos="8064" w:leader="none"/>
        </w:tabs>
        <w:suppressAutoHyphens w:val="true"/>
        <w:jc w:val="both"/>
        <w:rPr>
          <w:spacing w:val="-3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834890</wp:posOffset>
                </wp:positionH>
                <wp:positionV relativeFrom="page">
                  <wp:posOffset>751840</wp:posOffset>
                </wp:positionV>
                <wp:extent cx="222948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0.7pt;margin-top:59.2pt;width:175.5pt;height:1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-3"/>
        </w:rPr>
        <w:t>X3, Information Technolog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oc. No.: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November 18, 1995</w:t>
      </w:r>
      <w:r>
        <w:rPr/>
        <w:fldChar w:fldCharType="end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oject: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ef. Doc.: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eply to:</w:t>
        <w:tab/>
        <w:t>Ken Halla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ken.hallam@mv.unisys.com</w:t>
      </w:r>
    </w:p>
    <w:p>
      <w:pPr>
        <w:pStyle w:val="Normal"/>
        <w:rPr/>
      </w:pPr>
      <w:r>
        <w:rPr/>
        <w:t>Memorandum for X3T10.1 Membership (1995 Mailing #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Kem Hallam, Chair X3T1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:  </w:t>
        <w:tab/>
        <w:t>X3T10.1 Meeting Announcement and Document Distribu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The next meeting of X3T10 will be on December 13, 1995, in Milpitas, CA, at the Sheraton Hotel, starting at 3:00 p.m.  Information on hotel arrangements is enclosed near the beginning of the mailing.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</w:tabs>
        <w:suppressAutoHyphens w:val="true"/>
        <w:ind w:left="360" w:right="3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>In addition to the X3T10.1 meeting, several other meetings are scheduled during the week.  Please see the meeting map also near the front of the m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3T10.1 committee mailings are prepared by Larry Lamers, the X3T10 Vice Chair.  Please contact Larry for document number assignments and for document submission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. Lawrence J. Lamers</w:t>
        <w:tab/>
        <w:t>Tel: (408) 957-7817</w:t>
      </w:r>
    </w:p>
    <w:p>
      <w:pPr>
        <w:pStyle w:val="Normal"/>
        <w:rPr/>
      </w:pPr>
      <w:r>
        <w:rPr/>
        <w:tab/>
        <w:t>Adaptec, Inc.</w:t>
        <w:tab/>
        <w:tab/>
        <w:tab/>
        <w:t>Fax: (408) 957-7193</w:t>
      </w:r>
    </w:p>
    <w:p>
      <w:pPr>
        <w:pStyle w:val="Normal"/>
        <w:rPr/>
      </w:pPr>
      <w:r>
        <w:rPr/>
        <w:tab/>
        <w:t>4611 Park Norton Place</w:t>
        <w:tab/>
        <w:tab/>
        <w:t>Internet: ljlamers@aol.com</w:t>
      </w:r>
    </w:p>
    <w:p>
      <w:pPr>
        <w:pStyle w:val="Normal"/>
        <w:rPr/>
      </w:pPr>
      <w:r>
        <w:rPr/>
        <w:tab/>
        <w:t>San Jose, CA 95136</w:t>
        <w:tab/>
        <w:tab/>
        <w:t>ljlamers@corp.adaptec.com (for documents to include in mai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bscribe to the X3T10.1 mailings, (which are combined with the X3T10 mailings) contact Katrina Gray at the X3 Secretariat at (202) 626-5741.  The total domestic 1996 fees to receive the X3T10 and X3T10.1 combined mailings are $1070.00 (billed by the X3 Secretariat).  The international 1996 subscription fees are $1500.00 (billed by the X3 Secretaria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Copies of X3T10.1 back mailings and draft documents are available for purchase from Global Engineering Documents.  To order, please write or call:  Global Engineering Documents, 15 Inverness Way East Englewood, CO  80112-5704.   Telephone: 800-854-7179 or 303-792-2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X3T10.1 committee information is available electronically on the SCSI BBS, (in file area 26) at 719-574-0424 (300 -- 14400 baud) and on the SSA Reflector e-mail lists.  To have your name added to the SSA Reflector, send an email to majordomo@dt.wdc.com with a single line in the message body of 'subscribe ssa &lt;your internet address&gt;‘ The X3 Secretariat operates a World Wide Web home page at http://www.x3.org/.</w:t>
      </w:r>
    </w:p>
    <w:sectPr>
      <w:footnotePr>
        <w:numFmt w:val="decimal"/>
      </w:footnotePr>
      <w:type w:val="nextPage"/>
      <w:pgSz w:w="12240" w:h="15840"/>
      <w:pgMar w:left="1080" w:right="1080" w:gutter="0" w:header="0" w:top="1080" w:footer="0" w:bottom="108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lbertus Extra Bold">
    <w:charset w:val="01"/>
    <w:family w:val="swiss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Operating under the procedures of The American National Standards Insti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X3 Secretariat, Information Technology Industry Council (IT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1250 Eye Street NW, Suite 200, Washington, DC 20005-3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  <w:t>Email: x3sec@itic.nw.dc.us  Telephone: 202-737-8888  FAX: 202-638-49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240"/>
        <w:jc w:val="both"/>
        <w:rPr>
          <w:spacing w:val="-2"/>
          <w:sz w:val="18"/>
          <w:szCs w:val="18"/>
        </w:rPr>
      </w:pPr>
      <w:r>
        <w:rPr>
          <w:spacing w:val="-2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Mono10pt">
    <w:name w:val="Mono10pt"/>
    <w:basedOn w:val="DefaultParagraphFont"/>
    <w:qFormat/>
    <w:rPr>
      <w:rFonts w:ascii="Albertus Extra Bold" w:hAnsi="Albertus Extra Bold" w:eastAsia="Albertus Extra Bold" w:cs="Albertus Extra Bold"/>
      <w:sz w:val="20"/>
      <w:szCs w:val="20"/>
      <w:lang w:val="en-US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X3T92Open">
    <w:name w:val="X3T9.2 Open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Indent">
    <w:name w:val="Indent"/>
    <w:basedOn w:val="DefaultParagraphFont"/>
    <w:qFormat/>
    <w:rPr>
      <w:rFonts w:ascii="Courier New" w:hAnsi="Courier New" w:eastAsia="Courier New" w:cs="Courier New"/>
      <w:sz w:val="24"/>
      <w:szCs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9"/>
      <w:szCs w:val="19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Courier New" w:cs="Courier New"/>
      <w:b/>
      <w:bCs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23:56:00Z</dcterms:created>
  <dc:creator>Lawrence J. Lamers</dc:creator>
  <dc:description/>
  <dc:language>en-US</dc:language>
  <cp:lastModifiedBy>Lawrence J. Lamers</cp:lastModifiedBy>
  <dcterms:modified xsi:type="dcterms:W3CDTF">1995-11-18T06:10:00Z</dcterms:modified>
  <cp:revision>4</cp:revision>
  <dc:subject/>
  <dc:title>Accredited Standards Committee*</dc:title>
</cp:coreProperties>
</file>