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eting Announcemen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ccredited Standards Committee Meetings</w:t>
      </w:r>
    </w:p>
    <w:p>
      <w:pPr>
        <w:pStyle w:val="Normal"/>
        <w:jc w:val="center"/>
        <w:rPr/>
      </w:pPr>
      <w:r>
        <w:rPr>
          <w:sz w:val="28"/>
          <w:szCs w:val="28"/>
        </w:rPr>
        <w:t>(X3T10.1 &amp; SSA-I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ebruary 26 - March 1, 199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  <w:t>HOSTED BY:</w:t>
        <w:tab/>
        <w:t>Samsung</w:t>
      </w:r>
    </w:p>
    <w:p>
      <w:pPr>
        <w:pStyle w:val="Normal"/>
        <w:tabs>
          <w:tab w:val="clear" w:pos="720"/>
          <w:tab w:val="left" w:pos="2340" w:leader="none"/>
        </w:tabs>
        <w:spacing w:lineRule="atLeast" w:line="360"/>
        <w:rPr/>
      </w:pPr>
      <w:r>
        <w:rPr/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  <w:t>LOCATION:</w:t>
        <w:tab/>
        <w:t>Harrah’s Hotel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  <w:tab/>
        <w:t xml:space="preserve">Lake Tahoe, CA  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  <w:tab/>
        <w:t>Phone:  800-442-7724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  <w:tab/>
        <w:t>Fax:  (702) 788-3274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  <w:t>ROOM RATE:</w:t>
        <w:tab/>
        <w:t>$102 Sunday through Thursday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  <w:tab/>
        <w:t>$117 Friday and Saturday</w:t>
      </w:r>
    </w:p>
    <w:p>
      <w:pPr>
        <w:pStyle w:val="Normal"/>
        <w:tabs>
          <w:tab w:val="clear" w:pos="720"/>
          <w:tab w:val="left" w:pos="2340" w:leader="none"/>
        </w:tabs>
        <w:spacing w:lineRule="atLeast" w:line="360"/>
        <w:rPr/>
      </w:pPr>
      <w:r>
        <w:rPr/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  <w:bCs/>
        </w:rPr>
      </w:pPr>
      <w:r>
        <w:rPr/>
        <w:t>GROUP NAME:</w:t>
        <w:tab/>
      </w:r>
      <w:r>
        <w:rPr>
          <w:b/>
          <w:bCs/>
        </w:rPr>
        <w:t>CSSA [SSA-IA / X3T10.1]</w:t>
      </w:r>
    </w:p>
    <w:p>
      <w:pPr>
        <w:pStyle w:val="Normal"/>
        <w:tabs>
          <w:tab w:val="clear" w:pos="720"/>
          <w:tab w:val="left" w:pos="2340" w:leader="none"/>
        </w:tabs>
        <w:spacing w:lineRule="atLeast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  <w:t>CUT-OFF DATE:</w:t>
        <w:tab/>
        <w:t>January 11, 1995</w:t>
      </w:r>
    </w:p>
    <w:p>
      <w:pPr>
        <w:pStyle w:val="Normal"/>
        <w:tabs>
          <w:tab w:val="clear" w:pos="720"/>
          <w:tab w:val="left" w:pos="2340" w:leader="none"/>
        </w:tabs>
        <w:spacing w:lineRule="atLeast" w:line="360"/>
        <w:rPr/>
      </w:pPr>
      <w:r>
        <w:rPr/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  <w:t>DRIVING DIRECTIONS:</w:t>
        <w:tab/>
        <w:t>None provided.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  <w:t>The February 1996 SSA Weed will take place at Harrah's Lake Tahoe Casino Hotel beginning on Monday, February 26, 1996 at 9:00 am and continuing through Friday, March 1,1996 at 12:00 noon.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  <w:t>Please plan on arriving in time for a welcome cocktail reception hosted by Samsung on Sunday, February 25,1996 from 6:00 pm until 7:00 pm.  Also, before the start of each busy day, enjoy the Forest breakfast buffet.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  <w:t>We look forward to seeing you at Harrah's Lake Tahoe Casino Hotel.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  <w:t xml:space="preserve">HOST CONTACT: </w:t>
        <w:tab/>
        <w:t xml:space="preserve">Chuck Gibson 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  <w:tab/>
        <w:t>Samsung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  <w:tab/>
        <w:t>3655 N. First Street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  <w:tab/>
        <w:t>San Jose, CA 95134-1713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  <w:tab/>
        <w:t>T: 408-434-5566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  <w:tab/>
        <w:t>F: 408-434-5465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  <w:tab/>
        <w:t>E: cgibson@samsung.com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;Arial" w:hAnsi="Helvetica;Arial" w:eastAsia="Helvetica;Arial" w:cs="Helvetica;Arial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4T22:48:00Z</dcterms:created>
  <dc:creator>Lawrence J. Lamers</dc:creator>
  <dc:description/>
  <dc:language>en-US</dc:language>
  <cp:lastModifiedBy>Lawrence J. Lamers</cp:lastModifiedBy>
  <cp:lastPrinted>1995-11-14T23:05:00Z</cp:lastPrinted>
  <dcterms:modified xsi:type="dcterms:W3CDTF">1995-11-14T23:07:00Z</dcterms:modified>
  <cp:revision>6</cp:revision>
  <dc:subject/>
  <dc:title>Meeting Announcement</dc:title>
</cp:coreProperties>
</file>