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eting Announc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credited Standards Committee Meetings</w:t>
      </w:r>
    </w:p>
    <w:p>
      <w:pPr>
        <w:pStyle w:val="Normal"/>
        <w:jc w:val="center"/>
        <w:rPr/>
      </w:pPr>
      <w:r>
        <w:rPr>
          <w:sz w:val="28"/>
          <w:szCs w:val="28"/>
        </w:rPr>
        <w:t>(X3T10.1 &amp; SSA-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ecember 11-15, 199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HOSTED BY:</w:t>
        <w:tab/>
        <w:t>VLSI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LOCATION:</w:t>
        <w:tab/>
        <w:t>Sheraton San Jose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1801 Barber Lane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Milpitas, CA  95035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Phone:  (408) 943-0600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Fax:  (408) 943-0484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ROOM RATE:</w:t>
        <w:tab/>
        <w:t>$125  (includes breakfast, lunch, and afternoon snack)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bCs/>
        </w:rPr>
      </w:pPr>
      <w:r>
        <w:rPr/>
        <w:t>GROUP NAME:</w:t>
        <w:tab/>
      </w:r>
      <w:r>
        <w:rPr>
          <w:b/>
          <w:bCs/>
        </w:rPr>
        <w:t>SSA-IA / X3T10.1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CUT-OFF DATE:</w:t>
        <w:tab/>
        <w:t>November 8, 1995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DRIVING DIRECTIONS:</w:t>
        <w:tab/>
        <w:t>San Jose Airport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Exit the airport onto Brokaw Road; take Brokaw Road to 880 North; exit onto Montague Expressway West; turn right at first traffic light (McCarthy Blvd); turn right at the next traffic light (Barber Lane); the hotel will be on your left.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Arriving guests receive complimentary transportation from San Jose Airport to the hotel.  Call the Sheraton from the hotel board in the baggage claim area when you arrive.</w:t>
      </w:r>
    </w:p>
    <w:p>
      <w:pPr>
        <w:pStyle w:val="Normal"/>
        <w:tabs>
          <w:tab w:val="clear" w:pos="720"/>
          <w:tab w:val="left" w:pos="2340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>HOST CONTACT:</w:t>
        <w:tab/>
        <w:t>Jocelyn Masaquel (408) 434-5329</w:t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3240" w:leader="none"/>
        </w:tabs>
        <w:rPr/>
      </w:pPr>
      <w:r>
        <w:rPr/>
        <w:t>Attendees are requested to make their hotel reservations through Jocelyn to receive the package rate.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Helvetica;Arial" w:cs="Helvetica;Arial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5:23:00Z</dcterms:created>
  <dc:creator>Lawrence J. Lamers</dc:creator>
  <dc:description/>
  <dc:language>en-US</dc:language>
  <cp:lastModifiedBy>Lawrence J. Lamers</cp:lastModifiedBy>
  <dcterms:modified xsi:type="dcterms:W3CDTF">1995-11-14T22:48:00Z</dcterms:modified>
  <cp:revision>4</cp:revision>
  <dc:subject/>
  <dc:title>Meeting Announcement</dc:title>
</cp:coreProperties>
</file>