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Proposal:  Correct usage of Disable Registration and new Unregistration command</w:t>
      </w:r>
    </w:p>
    <w:p>
      <w:pPr>
        <w:pStyle w:val="Normal"/>
        <w:rPr>
          <w:sz w:val="24"/>
          <w:szCs w:val="24"/>
        </w:rPr>
      </w:pPr>
      <w:r>
        <w:rPr>
          <w:sz w:val="24"/>
          <w:szCs w:val="24"/>
        </w:rPr>
      </w:r>
    </w:p>
    <w:p>
      <w:pPr>
        <w:pStyle w:val="Normal"/>
        <w:rPr>
          <w:sz w:val="24"/>
          <w:szCs w:val="24"/>
        </w:rPr>
      </w:pPr>
      <w:r>
        <w:rPr>
          <w:sz w:val="24"/>
          <w:szCs w:val="24"/>
        </w:rPr>
        <w:tab/>
        <w:t>TL1 Tags are those tags used in TL1 SMS’s, as distinct from upper level protocol tags that TL1 should not even look at.  When used in conjunction with a return path, they are intended to form a unique SMS identifier within the TL1 layer across the entire web. If the return path in the SMS from Node “A” were to be corrupted prior to sending the SMS so that it pointed to node “B”, then it might be possible for node “B”  to receive a reply to a command sent out by a Node “A”  using the same tag that was active in node “B” for a different SMS.  This could allow SMS’s and possibly data from different nodes to become intermixed, which could be catastrophic.</w:t>
      </w:r>
    </w:p>
    <w:p>
      <w:pPr>
        <w:pStyle w:val="Normal"/>
        <w:rPr/>
      </w:pPr>
      <w:r>
        <w:rPr>
          <w:sz w:val="24"/>
          <w:szCs w:val="24"/>
        </w:rPr>
        <w:tab/>
        <w:t xml:space="preserve"> The current TL1 method  to prevent this from happening is to require the target of a priveledged SMS to check the return path of any  priveledged SMS against that registered during the query node process.  If that return path is not registered, then the SMS receives no reply unless it is a query node SMS, or a configure port SMS.  The checking of the return path is an effective means of preventing the misdirection of Priveledged SMS’s except for query node reply.  The lack of verification of this return path could result in receiving a misdirected query node reply which would result in a faulty web map.  This could really cause some problems.  In order to provide some checking, I propose the target include the unique_id of the node to which it is responding in the query node reply. In this way, the initiator can verify that the correct return path was received and that the operation was confined to the two nodes.  After we have confidence in the initiator tables, then checking the remainder of the return paths is effective in preventing misdirected messages.</w:t>
      </w:r>
    </w:p>
    <w:p>
      <w:pPr>
        <w:pStyle w:val="Normal"/>
        <w:rPr>
          <w:sz w:val="24"/>
          <w:szCs w:val="24"/>
        </w:rPr>
      </w:pPr>
      <w:r>
        <w:rPr>
          <w:sz w:val="24"/>
          <w:szCs w:val="24"/>
        </w:rPr>
        <w:tab/>
        <w:t>A second set of problems arises when the initiator table of nodes become filled.  In the case of a query node, the reply will be returned with the “ITF” bit set.  In the case of a configure port sms from an initiator that received a query port reply with “ITF” set, the response will be returned indicating unknown return path, and the master async alert path  will not be accepted. In this case, we are left with a node that cannot be configured by the master and made operational until the master can be registered.</w:t>
      </w:r>
    </w:p>
    <w:p>
      <w:pPr>
        <w:pStyle w:val="Normal"/>
        <w:rPr/>
      </w:pPr>
      <w:r>
        <w:rPr>
          <w:sz w:val="24"/>
          <w:szCs w:val="24"/>
        </w:rPr>
        <w:tab/>
        <w:t>Recovery from this state cannot be accomplished by attempting to make room in the initiator table with a Third Party Quiesce since it, too, will have an invalid return path to the master, will be rejected, and will cause an async Alert (which will be discarded since no path to the master has been accepted).  In order to recover from this situation, the master will need to perform an absolute or total reset on the node in order to clear the initiator table.  After registering, the master can configure the node, but must send a Master alert to every other initiator in the system indicating reconfiguration required for the reset node(s).  The reconfiguration then must proceed all over again.</w:t>
      </w:r>
    </w:p>
    <w:p>
      <w:pPr>
        <w:pStyle w:val="Normal"/>
        <w:rPr/>
      </w:pPr>
      <w:r>
        <w:rPr>
          <w:sz w:val="24"/>
          <w:szCs w:val="24"/>
        </w:rPr>
        <w:tab/>
        <w:t xml:space="preserve">All nodes that received a query node reply with “ITF” set cannot complete a query protocol to the node to complete their configuration process.  Instead, they essentially would need to reset the node as did the master in order to open enough initiator table space to allow registration, and hence a reply to query protocol.  The surrounding nodes would alert the master with async_alerts that the port conditions had changed, and the master would need to reconfigure the ports.  The master would also send out master alerts indicating reconfiguration required, which would re-start the registration race.  If the number of initiators exceed the initiator table space, we have an endless configuration process. </w:t>
      </w:r>
    </w:p>
    <w:p>
      <w:pPr>
        <w:pStyle w:val="Normal"/>
        <w:rPr>
          <w:sz w:val="24"/>
          <w:szCs w:val="24"/>
        </w:rPr>
      </w:pPr>
      <w:r>
        <w:rPr>
          <w:sz w:val="24"/>
          <w:szCs w:val="24"/>
        </w:rPr>
        <w:tab/>
        <w:t xml:space="preserve">If there are a large number of initiators in the web, then each device must carry a large amount of memory for tables, which increases the cost of all devices, or limits the size web they can support.  The “DR” bit was intended to allow a node to be queried without consuming initiator table space for a device that may never perform I/O to the node.  The problem with this usage is that the return path validation requirement prevents answering SMS’s from nodes that are unregistered, which leaves no means to query for supported upper level protocols. This means that initiators that support multiple upper level protocols must register in order to complete the configuration process and receive a response to the query for protocols.  If the number of initiators supporting multiple ULP’s exceeds initiator table size, we’re back to the same problem as before.  </w:t>
      </w:r>
    </w:p>
    <w:p>
      <w:pPr>
        <w:pStyle w:val="Normal"/>
        <w:rPr/>
      </w:pPr>
      <w:r>
        <w:rPr>
          <w:sz w:val="24"/>
          <w:szCs w:val="24"/>
        </w:rPr>
        <w:tab/>
        <w:t xml:space="preserve">One method around this problem would be to have each initiator that does not support multiple ULP’s use the DR bit during configuration to conserve the initiator table space.  Initiators that support multiple ULP’s could register, perform the query protocol, then Un-register.   Only the master and those initiators that were going to perform actual data I/O to a given device would register, and would remain registered only as long as additional I/O were going to be performed.  In this way, a given size of initiator table will support a web of many more initiators than table entries.   At present, however, there does not exist a method for any initiator to un-register </w:t>
      </w:r>
      <w:r>
        <w:rPr>
          <w:i/>
          <w:iCs/>
          <w:sz w:val="24"/>
          <w:szCs w:val="24"/>
        </w:rPr>
        <w:t>itself</w:t>
      </w:r>
      <w:r>
        <w:rPr>
          <w:sz w:val="24"/>
          <w:szCs w:val="24"/>
        </w:rPr>
        <w:t xml:space="preserve"> except for a total or absolute reset.  The master may do so for a missing initiator by using a third party quiesce, but an initiator that quiesces a path it is using does not remove the table entry, only the active commands and valid paths. No table space is recovered.  It would seem to make sense to create  a quiesce command that cleared out an initiator table entry for the node requesting it.  </w:t>
      </w:r>
    </w:p>
    <w:p>
      <w:pPr>
        <w:pStyle w:val="Normal"/>
        <w:rPr/>
      </w:pPr>
      <w:r>
        <w:rPr>
          <w:sz w:val="24"/>
          <w:szCs w:val="24"/>
        </w:rPr>
        <w:tab/>
        <w:t xml:space="preserve"> I propose that all nodes be allowed to send a third-party quiesce on their own behalf for this purpose.  The target would only allow the master to quiesce a unique_id other than itself, but would allow any node to third-party quiesce itself.  In this way, only a check need be added to firmware to support this change. The actual action taken by the node to a third party quiesce does not change.  While it is not unreasonable to consider using the DR bit to un-register a node, the use of a quiesce has the advantage of clearing out any outstanding commands als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5T13:11:00Z</dcterms:created>
  <dc:creator>Valued Customer</dc:creator>
  <dc:description/>
  <dc:language>en-US</dc:language>
  <cp:lastModifiedBy>Valued Customer</cp:lastModifiedBy>
  <cp:lastPrinted>1995-10-15T13:21:00Z</cp:lastPrinted>
  <dcterms:modified xsi:type="dcterms:W3CDTF">1995-10-15T13:21:00Z</dcterms:modified>
  <cp:revision>4</cp:revision>
  <dc:subject/>
  <dc:title>How do we use �DR� in query node?  When do we validate return path?</dc:title>
</cp:coreProperties>
</file>