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redited Standards Committ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3, Information Processing Syst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Doc:   X3T10.1/95a210R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Date:  November 9, 19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Project:  098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Ref Doc.: X3T10.1/098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>Reply to: Mark DeWil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:  X3T10.1 Member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m:     Mark DeWil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:   Interlocked Election of Master Process, Rev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e October SSA Week meetings, Revision 0 of this proposal entit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loss of initiator table space" was discussed.   With fur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cussion it became apparent that the loss of table space and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problems were being caused by the common problem of multi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s existing on a web for a transient period.  In ord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iminate this transient period, I proposed an interlocked protoc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bally.  I took the action item to produce a written proposa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ward to the committee for comment and consideration. That propos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which also cures the problem described in r0) follows. Since Rev 1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posal, the methods have been generalized to take mor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e synarios into consideration, while maintaining the bas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ss originally descri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POS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 master priority to the QUERY NODE SMS so that a current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eives immediate notification that it must resign.  Add a "Cur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" bit to the QUERY NODE REPLY so that the pending master "know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delay the assumption of mastership.  Use the QUERY NODE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MA" bit set to indicate to the pending master that the resig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 has resigned.  This set of changes provides an inter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sm that prevents multiple masters for any interval.  Ad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r to detect loss of resigning master in case the resigning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ls to activate the pending master with it’s QUERY NODE with MA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sections are changed as indicat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8  Master Negotiation Proc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the configuration process, the initiator with the hig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ster priority is elected to be the Master (see 11.2.6).  If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one initiator is set at the same highest Master priority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initiator with the highest Unique ID among them is electe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initiator compares its own Master priority with the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ority it receives from each other initiator in the QUERY NODE RE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S.  Each initiator in the group with the highest Master prio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compares its own Unique ID with those of the other initiator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roup.  The initiator within the group with the highest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omes the Master.  If two Webs that both contain a Master are jo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a new link, then each Master invokes the Configuration proces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ew link. Since they may invoke the Configuration Proces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erent times, an interlock mechanism is necessary to allow th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te outstanding Async Alert actions on their portions of the w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or to one of them assuming mastership of the entire web. 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omplished by the use of the "CM" bit in the QUERY NODE REPLY SM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"My Master Priority" field in the QUERY NODE SMS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sections describe the usage of the fields and mess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s of terms used in the descrip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-Web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ring of nodes with target functions, initiator functions,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mbination of both that are added to another web as a un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gnation Reques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ceived by a Master or Resigning master of a sub-web, this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ERY NODE SMS that contains either a higher master prio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the receiving node’s, or the same Master priority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er Unique ID.  A resignation request is answered with a QU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E REPLY with the CM bit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ding Resign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esignation is Pending whenever a QUERY NODE REPLY SMS is 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CM bit set.  The Pending Resignation is satisfied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ormal Resignation is perfor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igning Mast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(temporary) Master node of a Sub-Web that has received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more Resignation Requests.  It no longer accepts ASYNC AL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S’s, but has not yet finished processing those received p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QUERY NODE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al Resign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esigning Master Formally Resigns to a node with which i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d a Resignation Request transaction at an earlier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it sends a QUERY NODE SMS with the MA bit set to that no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ding Mast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urrent Master of a sub-web that, after walking a ne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ached sub web containing one or more  active Masters, 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covered that it has won mastership of that new sub web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s to assume mastership of the new sub-web until al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igning masters formally re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uming Mast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ending Master that has received all of the Formal Resign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Resigning Masters is the Assuming Master until i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d the web configuration and is then the web Master.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suming Master may receive a Resignation Request and not be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eb 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les for Interlocked Master El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  If the Master of a sub-web receives a Resignation Request,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omes a Resigning Master. It immediately stops accepting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YNC ALERT SMSs, sends a QUERY NODE REPLY SMS with the CM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, logs a Pending Resignation, and continues finis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tions required by the remaining pending ASYNC ALE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 A Resigning Master shall reply to all  subsequent Resig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quests by returning QUERY NODE REPLY SMSs with the CM bit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ogging additional Pending Resignations until i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ted the pending ASYNC ALERT SMS actions.  After Comple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ctions required by the pending ASYNC ALERT SMS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igning master shall reply to  QUERY NODE SMSs by return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RY NODE REPLY SMS with the CM bit clear.  Any QUERY NODE SM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would not require resignation are always answered with QU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E REPLY SMSs with the CM bit cl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  When a resigning master has completed all actions requir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nding ASYNC ALERT SMSs, it performs Formal Resignations for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nding Resigna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  A Pending Master will wait until all Resigning Master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mally Resigned prior to configuring the ports on the new Sub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b. When it has received all Formal Resignations from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igning Masters, it becomes the Assuming 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  If a Pending Master receives one or more  Resignation Reques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becomes a Resigning Master. It stops accepting ASYNC AL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Ss, completes any actions required by pending ASYNC ALERT SM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formally resigns to all nodes with which it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nding Resig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  If  the  Assuming Master receives an ASYNC ALERT SMS indic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PORT NOW OPERATIONAL", from a port during configuration, it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ck it’s web topology map to see if there has been a new sub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b added to the web.  If not, then the Assuming Master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’s configuration of the ports in the web. If there has be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w sub-web added, then the Assuming Master walks the new sub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 web walk indicates that the Assuming Master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 the master of the new sub-web, and there are no resig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sters in the new sub-web, then the Assuming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erforms a sub-web reset on the new sub web and configu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t.  The sub-web reset is required since the sub-web had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ster when attached, and there could be out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mmands and stale initiator table entries in the no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 web walk indicates that the Assuming Master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e the master of the new sub-web, and there are Resig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sters in the new sub-web, then the Assuming Master wa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or the Resigning Master(s) to Formally Resign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configures the ports on the new sub-we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 web walk discovers a node that would w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ster Election Process, but has not yet begun wal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eb, the Assuming Master completes the configu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process.  When the node with the higher priority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walking the web, the assuming master will become a Resig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Master, and the transition of Mastership will procee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utl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 Assuming Master receives a Resignation Requ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from a node in the new web after the ASYNC ALERT SMS,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nds a QUERY NODE REPLY with the CM bit set, and becom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Resigning Master.  Since the ASYNC ALERT SMS Proce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includes walking the new web, this will be completed p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o resignation.  If configuration of ports was in progr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this operation ceases since the new master will re-con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of the web p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  If an Assuming Master receives an ASYNC ALERT SMS du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iguration process indicating that a portion of the sub- w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been disconnected, then the Assuming Master must modify it’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b topology map and perform third-party quiesces on behalf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 missing Initiators.  If the portion of the web removed i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Assuming Master’s topology map, then the Assuming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t perform a sub-web reset on the nodes in the sub-web b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nexed, since the Unique ID’s of the missing initiator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kn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  The Assuming Master, after configuring all the ports in the we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st issue MASTER ALERT SMSs to the initiators in the sub-web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use them to walk the portions of the web new to them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ld be done with the "PORT NOW OPERATIONAL" ALERT CODE,  or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"RECONFIGURATION REQUIRED" ALERT CODE.  If there are multi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b webs added, the latter may require fewer MASTER ALERT SM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   Each Pending Master shall start a timer when it receives a re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irming the receipt of a Resignation Request.  I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igning Master has not issued a Formal Resignation in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s, then the Pending Master shall send a QUERY NODE SM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signing Master.  If the Resigning Master returns a QU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E REPLY with the CM bit set, the Pending Master restar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r.  If the Resigning Master returns a QUERY NODE REPLY S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CM bit clear, then the Pending Master accepts this re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Formal Resignation, but still replies to any subsequ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mal Resignations from that node.  If no reply is recei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in another 5 seconds, the Pending Master issues a TOTAL RE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node, followed by re-configuration of the we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  It is possible for the Assuming Master to receive a Resig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quest during configuration before configuring the port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sociated pending ASYNC ALERT SMS indicating "PORT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RATIONAL",  This situation indicates that the Resig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quest comes from a node within a sub web that was attached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b-web containing a resigning master after the Assuming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 walked the sub-web containing the Resigning Master. I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se, the Assuming Master becomes a Resigning Master, cea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iguration, completes the pending ASYNC ALERT SMS proces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Resigns Formally. The new Assuming Master will se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TER ALERT indicating "PORT NOW OPERATIONAL" to cause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suming Master to walk the new sub-we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the current Master changes its Master priority the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ons are t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)   If the current Master determines that it should resign the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ishes processing any ASYNC ALERT SMSs previously received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 not send an ASYNC REPLY SMS to any future ASYNC ALERT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)   The current Master forwards its new Master priority to each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itiator in a MASTER ALERT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)   Each other initiator enters the new Master priority into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figuration table and returns a RESPONSE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)   If another initiator determines that it should become the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ter then it issues a CONFIGURE PORT SMS to each port in the We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port returns a RESPONSE SMS.  The initiator is then the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an initiator (other than the current Master) changes its Ma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orit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)   The initiator sends the current Master an ASYNC ALERT S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aining its new Master prior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)   The current Master enters the new Master priority into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iguration table and forwards it to each other initiator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TER ALERT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)   Each other initiator enters the new Master priority into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iguration table and returns a RESPONSE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)   If the current Master determines that it should resign the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ishes processing any ASYNC ALERT SMSs previously received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 not send an ASYNC REPLY SMS  to any future ASYNC ALERT SM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the initiator that changed its Master priority determines th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become the new Master, then it waits to receive the ASYNC RE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S  before issuing a CONFIGURE PORT SMS to each port in the Web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en the new 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2.5 QUERY NODE S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SMS is sent from a initiator to every other Operational n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ring the Configuration process.  QUERY NODE can also be used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te wrap test to verify the integrity of the 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QUERY NODE SMS is defined in table 3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able 31 - QUERY NODE S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te Bit 7   6     5     4     3     2     1   Bit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0                   sms code (00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               ssa-tl1 version (02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                        t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                        t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                    return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                    return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                    return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7                    return p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9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    dr    ma  My Master Priority    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sa-tl1 version field defined in Table 32 identifies the ver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SA-TL1 being used by the sen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Table 32 - QUERY NODE S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  Descrip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h-01h   SSA-TL1 implementations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tandardiz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02h     This stand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3h-FFh  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tag field is returned in the QUERY NODE REPLY SMS.  The tag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ssigned by the initiator and it shall be unique among the tag val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at are currently active from that initi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return path field specifies the path component that sha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laced in the Initiator table entry created in response to this QU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DE SMS, if an entry is created.  This value is used for the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eld of the resulting QUERY NODE REPLY SMS, and is used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ddress field of any future application SMS that utilize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itiator table en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unique id field contains the Unique ID of the initiato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ssued QUERY NODE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 bit (Disable Registration) controls the updating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itiator table in the target.  If the dr bit is cleared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tination node is a target, then the target shall ent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pecified return path and unique id into its Initiator table.  I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itiator intends to use several alternative paths to the sam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de then it shall issue QUERY NODE SMS with the dr bit is cle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ce over each p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 bit (Master Alive) is set when initiators are using the QU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DE SMS to detect the Loss of Mas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"My Master Priority" field is valid only for Master Capable No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contains the Master Priority of the node that issued the QU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DE SMS.  It is used by the node being queried to decide if it nee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resign mastersh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destination node normally returns a QUERY NODE REPLY SMS.  I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eld is invalid then the destination node returns a RESPONSE S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stead of QUERY NODE REPLY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.2.6 QUERY NODE REPLY S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QUERY NODE REPLY SMS as defined in table 33 is returned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QUERY NODE SMS is received.  The QUERY NODE REPLY SMS is return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same port that received the corresponding QUERY NODE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Table 33 - QUERY NODE REPLY S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yte  Bit7   6     5     4     3     2     1     Bit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0                   sms code (01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     resv |             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                        t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                        t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4                upper level protoc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      itf | Master priority |       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                    total po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7               ssa-tl1 version (02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9 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                    unique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                   initiator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                   initiator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                   initiator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                   initiator 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  p1o   p2o    CM            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port field indicates the number of the port currently being 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tag field is copied from the QUERY NODE SMS.  It identifi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QUERY NODE SMS for which this reply is being gene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upper level protocol field identifies the upper-level protoco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municate with the node.  It shall contain a value from Table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t may be returned by QUERY NODE REPLY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ble 34- Upper-level protocol code val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LP   Protocol                                            No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0h   USE THE QUERY PROTOCOL SMS TO LIST UPPER LEVEL   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OTOCOLS SUPP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1h   NO UPPER-LEVEL PROTOCOL SUPPORTED                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02h   Vendor specific                                     1,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03h-7Fh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0h   SSA-IA 95SP                                         1,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1h  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2h   SSA S2P                                             1,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3h   SSA S3P                                             1,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84h-FAh reser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FBh-FFh Vendor specific                                  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o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) May be returned in QUERY NODE REP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) May be returned in QUERY PROTOCOL RE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Initiator table full (itf) bit is set when there is no space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the Initiator table to make an entry for the initiator that s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QUERY NODE S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Master priority field defines the priority of the nod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coming the Web Master.  A value of zero indicates that the nod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t capable of functioning as a Master.  Any non-zero value indic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node's priority for becoming the Master.  A value of one 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west priority and seven the high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mplementer's note - A initiator may optionally fix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ster priority at 4 (the default priority) or provid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chanism outside of SSA to change its Master prior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ynam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total ports field contains a value that is one less tha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umber of ports implemented.  If this value exceeds two, the QU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WITCH SMS should be used to retrieve a port mask for the sw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unique id field contains the node's Unique 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initiator id contains a value created by the target and retur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the initiator.  This field shall be used by the initiator in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uture application SMSs which are utilizing the same path as us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QUERY NODE SMS which caused this QUERY NODE REPLY SMS is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ene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p1o bit is only valid for single port and dual port nodes, Sw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des shall clear the p1o bit.  For single port or dual port no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p1o bit is set if port 1 is operational, and is cleared if port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 not opera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p2o bit is only valid for single port and dual port nodes, Sw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des shall clear the p2o bit.  For single port or dual port no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p2o bit is set if port 2 is operational, and is cleared if port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 not operati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CM bit is only valid for Master Capable Nodes, and indicat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node sending the QUERY NODE REPLY is the Current Master.  I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it is set and there is a Master Election that would cause this n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resign and another to become master, the node that will assu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stership will wait to do so until it is queried by this no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dicating this node's master duties have been comple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e Path component of the address field in a QUERY NODE REPLY S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ame is copied from the return path field in the corresponding QU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NODE SMS.  All padding bytes shall be discar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Sincere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Mark A. DeWil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</w:rPr>
        <w:t>Principal System Archit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Pathlight Technolog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Voice:    (607)266-4000 X-4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FAX:      (607)266-03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Email:    mark@pathlight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eastAsia="Courier New" w:cs="Courier New"/>
      </w:rPr>
    </w:pPr>
    <w:r>
      <w:rPr>
        <w:rFonts w:eastAsia="Courier New" w:cs="Courier New" w:ascii="Courier New" w:hAnsi="Courier New"/>
      </w:rPr>
      <w:t>X3T10.1/95a210R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5T00:36:00Z</dcterms:created>
  <dc:creator>Lawrence J. Lamers</dc:creator>
  <dc:description/>
  <dc:language>en-US</dc:language>
  <cp:lastModifiedBy>Lawrence J. Lamers</cp:lastModifiedBy>
  <dcterms:modified xsi:type="dcterms:W3CDTF">1995-11-15T00:36:00Z</dcterms:modified>
  <cp:revision>2</cp:revision>
  <dc:subject/>
  <dc:title>Accredited Standards Committee</dc:title>
</cp:coreProperties>
</file>