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Doc:X3T10.1/95a176r0</w:t>
      </w:r>
    </w:p>
    <w:p>
      <w:pPr>
        <w:pStyle w:val="Normal"/>
        <w:ind w:left="5760" w:hanging="0"/>
        <w:rPr/>
      </w:pPr>
      <w:r>
        <w:rPr/>
        <w:t>Date: August 8, 1995</w:t>
      </w:r>
    </w:p>
    <w:p>
      <w:pPr>
        <w:pStyle w:val="Normal"/>
        <w:ind w:left="5760" w:hanging="0"/>
        <w:rPr/>
      </w:pPr>
      <w:r>
        <w:rPr/>
        <w:t>Project:  N/A</w:t>
      </w:r>
    </w:p>
    <w:p>
      <w:pPr>
        <w:pStyle w:val="Normal"/>
        <w:ind w:left="5760" w:hanging="0"/>
        <w:rPr/>
      </w:pPr>
      <w:r>
        <w:rPr/>
        <w:t>Ref Doc:  X3T10.1/989D Rev 6</w:t>
      </w:r>
    </w:p>
    <w:p>
      <w:pPr>
        <w:pStyle w:val="Normal"/>
        <w:ind w:left="5760" w:hanging="0"/>
        <w:rPr/>
      </w:pPr>
      <w:r>
        <w:rPr/>
        <w:t>Reply to: Ed Carmona</w:t>
      </w:r>
    </w:p>
    <w:p>
      <w:pPr>
        <w:pStyle w:val="Normal"/>
        <w:rPr/>
      </w:pPr>
      <w:r>
        <w:rPr/>
        <w:t>To:   X3T10.1 Membership</w:t>
      </w:r>
    </w:p>
    <w:p>
      <w:pPr>
        <w:pStyle w:val="Normal"/>
        <w:rPr/>
      </w:pPr>
      <w:r>
        <w:rPr/>
        <w:t>From: Ed Carm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SSA Port Speed Repo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eparation for supporting multiple speeds on SSA, the following change should be implemented in order to communicate each port's operating speed on a n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osal identifies how a node can use the QUERY PORT REPLY to report a port's operating speed. Change bars denote the change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2.8 QUERY PORT REPLY SMS</w:t>
      </w:r>
    </w:p>
    <w:p>
      <w:pPr>
        <w:pStyle w:val="Normal"/>
        <w:rPr/>
      </w:pPr>
      <w:r>
        <w:rPr/>
        <w:t>The QUERY PORT REPLY SMS defined in Table 32 is sent from a target to an initiator in response to a QUERY PORT SMS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</w:t>
      </w:r>
      <w:r>
        <w:rPr>
          <w:rFonts w:eastAsia="Lucida Sans Typewriter" w:cs="Lucida Sans Typewriter" w:ascii="Lucida Sans Typewriter" w:hAnsi="Lucida Sans Typewriter"/>
        </w:rPr>
        <w:t>Table 32 - QUERY PORT REPLY SMS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Byte Bit 7   6     5     4     3     2     1   Bit 0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0                   SMS CODE (0BH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1                      RESERVE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2                        TAG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3                        TAG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4                 LINK ERP ERROR COUNT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5                LINK ERP ERROR COUNT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6                  ALARM THRESHOL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7                  ALARM THRESHOL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8                 CURRENT SPEED MASK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9                 CURRENT SPEED MASK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10               SUPPORTED SPEEDS MASK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11               SUPPORTED SPEEDS MASK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/>
      </w:pPr>
      <w:r>
        <w:rPr/>
        <w:t>The TAG field is copied from the QUERY PORT SMS.  It identifies the QUERY PORT SMS for which this response is being ge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K ERP ERROR COUNT field is the count of the number of times the link ERP has been invoked for the selected port since the last power on, total/absolute reset or the last QUERY PORT SMS with the CLE bit set.  A value of FFFFh is returned if the count is greater than or equal to 655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ARM THRESHOLD field is the current setting of the alarm threshold for the selected port.  See 11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SPEED MASK contains a bit vector of  the current operating speed of the port. Table 33 defines the format of the current speed mask. A node shall set only a single bit in the current speed mask corresponding to the current operating speed of the po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               Table 33 - Current Speed mask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</w:t>
        <w:tab/>
        <w:tab/>
        <w:t xml:space="preserve">Bit         </w:t>
        <w:tab/>
        <w:t xml:space="preserve"> Port Operating Spee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</w:t>
        <w:tab/>
        <w:tab/>
        <w:t>Byte 8,Bit 0     20 MB/s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</w:t>
        <w:tab/>
        <w:tab/>
        <w:t>Byte 8,Bit 1     40 MB/s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</w:t>
        <w:tab/>
        <w:tab/>
        <w:t>Byte 8,Bits 2-7  To be defined in future standar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</w:t>
        <w:tab/>
        <w:tab/>
        <w:t>Byte 9,Bits 0-7  To be defined in future standar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The SUPPORTED SPEEDS MASK contains a bit vector of each speed supported by the port. Table 34 defines the format of the supported speeds mask. A node shall set a bit for every speed supported by the port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              Table 34 - Supported Speeds mask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              Bit              Port Operating Spee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              Byte 10,Bit 0    20 MB/s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              Byte 10,Bit 1    40 MB/s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              Byte 11,Bits 2-7 To be defined in future standar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|               Byte 11,Bits 0-7 To be defined in future standar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/>
      </w:pPr>
      <w:r>
        <w:rPr/>
        <w:t>Ed Carmona</w:t>
      </w:r>
    </w:p>
    <w:p>
      <w:pPr>
        <w:pStyle w:val="Normal"/>
        <w:rPr/>
      </w:pPr>
      <w:r>
        <w:rPr/>
        <w:t>Conner Peripherals, Inc.</w:t>
      </w:r>
    </w:p>
    <w:p>
      <w:pPr>
        <w:pStyle w:val="Normal"/>
        <w:rPr/>
      </w:pPr>
      <w:r>
        <w:rPr/>
        <w:t>Voice: (408) 456-4082</w:t>
      </w:r>
    </w:p>
    <w:p>
      <w:pPr>
        <w:pStyle w:val="Normal"/>
        <w:rPr/>
      </w:pPr>
      <w:r>
        <w:rPr/>
        <w:t>Email: ed.carmona@conner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.1/95a176r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4:18:00Z</dcterms:created>
  <dc:creator>Lawrence J. Lamers</dc:creator>
  <dc:description/>
  <dc:language>en-US</dc:language>
  <cp:lastModifiedBy>Lawrence J. Lamers</cp:lastModifiedBy>
  <dcterms:modified xsi:type="dcterms:W3CDTF">1995-09-29T15:11:00Z</dcterms:modified>
  <cp:revision>3</cp:revision>
  <dc:subject/>
  <dc:title>August 8, 1995 by Ed Carmona                 X3T10.1/95a17r0</dc:title>
</cp:coreProperties>
</file>