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September 29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Ken Halla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ENDL Associ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29112 Country Hills Roa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an Juan Cap. CA 9267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4) 364-962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ken_hallam@mcimail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.1 Membership (1995 Mailing #5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Kem Hallam, Chair X3T10.1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.1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The next meeting of X3T10 will be on November 1, 1995, in Hampshire, England, at the </w:t>
      </w:r>
      <w:r>
        <w:rPr>
          <w:rFonts w:eastAsia="Times New Roman" w:cs="Times New Roman" w:ascii="Times New Roman" w:hAnsi="Times New Roman"/>
        </w:rPr>
        <w:t>Botley Park Hotel (TEL: +44(1489) 780888) FAX: +44(1489) 789242</w:t>
      </w:r>
      <w:r>
        <w:rPr>
          <w:rFonts w:eastAsia="Arial" w:cs="Arial" w:ascii="Arial" w:hAnsi="Arial"/>
          <w:spacing w:val="-2"/>
          <w:sz w:val="20"/>
          <w:szCs w:val="20"/>
        </w:rPr>
        <w:t xml:space="preserve">, starting at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1:00 p.m</w:t>
      </w:r>
      <w:r>
        <w:rPr>
          <w:rFonts w:eastAsia="Arial" w:cs="Arial" w:ascii="Arial" w:hAnsi="Arial"/>
          <w:spacing w:val="-2"/>
          <w:sz w:val="20"/>
          <w:szCs w:val="20"/>
        </w:rPr>
        <w:t>.  Information on hotel arrangements is enclosed near the beginning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.1 meeting, several other meetings are scheduled during the week.  Please see the meeting map also near the front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.1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aol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  <w:tab/>
        <w:tab/>
        <w:tab/>
        <w:t>ljlamers@corp.adaptec.com (for documents to include in mailing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.1 mailings, (which are combined with the X3T10 mailings) contact Katrina Gray at the X3 Secretariat at (202) 626-5741.  The total domestic 1995 fees to receive the X3T10 and X3T10.1 combined mailings are $710.00 (billed by the X3 Secretariat) plus $300.00 International Program Fee (billed by ANSI).  The international 1995 subscription fees are $1140.00 (billed by the X3 Secretariat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TES:  Copies of X3T10.1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.1 committee information is available electronically on the SCSI BBS, (in file area 26) at 719-574-0424 (300 -- 14400 baud) and on the SSA Reflector e-mail lists.  To have your name added to the SSA Reflector, send an email to majordomo@dt.wdc.com with a single line in the message body of 'subscribe 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4:44:00Z</dcterms:created>
  <dc:creator>Lawrence J. Lamers</dc:creator>
  <dc:description/>
  <dc:language>en-US</dc:language>
  <cp:lastModifiedBy>Lawrence J. Lamers</cp:lastModifiedBy>
  <dcterms:modified xsi:type="dcterms:W3CDTF">1995-09-29T15:17:00Z</dcterms:modified>
  <cp:revision>3</cp:revision>
  <dc:subject/>
  <dc:title>Accredited Standards Committee*</dc:title>
</cp:coreProperties>
</file>