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81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ugust 27, 1995</w:t>
      </w:r>
      <w:r>
        <w:rPr/>
        <w:fldChar w:fldCharType="end"/>
      </w:r>
      <w:r>
        <w:rPr/>
        <w:br/>
        <w:t>Project:</w:t>
        <w:tab/>
        <w:t>X3T10.1 / 0989D</w:t>
        <w:br/>
        <w:t>Ref Doc.:</w:t>
        <w:tab/>
        <w:t>SSA-TL1 rev 6a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Lawrence J. Lamers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Proposal to Remove 8-byte Boundaries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Requiring 8-byte boundaries for data transfer is needlessly restrictive and incurs additional overhead in the driver overhea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The eight-byte boundary restriction should be changed to require power of two transfer sizes.</w:t>
      </w:r>
    </w:p>
    <w:p>
      <w:pPr>
        <w:pStyle w:val="TextBody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to Remove 8-byte Boundarie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roposal to Remove 8-byte Boundari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1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unday, August 27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unday, August 27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81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12:57:00Z</dcterms:created>
  <dc:creator>Lawrence J. Lamers</dc:creator>
  <dc:description/>
  <dc:language>en-US</dc:language>
  <cp:lastModifiedBy>Lawrence J. Lamers</cp:lastModifiedBy>
  <cp:lastPrinted>1995-08-27T13:04:00Z</cp:lastPrinted>
  <dcterms:modified xsi:type="dcterms:W3CDTF">1995-08-27T13:05:00Z</dcterms:modified>
  <cp:revision>4</cp:revision>
  <dc:subject>Proposal to Remove 8-byte Boundaries</dc:subject>
  <dc:title>X3T10.1/95a181R0</dc:title>
</cp:coreProperties>
</file>