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October '95 SSA Week Meeting Map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(9/22/95 Version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Estimat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People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Monday 10/30       9   10  11  12  1   2   3   4   5   6   7   8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(S2P, TL1) 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uesday 10/31  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 (TL1, PH1)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+=================+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</w:t>
      </w:r>
      <w:r>
        <w:rPr>
          <w:rFonts w:eastAsia="Lucida Sans Typewriter" w:cs="Lucida Sans Typewriter" w:ascii="Lucida Sans Typewriter" w:hAnsi="Lucida Sans Typewriter"/>
        </w:rPr>
        <w:t>|  SSA-IA Mktg.   |             (1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</w:t>
      </w:r>
      <w:r>
        <w:rPr>
          <w:rFonts w:eastAsia="Lucida Sans Typewriter" w:cs="Lucida Sans Typewriter" w:ascii="Lucida Sans Typewriter" w:hAnsi="Lucida Sans Typewriter"/>
        </w:rPr>
        <w:t>+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Wednesday 11/1     9   10  11  12  1   2   3   4   5   6   7   8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+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40 MB - WG     | X3T10.1 Plenary      |       (4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+==================+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  SSA-IA Trade Show Group         |           (1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Thursday  11/2     9   10  11  12  1   2   3   4   5   6   7   8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SSA-IA- Technical Group |                     (1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+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SSA-IA Pubs |                                  (1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+    +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</w:t>
      </w:r>
      <w:r>
        <w:rPr>
          <w:rFonts w:eastAsia="Lucida Sans Typewriter" w:cs="Lucida Sans Typewriter" w:ascii="Lucida Sans Typewriter" w:hAnsi="Lucida Sans Typewriter"/>
        </w:rPr>
        <w:t>| SSA-IA General  |           (3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</w:t>
      </w:r>
      <w:r>
        <w:rPr>
          <w:rFonts w:eastAsia="Lucida Sans Typewriter" w:cs="Lucida Sans Typewriter" w:ascii="Lucida Sans Typewriter" w:hAnsi="Lucida Sans Typewriter"/>
        </w:rPr>
        <w:t>+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riday     11/3    9   10  11  12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SSA-IA Plng.|                                  (12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Meetings marked with == are X3T10.1-authorized meeting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Meetings marked with -- are scheduled by the SSA-IA and are shown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here as a courtesy to member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SSA-IA = SSA Industry Association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WG = Working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SG = Study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*Operating under the procedures of The American National Standards Institute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X3 Secretariat, Computer and Business Equipment Manufacturers Association (CBEMA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1250 Eye Street NW, Suite 200, Washington, DC 20005-3922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elephone: 202-737-8888 (Press 1 twice) FAX: 202-638-4922 or 202-628-282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m0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06:28:00Z</dcterms:created>
  <dc:creator>Lawrence J. Lamers</dc:creator>
  <dc:description/>
  <dc:language>en-US</dc:language>
  <cp:lastModifiedBy>Lawrence J. Lamers</cp:lastModifiedBy>
  <dcterms:modified xsi:type="dcterms:W3CDTF">1995-09-29T06:30:00Z</dcterms:modified>
  <cp:revision>3</cp:revision>
  <dc:subject/>
  <dc:title/>
</cp:coreProperties>
</file>