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Accredited Standards Committee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X3, Information Processing System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             </w:t>
      </w:r>
      <w:r>
        <w:rPr>
          <w:rFonts w:eastAsia="Courier;Courier New" w:cs="Courier;Courier New" w:ascii="Courier;Courier New" w:hAnsi="Courier;Courier New"/>
        </w:rPr>
        <w:t>Doc:       X3T10.1/95-009R0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             </w:t>
      </w:r>
      <w:r>
        <w:rPr>
          <w:rFonts w:eastAsia="Courier;Courier New" w:cs="Courier;Courier New" w:ascii="Courier;Courier New" w:hAnsi="Courier;Courier New"/>
        </w:rPr>
        <w:t>Date:      July 18, 1995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             </w:t>
      </w:r>
      <w:r>
        <w:rPr>
          <w:rFonts w:eastAsia="Courier;Courier New" w:cs="Courier;Courier New" w:ascii="Courier;Courier New" w:hAnsi="Courier;Courier New"/>
        </w:rPr>
        <w:t>Project:   N/A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             </w:t>
      </w:r>
      <w:r>
        <w:rPr>
          <w:rFonts w:eastAsia="Courier;Courier New" w:cs="Courier;Courier New" w:ascii="Courier;Courier New" w:hAnsi="Courier;Courier New"/>
        </w:rPr>
        <w:t>Ref Doc.:  N/A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             </w:t>
      </w:r>
      <w:r>
        <w:rPr>
          <w:rFonts w:eastAsia="Courier;Courier New" w:cs="Courier;Courier New" w:ascii="Courier;Courier New" w:hAnsi="Courier;Courier New"/>
        </w:rPr>
        <w:t>Reply to:  Ken Hallam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To:     X3T10.1 Membership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From:   Ken Hallam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Subject:  August X3T10.1 Plenary Agenda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Draft Agenda - X3T10.1 Plenary #11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August 30, 1995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Ithaca, NY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1. Opening Remark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2. Approval of Agenda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3. Attendance and Membership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4. Approval of Minutes - June Meeting Monterey, CA (X3T10.1/95-167r0)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5. Document Distribution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6. Call for Patent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7. Review of Old Action Item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8. Project Status Report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8.1 SSA Physical 20 (SSA-PH1) {Project nnnnD} [Ham]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8.2 SSA Transport Layer (SSA-TL1) {Project 0989D} [Scheible]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8.3 SSA SCSI-2 Protocol (SSA-S2P) {Project 1121DT} [Scheible]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8.4 SSA SCSI-3 Protocol (SSA-S3P) {Project 1051D} [Scheible]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8.5 SD-3 Projects Request status, (Lamers)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9. Schedules and Letter Ballots (Hallam)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10. Old Busines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11. New Busines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eastAsia="Courier;Courier New" w:cs="Courier;Courier New" w:ascii="Courier;Courier New" w:hAnsi="Courier;Courier New"/>
        </w:rPr>
        <w:t>11.1 Alternative Connectors (open)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12. Liaison Report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12.1 SSA User Industry Group [Hallam]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12.2 SSA Industry Association [Lamers]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13. Review of New Action Item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14. Meeting Schedule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14.1 Authorization of Working Group Meetings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eastAsia="Courier;Courier New" w:cs="Courier;Courier New" w:ascii="Courier;Courier New" w:hAnsi="Courier;Courier New"/>
        </w:rPr>
        <w:t>14.2 Plenary Schedule, (SSA-Week)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15. Adjournment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9T14:39:00Z</dcterms:created>
  <dc:creator>Lawrence J. Lamers</dc:creator>
  <dc:description/>
  <dc:language>en-US</dc:language>
  <cp:lastModifiedBy>Lawrence J. Lamers</cp:lastModifiedBy>
  <dcterms:modified xsi:type="dcterms:W3CDTF">1995-09-29T14:39:00Z</dcterms:modified>
  <cp:revision>2</cp:revision>
  <dc:subject/>
  <dc:title>Accredited Standards Committee</dc:title>
</cp:coreProperties>
</file>