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80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  <w:r>
        <w:rPr/>
        <w:br/>
        <w:t>Project:</w:t>
        <w:tab/>
        <w:t>0989-D</w:t>
        <w:br/>
        <w:t>Ref Doc.:</w:t>
        <w:tab/>
        <w:t>X3T10.1/0989 rev 06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Proposal for Mode Bits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VISION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ns w:id="0" w:author="Lawrence J. Lamers" w:date="1995-08-17T19:48:00Z"/>
        </w:rPr>
      </w:pPr>
      <w:r>
        <w:rPr>
          <w:b/>
          <w:bCs/>
        </w:rPr>
        <w:t>PROPOSAL</w:t>
      </w:r>
    </w:p>
    <w:p>
      <w:pPr>
        <w:pStyle w:val="TextBody"/>
        <w:rPr>
          <w:b/>
          <w:b/>
          <w:bCs/>
        </w:rPr>
      </w:pPr>
      <w:ins w:id="1" w:author="Lawrence J. Lamers" w:date="1995-08-17T19:48:00Z">
        <w:r>
          <w:rPr>
            <w:b/>
            <w:bCs/>
          </w:rPr>
          <w:t>The mode field specifes the mode a port is set to or it specifies that a port enters wrap.  Table 25 defines the values of the mode field.</w:t>
        </w:r>
      </w:ins>
    </w:p>
    <w:p>
      <w:pPr>
        <w:pStyle w:val="Tabletitle"/>
        <w:rPr/>
      </w:pPr>
      <w:bookmarkStart w:id="0" w:name="_Ref33090404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Mode field values</w:t>
      </w:r>
    </w:p>
    <w:tbl>
      <w:tblPr>
        <w:tblW w:w="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82"/>
      </w:tblGrid>
      <w:tr>
        <w:trPr/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36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0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 xml:space="preserve">no change to the current mode. 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1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ins w:id="2" w:author="Lawrence J. Lamers" w:date="1995-08-17T19:49:00Z">
              <w:r>
                <w:rPr>
                  <w:caps/>
                </w:rPr>
                <w:t>Enter</w:t>
              </w:r>
            </w:ins>
            <w:del w:id="3" w:author="Lawrence J. Lamers" w:date="1995-08-17T19:50:00Z">
              <w:r>
                <w:rPr>
                  <w:caps/>
                </w:rPr>
                <w:delText xml:space="preserve">set </w:delText>
              </w:r>
            </w:del>
            <w:r>
              <w:rPr>
                <w:caps/>
              </w:rPr>
              <w:t xml:space="preserve">Wrap </w:t>
            </w:r>
            <w:del w:id="4" w:author="Lawrence J. Lamers" w:date="1995-08-17T19:50:00Z">
              <w:r>
                <w:rPr>
                  <w:caps/>
                </w:rPr>
                <w:delText>mode.</w:delText>
              </w:r>
            </w:del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set Normal mode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set Privileged mode.</w:t>
            </w:r>
          </w:p>
        </w:tc>
      </w:tr>
    </w:tbl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  <w:t xml:space="preserve">If a node receives a CONFIGURE PORT SMS with </w:t>
      </w:r>
      <w:r>
        <w:rPr>
          <w:smallCaps/>
        </w:rPr>
        <w:t>mode</w:t>
      </w:r>
      <w:r>
        <w:rPr/>
        <w:t xml:space="preserve"> field value of NO CHANGE TO THE CURRENT MODE and the specified port has an Asynchronous Alert pending then it shall send</w:t>
      </w:r>
      <w:ins w:id="5" w:author="Lawrence J. Lamers" w:date="1995-08-17T19:50:00Z">
        <w:r>
          <w:rPr/>
          <w:t>s</w:t>
        </w:r>
      </w:ins>
      <w:r>
        <w:rPr/>
        <w:t xml:space="preserve"> an ASYNC ALERT to the Master before sending the RESPONSE SMS for the CONFIGURE PORT.</w:t>
      </w:r>
    </w:p>
    <w:p>
      <w:pPr>
        <w:pStyle w:val="TextBody"/>
        <w:tabs>
          <w:tab w:val="clear" w:pos="360"/>
        </w:tabs>
        <w:rPr/>
      </w:pPr>
      <w:r>
        <w:rPr/>
        <w:t xml:space="preserve">A mode field value of </w:t>
      </w:r>
      <w:del w:id="6" w:author="Lawrence J. Lamers" w:date="1995-08-17T19:51:00Z">
        <w:r>
          <w:rPr/>
          <w:delText xml:space="preserve">SET </w:delText>
        </w:r>
      </w:del>
      <w:ins w:id="7" w:author="Lawrence J. Lamers" w:date="1995-08-17T19:51:00Z">
        <w:r>
          <w:rPr/>
          <w:t xml:space="preserve">ENTER </w:t>
        </w:r>
      </w:ins>
      <w:r>
        <w:rPr/>
        <w:t xml:space="preserve">WRAP </w:t>
      </w:r>
      <w:del w:id="8" w:author="Lawrence J. Lamers" w:date="1995-08-17T19:51:00Z">
        <w:r>
          <w:rPr/>
          <w:delText>MODE</w:delText>
        </w:r>
      </w:del>
      <w:r>
        <w:rPr/>
        <w:t xml:space="preserve"> is only valid if the node received the CONFIGURE PORT SMS via a different port than that being configured.  Otherwise the node returns a RESPONSE SMS with </w:t>
      </w:r>
      <w:r>
        <w:rPr>
          <w:smallCaps/>
        </w:rPr>
        <w:t xml:space="preserve">return code value </w:t>
      </w:r>
      <w:r>
        <w:rPr/>
        <w:t xml:space="preserve"> of INVALID FIELD and the port mode is unchanged.  When Wrap </w:t>
      </w:r>
      <w:del w:id="9" w:author="Lawrence J. Lamers" w:date="1995-08-17T19:51:00Z">
        <w:r>
          <w:rPr/>
          <w:delText xml:space="preserve">mode </w:delText>
        </w:r>
      </w:del>
      <w:r>
        <w:rPr/>
        <w:t xml:space="preserve">is set the port also becomes not Operational (see section </w:t>
      </w:r>
      <w:r>
        <w:rPr/>
        <w:fldChar w:fldCharType="begin"/>
      </w:r>
      <w:r>
        <w:rPr/>
        <w:instrText xml:space="preserve"> REF _Ref301752128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. </w:t>
      </w:r>
    </w:p>
    <w:p>
      <w:pPr>
        <w:pStyle w:val="TextBody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for Mode Bit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for Mode Bit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0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Friday, September 29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0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;Arial" w:hAnsi="Helv;Arial" w:eastAsia="Helv;Arial" w:cs="Helv;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;Arial" w:hAnsi="Helv;Arial" w:eastAsia="Helv;Arial" w:cs="Helv;Arial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6:07:00Z</dcterms:created>
  <dc:creator>Lawrence J. Lamers</dc:creator>
  <dc:description/>
  <dc:language>en-US</dc:language>
  <cp:lastModifiedBy>Lawrence J. Lamers</cp:lastModifiedBy>
  <cp:lastPrinted>1995-09-29T08:37:00Z</cp:lastPrinted>
  <dcterms:modified xsi:type="dcterms:W3CDTF">1995-09-29T08:37:00Z</dcterms:modified>
  <cp:revision>7</cp:revision>
  <dc:subject>Proposal for Mode Bits</dc:subject>
  <dc:title>X3T10.1/95a180R0</dc:title>
</cp:coreProperties>
</file>