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192r0</w:t>
        <w:br/>
        <w:t>Date:</w:t>
        <w:tab/>
        <w:t>September 30, 1995</w:t>
        <w:br/>
        <w:t xml:space="preserve">Project:  </w:t>
        <w:tab/>
        <w:t>0989D</w:t>
        <w:br/>
        <w:t>Ref Doc.:</w:t>
        <w:tab/>
        <w:t>X3T10.1/0989D, TL1</w:t>
        <w:br/>
        <w:t>Reply to:    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ject: Potential for “Live-Lock” in multiple speed SSA links</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re are several proposals on the table for 20/40 MB speed negotiation. There is a potential “live-lock” synario that may be a problem in mixed speed systems.  Assume a link exists with considerably higher error rates at 40 MB/sec than at 20 MB/sec.  On every Link error caused by  loss of  synchronization, speed negotiation is performed.  Depending on your interpretation of the current wording (see 95a193r0), only a few characters could be required to lock to a given rate, with negotiation beginning at the highest rate.  If both nodes achieve lock, communications is initiated.  If both do not, they switch to a lower rate and attempt to synchronize there.  One proposal allows a re-try at the higher rate if there is failure at the lower rate, the other does not.  In either case, if errors occur less often than the few used to acquire lock,  the link will always lock at the higher (more error prone) rate.  If  frame length being transmitted exceeds the error-free transmitted character count, then the frame will never be sent.  </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e are already keeping count of link errors.  I propose the port should also keep a timestamp of how long we have been accumulating the errors.  The vendor can characterize the time the product uses to recover from the errors.  Using this information, the port can calculate whether or not the actual data throughput has dropped below that possible at the next lower rate.  If it has, then the port sets it’s maximum speed for the next negotiation to the next lower speed.  This implies control over the port speed within a node, but does not require any communications between ports to coordinate. In all probability, vendors will provide speed control for testing purposes, so that this change should not affect any ongoing programs at higher and multiple data rates.</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8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607)266-4000 X-403</w:t>
        <w:br/>
        <w:t xml:space="preserve">FAX: </w:t>
        <w:tab/>
        <w:t>(607)266-0352</w:t>
      </w:r>
    </w:p>
    <w:p>
      <w:pPr>
        <w:pStyle w:val="Normal"/>
        <w:ind w:left="5850" w:hanging="0"/>
        <w:rPr/>
      </w:pPr>
      <w:r>
        <w:rPr/>
        <w:t>Email:</w:t>
        <w:tab/>
        <w:t>mark@pathlight.com</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Accredited Standards Committee</w:t>
    </w:r>
    <w:r>
      <w:rPr/>
      <w:fldChar w:fldCharType="end"/>
    </w:r>
    <w:r>
      <w:rPr/>
      <w:tab/>
    </w:r>
    <w:r>
      <w:rPr/>
      <w:fldChar w:fldCharType="begin"/>
    </w:r>
    <w:r>
      <w:rPr/>
      <w:instrText xml:space="preserve"> SAVEDATE \@"dddd', 'MMMM\ dd', 'yyyy" </w:instrText>
    </w:r>
    <w:r>
      <w:rPr/>
      <w:fldChar w:fldCharType="separate"/>
    </w:r>
    <w:r>
      <w:rPr/>
      <w:t>Monday, October 02,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tab/>
    </w:r>
    <w:r>
      <w:rPr>
        <w:rFonts w:eastAsia="Times New Roman" w:cs="Times New Roman" w:ascii="Times New Roman" w:hAnsi="Times New Roman"/>
      </w:rPr>
      <w:t>Pathlight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4:44:00Z</dcterms:created>
  <dc:creator>Mark DeWilde</dc:creator>
  <dc:description/>
  <dc:language>en-US</dc:language>
  <cp:lastModifiedBy>Mark DeWilde</cp:lastModifiedBy>
  <dcterms:modified xsi:type="dcterms:W3CDTF">1995-10-02T09:38:00Z</dcterms:modified>
  <cp:revision>5</cp:revision>
  <dc:subject/>
  <dc:title>Accredited Standards Committee</dc:title>
</cp:coreProperties>
</file>