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85R1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August 30, 1995</w:t>
      </w:r>
      <w:r>
        <w:rPr/>
        <w:fldChar w:fldCharType="end"/>
      </w:r>
      <w:r>
        <w:rPr/>
        <w:br/>
        <w:t>Project:</w:t>
        <w:tab/>
        <w:t>X3T10.1 / 0989D</w:t>
        <w:br/>
        <w:t>Ref Doc.:</w:t>
        <w:tab/>
        <w:t>SSA-TL1 rev 6a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Source zero fill, destination ignore proposal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In a previous meeting, the pad fill of SMSs was changed to don’t care.  This is a compatibility problem.  It should be expected that people will begin shipping product with the TL1 version specified for this standard prior to this standard being finalized (it’s wrong but a fact of life).  If we wish to add an additional byte to an SMS we have a problem.  Since someone claiming the official SSA-TL1 can pad with non-zero, X3T10.1 cannot know how devices will respond (was the sender official and want the new function, or was he “bad” and pad filled with non-zero?).  The result is that X3T10.1 will face resistance to adding new bytes.</w:t>
      </w:r>
    </w:p>
    <w:p>
      <w:pPr>
        <w:pStyle w:val="TextBody"/>
        <w:rPr/>
      </w:pPr>
      <w:r>
        <w:rPr/>
        <w:t>I propose forcing zero pad for the transmitter, but the receiver can ignore pad.  If a new byte is defined, he must check it (but the transmitter sent zero so it’s OK).</w:t>
      </w:r>
    </w:p>
    <w:p>
      <w:pPr>
        <w:pStyle w:val="TextBody"/>
        <w:rPr/>
      </w:pPr>
      <w:r>
        <w:rPr/>
      </w:r>
    </w:p>
    <w:p>
      <w:pPr>
        <w:pStyle w:val="TextBody"/>
        <w:rPr>
          <w:ins w:id="2" w:author="John Scheible" w:date="1995-08-29T08:20:00Z"/>
        </w:rPr>
      </w:pPr>
      <w:ins w:id="0" w:author="John Scheible" w:date="1995-08-29T08:20:00Z">
        <w:r>
          <w:rPr>
            <w:b/>
            <w:bCs/>
            <w:u w:val="single"/>
          </w:rPr>
          <w:t>REVISIONS</w:t>
        </w:r>
      </w:ins>
      <w:ins w:id="1" w:author="John Scheible" w:date="1995-08-29T08:20:00Z">
        <w:r>
          <w:rPr/>
          <w:t xml:space="preserve"> </w:t>
        </w:r>
      </w:ins>
    </w:p>
    <w:p>
      <w:pPr>
        <w:pStyle w:val="TextBody"/>
        <w:rPr>
          <w:ins w:id="4" w:author="John Scheible" w:date="1995-08-29T08:20:00Z"/>
        </w:rPr>
      </w:pPr>
      <w:ins w:id="3" w:author="John Scheible" w:date="1995-08-29T08:20:00Z">
        <w:r>
          <w:rPr/>
          <w:t>Revision 1 was approved at the X3T10.1 August 95 plenary meeting and involves a very minor wording change.</w:t>
        </w:r>
      </w:ins>
    </w:p>
    <w:p>
      <w:pPr>
        <w:pStyle w:val="TextBody"/>
        <w:rPr>
          <w:ins w:id="6" w:author="John Scheible" w:date="1995-08-29T08:20:00Z"/>
        </w:rPr>
      </w:pPr>
      <w:ins w:id="5" w:author="John Scheible" w:date="1995-08-29T08:20:00Z">
        <w:r>
          <w:rPr/>
        </w:r>
      </w:ins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 xml:space="preserve">Change the second paragraph of 11 from </w:t>
        <w:br/>
        <w:t>“An SMS has a maximum length of 32 bytes.  Only the bytes defined in the appropriate SMS structure are required, however the SMS may be padded to a total length of 32 bytes.  The pad bytes shall be ignored.</w:t>
        <w:br/>
        <w:t>to</w:t>
        <w:br/>
        <w:t xml:space="preserve">“An SMS has a maximum length of 32 bytes.  Only the bytes defined in the appropriate SMS structure are required, however the SMS may be padded </w:t>
      </w:r>
      <w:ins w:id="7" w:author="John Scheible" w:date="1995-08-29T08:20:00Z">
        <w:r>
          <w:rPr/>
          <w:t xml:space="preserve">up </w:t>
        </w:r>
      </w:ins>
      <w:r>
        <w:rPr/>
        <w:t>to a total length of 32 bytes.  The source node shall pad (if any) with zeros, and the destination node shall ignore any pad bytes.”</w:t>
      </w:r>
    </w:p>
    <w:p>
      <w:pPr>
        <w:pStyle w:val="TextBody"/>
        <w:rPr/>
      </w:pPr>
      <w:r>
        <w:rPr/>
        <w:t>The SSA-S2P spec needs to make the same change.</w:t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before="60" w:after="60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23-0758</w:t>
        <w:br/>
        <w:t>Email:</w:t>
        <w:tab/>
        <w:t xml:space="preserve">Scheible@vnet.ibm.com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ource zero fill, destination ignore proposal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ource zero fill, destination ignore propos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5R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Wednesday, August 30, 19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Wednesday, August 30, 199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5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9T08:18:00Z</dcterms:created>
  <dc:creator>John Scheible</dc:creator>
  <dc:description/>
  <dc:language>en-US</dc:language>
  <cp:lastModifiedBy>John Scheible</cp:lastModifiedBy>
  <dcterms:modified xsi:type="dcterms:W3CDTF">1995-08-30T13:01:00Z</dcterms:modified>
  <cp:revision>5</cp:revision>
  <dc:subject>Source zero fill, destination ignore proposal</dc:subject>
  <dc:title>X3T10.1/95a185R1</dc:title>
</cp:coreProperties>
</file>