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ccredited Standards Committe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X3, Information Processing Sys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Doc:       X3T10.1/95a008R0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Date:      July 18, 199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Project: 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f Doc.: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ply to:  Ken Halla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:     X3T10.1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rom:   Ken Halla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>Subject:  August X3T10.1 Working Group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raft Agenda - X3T10.1 Working Group</w:t>
      </w:r>
    </w:p>
    <w:p>
      <w:pPr>
        <w:pStyle w:val="Normal"/>
        <w:rPr/>
      </w:pPr>
      <w:r>
        <w:rPr>
          <w:rFonts w:eastAsia="Courier" w:cs="Courier" w:ascii="Courier" w:hAnsi="Courier"/>
        </w:rPr>
        <w:t>August 27-29, 199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thaca, NY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Opening Remark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Approval of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 Attendance and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>4. Approval of WG Minutes, June 26-27, 1995 (doc. 95a162r0) [Hallam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5. Review of old action items [Hallam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6. Transport Layer Topics 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6.1 Review changes in TL1 (doc. 989D) revision 6 [Scheible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6.2 SAT Clarification proposal [Hawes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>7. LRC Circuit Ad Hoc Report [Dell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8. Protocol Layer Topics 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8.1 Review changes in S2P (doc. 1121DT) revision 3 [Scheible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8.2 Transport Services Model, X3T10.1/95-115R1 [Scheible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9. Physical Layer Topics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9.1 Review PH1 revision 5 [Ham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</w:t>
      </w:r>
      <w:r>
        <w:rPr>
          <w:rFonts w:eastAsia="Courier" w:cs="Courier" w:ascii="Courier" w:hAnsi="Courier"/>
        </w:rPr>
        <w:t>9.1.1 External &amp; Internal Connector documentation [Ham]</w:t>
      </w:r>
    </w:p>
    <w:p>
      <w:pPr>
        <w:pStyle w:val="Normal"/>
        <w:ind w:left="360" w:hanging="0"/>
        <w:rPr/>
      </w:pPr>
      <w:r>
        <w:rPr>
          <w:rFonts w:eastAsia="Courier" w:cs="Courier" w:ascii="Courier" w:hAnsi="Courier"/>
        </w:rPr>
        <w:t xml:space="preserve">    </w:t>
      </w:r>
      <w:r>
        <w:rPr>
          <w:rFonts w:eastAsia="Courier" w:cs="Courier" w:ascii="Courier" w:hAnsi="Courier"/>
        </w:rPr>
        <w:t>9.1.2 Alternate internal connector for boards (Brill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9.2 40 MB/s Transfers [open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</w:t>
      </w:r>
      <w:r>
        <w:rPr>
          <w:rFonts w:eastAsia="Courier" w:cs="Courier" w:ascii="Courier" w:hAnsi="Courier"/>
        </w:rPr>
        <w:t>9.3 Scope of PH2 [Hallam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>10. New Busines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>11. New Action I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>12. Meeting Schedul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>13. Adjourn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8T10:40:00Z</dcterms:created>
  <dc:creator>Kenneth J. Hallam</dc:creator>
  <dc:description/>
  <dc:language>en-US</dc:language>
  <cp:lastModifiedBy>Kenneth J. Hallam</cp:lastModifiedBy>
  <dcterms:modified xsi:type="dcterms:W3CDTF">1995-07-18T13:55:00Z</dcterms:modified>
  <cp:revision>5</cp:revision>
  <dc:subject/>
  <dc:title>Accredited Standards Committee</dc:title>
</cp:coreProperties>
</file>