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54R0</w:t>
      </w:r>
      <w:r>
        <w:rPr/>
        <w:fldChar w:fldCharType="end"/>
      </w:r>
      <w:r>
        <w:rPr/>
        <w:br/>
        <w:t>Date:</w:t>
        <w:tab/>
      </w:r>
      <w:r>
        <w:rPr/>
        <w:fldChar w:fldCharType="begin"/>
      </w:r>
      <w:r>
        <w:rPr/>
        <w:instrText xml:space="preserve"> SAVEDATE \@"MMMM\ d', 'yyyy" </w:instrText>
      </w:r>
      <w:r>
        <w:rPr/>
        <w:fldChar w:fldCharType="separate"/>
      </w:r>
      <w:r>
        <w:rPr/>
        <w:t>June 23, 1995</w:t>
      </w:r>
      <w:r>
        <w:rPr/>
        <w:fldChar w:fldCharType="end"/>
      </w:r>
      <w:r>
        <w:rPr/>
        <w:br/>
        <w:t>Project:</w:t>
        <w:tab/>
        <w:t>X3T10.1/1121D</w:t>
        <w:br/>
        <w:t>Ref Doc.:</w:t>
        <w:tab/>
        <w:t>SSA-S2P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Response to Norman Apperley's comments on SSA-S2P rev 2</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Norman Apperley send the editor of SSA-S2P (myself) comments on SSA-S2P rev 2, which I would like to respond to officially.  I will state Norman’s comment and my proposal.</w:t>
      </w:r>
    </w:p>
    <w:p>
      <w:pPr>
        <w:pStyle w:val="TextBody"/>
        <w:rPr/>
      </w:pPr>
      <w:r>
        <w:rPr/>
      </w:r>
    </w:p>
    <w:p>
      <w:pPr>
        <w:pStyle w:val="TextBody"/>
        <w:rPr>
          <w:u w:val="single"/>
        </w:rPr>
      </w:pPr>
      <w:r>
        <w:rPr>
          <w:b/>
          <w:bCs/>
          <w:u w:val="single"/>
        </w:rPr>
        <w:t>PROPOSAL</w:t>
      </w:r>
    </w:p>
    <w:p>
      <w:pPr>
        <w:pStyle w:val="TextBody"/>
        <w:rPr/>
      </w:pPr>
      <w:r>
        <w:rPr/>
        <w:t>I propose we change the following in SSA-S2P rev 2 as listed under PROPOSAL.</w:t>
      </w:r>
    </w:p>
    <w:p>
      <w:pPr>
        <w:pStyle w:val="ListNumber"/>
        <w:numPr>
          <w:ilvl w:val="0"/>
          <w:numId w:val="4"/>
        </w:numPr>
        <w:tabs>
          <w:tab w:val="clear" w:pos="720"/>
          <w:tab w:val="left" w:pos="0" w:leader="none"/>
        </w:tabs>
        <w:ind w:left="1080" w:hanging="720"/>
        <w:rPr/>
      </w:pPr>
      <w:r>
        <w:rPr/>
        <w:t>COMMENT: Contents: There is an extra item 2 in the contents list.</w:t>
        <w:br/>
        <w:t>RESPONSE: I cannot find the bug that is placing it there.</w:t>
        <w:br/>
        <w:t>PROPOSAL (editorial): Correct the problem.</w:t>
      </w:r>
    </w:p>
    <w:p>
      <w:pPr>
        <w:pStyle w:val="ListNumber"/>
        <w:numPr>
          <w:ilvl w:val="0"/>
          <w:numId w:val="4"/>
        </w:numPr>
        <w:tabs>
          <w:tab w:val="clear" w:pos="720"/>
          <w:tab w:val="left" w:pos="0" w:leader="none"/>
        </w:tabs>
        <w:ind w:left="1080" w:hanging="720"/>
        <w:rPr/>
      </w:pPr>
      <w:r>
        <w:rPr/>
        <w:t>COMMENT: 3.2:    In the list of symbols, LUNTAR and LUNTRN are both missing a tab after the name and the meaning follows on my printout without a space.  I may not be using your font but that should not matter.</w:t>
        <w:br/>
        <w:t>RESPONSE: The spec is correct.  The fonts, printer, and even dots per inch will affect tabs since they tell word “go to the next tab stop” instead of “go to position n”.</w:t>
        <w:br/>
        <w:t>PROPOSAL: No action.</w:t>
      </w:r>
    </w:p>
    <w:p>
      <w:pPr>
        <w:pStyle w:val="ListNumber"/>
        <w:numPr>
          <w:ilvl w:val="0"/>
          <w:numId w:val="4"/>
        </w:numPr>
        <w:tabs>
          <w:tab w:val="clear" w:pos="720"/>
          <w:tab w:val="left" w:pos="0" w:leader="none"/>
        </w:tabs>
        <w:ind w:left="1080" w:hanging="720"/>
        <w:rPr/>
      </w:pPr>
      <w:r>
        <w:rPr/>
        <w:t>COMMENT: 7.2.3:  In list item 1, Unknown Return Path or Initiator ID should all be in capitals to be a consistent style.</w:t>
        <w:br/>
        <w:t>RESPONSE: I agree</w:t>
        <w:br/>
        <w:t>PROPOSAL: (editorial) Change as described to “</w:t>
      </w:r>
      <w:r>
        <w:rPr>
          <w:caps/>
        </w:rPr>
        <w:t>Unknown Return Path or Initiator ID</w:t>
      </w:r>
      <w:r>
        <w:rPr/>
        <w:t xml:space="preserve">” </w:t>
      </w:r>
    </w:p>
    <w:p>
      <w:pPr>
        <w:pStyle w:val="ListNumber"/>
        <w:numPr>
          <w:ilvl w:val="0"/>
          <w:numId w:val="4"/>
        </w:numPr>
        <w:tabs>
          <w:tab w:val="clear" w:pos="720"/>
          <w:tab w:val="left" w:pos="0" w:leader="none"/>
        </w:tabs>
        <w:ind w:left="1080" w:hanging="720"/>
        <w:rPr/>
      </w:pPr>
      <w:r>
        <w:rPr/>
        <w:t>COMMENT: 7.2.3:  In list item 3, the first sentence should say '.....generate a SCSI RESPONSE SMS with an Invalid Field return code.' and not a RESPONSE message.</w:t>
        <w:br/>
        <w:t>RESPONSE: I agree</w:t>
        <w:br/>
        <w:t>PROPOSAL: (editorial as that was the intent) Change as described to SCSI RESPONSE SMS.</w:t>
      </w:r>
    </w:p>
    <w:p>
      <w:pPr>
        <w:pStyle w:val="ListNumber"/>
        <w:numPr>
          <w:ilvl w:val="0"/>
          <w:numId w:val="4"/>
        </w:numPr>
        <w:tabs>
          <w:tab w:val="clear" w:pos="720"/>
          <w:tab w:val="left" w:pos="0" w:leader="none"/>
        </w:tabs>
        <w:ind w:left="1080" w:hanging="720"/>
        <w:rPr/>
      </w:pPr>
      <w:r>
        <w:rPr/>
        <w:t>COMMENT: 7.5:    The first paragraph is incorrect as the command could be rejected by a SCSI_response SMS as well as an Async_alert.  The last sentence of the first paragraph should be 'The SCSI STATUS SMS is returned for each SCSI COMMAND SMS unless the command is rejected (with an ASYNC ALERT SMS or a SCSI RESPONSE SMS) or the command is cleared by any of the following:  In the list of actions that can clear the command an list item e) should be added  e) Total/Absolute Reset as this can also clear the command.</w:t>
        <w:br/>
        <w:t>RESPONSE: I agree (but it is the second paragraph, not first) and I changed the added bullet.</w:t>
        <w:br/>
        <w:t>PROPOSAL: (technical?) Change the second paragraph of 7.5 to...</w:t>
        <w:br/>
        <w:t>The SCSI STATUS SMS is returned for each SCSI COMMAND SMS unless the command is rejected (with an ASYNC ALERT SMS or a SCSI RESPONSE SMS) or the command is cleared by any of the following:</w:t>
        <w:br/>
        <w:t>Add the following bullet to the end of the list:</w:t>
        <w:br/>
        <w:t>e)  A Hard Reset condition (including a transport layer Total Reset or Absolute Reset frame).</w:t>
      </w:r>
    </w:p>
    <w:p>
      <w:pPr>
        <w:pStyle w:val="ListNumber"/>
        <w:numPr>
          <w:ilvl w:val="0"/>
          <w:numId w:val="4"/>
        </w:numPr>
        <w:tabs>
          <w:tab w:val="clear" w:pos="720"/>
          <w:tab w:val="left" w:pos="0" w:leader="none"/>
        </w:tabs>
        <w:ind w:left="1080" w:hanging="720"/>
        <w:rPr/>
      </w:pPr>
      <w:r>
        <w:rPr/>
        <w:t>COMMENT: 7.5:  In table 5, 82H and 11H should be 82h and 11h.</w:t>
        <w:br/>
        <w:t>RESPONSE: I agree</w:t>
        <w:br/>
        <w:t>PROPOSAL: (editorial) Make the described changes.</w:t>
      </w:r>
    </w:p>
    <w:p>
      <w:pPr>
        <w:pStyle w:val="ListNumber"/>
        <w:numPr>
          <w:ilvl w:val="0"/>
          <w:numId w:val="4"/>
        </w:numPr>
        <w:tabs>
          <w:tab w:val="clear" w:pos="720"/>
          <w:tab w:val="left" w:pos="0" w:leader="none"/>
        </w:tabs>
        <w:ind w:left="1080" w:hanging="720"/>
        <w:rPr/>
      </w:pPr>
      <w:r>
        <w:rPr/>
        <w:t>COMMENT: 7.6:    In table 7, 82H should be 82h.</w:t>
        <w:br/>
        <w:t>RESPONSE: I agree</w:t>
        <w:br/>
        <w:t>PROPOSAL: (editorial) Make the described change.</w:t>
      </w:r>
    </w:p>
    <w:p>
      <w:pPr>
        <w:pStyle w:val="ListNumber"/>
        <w:numPr>
          <w:ilvl w:val="0"/>
          <w:numId w:val="4"/>
        </w:numPr>
        <w:tabs>
          <w:tab w:val="clear" w:pos="720"/>
          <w:tab w:val="left" w:pos="0" w:leader="none"/>
        </w:tabs>
        <w:ind w:left="1080" w:hanging="720"/>
        <w:rPr/>
      </w:pPr>
      <w:r>
        <w:rPr/>
        <w:t>COMMENT: 7.11:   Another list item f) SCSI COMMAND (only if a field is invalid) should be added as this is another use of SCSI RESPONSE.</w:t>
        <w:br/>
        <w:t>RESPONSE: I agree</w:t>
        <w:br/>
        <w:t>PROPOSAL: (editorial) Add the following bullet to the list under 7.11.</w:t>
        <w:br/>
        <w:t>f)  SCSI COMMAND (only if certain fields are invalid).</w:t>
      </w:r>
    </w:p>
    <w:p>
      <w:pPr>
        <w:pStyle w:val="ListNumber"/>
        <w:numPr>
          <w:ilvl w:val="0"/>
          <w:numId w:val="4"/>
        </w:numPr>
        <w:tabs>
          <w:tab w:val="clear" w:pos="720"/>
          <w:tab w:val="left" w:pos="0" w:leader="none"/>
        </w:tabs>
        <w:ind w:left="1080" w:hanging="720"/>
        <w:rPr/>
      </w:pPr>
      <w:r>
        <w:rPr/>
        <w:t>COMMENT: I looked quickly over the services and protocol proposals and have no major concerns provided it is made clear that these are not requirements.</w:t>
        <w:br/>
        <w:t>RESPONSE: I agree.</w:t>
        <w:br/>
        <w:t>PROPOSAL: I will raise during the 95a129r0 discussion and make sure there are not requirements.</w:t>
      </w:r>
    </w:p>
    <w:p>
      <w:pPr>
        <w:pStyle w:val="ListNumber"/>
        <w:numPr>
          <w:ilvl w:val="0"/>
          <w:numId w:val="4"/>
        </w:numPr>
        <w:tabs>
          <w:tab w:val="clear" w:pos="720"/>
          <w:tab w:val="left" w:pos="0" w:leader="none"/>
        </w:tabs>
        <w:ind w:left="1080" w:hanging="720"/>
        <w:rPr/>
      </w:pPr>
      <w:r>
        <w:rPr/>
        <w:t>COMMENT: In proposal 151r0 you suggest removing return codes I/O process not found and No ACA condition existed for the addressed LUN.  I am not clear that there are any protocol error recovery procedure defined anywhere for any return codes in a SCSI_response message.  I think the recovery will be the same for these as for a return code of Requested function was completed successfully.  But that is not good reason for making the return code the same for all these conditions.  An analogy is what happens for different sense codes.  There are several key/code/qualifier combinations that cause exactly the same error recovery to be performed, but that is not a reason for making all the codes the same.  There may be some situations where a system may chose to log these or may be useful for problem determination in development or in the field.  As these codes are already defined and implemented on all products I see no need to remove them.  Having them cannot cause any non-concurrence with SCSI-2 or SCSI-3 as we just say that all three return codes require the same protocol error recovery i.e. the SMS was successful.  I would prefer to keep them in and not change anything.</w:t>
        <w:br/>
        <w:t>RESPONSE: You could either remove or keep.  There is a confusion factor to keeping them, as people could assume some kind of special handling.  On the other hand, keeping them makes sense if someone would implement special error recovery procedures, even if only is some specialized product.  Note that the FUNCTION FAILED or INVALID FIELD codes would be mapped to SUCCESSFUL.</w:t>
        <w:br/>
        <w:t>PROPOSAL: I will raise it during the 95a151r0 discussion.  A change would cause 151R0 to be rewritten, and would cause the response mapping section of 129R1 to change.</w:t>
      </w:r>
    </w:p>
    <w:p>
      <w:pPr>
        <w:pStyle w:val="TextBody"/>
        <w:rPr/>
      </w:pPr>
      <w:r>
        <w:rPr/>
      </w:r>
    </w:p>
    <w:p>
      <w:pPr>
        <w:pStyle w:val="TextBody"/>
        <w:rPr/>
      </w:pPr>
      <w:r>
        <w:rPr/>
      </w:r>
    </w:p>
    <w:p>
      <w:pPr>
        <w:pStyle w:val="TextBody"/>
        <w:rPr/>
      </w:pPr>
      <w:r>
        <w:rPr/>
        <w:t xml:space="preserve">Sincerely, </w:t>
      </w:r>
    </w:p>
    <w:p>
      <w:pPr>
        <w:pStyle w:val="TextBody"/>
        <w:rPr/>
      </w:pPr>
      <w:r>
        <w:rPr/>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Response to Norman Apperley's comments on SSA-S2P rev 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Response to Norman Apperley's comments on SSA-S2P rev 2</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54R0</w:t>
    </w:r>
    <w:r>
      <w:rPr/>
      <w:fldChar w:fldCharType="end"/>
    </w:r>
    <w:r>
      <w:rPr/>
      <w:tab/>
    </w:r>
    <w:r>
      <w:rPr/>
      <w:fldChar w:fldCharType="begin"/>
    </w:r>
    <w:r>
      <w:rPr/>
      <w:instrText xml:space="preserve"> SAVEDATE \@"dddd', 'MMMM\ dd', 'yyyy" </w:instrText>
    </w:r>
    <w:r>
      <w:rPr/>
      <w:fldChar w:fldCharType="separate"/>
    </w:r>
    <w:r>
      <w:rPr/>
      <w:t>Friday, June 23,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June 23, 1995</w:t>
    </w:r>
    <w:r>
      <w:rPr/>
      <w:fldChar w:fldCharType="end"/>
    </w:r>
    <w:r>
      <w:rPr/>
      <w:tab/>
    </w:r>
    <w:r>
      <w:rPr/>
      <w:fldChar w:fldCharType="begin"/>
    </w:r>
    <w:r>
      <w:rPr/>
      <w:instrText xml:space="preserve"> TITLE </w:instrText>
    </w:r>
    <w:r>
      <w:rPr/>
      <w:fldChar w:fldCharType="separate"/>
    </w:r>
    <w:r>
      <w:rPr/>
      <w:t>X3T10.1/95a15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11:08:00Z</dcterms:created>
  <dc:creator>John Scheible</dc:creator>
  <dc:description/>
  <dc:language>en-US</dc:language>
  <cp:lastModifiedBy>John Scheible</cp:lastModifiedBy>
  <cp:lastPrinted>1995-06-23T12:29:00Z</cp:lastPrinted>
  <dcterms:modified xsi:type="dcterms:W3CDTF">1995-06-23T12:31:00Z</dcterms:modified>
  <cp:revision>4</cp:revision>
  <dc:subject>Response to Norman Apperley's comments on SSA-S2P rev 2</dc:subject>
  <dc:title>X3T10.1/95a154R0</dc:title>
</cp:coreProperties>
</file>