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oc:</w:t>
        <w:tab/>
        <w:tab/>
        <w:t>X3T10.1/95a155</w:t>
      </w:r>
    </w:p>
    <w:p>
      <w:pPr>
        <w:pStyle w:val="Normal"/>
        <w:rPr/>
      </w:pPr>
      <w:r>
        <w:rPr/>
        <w:tab/>
        <w:tab/>
        <w:tab/>
        <w:tab/>
        <w:tab/>
        <w:tab/>
        <w:t>Date:</w:t>
        <w:tab/>
        <w:tab/>
        <w:t>June 24, 1995</w:t>
      </w:r>
    </w:p>
    <w:p>
      <w:pPr>
        <w:pStyle w:val="Normal"/>
        <w:rPr/>
      </w:pPr>
      <w:r>
        <w:rPr/>
        <w:tab/>
        <w:tab/>
        <w:tab/>
        <w:tab/>
        <w:tab/>
        <w:tab/>
        <w:t>Project:</w:t>
      </w:r>
    </w:p>
    <w:p>
      <w:pPr>
        <w:pStyle w:val="Normal"/>
        <w:rPr/>
      </w:pPr>
      <w:r>
        <w:rPr/>
        <w:tab/>
        <w:tab/>
        <w:tab/>
        <w:tab/>
        <w:tab/>
        <w:tab/>
        <w:t>Ref Doc.:</w:t>
        <w:tab/>
        <w:t>SSA-PH1 rev d</w:t>
      </w:r>
    </w:p>
    <w:p>
      <w:pPr>
        <w:pStyle w:val="Normal"/>
        <w:rPr/>
      </w:pPr>
      <w:r>
        <w:rPr/>
        <w:tab/>
        <w:tab/>
        <w:tab/>
        <w:tab/>
        <w:tab/>
        <w:tab/>
        <w:t>Reply to:</w:t>
        <w:tab/>
        <w:t>Greg Kapraun</w:t>
      </w:r>
    </w:p>
    <w:p>
      <w:pPr>
        <w:pStyle w:val="Normal"/>
        <w:rPr/>
      </w:pPr>
      <w:r>
        <w:rPr/>
        <w:t>To: X3T10.1 Membership</w:t>
      </w:r>
    </w:p>
    <w:p>
      <w:pPr>
        <w:pStyle w:val="Normal"/>
        <w:rPr/>
      </w:pPr>
      <w:r>
        <w:rPr/>
        <w:t>From:</w:t>
        <w:tab/>
        <w:t>Greg Kapr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Clarification of Line Faults Propo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y clauses 7.1.2 and 7.2.2 of SSA-PH1 revision 4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sence of Change:</w:t>
      </w:r>
    </w:p>
    <w:p>
      <w:pPr>
        <w:pStyle w:val="Normal"/>
        <w:rPr/>
      </w:pPr>
      <w:r>
        <w:rPr/>
        <w:t xml:space="preserve">SSA devices shall(required) detect a line driver fault and may(not required) detect a line receiver fault.  </w:t>
      </w:r>
    </w:p>
    <w:p>
      <w:pPr>
        <w:pStyle w:val="Normal"/>
        <w:rPr/>
      </w:pPr>
      <w:r>
        <w:rPr/>
        <w:t>The line driver fault should be detected in the differential analog drivers.  The technique for detection a line driver fault is left to the implementor.  One possible method of detection is to determine when the voltage magnitude of either line in the differential output pair drops below a certain threshold for a given amou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tionale/Background:</w:t>
      </w:r>
    </w:p>
    <w:p>
      <w:pPr>
        <w:pStyle w:val="Normal"/>
        <w:rPr/>
      </w:pPr>
      <w:r>
        <w:rPr/>
        <w:t>A string or loop of devices in an SSA network which all have the capability to detect line driver faults offers a complete solution t detecting a line fault.  Whether the serial connector is disconnected or one particular line within the connector is broken, the device driving the line will always be able to detect the 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not require line receiver fault detection?</w:t>
      </w:r>
    </w:p>
    <w:p>
      <w:pPr>
        <w:pStyle w:val="Normal"/>
        <w:rPr/>
      </w:pPr>
      <w:r>
        <w:rPr/>
        <w:t>The differential inputs to an SSA device are pulled-up.  Detection a receiver line fault in this case requires analog circuitry to determine when the amplitude of the differential voltage drops below a given magnitude for a given amount of time.  This especially difficult as SSA requires the differential receiver to detect a fault in the 50-200mV range--a fairly tight requi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errors on the receiver lines can be detected by digital logic.  In the READY state, receiver errors will be detected as code violations, loss of synchronization, or a protocol error.  In the ENABLED state, receiver errors will not be detected, only a line fault will send the device to CHECK state.  In this case, the receiver without line fault detect capability could remain in the ENABLED state indefinitely; this situation would be detected by a (firmware) time-ou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mmary:</w:t>
      </w:r>
    </w:p>
    <w:p>
      <w:pPr>
        <w:pStyle w:val="Normal"/>
        <w:rPr/>
      </w:pPr>
      <w:r>
        <w:rPr/>
        <w:t>Detection f line faults in an SSA network is essential.  Requiring devices to implement the detect logic on the driver provides a complete detection solution.   Requiring devices to implement the detect logic on the receiver side is also a complete solution but is more difficult from an analog design perspective and overlaps digital error detection already on the receiver side of the dev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ctual section modifie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7.1.2 </w:t>
      </w:r>
      <w:r>
        <w:rPr>
          <w:u w:val="single"/>
        </w:rPr>
        <w:t>Driver</w:t>
      </w:r>
      <w:r>
        <w:rPr/>
        <w:t xml:space="preserve"> Line Fault De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ne driver </w:t>
      </w:r>
      <w:r>
        <w:rPr>
          <w:u w:val="single"/>
        </w:rPr>
        <w:t>shall</w:t>
      </w:r>
      <w:r>
        <w:rPr/>
        <w:t xml:space="preserve"> indicate a ‘line fault’ when certain line conditions exist.  </w:t>
      </w:r>
      <w:r>
        <w:rPr>
          <w:u w:val="single"/>
        </w:rPr>
        <w:t>The line driver fault shall be detected in the differential analog drivers.  The technique for detecting a line driver fault is left to the implementor.</w:t>
      </w:r>
      <w:r>
        <w:rPr/>
        <w:t xml:space="preserve">  Annex A gives examples of schemes that perform this function under specific definitions of ‘faul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fault detection events shall be reported via the link status byte (specified in SSA-TL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driver line fault detection shall not affect interoperability between chips with different line fault detection sch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hen</w:t>
      </w:r>
      <w:r>
        <w:rPr/>
        <w:t xml:space="preserve"> line fault detection is implemented within the line driver there is a possibility of conflicting reports of the line condition between the line driver and the line receiver line fault detection.  The receiver </w:t>
      </w:r>
      <w:r>
        <w:rPr>
          <w:u w:val="single"/>
        </w:rPr>
        <w:t>may</w:t>
      </w:r>
      <w:r>
        <w:rPr/>
        <w:t xml:space="preserve"> implement a line fault detection function (see section 7.2.2) but the receiver may use very different limits and conditions for faults than the line driv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7.2.2 Receiver Line Fault De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ceiver </w:t>
      </w:r>
      <w:r>
        <w:rPr>
          <w:u w:val="single"/>
        </w:rPr>
        <w:t>may</w:t>
      </w:r>
      <w:r>
        <w:rPr/>
        <w:t xml:space="preserve"> indicate a ‘line fault’ when certain line conditions exist.  These conditions are left to the implementor to determine.  </w:t>
      </w:r>
      <w:r>
        <w:rPr>
          <w:u w:val="single"/>
        </w:rPr>
        <w:t>Annex A</w:t>
      </w:r>
      <w:r>
        <w:rPr/>
        <w:t xml:space="preserve"> gives examples of schemes that could be us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ine fault detection events shall be reported via the link status byte (specified in SSA-TL1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ine </w:t>
      </w:r>
      <w:r>
        <w:rPr>
          <w:u w:val="single"/>
        </w:rPr>
        <w:t>receiver line</w:t>
      </w:r>
      <w:r>
        <w:rPr/>
        <w:t xml:space="preserve"> fault detection shall not affect interoperability between chips with different line fault detection schem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f line fault detection is implemented within the receiver there is a possibility of conflicting reports of the line condition between the line receiver and the line driver line fault detection.  The driver shall implement a line fault detection function (see section 7.2.2) but the driver may use very different limits and conditions for faults than the line receive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11:51:00Z</dcterms:created>
  <dc:creator>Greg Kapraun</dc:creator>
  <dc:description/>
  <dc:language>en-US</dc:language>
  <cp:lastModifiedBy>Greg Kapraun</cp:lastModifiedBy>
  <dcterms:modified xsi:type="dcterms:W3CDTF">1995-06-26T12:07:00Z</dcterms:modified>
  <cp:revision>2</cp:revision>
  <dc:subject/>
  <dc:title>Accredited Standards Committee</dc:title>
</cp:coreProperties>
</file>