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rom: elg@cypress.com (Ed Grivna)</w:t>
        <w:tab/>
        <w:tab/>
        <w:tab/>
        <w:tab/>
        <w:tab/>
        <w:t>X3T10.1/95a145r0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To: ssa@dt.wdc.com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ate:</w:t>
        <w:tab/>
        <w:t>95-04-20 15:35:52 EDT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Subj:</w:t>
        <w:tab/>
        <w:t>transmission line concerns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Hello group,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TextBody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 have completed my analysis and, after numerous discussions by voice/email I believe I can put our original fears to rest.  At my present level of understanding I agree with Phil Murfet that the SSA transmission lines are indeed differential transmission lines.  The key items here are:</w:t>
      </w:r>
    </w:p>
    <w:p>
      <w:pPr>
        <w:pStyle w:val="List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1.</w:t>
        <w:tab/>
        <w:t>the driver uses a current steering mechanism</w:t>
      </w:r>
    </w:p>
    <w:p>
      <w:pPr>
        <w:pStyle w:val="List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.</w:t>
        <w:tab/>
        <w:t>the leg without current flow is still at a low source impedance (i.e., this is not an open collector driver)</w:t>
      </w:r>
    </w:p>
    <w:p>
      <w:pPr>
        <w:pStyle w:val="List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3.</w:t>
        <w:tab/>
        <w:t>as the + and - outputs are switched a di/dt exists between them that alternates in direction</w:t>
      </w:r>
    </w:p>
    <w:p>
      <w:pPr>
        <w:pStyle w:val="TextBody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TextBody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eing a true differential transmission (odd mode propagation) means that any signal radiation is reduced by 10-20 dB over that of a single ended transmission line.  This lowers the shielding requirements of the interface and the overall cost of the cables.</w:t>
      </w:r>
    </w:p>
    <w:p>
      <w:pPr>
        <w:pStyle w:val="TextBody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IBM has evaluated the emissions of SSA links on their quad cable.  This is a double shielded cable having both a 100% foil shield and an 85% (minimum) coverage copper braid.  Any changes made to the level of shielding may make the interface not pass emissions; i.e., this means that any alternate cable plant should have at least the same level of shielding as that present in the currently documented quad cable.</w:t>
      </w:r>
    </w:p>
    <w:p>
      <w:pPr>
        <w:pStyle w:val="TextBody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Evaluations done for Fibre Channel have shown transmission systems with this level of shielding to effectively radiate at 0 dB over ambiant.  Changing the secondary shield to an aluminum braid (or going with only a foil shield) raises the transfer impedance such that the link will no longer pass class-A emissions.</w:t>
      </w:r>
    </w:p>
    <w:p>
      <w:pPr>
        <w:pStyle w:val="TextBody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Please also keep in mind that these emissions tests are data rate specific.  As the bit rate is increased, the amount of shielding effectiveness necessary to pass emisssions also increases.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Regards,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Ed Grivna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Principal Engineer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Data Communications Division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Cypress Semiconductor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2401 E. 86th Street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Bloomington, MN 55425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PH (612) 851-5046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FX (612) 851-5087</w:t>
      </w:r>
    </w:p>
    <w:p>
      <w:pPr>
        <w:pStyle w:val="Normal"/>
        <w:rPr>
          <w:rFonts w:ascii="Univers" w:hAnsi="Univers" w:eastAsia="Univers" w:cs="Univers"/>
        </w:rPr>
      </w:pPr>
      <w:r>
        <w:rPr>
          <w:rFonts w:eastAsia="Univers" w:cs="Univers" w:ascii="Univers" w:hAnsi="Univers"/>
        </w:rPr>
        <w:t>Email elg@cypres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Univers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26T08:36:00Z</dcterms:created>
  <dc:creator>Lawrence J. Lamers</dc:creator>
  <dc:description/>
  <dc:language>en-US</dc:language>
  <cp:lastModifiedBy>Lawrence J. Lamers</cp:lastModifiedBy>
  <dcterms:modified xsi:type="dcterms:W3CDTF">1995-04-26T08:36:00Z</dcterms:modified>
  <cp:revision>2</cp:revision>
  <dc:subject/>
  <dc:title>Subj:	transmission line concerns</dc:title>
</cp:coreProperties>
</file>