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This file identifies the source of the figures in SSA-PH2 rev 5, and how they were included into the document.</w:t>
      </w:r>
    </w:p>
    <w:p>
      <w:pPr>
        <w:pStyle w:val="TextBody"/>
        <w:rPr/>
      </w:pPr>
      <w:r>
        <w:rPr/>
        <w:t>*.DXF files are the most portable, but the lines and text are only 1 bit wide, and in today’s 600 dpi world, that is too small to reproduce.  Converting them to .PLT (HPGL files) is no better since the .PLT files assume a certain HP Pen thickness and will generate multiple parallel lines to create thick lines (assuming pen bleed will make thick lines).  On today’s laser printers this creates a fuzzy eye chart that will send anyone home with eyestrain (everything is three closely spaced lines).</w:t>
      </w:r>
    </w:p>
    <w:p>
      <w:pPr>
        <w:pStyle w:val="TextBody"/>
        <w:rPr/>
      </w:pPr>
      <w:r>
        <w:rPr/>
        <w:t>Three sources were used.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AutoCAD (or AutoCADLt) was used to generate .DXF files.  These files were Loaded into AutoCADLt version 2 for Windows, and saved as HPGL .PLT files.  The options are everything off except Limits, Hide lines and Plot to file.  The pen width is 0.001.</w:t>
        <w:br/>
        <w:t xml:space="preserve">A Wordperfect converter entitled GRAPHCNV program was used to generate .WPG files where the lines are heavier, text is bolder, and shading is elimated.  The invocation is </w:t>
        <w:br/>
        <w:tab/>
        <w:t>GRAPHCNV /O /C=2 *.PLT *.WPG</w:t>
        <w:br/>
        <w:t>where * is the filename (without extention).  The *.WPG files were directly imbedded with scaling to create a 9-10 pitch font.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Powerpoint was used and imbedded into the word document.</w:t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Freelance was used to create .PRE files, which were exported to .CGM files.</w:t>
      </w:r>
    </w:p>
    <w:p>
      <w:pPr>
        <w:pStyle w:val="TextBody"/>
        <w:rPr/>
      </w:pPr>
      <w:r>
        <w:rPr/>
        <w:t>The table below shows the figure, its native format, and the scaling factor.  Please note that the power point files may have been cropped to reduce white space.</w:t>
      </w:r>
    </w:p>
    <w:p>
      <w:pPr>
        <w:pStyle w:val="TextBody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2952"/>
        <w:gridCol w:w="2952"/>
      </w:tblGrid>
      <w:tr>
        <w:trPr>
          <w:tblHeader w:val="true"/>
        </w:trPr>
        <w:tc>
          <w:tcPr>
            <w:tcW w:w="14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Figure #</w:t>
            </w:r>
          </w:p>
        </w:tc>
        <w:tc>
          <w:tcPr>
            <w:tcW w:w="14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Fiilename (PH2R3F)</w:t>
            </w:r>
          </w:p>
        </w:tc>
        <w:tc>
          <w:tcPr>
            <w:tcW w:w="2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2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Scaling factor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0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0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5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0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0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0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0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4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0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PRE to . CGM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1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4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1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1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PRE to . CGM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1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owerpoint (.PPT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owerpoint (.PPT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1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5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owerpoint (.PPT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owerpoint (.PPT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owerpoint (.PPT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2952"/>
        <w:gridCol w:w="2952"/>
      </w:tblGrid>
      <w:tr>
        <w:trPr>
          <w:tblHeader w:val="true"/>
        </w:trPr>
        <w:tc>
          <w:tcPr>
            <w:tcW w:w="14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Figure #</w:t>
            </w:r>
          </w:p>
        </w:tc>
        <w:tc>
          <w:tcPr>
            <w:tcW w:w="14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Fiilename (PH1-F)</w:t>
            </w:r>
          </w:p>
        </w:tc>
        <w:tc>
          <w:tcPr>
            <w:tcW w:w="2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2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Scaling factor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4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3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4F4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5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.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5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.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.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.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.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.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1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.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H2R5FC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.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.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.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F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.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owerpoint (.PPT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%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.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owerpoint (.PPT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75%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.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6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.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.DXF to .PLT to .WPG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50</w:t>
            </w:r>
          </w:p>
        </w:tc>
      </w:tr>
    </w:tbl>
    <w:p>
      <w:pPr>
        <w:pStyle w:val="TextBody"/>
        <w:spacing w:before="60" w:after="6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Figure information for SSA-PH2 rev 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Footnote">
    <w:name w:val="Footnote Text"/>
    <w:basedOn w:val="Normal"/>
    <w:pPr>
      <w:ind w:left="360" w:hanging="280"/>
    </w:pPr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>
      <w:sz w:val="18"/>
      <w:szCs w:val="18"/>
    </w:rPr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HeadingGlossary">
    <w:name w:val="Heading Glossary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6"/>
      </w:numPr>
      <w:outlineLvl w:val="9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ListContinue2">
    <w:name w:val="List Continue 2"/>
    <w:basedOn w:val="List"/>
    <w:qFormat/>
    <w:pPr>
      <w:numPr>
        <w:ilvl w:val="0"/>
        <w:numId w:val="7"/>
      </w:numPr>
      <w:spacing w:before="0" w:after="120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numheading1">
    <w:name w:val="nonum heading 1"/>
    <w:basedOn w:val="Heading1"/>
    <w:qFormat/>
    <w:pPr>
      <w:numPr>
        <w:ilvl w:val="0"/>
        <w:numId w:val="8"/>
      </w:numPr>
      <w:outlineLvl w:val="9"/>
    </w:pPr>
    <w:rPr/>
  </w:style>
  <w:style w:type="paragraph" w:styleId="Nonumheading2">
    <w:name w:val="nonum heading 2"/>
    <w:basedOn w:val="Heading2"/>
    <w:qFormat/>
    <w:pPr>
      <w:numPr>
        <w:ilvl w:val="0"/>
        <w:numId w:val="9"/>
      </w:numPr>
      <w:outlineLvl w:val="9"/>
    </w:pPr>
    <w:rPr/>
  </w:style>
  <w:style w:type="paragraph" w:styleId="Nonumheading3">
    <w:name w:val="nonum heading 3"/>
    <w:basedOn w:val="Heading3"/>
    <w:qFormat/>
    <w:pPr>
      <w:numPr>
        <w:ilvl w:val="0"/>
        <w:numId w:val="10"/>
      </w:numPr>
      <w:outlineLvl w:val="9"/>
    </w:pPr>
    <w:rPr/>
  </w:style>
  <w:style w:type="paragraph" w:styleId="Nonumheading4">
    <w:name w:val="nonum heading 4"/>
    <w:basedOn w:val="Heading4"/>
    <w:qFormat/>
    <w:pPr>
      <w:numPr>
        <w:ilvl w:val="0"/>
        <w:numId w:val="11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9:53:00Z</dcterms:created>
  <dc:creator>John Scheible</dc:creator>
  <dc:description/>
  <dc:language>en-US</dc:language>
  <cp:lastModifiedBy>John Scheible</cp:lastModifiedBy>
  <cp:lastPrinted>1997-11-04T14:58:00Z</cp:lastPrinted>
  <dcterms:modified xsi:type="dcterms:W3CDTF">1997-11-04T20:58:00Z</dcterms:modified>
  <cp:revision>5</cp:revision>
  <dc:subject/>
  <dc:title>Figure information for SSA-PH2 rev 5</dc:title>
</cp:coreProperties>
</file>