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6a164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November 20, 1996</w:t>
      </w:r>
      <w:r>
        <w:rPr/>
        <w:fldChar w:fldCharType="end"/>
      </w:r>
      <w:r>
        <w:rPr/>
        <w:br/>
        <w:t>Project:</w:t>
        <w:tab/>
        <w:t>X3t10.1/1147D</w:t>
        <w:br/>
        <w:t>Ref Doc.:</w:t>
        <w:tab/>
        <w:t>SSA-TL2 rev 3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 xml:space="preserve">Protecting against fast make/break in a web 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OPOSAL 1 (Transient errors without Line Fault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The current Link ERP process handles Line Fault as a special case.  If the Link ERP process detects a Line Fault for less than 1 ms, the Link ERP process proceeds with Link ERP rather than immediately exiting (failing) Link ERP.</w:t>
      </w:r>
    </w:p>
    <w:p>
      <w:pPr>
        <w:pStyle w:val="TextBody"/>
        <w:rPr/>
      </w:pPr>
      <w:r>
        <w:rPr/>
        <w:t>However, Line Fault detection is optional.  If transient errors could cause other errors, then perhaps the 1 ms delay should be expanded to other errors.  It depends on the reason for the 1 ms delay.  Since the delay is as large as 1 ms, I assume the error is long lasting (or causes a lot of brief errors for a long time).</w:t>
      </w:r>
    </w:p>
    <w:p>
      <w:pPr>
        <w:pStyle w:val="TextBody"/>
        <w:rPr/>
      </w:pPr>
      <w:r>
        <w:rPr/>
        <w:t>If this type or condition can cause a NO CHARACTERS RECEIVED error in a node without a higher priority Line Fault implemented, then we should expand the time-out for the NO CHARACTERS RECEIVED error.</w:t>
      </w:r>
    </w:p>
    <w:p>
      <w:pPr>
        <w:pStyle w:val="TextBody"/>
        <w:rPr/>
      </w:pPr>
      <w:r>
        <w:rPr/>
        <w:t>If this type of condition can cause a character corruption into a DIS character (seen as a REMOTE PORT DISABLED), then we should expand the time-out for the REMOTE PORT DISABLED error.</w:t>
      </w:r>
      <w:ins w:id="0" w:author="John Scheible" w:date="1996-10-26T13:51:00Z">
        <w:r>
          <w:rPr/>
          <w:t xml:space="preserve">  QUESTION: Does today’s hardware allow the firmware to detect DIS characters either directly or </w:t>
        </w:r>
      </w:ins>
      <w:ins w:id="1" w:author="John Scheible" w:date="1996-10-26T13:53:00Z">
        <w:r>
          <w:rPr/>
          <w:t>by resetting the DIS detected indication and seeing if it is reset?</w:t>
        </w:r>
      </w:ins>
    </w:p>
    <w:p>
      <w:pPr>
        <w:pStyle w:val="TextBody"/>
        <w:rPr/>
      </w:pPr>
      <w:r>
        <w:rPr/>
        <w:t>If the proposal is adopted, TL2 devices would simply recover some errors transparently that TL1 devices would fail Link ERP.  This type of error should rarely occur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Change the first three bullets of 11.1.3 “Link ERP process definition” as follows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The Link Status Byte is built.  If the port detects a line fault that persists for more than 1 ms the port enters the Disabled state, and Link ERP process exits with an </w:t>
      </w:r>
      <w:r>
        <w:rPr>
          <w:smallCaps/>
        </w:rPr>
        <w:t>alert code</w:t>
      </w:r>
      <w:r>
        <w:rPr/>
        <w:t xml:space="preserve"> value of </w:t>
      </w:r>
      <w:r>
        <w:rPr>
          <w:caps/>
        </w:rPr>
        <w:t>Permanent line fault</w:t>
      </w:r>
      <w:r>
        <w:rPr/>
        <w:t>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If the port is </w:t>
      </w:r>
      <w:ins w:id="2" w:author="John Scheible" w:date="1996-10-26T13:47:00Z">
        <w:r>
          <w:rPr/>
          <w:t xml:space="preserve">detects that it is </w:t>
        </w:r>
      </w:ins>
      <w:r>
        <w:rPr/>
        <w:t>not receiving characters</w:t>
      </w:r>
      <w:ins w:id="3" w:author="John Scheible" w:date="1996-10-26T13:47:00Z">
        <w:r>
          <w:rPr/>
          <w:t xml:space="preserve"> for more than 1 ms</w:t>
        </w:r>
      </w:ins>
      <w:r>
        <w:rPr/>
        <w:t xml:space="preserve">, the port enters the Disabled state, and the Link ERP process exits with an </w:t>
      </w:r>
      <w:r>
        <w:rPr>
          <w:smallCaps/>
        </w:rPr>
        <w:t>alert code</w:t>
      </w:r>
      <w:r>
        <w:rPr/>
        <w:t xml:space="preserve"> value of </w:t>
      </w:r>
      <w:r>
        <w:rPr>
          <w:caps/>
        </w:rPr>
        <w:t>No characters receive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If the port is detecting DIS characters the port enters the Disabled state and the Link ERP process exits with an </w:t>
      </w:r>
      <w:r>
        <w:rPr>
          <w:smallCaps/>
        </w:rPr>
        <w:t>alert code</w:t>
      </w:r>
      <w:r>
        <w:rPr/>
        <w:t xml:space="preserve"> value of </w:t>
      </w:r>
      <w:r>
        <w:rPr>
          <w:caps/>
        </w:rPr>
        <w:t>Remote port disabled</w:t>
      </w:r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ROPOSAL 2 (Handling quick hot swap scenarios, LRC, self healing connectors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Today, according to the SSA-TL2, an LRC circuit or shunting connector that heals the network in less that 1 ms could pass Link ERP without detecting an error.  For a node with line fault detection, the hardware will detect the line fault, interrupt the processor, the processor will begin Link ERP, the Link ERP process will then wait for 1 ms to determine the line fault still exists.  If it goes way in less time that 1 ms plus that overhead, then Link ERP proceeds and has a 25% chance of not detecting the error (the RSN and TSN match what the node can send).</w:t>
      </w:r>
    </w:p>
    <w:p>
      <w:pPr>
        <w:pStyle w:val="TextBody"/>
        <w:rPr/>
      </w:pPr>
      <w:r>
        <w:rPr/>
        <w:t xml:space="preserve">A reasonably simple protection is to have each node issue a QUERY NODE SMS to path 0 on each of its ports and remember the </w:t>
      </w:r>
      <w:r>
        <w:rPr>
          <w:smallCaps/>
        </w:rPr>
        <w:t>unique id</w:t>
      </w:r>
      <w:r>
        <w:rPr/>
        <w:t xml:space="preserve"> field returned in the resulting QUERY NODE REPLY SMS when it first establishes communication.  Then, the Link ERP process will perform an additional step when it detects a suspicious error (Line Fault, No Characters Received, Loss of Synchronization).  The extra step would be to issue a QUERY NODE SMS to path 0 of the affected port and compare the returned </w:t>
      </w:r>
      <w:r>
        <w:rPr>
          <w:smallCaps/>
        </w:rPr>
        <w:t>unique id</w:t>
      </w:r>
      <w:r>
        <w:rPr/>
        <w:t xml:space="preserve"> field value with that remembered from when communication was first established.  If they do not match, then the node would generate a break (NO CHARACTERS RECEIVED) asynchronous alert followed by a make (PORT NOW OPERATIONAL) asynchronous alert, then remembers the new </w:t>
      </w:r>
      <w:r>
        <w:rPr>
          <w:smallCaps/>
        </w:rPr>
        <w:t>unique id</w:t>
      </w:r>
      <w:r>
        <w:rPr/>
        <w:t>.</w:t>
      </w:r>
    </w:p>
    <w:p>
      <w:pPr>
        <w:pStyle w:val="TextBody"/>
        <w:rPr/>
      </w:pPr>
      <w:r>
        <w:rPr/>
        <w:t>This process could either be optional or mandatory, but in any case should occur very infrequen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before="60" w:after="60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38-3822</w:t>
        <w:br/>
        <w:t>Email:</w:t>
        <w:tab/>
        <w:t xml:space="preserve">Scheible@vnet.ibm.com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Protecting against fast make/break in a web 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Protecting against fast make/break in a web 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64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Wednesday, November 20, 19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Wednesday, November 20, 199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64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>
      <w:sz w:val="18"/>
      <w:szCs w:val="18"/>
    </w:rPr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Nonumheading11">
    <w:name w:val="nonum heading 1"/>
    <w:basedOn w:val="Heading1"/>
    <w:qFormat/>
    <w:pPr>
      <w:numPr>
        <w:ilvl w:val="0"/>
        <w:numId w:val="17"/>
      </w:numPr>
      <w:outlineLvl w:val="9"/>
    </w:pPr>
    <w:rPr/>
  </w:style>
  <w:style w:type="paragraph" w:styleId="Nonumheading21">
    <w:name w:val="nonum heading 2"/>
    <w:basedOn w:val="Heading2"/>
    <w:qFormat/>
    <w:pPr>
      <w:numPr>
        <w:ilvl w:val="0"/>
        <w:numId w:val="18"/>
      </w:numPr>
      <w:outlineLvl w:val="9"/>
    </w:pPr>
    <w:rPr/>
  </w:style>
  <w:style w:type="paragraph" w:styleId="Nonumheading31">
    <w:name w:val="nonum heading 3"/>
    <w:basedOn w:val="Heading3"/>
    <w:qFormat/>
    <w:pPr>
      <w:numPr>
        <w:ilvl w:val="0"/>
        <w:numId w:val="19"/>
      </w:numPr>
      <w:outlineLvl w:val="9"/>
    </w:pPr>
    <w:rPr/>
  </w:style>
  <w:style w:type="paragraph" w:styleId="Nonumheading4">
    <w:name w:val="nonum heading 4"/>
    <w:basedOn w:val="Heading4"/>
    <w:qFormat/>
    <w:pPr>
      <w:numPr>
        <w:ilvl w:val="0"/>
        <w:numId w:val="20"/>
      </w:numPr>
      <w:outlineLvl w:val="9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5:28:00Z</dcterms:created>
  <dc:creator>John Scheible</dc:creator>
  <dc:description/>
  <dc:language>en-US</dc:language>
  <cp:lastModifiedBy>John Scheible</cp:lastModifiedBy>
  <cp:lastPrinted>1996-11-20T12:08:00Z</cp:lastPrinted>
  <dcterms:modified xsi:type="dcterms:W3CDTF">1996-11-20T18:08:00Z</dcterms:modified>
  <cp:revision>10</cp:revision>
  <dc:subject>Protecting against fast make/break in a web </dc:subject>
  <dc:title>X3T10.1/96a164r0</dc:title>
</cp:coreProperties>
</file>